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оссийская академия художест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ский государственный академический</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ститут живописи, скульптуры и архитектуры</w:t>
      </w:r>
    </w:p>
    <w:p>
      <w:pPr>
        <w:pStyle w:val="Normal"/>
        <w:spacing w:lineRule="auto" w:line="360" w:before="0" w:after="0"/>
        <w:ind w:firstLine="709"/>
        <w:jc w:val="center"/>
        <w:rPr/>
      </w:pPr>
      <w:r>
        <w:rPr>
          <w:rFonts w:cs="Times New Roman" w:ascii="Times New Roman" w:hAnsi="Times New Roman"/>
          <w:sz w:val="28"/>
          <w:szCs w:val="24"/>
        </w:rPr>
        <w:t>имени И.Е. Репин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акультет теории и истории искусст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Отделение заочного обуче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Архитектура эпохи Древнего царства. Егип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еферат по истории искусства древнего Востока</w:t>
      </w:r>
    </w:p>
    <w:p>
      <w:pPr>
        <w:pStyle w:val="Normal"/>
        <w:spacing w:lineRule="auto" w:line="360" w:before="0" w:after="0"/>
        <w:ind w:firstLine="709"/>
        <w:jc w:val="center"/>
        <w:rPr/>
      </w:pPr>
      <w:r>
        <w:rPr>
          <w:rFonts w:cs="Times New Roman" w:ascii="Times New Roman" w:hAnsi="Times New Roman"/>
          <w:sz w:val="28"/>
          <w:szCs w:val="24"/>
        </w:rPr>
        <w:t>(</w:t>
      </w:r>
      <w:r>
        <w:rPr>
          <w:rFonts w:cs="Times New Roman" w:ascii="Times New Roman" w:hAnsi="Times New Roman"/>
          <w:sz w:val="28"/>
          <w:szCs w:val="24"/>
          <w:lang w:val="en-GB"/>
        </w:rPr>
        <w:t>I</w:t>
      </w:r>
      <w:r>
        <w:rPr>
          <w:rFonts w:cs="Times New Roman" w:ascii="Times New Roman" w:hAnsi="Times New Roman"/>
          <w:sz w:val="28"/>
          <w:szCs w:val="24"/>
        </w:rPr>
        <w:t xml:space="preserve"> курс)</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lineRule="auto" w:line="360" w:before="0" w:after="0"/>
        <w:ind w:firstLine="709"/>
        <w:jc w:val="center"/>
        <w:rPr>
          <w:rFonts w:ascii="Times New Roman" w:hAnsi="Times New Roman" w:cs="Times New Roman"/>
          <w:b w:val="false"/>
          <w:b w:val="false"/>
          <w:szCs w:val="24"/>
        </w:rPr>
      </w:pPr>
      <w:r>
        <w:rPr>
          <w:rFonts w:cs="Times New Roman" w:ascii="Times New Roman" w:hAnsi="Times New Roman"/>
          <w:b w:val="false"/>
          <w:szCs w:val="24"/>
        </w:rPr>
        <w:t>Санкт-Петербург</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08г.</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Архитектура эпохи Древнего царства. Египет</w:t>
      </w:r>
    </w:p>
    <w:p>
      <w:pPr>
        <w:pStyle w:val="Normal"/>
        <w:ind w:firstLine="709"/>
        <w:jc w:val="both"/>
        <w:rPr>
          <w:rFonts w:ascii="Times New Roman" w:hAnsi="Times New Roman" w:cs="Times New Roman"/>
          <w:color w:val="FFFFFF"/>
          <w:sz w:val="28"/>
          <w:szCs w:val="36"/>
        </w:rPr>
      </w:pPr>
      <w:r>
        <w:rPr>
          <w:rFonts w:cs="Times New Roman" w:ascii="Times New Roman" w:hAnsi="Times New Roman"/>
          <w:color w:val="FFFFFF"/>
          <w:sz w:val="28"/>
          <w:szCs w:val="36"/>
        </w:rPr>
        <w:t>египет архитектура пирами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десяти тысяч лет назад, когда климат в прилегающих к Нилу степях и саваннах был более влажным, здесь обитали кочевые племена охотников, избегавших селиться в болотистой и нездоровой долине Нила. Однако постепенное иссушение климата превращало саванны и степи в бесплодную пустыню, что заставило первобытных охотников с течением времени заселить берега Нила. Параллельно формировалась египетская народность: с коренным населением протокушитами и протоберберами смешались протосемиты, возможно, пришедшие из Аравии. Пустыни тормозили дальнейший приток кочевых племен, и к концу четвертого тысячелетия до нашей эры здесь сложился относительно однородный этнический ти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ю страну древние египтяне называли «Кемет», что означает «Черная», ибо темный цвет плодородной почвы связывался у них с представлением о вечном возрождении жизни. В дальнейшем за страной закрепилось греческое название «Айгюптос», вероятно произошедшее от видоизмененного наименования «Хикупта» («Крепость духа Пта»), соответствовавшего городу Мен-Нефер (Белая стена), известному нам как Мемфис, расположенному неподалеку от современного Каира. История Египта древнейшего периода — до образования государства и возникновения классового общества - восходит к тому времени, от которого сохранились лишь памятники материальной культуры. Первые поселения в долине Нила относятся к каменному веку, который подразделяется на три периода — палеолит, неолит и энеолит. От эпохи палеолита дошли только вещи утилитарного назначения. Искусство заявляет о себе лишь со времени неолита, когда изделия стали украшаться и появились предметы, специально предназначенные для культовых целей. На раннем этапе существования древнеегипетского искусства уже проявилась одна из основных его особенностей: функциональность памятников — соответствие предметов их прямому назначению. При изготовлении культовых вещей — керамических и каменных сосудов, ритуальных ножей, украшений, обнаруженных в захоронениях, использовались те же формы, что и для изделий быта. Жилые постройки древнейших обитателей Нильской долины служили прообразом погребальных сооружений. Раскопки неолитических захоронений, относящихся к Бадарийской культуре, обнаружили различные предметы погребальной утвари, что указывает на существование веры в загробную жизнь. Умершим приписывалась способность покровительства своим живущим сородичам. Отсюда возник культ пред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лоть до конца девятнадцатого века о царствовании первых правителей имелись лишь туманные, порой полудостоверные, полулегендарные представления. Ученые опирались на свидетельства греческих и римских авторов и на древнеегипетские письменные источники, среди которых следует отметить фрагментарно сохранившийся Туринский папирус, содержавший перечень царских имен. Однако и древнеегипетские тексты зачастую имели довольно сильные расхождения. Наиболее авторитетным и ценным из них принято считать Палермский камень - древнейший из дошедших документов. Вся поверхность его была исписана именами фараонов в последовательности их царствования с указанием продолжительности правлений. Вероятно, подобные источники легли в основу труда египетского жреца Манефона (конец </w:t>
      </w:r>
      <w:r>
        <w:rPr>
          <w:rFonts w:cs="Times New Roman" w:ascii="Times New Roman" w:hAnsi="Times New Roman"/>
          <w:sz w:val="28"/>
          <w:szCs w:val="28"/>
          <w:lang w:val="en-US"/>
        </w:rPr>
        <w:t>IV</w:t>
      </w:r>
      <w:r>
        <w:rPr>
          <w:rFonts w:cs="Times New Roman" w:ascii="Times New Roman" w:hAnsi="Times New Roman"/>
          <w:sz w:val="28"/>
          <w:szCs w:val="28"/>
        </w:rPr>
        <w:t xml:space="preserve"> - начало </w:t>
      </w:r>
      <w:r>
        <w:rPr>
          <w:rFonts w:cs="Times New Roman" w:ascii="Times New Roman" w:hAnsi="Times New Roman"/>
          <w:sz w:val="28"/>
          <w:szCs w:val="28"/>
          <w:lang w:val="en-US"/>
        </w:rPr>
        <w:t>III</w:t>
      </w:r>
      <w:r>
        <w:rPr>
          <w:rFonts w:cs="Times New Roman" w:ascii="Times New Roman" w:hAnsi="Times New Roman"/>
          <w:sz w:val="28"/>
          <w:szCs w:val="28"/>
        </w:rPr>
        <w:t xml:space="preserve"> в. до н.э.). Манефон разделил всю историю Египта на 30 династий, которые он объединил в три крупные периода, называемые царствами: Древнее, Среднее и Новое. В результате последующих уточнений были выделены эпохи Раннего царств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династии) и два Периода распада, первый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и второй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династии), связанные со временем децентрализации египетского государства. Хотя это подразделение условно, ученые пользуются им и по настоящее время. В последние годы было много сделано в изучении истории Египта </w:t>
      </w:r>
      <w:r>
        <w:rPr>
          <w:rFonts w:cs="Times New Roman" w:ascii="Times New Roman" w:hAnsi="Times New Roman"/>
          <w:sz w:val="28"/>
          <w:szCs w:val="28"/>
          <w:lang w:val="en-US"/>
        </w:rPr>
        <w:t>I</w:t>
      </w:r>
      <w:r>
        <w:rPr>
          <w:rFonts w:cs="Times New Roman" w:ascii="Times New Roman" w:hAnsi="Times New Roman"/>
          <w:sz w:val="28"/>
          <w:szCs w:val="28"/>
        </w:rPr>
        <w:t xml:space="preserve"> тыс. до н.э. — так называемого Позднего периода. Его начало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 до н. э.) открывается кратковременным правлением местной </w:t>
      </w:r>
      <w:r>
        <w:rPr>
          <w:rFonts w:cs="Times New Roman" w:ascii="Times New Roman" w:hAnsi="Times New Roman"/>
          <w:sz w:val="28"/>
          <w:szCs w:val="28"/>
          <w:lang w:val="en-US"/>
        </w:rPr>
        <w:t>XXI</w:t>
      </w:r>
      <w:r>
        <w:rPr>
          <w:rFonts w:cs="Times New Roman" w:ascii="Times New Roman" w:hAnsi="Times New Roman"/>
          <w:sz w:val="28"/>
          <w:szCs w:val="28"/>
        </w:rPr>
        <w:t xml:space="preserve"> династии, за которой следует период нашествия иноземцев и захват ими египетского трона (</w:t>
      </w:r>
      <w:r>
        <w:rPr>
          <w:rFonts w:cs="Times New Roman" w:ascii="Times New Roman" w:hAnsi="Times New Roman"/>
          <w:sz w:val="28"/>
          <w:szCs w:val="28"/>
          <w:lang w:val="en-US"/>
        </w:rPr>
        <w:t>XXII</w:t>
      </w:r>
      <w:r>
        <w:rPr>
          <w:rFonts w:cs="Times New Roman" w:ascii="Times New Roman" w:hAnsi="Times New Roman"/>
          <w:sz w:val="28"/>
          <w:szCs w:val="28"/>
        </w:rPr>
        <w:t>—</w:t>
      </w:r>
      <w:r>
        <w:rPr>
          <w:rFonts w:cs="Times New Roman" w:ascii="Times New Roman" w:hAnsi="Times New Roman"/>
          <w:sz w:val="28"/>
          <w:szCs w:val="28"/>
          <w:lang w:val="en-US"/>
        </w:rPr>
        <w:t>XXV</w:t>
      </w:r>
      <w:r>
        <w:rPr>
          <w:rFonts w:cs="Times New Roman" w:ascii="Times New Roman" w:hAnsi="Times New Roman"/>
          <w:sz w:val="28"/>
          <w:szCs w:val="28"/>
        </w:rPr>
        <w:t xml:space="preserve"> династии). Затем наступает своеобразный период возрождения - эпоха Сажса (</w:t>
      </w:r>
      <w:r>
        <w:rPr>
          <w:rFonts w:cs="Times New Roman" w:ascii="Times New Roman" w:hAnsi="Times New Roman"/>
          <w:sz w:val="28"/>
          <w:szCs w:val="28"/>
          <w:lang w:val="en-US"/>
        </w:rPr>
        <w:t>XXVI</w:t>
      </w:r>
      <w:r>
        <w:rPr>
          <w:rFonts w:cs="Times New Roman" w:ascii="Times New Roman" w:hAnsi="Times New Roman"/>
          <w:sz w:val="28"/>
          <w:szCs w:val="28"/>
        </w:rPr>
        <w:t xml:space="preserve"> династия). С 525 года до н.э. на египетском престоле воцаряется </w:t>
      </w:r>
      <w:r>
        <w:rPr>
          <w:rFonts w:cs="Times New Roman" w:ascii="Times New Roman" w:hAnsi="Times New Roman"/>
          <w:sz w:val="28"/>
          <w:szCs w:val="28"/>
          <w:lang w:val="en-US"/>
        </w:rPr>
        <w:t>XXVII</w:t>
      </w:r>
      <w:r>
        <w:rPr>
          <w:rFonts w:cs="Times New Roman" w:ascii="Times New Roman" w:hAnsi="Times New Roman"/>
          <w:sz w:val="28"/>
          <w:szCs w:val="28"/>
        </w:rPr>
        <w:t xml:space="preserve"> персидская династия, а сам Египет входит в состав ахеменидской державы. Далее наступает последний период его самостоятельности, приходящийся на время </w:t>
      </w:r>
      <w:r>
        <w:rPr>
          <w:rFonts w:cs="Times New Roman" w:ascii="Times New Roman" w:hAnsi="Times New Roman"/>
          <w:sz w:val="28"/>
          <w:szCs w:val="28"/>
          <w:lang w:val="en-US"/>
        </w:rPr>
        <w:t>XXVIII</w:t>
      </w:r>
      <w:r>
        <w:rPr>
          <w:rFonts w:cs="Times New Roman" w:ascii="Times New Roman" w:hAnsi="Times New Roman"/>
          <w:sz w:val="28"/>
          <w:szCs w:val="28"/>
        </w:rPr>
        <w:t>-</w:t>
      </w:r>
      <w:r>
        <w:rPr>
          <w:rFonts w:cs="Times New Roman" w:ascii="Times New Roman" w:hAnsi="Times New Roman"/>
          <w:sz w:val="28"/>
          <w:szCs w:val="28"/>
          <w:lang w:val="en-US"/>
        </w:rPr>
        <w:t>XXXI</w:t>
      </w:r>
      <w:r>
        <w:rPr>
          <w:rFonts w:cs="Times New Roman" w:ascii="Times New Roman" w:hAnsi="Times New Roman"/>
          <w:sz w:val="28"/>
          <w:szCs w:val="28"/>
        </w:rPr>
        <w:t xml:space="preserve"> династий и продолжавшийся до нашествия Александра Македонского (332 г. до н.э.), не считая кратковременного вторжения персов в 341 году. Завоевание Египта греками положило начало эпохе эллинизма, отмеченной органичной взаимосвязью древнеегипетской культуры с античн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охранившихся документов и данных археологических раскопок ученым удалось установить последовательность правителей додинастического периода. Основателем </w:t>
      </w:r>
      <w:r>
        <w:rPr>
          <w:rFonts w:cs="Times New Roman" w:ascii="Times New Roman" w:hAnsi="Times New Roman"/>
          <w:sz w:val="28"/>
          <w:szCs w:val="28"/>
          <w:lang w:val="en-US"/>
        </w:rPr>
        <w:t>I</w:t>
      </w:r>
      <w:r>
        <w:rPr>
          <w:rFonts w:cs="Times New Roman" w:ascii="Times New Roman" w:hAnsi="Times New Roman"/>
          <w:sz w:val="28"/>
          <w:szCs w:val="28"/>
        </w:rPr>
        <w:t xml:space="preserve"> династии принято считать Мена, однако по другим источникам он отождествляется с Нармером, что в настоящее время рядом ученых справедливо оспаривается. В списке Палермского камня первому фараону </w:t>
      </w:r>
      <w:r>
        <w:rPr>
          <w:rFonts w:cs="Times New Roman" w:ascii="Times New Roman" w:hAnsi="Times New Roman"/>
          <w:sz w:val="28"/>
          <w:szCs w:val="28"/>
          <w:lang w:val="en-US"/>
        </w:rPr>
        <w:t>I</w:t>
      </w:r>
      <w:r>
        <w:rPr>
          <w:rFonts w:cs="Times New Roman" w:ascii="Times New Roman" w:hAnsi="Times New Roman"/>
          <w:sz w:val="28"/>
          <w:szCs w:val="28"/>
        </w:rPr>
        <w:t xml:space="preserve"> династии предшествовал перечень имен еще более древних правителей. Подтверждение этому документу нашли археолог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Абидосе обнаружили некрополь, где среди найденных предметов оказались вещи с изображением сокола над именами царей. Эта находка дала ключ к установлению царских имен. По этому признаку ученые объединили семь правителей, предшественников Мена, в так называемую «нулевую династ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скольку нас в нашей работе интересует лишь архитектура периода Древнего царства то и остановимся на нём, итак…</w:t>
      </w:r>
    </w:p>
    <w:p>
      <w:pPr>
        <w:pStyle w:val="Style18"/>
        <w:spacing w:lineRule="auto" w:line="360" w:before="0" w:after="0"/>
        <w:ind w:left="0" w:right="0" w:firstLine="709"/>
        <w:rPr>
          <w:sz w:val="28"/>
          <w:szCs w:val="28"/>
        </w:rPr>
      </w:pPr>
      <w:r>
        <w:rPr>
          <w:sz w:val="28"/>
          <w:szCs w:val="28"/>
        </w:rPr>
        <w:t xml:space="preserve">Древнее царство — эпоха сооружения великих пирамид. Уже одно это определяет его лицо в общей линии развития древнеегипетской культуры, свидетельствуя о высоком уровне науки, искусства, об оформлении государственного строя, успехах хозяйственной жизни и сложении религиозной системы. Усиление централизации страны привело к установлению полной и неограниченной власти фараона-деспота, достигшей к этому периоду своего апогея. Централизация повлекла за собой развитие бюрократического аппарата. Важнейшие государственные должности распределялись среди вельмож, во многих случаях — родственников фараона. Из их среды назначались правители номов-провинций. Сам же фараон сочетал высшие полномочия с саном верховного жреца, сделавшись, таким образом, и главой духовной власти. Весь Египет с его населением считался собственностью фараона. В Древнем царстве впервые упоминается о людях, именовавшихся «слугами фараона». Самая ранняя надпись, в которой это название встречается, обнаружена на камнях пирамиды Джосера. Подъем хозяйства и развитие ирригационной системы требовало большого притока рабочей силы, которая поступала за счет обращенных в рабов пленных. В религиозной системе в эпоху Древнего царства складываются официальные версии важнейших догматов и теорий. Представление о божественности фараона - сына бога во плоти - содействовало укреплению его единовластия. Наделение царя божественной сущностью и приписываемая ему роль покровителя страны обусловили сложный религиозный ритуал, характер мистериальных празднеств и оказало воздействие на все возрастающее значение заупокойного культа. Об этом свидетельствует небывалый расцвет монументального каменного зодчества, апофеозом которого явились гигантские пирамиды, причисленные еще в древности к семи чудесам света. </w:t>
      </w:r>
    </w:p>
    <w:p>
      <w:pPr>
        <w:pStyle w:val="Style18"/>
        <w:spacing w:lineRule="auto" w:line="360" w:before="0" w:after="0"/>
        <w:ind w:left="0" w:right="0" w:firstLine="709"/>
        <w:rPr>
          <w:sz w:val="28"/>
          <w:szCs w:val="28"/>
        </w:rPr>
      </w:pPr>
      <w:r>
        <w:rPr>
          <w:sz w:val="28"/>
          <w:szCs w:val="28"/>
        </w:rPr>
        <w:t>Но путь к достижению совершенства пролегал через длительные поиски и находки. Все более внушительные размеры приобретает гробница - мастаба, ставшая конструктивной основой монументальных сооружений из камня. Гробницы знати, так называемые «мастаба»(</w:t>
      </w:r>
      <w:r>
        <w:rPr>
          <w:iCs/>
          <w:sz w:val="28"/>
          <w:szCs w:val="28"/>
        </w:rPr>
        <w:t xml:space="preserve"> «Мастаба» по-арабски значит «скамья». Так называют гробницы знати Древнего царства современные египтяне. Это название удержалось и в науке.</w:t>
      </w:r>
      <w:r>
        <w:rPr>
          <w:sz w:val="28"/>
          <w:szCs w:val="28"/>
        </w:rPr>
        <w:t xml:space="preserve">), состояли из подземной части, где ставили гроб с мумией, и массивной надземной постройки. Подобные постройки времени I династии имели вид дома с двумя ложными дверьми и двором, где приносились жертвы. Этот «дом» представлял собой облицованный кирпичом холм из песка и обломков камней. К такому зданию затем стали пристраивать кирпичную молельню с жертвенником. Для гробниц высшей знати уже при I династии применялся известняк. Постепенно мастаба усложнялась; молельни и помещения для статуи устраивались уже внутри надземной части, сплошь сложенной из камня. По мере развития жилищ знати увеличивалось и количество помещений в мастабах, где к концу Древнего царства появляются коридоры, залы и кладовые. </w:t>
      </w:r>
    </w:p>
    <w:p>
      <w:pPr>
        <w:pStyle w:val="Normal"/>
        <w:spacing w:lineRule="auto" w:line="360" w:before="0" w:after="0"/>
        <w:ind w:firstLine="709"/>
        <w:jc w:val="both"/>
        <w:rPr>
          <w:rFonts w:ascii="Times New Roman" w:hAnsi="Times New Roman" w:cs="Times New Roman"/>
          <w:color w:val="4F4D4E"/>
          <w:sz w:val="28"/>
        </w:rPr>
      </w:pPr>
      <w:r>
        <w:rPr>
          <w:rFonts w:cs="Times New Roman" w:ascii="Times New Roman" w:hAnsi="Times New Roman"/>
          <w:sz w:val="28"/>
          <w:szCs w:val="28"/>
        </w:rPr>
        <w:t>Для истории египетской архитектуры большое значение имело строительство царских гробниц, сооружению которых посвящались огромные средства, технические изобретения, новые идеи зодчих. Строительству царских гробниц придавалось большое значение и потому, что они явились местом культа умершего фараона, Этот культ играл видную роль в египетской религии, сменив культ предводителя племени доклассового периода. При этом на культ фараона были перенесены пережитки представлений о том, что предводитель племени является магическим средоточием благосостояния племени, а дух умершего предводителя при соблюдении надлежащих обрядов будет и впредь охранять свое пламя. Характерно, например, что пирамида Сенусерта I называлась «Сенусерт, смотрящий на Египет», а на верхушках некоторых пирамид были изображены глаза. В нарастающей грандиозности царских усыпальниц наглядно сказалось желание утвердить деспотическую монархию и в то же время проявилась неограниченная возможность эксплуатации этой монархией труда народных масс. Для постройки таких сооружений требовались громадные усилия, так как камень приходилось привозить издалека и втаскивать с помощью насыпей на большую высоту. Лишь путем крайнего напряжения сил рабов и свободных земледельцев-общинников можно было построить столь гигантские сооружения. Мысль зодчих и совершенствование технических приемов шли по линиям наращивания надземной массы здания, однако горизонтальное увеличение последнего в конце концов не могло уже производить требуемое впечатление подавляющей монументальности. Важнейшим этапом в развитии царских гробниц явилась поэтому идея увеличения здания по вертикали</w:t>
      </w:r>
      <w:r>
        <w:rPr>
          <w:rFonts w:cs="Times New Roman" w:ascii="Times New Roman" w:hAnsi="Times New Roman"/>
          <w:color w:val="4F4D4E"/>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ранних памятников монументальной каменной архитектуры является заупокойный ансамбль фараона </w:t>
      </w:r>
      <w:r>
        <w:rPr>
          <w:rFonts w:cs="Times New Roman" w:ascii="Times New Roman" w:hAnsi="Times New Roman"/>
          <w:sz w:val="28"/>
          <w:szCs w:val="28"/>
          <w:lang w:val="en-US"/>
        </w:rPr>
        <w:t>III</w:t>
      </w:r>
      <w:r>
        <w:rPr>
          <w:rFonts w:cs="Times New Roman" w:ascii="Times New Roman" w:hAnsi="Times New Roman"/>
          <w:sz w:val="28"/>
          <w:szCs w:val="28"/>
        </w:rPr>
        <w:t xml:space="preserve"> династии Джосера. История сохранила имя его создателя - великого зодчего Имхотепа, прославленного мудреца своего времени, ученого, астронома и медика, отождествленного греками с богом врачевания Асклепием. Комплекс Джосера сооружен в Саккара, недалеко от того места, где возводились усыпальницы фараонов, начиная с Мена. По сравнению с предшествующими памятниками ансамбль Джосера включает в себя большое количество сооружений, среди которых центральное место занимает ступенчатая пирамида. Данные новейших исследований позволяют выдвинуть гипотезу относительно возведения Имхотепом пирамиды Джосера на месте мастабы его предшественника фараона Санахта - основателя </w:t>
      </w:r>
      <w:r>
        <w:rPr>
          <w:rFonts w:cs="Times New Roman" w:ascii="Times New Roman" w:hAnsi="Times New Roman"/>
          <w:sz w:val="28"/>
          <w:szCs w:val="28"/>
          <w:lang w:val="en-US"/>
        </w:rPr>
        <w:t>III</w:t>
      </w:r>
      <w:r>
        <w:rPr>
          <w:rFonts w:cs="Times New Roman" w:ascii="Times New Roman" w:hAnsi="Times New Roman"/>
          <w:sz w:val="28"/>
          <w:szCs w:val="28"/>
        </w:rPr>
        <w:t xml:space="preserve"> династии. Польский археолог К. Михаловский высказывает предположение, что ступенчатая пирамида Джосера являлась сердцевиной первоначального сооружения, имевшего облицовку из блоков известняка. В окончательном решении, завершившем длительные конструктивные поиски, Имхотеп пришел к прямоугольной форме основания пирамиды, выложенного из каменных блоков. Пирамида имеет шесть ступеней. Каждая последовательно возводившаяся была меньше предыдущей. Каменные блоки устанавливались с наклоном к центральной оси, что способствовало большей прочности сооружения ввиду отсутствия связующего раствора. Вход в пирамиду располагался с северной стороны. Под основанием в скалистом грунте были высечены подземные кулуары и шахта, на дне которой помещалась погребальная камера с мумией фараона. Помимо усыпальницы на территории комплекса находилась южная гробница - кенотаф - и примыкавшая к ней молельня с карнизом, увенчанным уреями, символами фараона в виде змеи. </w:t>
      </w:r>
    </w:p>
    <w:p>
      <w:pPr>
        <w:pStyle w:val="Style17"/>
        <w:spacing w:lineRule="auto" w:line="360"/>
        <w:ind w:firstLine="709"/>
        <w:jc w:val="both"/>
        <w:rPr/>
      </w:pPr>
      <w:r>
        <w:rPr>
          <w:rFonts w:cs="Times New Roman" w:ascii="Times New Roman" w:hAnsi="Times New Roman"/>
          <w:sz w:val="28"/>
          <w:szCs w:val="28"/>
        </w:rPr>
        <w:t>Расположение основных помещений было обусловлено требованиями религиозного культа. Среди них важная роль принадлежала хебседному двору, предназначавшемуся для ритуального бега фараона. Большая роль в ансамбле Джосера отводилась декоративному оформлению. Система декора отличалась предельной простотой: в отделке наружной стены зодчий использовал традиционный мотив светотеневого контраста выступов и ниш. Характерной особенностью строительной техники является имитирование в камне приемов деревянных конструкций тростниковой плетенки и перевязи - рифленая поверхность полуколонн входной галереи напоминает связки папирусов. В орнаментике фризов и в капителях колонн использованы стилизованные изображения бутонов лотоса, раскрытых цветов папируса и пальм, а также мотивы иероглифических знаков и уреи. Из всех сооружений комплекса Джосера одна ступенчатая пирамида лишена всякого декора. Являясь доминантой ансамбля, она покоряет простотой и ясностью конструкций, лаконичным силуэтом ступенчатых граней и по сравнению с мастабами – динамичным нарастанием массы вверх, сохраняя при этом спокойное величие статики форм, гармонично уравновешивающих поступательное движ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2952115" cy="1597025"/>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0" t="-18" r="-10" b="-18"/>
                    <a:stretch>
                      <a:fillRect/>
                    </a:stretch>
                  </pic:blipFill>
                  <pic:spPr bwMode="auto">
                    <a:xfrm>
                      <a:off x="0" y="0"/>
                      <a:ext cx="2952115" cy="159702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упенчатые пирамиды возводили и другие фараоны </w:t>
      </w:r>
      <w:r>
        <w:rPr>
          <w:rFonts w:cs="Times New Roman" w:ascii="Times New Roman" w:hAnsi="Times New Roman"/>
          <w:sz w:val="28"/>
          <w:szCs w:val="28"/>
          <w:lang w:val="en-US"/>
        </w:rPr>
        <w:t>III</w:t>
      </w:r>
      <w:r>
        <w:rPr>
          <w:rFonts w:cs="Times New Roman" w:ascii="Times New Roman" w:hAnsi="Times New Roman"/>
          <w:sz w:val="28"/>
          <w:szCs w:val="28"/>
        </w:rPr>
        <w:t xml:space="preserve"> династии. Гробница преемника Джосера, фараона Сехемхета, открытая в 1951 году египетским археологом 3. Гонеймом, возможно, также принадлежала зодчему Имхотеп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арте 1951 г. Захария Гонейма назначили главным инспектором Саккара. Он справедливо удивился тому факту, что в районе находилась всего одна пирамида, принадлежавшая временам Третьей династии (Ступенчатая пирамида Джосера), и тщательно обследовал окрестности. Как он и предполагал, слишком густо усеянное строительным камнем </w:t>
      </w:r>
      <w:r>
        <w:rPr>
          <w:rFonts w:cs="Times New Roman" w:ascii="Times New Roman" w:hAnsi="Times New Roman"/>
          <w:bCs/>
          <w:sz w:val="28"/>
          <w:szCs w:val="28"/>
        </w:rPr>
        <w:t>продолговатое плато</w:t>
      </w:r>
      <w:r>
        <w:rPr>
          <w:rFonts w:cs="Times New Roman" w:ascii="Times New Roman" w:hAnsi="Times New Roman"/>
          <w:sz w:val="28"/>
          <w:szCs w:val="28"/>
        </w:rPr>
        <w:t xml:space="preserve"> (гранит, известняк, алебастр), оказалось беременным рукотворными постройками. Гонейм обнаружил огромную платформу 518х183 м, на которой была выстроена внешняя стена, сходная со стеной, ограничивавшей комплекс пирамиды Джосера. Работы по строительству пирамиды не были закончены, - предположительно, потому что Сехемхет просто умер, проправив всего шесть лет, - вскоре после начала строительства. Если бы этого не произошло, пирамида его, скорее всего, была бы о семи ступенях и высотой около 70 м - на одну ступень и на почти пять метров выше своей джосеровой сестры. В 1954 г. обнаружили </w:t>
      </w:r>
      <w:r>
        <w:rPr>
          <w:rFonts w:cs="Times New Roman" w:ascii="Times New Roman" w:hAnsi="Times New Roman"/>
          <w:bCs/>
          <w:sz w:val="28"/>
          <w:szCs w:val="28"/>
        </w:rPr>
        <w:t>глубокий скальный вход</w:t>
      </w:r>
      <w:r>
        <w:rPr>
          <w:rFonts w:cs="Times New Roman" w:ascii="Times New Roman" w:hAnsi="Times New Roman"/>
          <w:sz w:val="28"/>
          <w:szCs w:val="28"/>
        </w:rPr>
        <w:t xml:space="preserve">, ведущий вниз к запертой двери. Там, перед входом, нашли 21 золотой браслет, полую золотую трубку и прекрасную золотую коробочку в форме ракушки. Имя Сехемхета обнаружилось на пяти небольших глиняных печатях, закупоривавших сосуды, а после, когда был расчищен опасный проход, в центре погребального зала нашли и </w:t>
      </w:r>
      <w:r>
        <w:rPr>
          <w:rFonts w:cs="Times New Roman" w:ascii="Times New Roman" w:hAnsi="Times New Roman"/>
          <w:bCs/>
          <w:sz w:val="28"/>
          <w:szCs w:val="28"/>
        </w:rPr>
        <w:t>прямоугольный саркофаг</w:t>
      </w:r>
      <w:r>
        <w:rPr>
          <w:rFonts w:cs="Times New Roman" w:ascii="Times New Roman" w:hAnsi="Times New Roman"/>
          <w:sz w:val="28"/>
          <w:szCs w:val="28"/>
        </w:rPr>
        <w:t xml:space="preserve">, выполненный из монолитного куска прозрачного алебастра. Гробница не была разграблена. В июне 1954 г., почти через три года после начала работ, надежно запертый изготовителями саркофаг осторожно вскрыли на глазах у специально собравшейся по этому поводу публики, и с изумлением обнаружили, что он девственно пуст. Внятных объяснений ненаходке пока нет. Вероятно, царя похоронили где-то еще, а где не известно. Прямоугольный </w:t>
      </w:r>
      <w:r>
        <w:rPr>
          <w:rFonts w:cs="Times New Roman" w:ascii="Times New Roman" w:hAnsi="Times New Roman"/>
          <w:bCs/>
          <w:sz w:val="28"/>
          <w:szCs w:val="28"/>
        </w:rPr>
        <w:t>алебастровый саркофаг</w:t>
      </w:r>
      <w:r>
        <w:rPr>
          <w:rFonts w:cs="Times New Roman" w:ascii="Times New Roman" w:hAnsi="Times New Roman"/>
          <w:sz w:val="28"/>
          <w:szCs w:val="28"/>
        </w:rPr>
        <w:t xml:space="preserve"> Сехемхета имеет уникальную для царских саркофагов Египта форму, при этом он не закрывался крышкой, но в верхней части запирался скользящей Т-образной панелью.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54901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7" r="-21" b="-37"/>
                    <a:stretch>
                      <a:fillRect/>
                    </a:stretch>
                  </pic:blipFill>
                  <pic:spPr bwMode="auto">
                    <a:xfrm>
                      <a:off x="0" y="0"/>
                      <a:ext cx="3549015" cy="2025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rPr>
        <w:drawing>
          <wp:inline distT="0" distB="0" distL="0" distR="0">
            <wp:extent cx="1543050" cy="196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1543050" cy="1967865"/>
                    </a:xfrm>
                    <a:prstGeom prst="rect">
                      <a:avLst/>
                    </a:prstGeom>
                  </pic:spPr>
                </pic:pic>
              </a:graphicData>
            </a:graphic>
          </wp:inline>
        </w:drawing>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телем </w:t>
      </w:r>
      <w:r>
        <w:rPr>
          <w:rFonts w:cs="Times New Roman" w:ascii="Times New Roman" w:hAnsi="Times New Roman"/>
          <w:sz w:val="28"/>
          <w:szCs w:val="28"/>
          <w:lang w:val="en-US"/>
        </w:rPr>
        <w:t>IV</w:t>
      </w:r>
      <w:r>
        <w:rPr>
          <w:rFonts w:cs="Times New Roman" w:ascii="Times New Roman" w:hAnsi="Times New Roman"/>
          <w:sz w:val="28"/>
          <w:szCs w:val="28"/>
        </w:rPr>
        <w:t xml:space="preserve"> династии был фараон Снофру. С его именем связаны три большие пирамиды в Медуме и Дашуре. Эти памятники обычно принято рассматривать как переходный этап от ступенчатых пирамид к классически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лагают, что Медумская Пирамида была возведена преемником Джосера по имени Хуни, сведений о котором сохранилось очень мало. Первый фараон четвертой династии Снофру превратил ступенчатую пирамиду в Медуме в пирамиду правильной формы путем заполнения ступеней каменными плитами.</w:t>
      </w:r>
      <w:r>
        <w:rPr>
          <w:rFonts w:cs="Times New Roman" w:ascii="Times New Roman" w:hAnsi="Times New Roman"/>
          <w:sz w:val="28"/>
          <w:szCs w:val="28"/>
        </w:rPr>
        <w:t xml:space="preserve"> Первоначально Медумская пирамида была высотой 118 метров с основанием 146х146 метров. Ныне от входа, который расположен в самом низком ее открытом слое, примерно в 20 метрах над основанием, она поднимается приблизительно на 45 метров, являя миру лишь остатки третьей и четвертой ступеней. Первые две скрыты в окружающих развалинах, от пятой остался лишь небольшой выступ, от двух или трех последних сохранились упавшие блоки. Раскопки в непосредственной близости от пирамиды позволили обнаружить множество отполированных известняковых облицовочных плит. Вход в пирамиду нашли в 1882 году. В камере были найдены лишь обломки деревянного гроба, который по своему стилю относился к эпохе Древнего царства. Однако против ожидания саркофага там не оказалось, хотя камера по размерам (5,90х2,65 метра) явно была рассчитана на него. То, что саркофаг некогда там находился, подтверждает толстая балка со следами каната, с помощью которого опускали саркофаг в камеру. Внутренняя структура Медумской пирамиды - простейшая из всех, нам известных: создается впечатление, будто ее архитектор совершенно забыл об осторожности. В пирамиде лишь один коридор, по которому в нее входили. Начинается он на северной грани пирамиды и круто опускается вглубь примерно на 7 метров ниже основания, где расширяется, превращаясь в две горизонтальные “прихожие”; точно под вершиной расположен вход в погребальную камеру. Этот вход имеет интересную особенность: в отличие от всех других пирамид в камеру попадают не сбоку и не сверху, а снизу, через отверстие, проделанное в ее полу. Погребальная камера выложена тщательно отшлифованными плитами из турского известняка; потолочное перекрытие из необычайно мощных блоков, тоже известняковых; снизу они вытесаны полукругом, так что производят впечатление свода. Камеры для погребальной утвари, которых в более ранних пирамидах было такое множество, здесь, как ни странно, отсутствуют совсем. Первоначально пирамида была построена как ступенчатая и лишь на третьем или четвертом этапе строительства ее превратили в “истинную”, заполнив уступы каменной кладк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692400" cy="2483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2692400" cy="248348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рамиды фараона Снофру в Дашуре имеют форму, приближающуюся к классическ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ра граней южной или иначе «ломаной» пирамиды в своем направлении от основания к вершине имеют разный угол наклона, благодаря чему пирамида не получила правильной формы. Возможно, это было вызвано поспешностью ее завершения. При пирамиде найдены два заупокойных храма, состоявших из нескольких помещений, в которых находились статуи и рельефы с изображением фараона и обрядов погребального культа.</w:t>
      </w:r>
      <w:r>
        <w:rPr>
          <w:rFonts w:cs="Times New Roman" w:ascii="Times New Roman" w:hAnsi="Times New Roman"/>
          <w:sz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рученный и недовольный пирамидой, «ломающейся» на пути к небесам, Снофру начал возведение второй пирамиды, примерно в двух километрах к северу. Это так называемая «Красная Пирамида» (названная так из-за красного известняка, используемого при строительстве), самая древняя настоящая пирамида в Египте, предшественница последующих монументальных «гигантов». Ее угол наклона равен 43 градусам, по размеру она уступает лишь Великой Пирамиде в Гизе, построенной его сыном Хуфу (Хеопсом). Фактически, Великая Пирамида лишь на 10 метров выше Красной Пирамиды. Должно быть, пирамида представляла собой впечатляющее зрелище, ведь ее имя переводится как «Сияющая Пирами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упокойном храме Снофру зодчий впервые применил свободно стоящие столбы, что позволило выявить их конструктивную функцию опор. Весь архитектурный комплекс Дашура свидетельствует о дальнейшем развитии строительной техники сооружения монументальных конструкций из камня. Как мы уже отмечали, некрополи Древнего Египта располагались на западном берегу Нила, на границе орошаемых земель и мертвой Ливийской пустыни, которую египтяне нарекли Страной смерти, ибо там, на западе, за горизонтом скрывалось солнц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1828800" cy="1236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1828800" cy="1236980"/>
                    </a:xfrm>
                    <a:prstGeom prst="rect">
                      <a:avLst/>
                    </a:prstGeom>
                  </pic:spPr>
                </pic:pic>
              </a:graphicData>
            </a:graphic>
          </wp:inline>
        </w:drawing>
      </w:r>
      <w:r>
        <w:rPr>
          <w:rFonts w:cs="Times New Roman" w:ascii="Times New Roman" w:hAnsi="Times New Roman"/>
          <w:sz w:val="28"/>
          <w:szCs w:val="28"/>
        </w:rPr>
        <w:t xml:space="preserve"> </w:t>
      </w:r>
      <w:r>
        <w:br w:type="page"/>
      </w:r>
    </w:p>
    <w:p>
      <w:pPr>
        <w:pStyle w:val="Style17"/>
        <w:spacing w:lineRule="auto" w:line="360"/>
        <w:ind w:firstLine="709"/>
        <w:jc w:val="both"/>
        <w:rPr/>
      </w:pPr>
      <w:r>
        <w:rPr>
          <w:rFonts w:cs="Times New Roman" w:ascii="Times New Roman" w:hAnsi="Times New Roman"/>
          <w:sz w:val="28"/>
          <w:szCs w:val="28"/>
        </w:rPr>
        <w:t>Преемники Снофру выбрали для сооружения своих погребений место современного города Гизе, которое удовлетворяло целому комплексу условий астрономического, геодезического и культового характера, ибо пирамиды считались «домом вечности» и конструкция их должна была отвечать всем требованиям религиозных представлений. Три великие пирамиды в Гизе, фараонов Хуфу (Хеопса), Хафра (Хефрена) и Менкаура (Микерина), имеют правильную геометрическую форму. В отличие от ступенчатой пирамиды Джосера в основании их лежит квадрат.</w:t>
      </w:r>
    </w:p>
    <w:p>
      <w:pPr>
        <w:pStyle w:val="Style17"/>
        <w:spacing w:lineRule="auto" w:line="360"/>
        <w:ind w:firstLine="709"/>
        <w:jc w:val="both"/>
        <w:rPr/>
      </w:pPr>
      <w:r>
        <w:drawing>
          <wp:anchor behindDoc="0" distT="36830" distB="36830" distL="6400800" distR="6400800" simplePos="0" locked="0" layoutInCell="0" allowOverlap="1" relativeHeight="8">
            <wp:simplePos x="0" y="0"/>
            <wp:positionH relativeFrom="margin">
              <wp:posOffset>5986780</wp:posOffset>
            </wp:positionH>
            <wp:positionV relativeFrom="margin">
              <wp:posOffset>11991975</wp:posOffset>
            </wp:positionV>
            <wp:extent cx="2185670" cy="1412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0" r="-6" b="-10"/>
                    <a:stretch>
                      <a:fillRect/>
                    </a:stretch>
                  </pic:blipFill>
                  <pic:spPr bwMode="auto">
                    <a:xfrm>
                      <a:off x="0" y="0"/>
                      <a:ext cx="2185670" cy="1412875"/>
                    </a:xfrm>
                    <a:prstGeom prst="rect">
                      <a:avLst/>
                    </a:prstGeom>
                  </pic:spPr>
                </pic:pic>
              </a:graphicData>
            </a:graphic>
          </wp:anchor>
        </w:drawing>
      </w:r>
      <w:r>
        <w:rPr>
          <w:rFonts w:cs="Times New Roman" w:ascii="Times New Roman" w:hAnsi="Times New Roman"/>
          <w:sz w:val="28"/>
          <w:szCs w:val="28"/>
        </w:rPr>
        <w:t>Первой была построена самая высокая пирамида Хеопса (ок. 147 м.), определившая пропорциональную соразмерность всего ансамбля гизехских пирамид вместе с прилегающими заупокойными храмами и гигантским сфинксом фараона Хефрена. Все пирамиды довольно точно ориентированы по сторонам света. Центры первых двух расположены по одной диагонали, проходящей через северо-западный угол меньшей из них. Вершины юго-восточных углов всех трех пирамид лежат на одной линии. Пропорции, объединяющие весь ансамбль, основаны на «золотом сечении». Гизехские пирамиды имеют аналогичную конструкцию, поэтому рассмотрим лишь одну из них - пирамиду Хеопса. Строительство пирамиды Хеопса связано с именем зодчего Хемиуна, племянника фараона</w:t>
      </w:r>
      <w:r>
        <w:rPr>
          <w:rFonts w:cs="Times New Roman" w:ascii="Times New Roman" w:hAnsi="Times New Roman"/>
          <w:iCs/>
          <w:sz w:val="28"/>
          <w:szCs w:val="28"/>
        </w:rPr>
        <w:t xml:space="preserve">. </w:t>
      </w:r>
      <w:r>
        <w:rPr>
          <w:rFonts w:cs="Times New Roman" w:ascii="Times New Roman" w:hAnsi="Times New Roman"/>
          <w:sz w:val="28"/>
          <w:szCs w:val="28"/>
        </w:rPr>
        <w:t>В памятнике продумано всё до мельчайших деталей: от выбора места сооружения до астральной символики, согласно которой гробница вписывалась в орбиту космоса. Вход в пирамиду находился в северной стороне, откуда можно спуститься в подземную камеру, ориентированную по световому лучу на Альфу созвездия Дракона, являвшуюся во времена строительства пирамид полюсом мира. При выборе места сооружения пирамид в некрополе Гизе египтяне должны были соблюсти целый комплекс условий, отвечавших требованиям геологии (способности почвы выдержать нагрузку давления массы камня), астрономии (ориентации пирамид по сторонам света), культа (пирамиды мыслились местом вечного пребывания души умершего фараона) и строгого конструктивного решения. Основу расчета конструкции пирамид составляли пропорции «золотого сечения», с помощью которых устанавливались основные размеры, включая и углы наклона граней. Внешние размеры пирамиды соответствовали построению внутреннего пространства, представляющего собой сложную систему помещений. Узкая входная галерея спускается наклонно до площадки, откуда расходятся два коридора -один идет в подземную камеру, о которой говорилось выше, другой поднимается на высоту 33 м, разветвляясь на две галереи. Большая галерея длиной в 50 м ведет в погребальную камеру. Стены ее сверху донизу выложены мелкозернистым известняком, уступчатый потолок производит впечатление ложного св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ебальная камера облицована гранитом. Из того же материала сделан и массивный саркофаг, который уже первые исследователи застали пустым. Исчезла не только тяжелая крышка, но и мумия фара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внутреннего пространства пирамиды поражают и отдельные хитроумные технические находки, к числу которых следует отнести разгрузочную камеру над погребальным покоем, предназначавшуюся для равномерного распределения давления. Удивление вызывает и техника сооружения пирамиды, сложенной из 2300000 блоков известняка, средним весом до 2,5 т., держащихся силой собственной тяжести без связующего вещества. Время изменило внешний облик пирамид, не сохранилась наружная облицовка граней, придававшая им гладкую поверхность. Только у вершины пирамиды Хефрена можно видеть оставшийся кусок облицовки, выцветшей под палящими лучами солнца.</w:t>
      </w:r>
    </w:p>
    <w:p>
      <w:pPr>
        <w:pStyle w:val="Style17"/>
        <w:spacing w:lineRule="auto" w:line="360"/>
        <w:ind w:firstLine="709"/>
        <w:jc w:val="both"/>
        <w:rPr/>
      </w:pPr>
      <w:r>
        <w:rPr>
          <w:rFonts w:cs="Times New Roman" w:ascii="Times New Roman" w:hAnsi="Times New Roman"/>
          <w:sz w:val="28"/>
          <w:szCs w:val="28"/>
        </w:rPr>
        <w:t>Всю группу пирамид в Гизе нельзя рассматривать изолированно от всего их архитектурного комплекса. Не только одна колоссальная статуя сфинкса дополняет весь этот комплекс. Большие пирамиды были окружены рядом малых и большим числом мастаб. Мастабы эти, частью раскрытые в раскопках Г. Юнкером, образуют собою тот архитектурный ансамбль, который железны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ритмом и строгой геометричностью своего плана вторил конструкциям пирамид . Целый город мастаб возле, например, хеопсовой пирамиды, представляет собою некрополь ближайших родственников фараона, а также земельной знати, на протяжении особенно 5—6-й династий, сооружавшей свои гробницы рядом с фараоновой . Что же касается поминальных храмов, то об этом типе памятников мы имеем представление по дошедшему до нас храму Хефрена, Заложенные в этом памятнике стилистические черты аналогичны с пирамидой того же фараона. Печать той же предельной монументальности лежит и во внутреннем решении храма. Последний состоял из двух частей: привратного пилонообразного сооружения и собственно поминального храма. Оба памятника соединял длинный крытый проход. В этих памятниках мы видим следующий план внутреннего решения пространства. За «вестибюлем» идут два зала в форме перевернутой буквы </w:t>
      </w:r>
      <w:r>
        <w:rPr>
          <w:rFonts w:cs="Times New Roman" w:ascii="Times New Roman" w:hAnsi="Times New Roman"/>
          <w:iCs/>
          <w:sz w:val="28"/>
          <w:szCs w:val="28"/>
        </w:rPr>
        <w:t>Т</w:t>
      </w:r>
      <w:r>
        <w:rPr>
          <w:rFonts w:cs="Times New Roman" w:ascii="Times New Roman" w:hAnsi="Times New Roman"/>
          <w:sz w:val="28"/>
          <w:szCs w:val="28"/>
        </w:rPr>
        <w:t>. В самом поминальном храме за этими залами следует широкий двор со статуями фараона; за двором пять глубоких камер тоже для скульптур. Фасад и стены зала в этом храме облицованы розовым гранитом; из цельных квадратов великолепно отполированного гранита сделаны и столбы, разбивающие залы на три нефа (вытянутых прямоугольных в плане помещений) . Именно эти четырехгранные мощные столбы (соотношение высоты к ширине столба равняется здесь 4 к 1) и отсутствие рельефов при полной глади стен и придают тот предельный монументальный лаконизм памятнику, который стилистически роднит его с пирамидой. Расположенные перед столбами статуи сидящего на троне фараона в иератической позе фронтально довершали впечатление этого синтетического искусства 4-й династии, где религиозно-магическое познание в период зенита развития централизованной деспотии Древнего царства достигло своего предельного выражения. Пирамида Хефрена была последней гигантской усыпальницей фараонов. Преемники его уже не возводили столь грандиозных сооружений. Третья гизехская пирамида осталась незаконченной и достраивалась сыном Микерина, Шепсескафом, не из камня, а из кирпича. Для своей собственной гробницы Шепсескаф вновь обращается к форме мастабы, которая имела довольно внушительные размеры, превосходя аналогичные сооружения, располагавшиеся вокруг пирами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й характер носит оформление усыпальниц фараонов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династий (ок. 2500—2300 гг. до н. э.). Они намного уступают по размерам пирамидам царей </w:t>
      </w:r>
      <w:r>
        <w:rPr>
          <w:rFonts w:cs="Times New Roman" w:ascii="Times New Roman" w:hAnsi="Times New Roman"/>
          <w:sz w:val="28"/>
          <w:szCs w:val="28"/>
          <w:lang w:val="en-US"/>
        </w:rPr>
        <w:t>IV</w:t>
      </w:r>
      <w:r>
        <w:rPr>
          <w:rFonts w:cs="Times New Roman" w:ascii="Times New Roman" w:hAnsi="Times New Roman"/>
          <w:sz w:val="28"/>
          <w:szCs w:val="28"/>
        </w:rPr>
        <w:t xml:space="preserve"> династии, не превышая 70 </w:t>
      </w:r>
      <w:r>
        <w:rPr>
          <w:rFonts w:cs="Times New Roman" w:ascii="Times New Roman" w:hAnsi="Times New Roman"/>
          <w:iCs/>
          <w:sz w:val="28"/>
          <w:szCs w:val="28"/>
        </w:rPr>
        <w:t xml:space="preserve">м </w:t>
      </w:r>
      <w:r>
        <w:rPr>
          <w:rFonts w:cs="Times New Roman" w:ascii="Times New Roman" w:hAnsi="Times New Roman"/>
          <w:sz w:val="28"/>
          <w:szCs w:val="28"/>
        </w:rPr>
        <w:t>в высоту, и сложены из небольших блоков, частично даже из бута. Сооружение колоссальных пирамид ложилось слишком тяжелым бременем на экономику страны, отрывая массу населения от земледельческих работ и вызывая недовольство номовой знати. Возможно, что именно этим была вызвана смена династии. Новые фараоны, которые уже в силу обстоятельств своего воцарения были вынуждены считаться с номовой знатью, не могли напрягать все силы страны для сооружения своих гробниц, чем и объясняется снижение размеров и качества кладки последних. Тем большее внимание уделяется теперь оформлению пирамидных храмов. Их стены в значительно большей степени покрываются цветными рельефами, прославляющими фараона как сына бога и победителя всех врагов Египта. Мы видим здесь, как богини кормят его грудью, как он в образе сфинкса топчет врагов, как прибывает из победоносного похода его флот. Размеры пирамидных храмов увеличиваются, их архитектурное убранство усложняется. Именно здесь впервые появляются ставшие затем столь характерными для египетской архитектуры колонны в форме связок нераспустившихся папирусов или бутонов лотосов, пилястры в форме цветов лотоса. Возникает и третий тип египетской колонны- пальмовидный. Особое внимание, которое зодчие конца Древнего царства уделяли оформлению храмов, плодотворно отразилось на общем развитии архитектуры того времени, в частности, появляется новый тип зданий так называемые солнечные храмы. Такой храм устраивали на возвышении, которое обносилось стеной. Внутри стены находился большой открытый двор с молельнями, а в центре стоял сам объект культа — колоссальный каменный обелиск. Его верхушка обивалась позолоченной медью и ярко блестела на солнце. Перед обелиском находился огромный жертвенник. Как и пирамида, солнечный храм соединялся крытым проходом с воротами в долине. К числу самых замечательных из них принадлежит храм Ниусир-Ра в Абидо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675" cy="98488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9" t="-15" r="-9" b="-15"/>
                    <a:stretch>
                      <a:fillRect/>
                    </a:stretch>
                  </pic:blipFill>
                  <pic:spPr bwMode="auto">
                    <a:xfrm>
                      <a:off x="0" y="0"/>
                      <a:ext cx="1590675" cy="984885"/>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этом ансамбле отводилось каменному обелиску, служившему главным объектом солярного культа. Его игла, покрытая золоченой медью, отражала солнечные лучи. Обелиск, как и весь комплекс храма, включавший открытый двор и крытые молельни, установлен на возвышении в виде террасы, обнесенной стеной. Он невелик, но массивен по пропорциям. Внешний вид его символизировал священный камень Бен-Бен, на который, по преданию, взошло солнце, родившееся из бездны. Создание формы обелиска принадлежит Древнему царству, хотя на том этапе обелиски входили только в ансамбль солнечных храм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тектура 5-й династии развивается под знаком ослабления монументальности. Столб заменяется колонной. Гладь стены, лаконизм широких плоскостей уступают место живописному рельефу, пирамида значительно уменьшается в размерах (высота пирамиды Саху-Ра в Абисуре не превышает 70м.).</w:t>
      </w:r>
      <w:r>
        <w:rPr>
          <w:rFonts w:cs="Times New Roman" w:ascii="Times New Roman" w:hAnsi="Times New Roman"/>
          <w:iCs/>
          <w:sz w:val="28"/>
          <w:szCs w:val="28"/>
        </w:rPr>
        <w:t xml:space="preserve"> </w:t>
      </w:r>
      <w:r>
        <w:rPr>
          <w:rFonts w:cs="Times New Roman" w:ascii="Times New Roman" w:hAnsi="Times New Roman"/>
          <w:sz w:val="28"/>
          <w:szCs w:val="28"/>
        </w:rPr>
        <w:t xml:space="preserve">План поминальных храмов 5-й династии в общем одинаков с хефреновским памятником. Но самым главным завоеванием этого искусства является появление здесь «растительной» колонны, получившей отсюда свое дальнейшее развитие и удерживающейся затем на всем протяжении развития египетского искусства. Типичным уже для искусства 5-й династии является то, что колонны нескольких видов (ордеров) встречаются иногда в одном и том же памятнике. Так, например, в заупокойном храме Саху-Ра одновременно встречается простая цилиндрическая колонна, пальмовидная и папирусообразная. Все виды растительных колонн (кроме упомянутых, еще лотосообразная) характеризуются для рассматриваемого периода большим изяществом и элегантностью пропорц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ительная колонна бывает двух видов: или это цилиндрический стержень, который лишь завершается стилизованной капителью из листьев или бутонов, или же вся колонна целиком представляет собой связанный пучок стеблей лотоса или папируса. Мы выше уже указывали, что для зодчества 5-й династии характерно некоторое снижение монументальности и утрата массивности. В этом отношении, например, характерна эволюция столба, который не исчезает вовсе в 5-й династии, но становится тоньше и выше (соотношение высоты к объёму здесь уже иное, чем в 4-й династии, а именно 5 к 1). Самой грациозной в 5-й династии является все же пальмовидная колонна с ее маленькой равносторонней абакой. Гранитные колоны храма Саху-Ра с их тонко стилизованной капителью из отогнутых наружу листьев пальмы в дальнейшем не повторялись в таких стройных пропорциях. </w:t>
      </w:r>
    </w:p>
    <w:p>
      <w:pPr>
        <w:pStyle w:val="Style17"/>
        <w:spacing w:lineRule="auto" w:line="360"/>
        <w:ind w:firstLine="709"/>
        <w:jc w:val="both"/>
        <w:rPr/>
      </w:pPr>
      <w:r>
        <w:rPr>
          <w:rFonts w:cs="Times New Roman" w:ascii="Times New Roman" w:hAnsi="Times New Roman"/>
          <w:sz w:val="28"/>
          <w:szCs w:val="28"/>
        </w:rPr>
        <w:t xml:space="preserve">О гражданской архитектуре Древнего царства мы знаем немногое, так как дома и даже дворцы строили из кирпича и из дерева и потому от них почти ничего не сохранилось. О внешнем виде древнейших дворцов мы можем судить только по изображениям их фасадов на заупокойных плитах — стелах и на саркофагах (гробах); представление о домах дают помещавшиеся в гробницах „домики для души". Таким образом, путь развития египетской архитектуры можно проследить главным образом по памятникам культового назначе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азборе усыпальниц царей и знати мы уже говорили о тех статуях, которые составляли их неотъемлемую часть, так же как и о верованиях, благодаря которым в гробницах появились скульптуры. Те же представления определили и предъявлявшиеся к скульптуре требования. Строгие фронтальные позы заупокойных статуй знати однообразны, раскраска этих скульптур условна. Поставленные в нишах молелен мастаба или в особых небольших закрытых помещениях позади молелен, эти статуи изображают умерших либо стоящими, либо сидящими на кубообразпых тронах или на земле, поджав скрещенные ноги, и в позе египетских писцов. Статуи кажутся неразрывно связанными со стеной молельни, причем за спиной многих из них сохраняется в виде фона часть того блока, из которого они были высечены. У всех статуй прямо поставлены головы, почти одинаково расположены руки и ноги, одни и те же атрибуты. Тела мужских фигур окрашены в кирпично-коричневый цвет, женских — в желтый, волосы у всех черные, одежды белые. Исключительное место не только среди подобных скульптур, но и вообще в египетском искусстве занимает знаменитый Большой сфинкс, находящийся у нижнего заупокойного храма Хефрена</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szCs w:val="28"/>
        </w:rPr>
        <w:t xml:space="preserve">Основу Большого сфинкса составляет естественная известняковая скала, которая по своей форме напоминала фигуру лежащего льва и была обработана в виде колоссального сфинкса, причем недостававшие части были добавлены из соответственно обтесанных известковых плит. Размеры Сфинкса огромны: его высота — 20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 xml:space="preserve">длина — 57 </w:t>
      </w:r>
      <w:r>
        <w:rPr>
          <w:rFonts w:cs="Times New Roman" w:ascii="Times New Roman" w:hAnsi="Times New Roman"/>
          <w:iCs/>
          <w:color w:val="000000"/>
          <w:sz w:val="28"/>
          <w:szCs w:val="28"/>
        </w:rPr>
        <w:t xml:space="preserve">м. </w:t>
      </w:r>
      <w:r>
        <w:rPr>
          <w:rFonts w:cs="Times New Roman" w:ascii="Times New Roman" w:hAnsi="Times New Roman"/>
          <w:color w:val="000000"/>
          <w:sz w:val="28"/>
          <w:szCs w:val="28"/>
        </w:rPr>
        <w:t xml:space="preserve">На голове Сфинкса надет царский полосатый платок, на лбу высечен урей — священная змея, которая, по верованиям египтян, охраняет фараонов и богов, под подбородком видна искусственная борода, которую носили египетские цари и знать. Лицо Сфинкса было окрашено в кирпично-красный цвет, полосы платка были синие и красные. Несмотря на гигантские размеры, лицо Сфинкса все же передает основные портретные черты фараона Хефрена. В древности Сфинкс, колоссальное чудовище с лицом фараона, должен был внушать вместе с пирамидами представление о сверхчеловеческой мощи правителей Египта. </w:t>
      </w:r>
    </w:p>
    <w:p>
      <w:pPr>
        <w:pStyle w:val="Normal"/>
        <w:spacing w:lineRule="auto" w:line="360" w:before="0" w:after="0"/>
        <w:ind w:firstLine="709"/>
        <w:jc w:val="both"/>
        <w:rPr/>
      </w:pPr>
      <w:r>
        <w:rPr>
          <w:rFonts w:cs="Times New Roman" w:ascii="Times New Roman" w:hAnsi="Times New Roman"/>
          <w:sz w:val="28"/>
          <w:szCs w:val="28"/>
        </w:rPr>
        <w:t>Подводя итог сказанному, мы можем сделать следующий вывод, развитие монументализма в архитектуре достигло своего апогея именно в эпоху Древнего царства, однако дальнейшее развитие социальных отношений показало всю бессмысленность столь гигантских памятников, как пирамиды и способствовали переходу к более компактным сооружениям, таким как солнечные и заупокойные храмы. Зодчие стали уделять больше внимания архитектурному и художественному убранству своих творений, тем самым стимулируя развитие скульптуры, архитектуры и живописи в целом. Также необходимо подчеркнуть грандиозность достижений египетского искусства. Оно до сих пор привлекает совершенством своих пропорций и форм, которые возникли не как результат стремления к «чистой» бездумной красоте, а отражали в первую очередь, функциональность возводимых сооружений, характеризуя всю проблематику общественного ст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Н.А. Дмитриева. Краткая история искусств. Выпуск первый.- М., Искусство, 1986.</w:t>
      </w:r>
    </w:p>
    <w:p>
      <w:pPr>
        <w:pStyle w:val="Normal"/>
        <w:spacing w:lineRule="auto" w:line="360" w:before="0" w:after="0"/>
        <w:jc w:val="both"/>
        <w:rPr/>
      </w:pPr>
      <w:r>
        <w:rPr>
          <w:rFonts w:cs="Times New Roman" w:ascii="Times New Roman" w:hAnsi="Times New Roman"/>
          <w:sz w:val="28"/>
          <w:szCs w:val="28"/>
        </w:rPr>
        <w:t>2. М.Э. Матье. Искусство древнего Египта.- М., Искусство, 1970.</w:t>
      </w:r>
    </w:p>
    <w:p>
      <w:pPr>
        <w:pStyle w:val="Normal"/>
        <w:spacing w:lineRule="auto" w:line="360" w:before="0" w:after="0"/>
        <w:jc w:val="both"/>
        <w:rPr/>
      </w:pPr>
      <w:r>
        <w:rPr>
          <w:rFonts w:cs="Times New Roman" w:ascii="Times New Roman" w:hAnsi="Times New Roman"/>
          <w:sz w:val="28"/>
          <w:szCs w:val="28"/>
        </w:rPr>
        <w:t>3. М.Э. Матье. Памятники мирового искусства. Искусство древнего Востока.- М., Искусство, 1968.</w:t>
      </w:r>
    </w:p>
    <w:p>
      <w:pPr>
        <w:pStyle w:val="Normal"/>
        <w:spacing w:lineRule="auto" w:line="360" w:before="0" w:after="0"/>
        <w:jc w:val="both"/>
        <w:rPr/>
      </w:pPr>
      <w:r>
        <w:rPr>
          <w:rFonts w:cs="Times New Roman" w:ascii="Times New Roman" w:hAnsi="Times New Roman"/>
          <w:sz w:val="28"/>
          <w:szCs w:val="28"/>
        </w:rPr>
        <w:t>4. В.В. Павлов. Очерки по искусству древнего Египта.- М., ИЗОГИЗ., Государственное издательство изобразительных искусств, 1936.</w:t>
      </w:r>
    </w:p>
    <w:p>
      <w:pPr>
        <w:pStyle w:val="Normal"/>
        <w:spacing w:lineRule="auto" w:line="360" w:before="0" w:after="0"/>
        <w:jc w:val="both"/>
        <w:rPr/>
      </w:pPr>
      <w:r>
        <w:rPr>
          <w:rFonts w:cs="Times New Roman" w:ascii="Times New Roman" w:hAnsi="Times New Roman"/>
          <w:sz w:val="28"/>
          <w:szCs w:val="28"/>
        </w:rPr>
        <w:t>5. Н. Померанцева. Малая история искусств.- М., Искусство, 197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David</w:t>
      </w:r>
      <w:r>
        <w:rPr>
          <w:rFonts w:cs="Times New Roman" w:ascii="Times New Roman" w:hAnsi="Times New Roman"/>
          <w:sz w:val="28"/>
          <w:szCs w:val="28"/>
        </w:rPr>
        <w:t xml:space="preserve"> </w:t>
      </w:r>
      <w:r>
        <w:rPr>
          <w:rFonts w:cs="Times New Roman" w:ascii="Times New Roman" w:hAnsi="Times New Roman"/>
          <w:sz w:val="28"/>
          <w:szCs w:val="28"/>
          <w:lang w:val="en-US"/>
        </w:rPr>
        <w:t>Roberts</w:t>
      </w:r>
      <w:r>
        <w:rPr>
          <w:rFonts w:cs="Times New Roman" w:ascii="Times New Roman" w:hAnsi="Times New Roman"/>
          <w:sz w:val="28"/>
          <w:szCs w:val="28"/>
        </w:rPr>
        <w:t xml:space="preserve">. Альбом иллюстраций «Путешествие по Египту».- </w:t>
      </w:r>
      <w:r>
        <w:rPr>
          <w:rFonts w:cs="Times New Roman" w:ascii="Times New Roman" w:hAnsi="Times New Roman"/>
          <w:sz w:val="28"/>
          <w:szCs w:val="28"/>
          <w:lang w:val="en-US"/>
        </w:rPr>
        <w:t>Fl</w:t>
      </w:r>
      <w:r>
        <w:rPr>
          <w:rFonts w:cs="Times New Roman" w:ascii="Times New Roman" w:hAnsi="Times New Roman"/>
          <w:sz w:val="28"/>
          <w:szCs w:val="28"/>
        </w:rPr>
        <w:t xml:space="preserve">., </w:t>
      </w:r>
      <w:r>
        <w:rPr>
          <w:rFonts w:cs="Times New Roman" w:ascii="Times New Roman" w:hAnsi="Times New Roman"/>
          <w:sz w:val="28"/>
          <w:szCs w:val="28"/>
          <w:lang w:val="en-US"/>
        </w:rPr>
        <w:t>Bonechi</w:t>
      </w:r>
      <w:r>
        <w:rPr>
          <w:rFonts w:cs="Times New Roman" w:ascii="Times New Roman" w:hAnsi="Times New Roman"/>
          <w:sz w:val="28"/>
          <w:szCs w:val="28"/>
        </w:rPr>
        <w:t>, 1997.</w:t>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lang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1">
    <w:name w:val="Заголовок 1 Знак"/>
    <w:qFormat/>
    <w:rPr>
      <w:rFonts w:ascii="Arial" w:hAnsi="Arial" w:cs="Times New Roman"/>
      <w:b/>
      <w:kern w:val="2"/>
      <w:sz w:val="28"/>
      <w:lang w:val="en-US" w:eastAsia="ja-JP"/>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InternetLink">
    <w:name w:val="Hyperlink"/>
    <w:rPr>
      <w:rFonts w:cs="Times New Roman"/>
      <w:color w:val="0000CC"/>
      <w:u w:val="single"/>
      <w:shd w:fill="auto"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100" w:after="100"/>
      <w:ind w:left="150" w:right="150" w:firstLine="30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0:00Z</dcterms:created>
  <dc:creator>Тихонов</dc:creator>
  <dc:description/>
  <cp:keywords/>
  <dc:language>en-US</dc:language>
  <cp:lastModifiedBy>SYSTEM</cp:lastModifiedBy>
  <cp:lastPrinted>2009-01-25T18:50:00Z</cp:lastPrinted>
  <dcterms:modified xsi:type="dcterms:W3CDTF">2011-09-07T06:10:00Z</dcterms:modified>
  <cp:revision>2</cp:revision>
  <dc:subject/>
  <dc:title>Российская академия художеств</dc:title>
</cp:coreProperties>
</file>