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сковская Академия Образования Натальи Нестерово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Практическое задани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мету: Маркейтинг в СКС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тему : " </w:t>
      </w:r>
      <w:r>
        <w:rPr>
          <w:rFonts w:cs="Times New Roman" w:ascii="Times New Roman" w:hAnsi="Times New Roman"/>
          <w:b/>
          <w:sz w:val="28"/>
          <w:lang w:val="en-US"/>
        </w:rPr>
        <w:t>SWOT</w:t>
      </w:r>
      <w:r>
        <w:rPr>
          <w:rFonts w:cs="Times New Roman" w:ascii="Times New Roman" w:hAnsi="Times New Roman"/>
          <w:b/>
          <w:sz w:val="28"/>
        </w:rPr>
        <w:t>-анализ туристской фир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Натали-турc" "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сква 2010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Специфика современной жизни требует от субъектов экономических взаимоотношений проведения глубокого анализа протекающих на рынке процессов, дабы обеспечить эффективное использование имеющихся ресурсов и качественное удовлетворение потребительских требований. Ситуационный анализ помогает проанализировать внутреннюю и внешнюю сферы деятельности туристского предприятия, что позволяет выработать конкурентную стратегию развития предприятия в условиях рыночной эконом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онный анализ – важнейший метод маркетинговых исслед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ь SWOT-анализа </w:t>
      </w:r>
      <w:r>
        <w:rPr>
          <w:rFonts w:cs="Times New Roman" w:ascii="Times New Roman" w:hAnsi="Times New Roman"/>
          <w:sz w:val="28"/>
        </w:rPr>
        <w:t>– предоставить выводы о сильных и слабых сторонах деятельности организации в связи с внешними возможностями и угрозам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>1. SWOT-анализ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SWOT-анализа – предоставить выводы о сильных и слабых сторонах деятельности организации в связи с внешними возможностями и угроз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>1.1 Сильные стороны туристкого предприят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Месторасположение (почти центр город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· Развитая инфраструктур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Долгий срок работы в сфере туристкого бизне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Забота об охране жизни и имущества кли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Широкий перечень предоставляемых услу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· Благоприятный имидж на туристских рынка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Наличие формы договора для корпоративных кли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Гибкая ценовая полит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Привлечение туристов на week-end («пакеты» со скидкам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· Скоординированная работа со всеми службам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Наличие собственного веб-сай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· Использование новейшей современной системы управл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Возможность определения доходных индивидуальных и групповых турис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Возможность сегментирования клиентов по интересам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Проведение постоянных маркетинговых исследов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Индивидуальный подход к клиентам (максимальное удовлетворение потребностей, запросов и нужд клиента, например, поздравления с Днём рождени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Постоянное повышение уровня квалификации персон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Участие персонала в тренингах, семинарах, обучающих программах по повышению качества обслуживания кли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>1.2 Слабые стороны деятельност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Недостаток информации по поводу стратегических направлений развития турфир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Зависимость загрузки от сезонов г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Громоздкая форма типового туристского договора (мнение привередливых клиенто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Не работает принцип единоначалия (много руководител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Система принятия решений – централизована, что затрудняет оперативность выполнения производственных задач своевременно. Недостаток полномочий у руководителей служб, от которых требуется быстрая степень реагир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Полномочия Дирекции маркетинга, как основного структурного подразделения, разрабатывающего стратегию и тактику, огранич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· Цены выше среднего уровн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· Больший процент приходится на индивидуального клиен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Отсутствие e-marketing плана и штатной единицы – Интернет-маркетолог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>1.3 Возможност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Реконструк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Расширить ассортимент предоставляемых услу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Выход на рынки СН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· Перспектива выхода на рынок развлекательного туризм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Перспектива выхода на рынок бизнес-туризма (семинары, конференци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После проведённой реконструкции должно быть благоприятное сочетание положительного имиджа, высокой категорийности при низком уровне це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Повышение уровня квалификации всего персон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Поощрение постоянных клиентов гибкой ценовой политикой, предоставлением дополнительных услуг, нацеленное на налаживание и развитие взаимоотношения с клиентом (“word of mouth” – реклам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>1.4 Угроз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Несоответствие статуса и уровня предоставляемого сервиса, что может повлечь за собой негативную реакцию со стороны кли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· Возможность прихода на рынок конкурентоспособных компаний, активизация существующих конкурент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Макроэкономические показатели деятельности государства, способные неблагоприятным образом повлиять на деятельность туристского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· Политические факторы (таможенные и пограничные формальност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>2. Цели и задачи туристкой фирмы " Натали-турс"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  <w:t>2.1 Цел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>обеспечение большим количеством ту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 xml:space="preserve">участие в разработке и продвижение новых турпродук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>продвижение на рынок комплекса дополнительных услу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bidi="ar-SA"/>
        </w:rPr>
      </w:pPr>
      <w:r>
        <w:rPr>
          <w:rFonts w:cs="Times New Roman" w:ascii="Times New Roman" w:hAnsi="Times New Roman"/>
          <w:b/>
          <w:sz w:val="28"/>
          <w:szCs w:val="24"/>
          <w:lang w:bidi="ar-SA"/>
        </w:rPr>
        <w:t>2.2 Для реализации указанных целей ставятся следующие задач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  <w:lang w:bidi="ar-SA"/>
        </w:rPr>
      </w:pPr>
      <w:r>
        <w:rPr>
          <w:rFonts w:cs="Times New Roman CYR" w:ascii="Times New Roman" w:hAnsi="Times New Roman"/>
          <w:sz w:val="28"/>
          <w:szCs w:val="28"/>
          <w:lang w:bidi="ar-S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1. Обеспечение большим количеством тур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1.1. Поиск клиентов (турагенты, туроператоры, корпоративные клиент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1.2. Работа с турфирмами (заключение договор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1.3. Обмен информацией и координация деятельности со Службами гостиницы, участвующими в обслуживании тури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1.4. Разработка и реализация программ проведения семинаров и конферен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5. Разработка и реализация туров («пакетов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Внешний маркетин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2.1. Анализ ситуации на рынке туристских услуг Крыма и Ближнего Зарубежь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 xml:space="preserve">2.1. Комплексное изучение внутренней и внешней конкурентной сред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2.1. Ведение базы данных потенциальных клиентов (фирмы, компании, корпораци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3. Внутренний маркетин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 xml:space="preserve">3.1. Контроль соответствия стандарту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3.2. Изучение и анализ потребностей и пожеланий клиентов, а также контроля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3.3. Работа со Службами гостиницы с целью предоставления оперативной информации о ценовой политике, новых разрабатываемых турах, проводимых и планируемых рекламных кампа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4. Public Relation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4.1. Работа с контрагент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4.2. Разработка и реализация рекламной стратегии, обеспечение и контроль изготовления всех видов рекламы: СМИ, радио, телевидение, щитовая и печатная рек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 xml:space="preserve">4.3. Внутренняя информационная поддерж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4.4. Участие в туристских ярмарках с целью поиска новых партнёр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5. Организация туристско–экскурсионного обслуживания, конференций и семин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5.1. Предложение туристско-экскурсионного обслуживания группам туристов, индивидуалам, корпоративным туристам; информирование об имеющихся возможностях в отношении семинаров и конферен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5.2. Работа с внештатным составом гидов и экскурсоводов. Инструктаж и контроль за их деятельностью по обслуживанию тури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5.3. Разработка новых туров, экскурсионных пакетов, программ и конференц-пак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5.4. Оперативная работа по обеспечению туристско-экскурсионного обслужи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  <w:t>3.Для достижения планируемого уровня необходимо проведение системы ниже перечисленных мероприят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b/>
          <w:b/>
          <w:sz w:val="28"/>
          <w:szCs w:val="28"/>
        </w:rPr>
      </w:pPr>
      <w:r>
        <w:rPr>
          <w:rFonts w:cs="Times New Roman CYR" w:ascii="Times New Roman" w:hAnsi="Times New Roman"/>
          <w:b/>
          <w:sz w:val="28"/>
          <w:szCs w:val="28"/>
        </w:rPr>
        <w:t>3.1 Рекламная стратег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b/>
          <w:b/>
          <w:sz w:val="28"/>
          <w:szCs w:val="28"/>
        </w:rPr>
      </w:pPr>
      <w:r>
        <w:rPr>
          <w:rFonts w:cs="Times New Roman CYR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Основное требование к стратегии проведения рекламы – скоординированный и целенаправленный поток информации в регионы проживания потенциальных клиен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Стратегия работы с постоянными клиент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1. Определение критерия постоянного клиента – индивиду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2. Определение постоянного клиента – корпо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3. Определение постоянного клиента – тураген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4. Ведение базы данных выше перечисленных кли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5.Налаживание Relationship marketing, посредством: news letters, возможно оказание VIP – услуг(после реконструкции), выявление потребностей клиентов и составление на их основе комплексного предложения услу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6. Использование WEB-сайта в качестве стратегического источника информации (структура сайта, удобная для различных сегментов пользователе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7. Использование WEB-сайта в качестве коммерческого посредника, то есть в качестве канала доставки и распространения информации, общения и маркетин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b/>
          <w:sz w:val="28"/>
          <w:szCs w:val="28"/>
        </w:rPr>
        <w:t>3.2 Ценовая стратег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 CYR"/>
          <w:b/>
          <w:b/>
          <w:sz w:val="28"/>
          <w:szCs w:val="28"/>
        </w:rPr>
      </w:pPr>
      <w:r>
        <w:rPr>
          <w:rFonts w:cs="Times New Roman CYR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Введение более гибкой ценовой политики. Для этого необходим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1) Владение информацией о минимальном ценовом пределе, ниже которого снижение цены не выгодно для туристкого предприят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2) Владение информацией о себестоимости или минимального порога стоимости путевок различных категорий для более эффективной разработки турпак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8"/>
        </w:rPr>
        <w:t>3) Введение бонусной системы (системы скидок) для постоянных клиентов (индивидуалы, корпорации, турагентств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Mangal"/>
      <w:b/>
      <w:bCs/>
      <w:kern w:val="2"/>
      <w:sz w:val="29"/>
      <w:szCs w:val="29"/>
      <w:lang w:bidi="hi-IN"/>
    </w:rPr>
  </w:style>
  <w:style w:type="character" w:styleId="Style16">
    <w:name w:val="Основной текст Знак"/>
    <w:qFormat/>
    <w:rPr>
      <w:rFonts w:ascii="Arial CYR" w:hAnsi="Arial CYR" w:cs="Mangal"/>
      <w:sz w:val="18"/>
      <w:szCs w:val="18"/>
      <w:lang w:bidi="hi-IN"/>
    </w:rPr>
  </w:style>
  <w:style w:type="character" w:styleId="Style17">
    <w:name w:val="Подзаголовок Знак"/>
    <w:qFormat/>
    <w:rPr>
      <w:rFonts w:ascii="Cambria" w:hAnsi="Cambria" w:eastAsia="Times New Roman" w:cs="Mangal"/>
      <w:sz w:val="21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Mangal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0:00Z</dcterms:created>
  <dc:creator>Admin</dc:creator>
  <dc:description/>
  <cp:keywords/>
  <dc:language>en-US</dc:language>
  <cp:lastModifiedBy>SYSTEM</cp:lastModifiedBy>
  <dcterms:modified xsi:type="dcterms:W3CDTF">2011-09-07T06:10:00Z</dcterms:modified>
  <cp:revision>2</cp:revision>
  <dc:subject/>
  <dc:title/>
</cp:coreProperties>
</file>