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овароведение и экспертиза однородных групп товар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Анализ ассортимента и экспертиза качества растительных масе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(на материалах магазина Мария-Ра г. Новосибирс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ительное масло- продукт повседневного питания. Это высококалорийный продукт, имеющий большое физиологическое значение. Масло употребляется как в пищевом и промышленном производстве. Оно используется для приготовления кулинарных блюд ,выработки консервов, непосредственно в пищу, в технике из масел производят мыла, олифы, глицерина, лаков. Оно занимает основную долю отечественного рынка масложировой продукции. В последнее время ассортиментное наполнение масличного сегмента заметно расширилось. Производители освоили выпуск масел из различных сортов плодов, орехов и злаков. Поэтому особое внимание уделяется экспертизе растительных масел, методам испытаний, показателям качества и безопасности. Выбор продукции высокого качества достаточно затруднен и все еще производится методом проб и ошибок. Для того, чтобы уберечь покупателя от недоброкачественного товара, существует сертификация соответств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й работы являе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труктуру ассортимента и качества растительных масел на примере продуктового магаз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задачами данной курсовой работ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пищевой ценности, классификации, упаковки и маркировки, порядка сертификации масла раститель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троля основных показателей качества масла раститель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исследов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ассорти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ВРЕМЕННЫЕ НАПРАВЛЕНИЯ ФОРМИРОВАНИЯ АССОРТИМЕНТА И КАЧЕСТВА РАСТИТЕЛЬНЫХ МА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 Пищевая ценность растительных масел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стительные жиры – это смесь триглицеридов и сопутствующих им веществ, извлекаемая из растительного сырья. На 96-98% эта смесь представлена триглицеридами, 2-4% приходится на сопутствующие вещества (свободные жирные кислоты, фосфолипиды, стерины, каротиноиды, хлорофилл, витамины и др.)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ищевая ценность растительных масел, являясь комплексным показателем, включает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 органолептические достоинства;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 сбалансированность по жирнокислотному составу, обеспеченность полиненасыщенными жирными кислотами, эссенциальными фосфолипидами, жирорастворимыми витаминами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энергетическую ценность и усвояемость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безопасность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ищевая ценность растительных масел обусловлена не только жирнокислотным и триглицеридным составом, но и наличием биологически активных веществ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Важнейшей группой веществ, содержащихся в растительных жирах, являются каротиноиды, биологические функции которых разнообразны и до сих пор полностью не установлены. Каротиноиды аккумулируют кислород и доставляют его клеткам организма. Наиболее активен в этом отношении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 xml:space="preserve">-каротин, снижающий риск образования опухоли при облучении. Каротиноиды обуславливают цвет многих растительных масел, придавая им жёлто-оранжевые тона разной интенсивности;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>- каротин эффективнее других каротиноидов превращается в организме человека и животных в витамин А. Безопасность растительных масел регламентирует СанПиН 2.3.2.1078 по совокупности показателей, определяемых при сертификации продукции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тительные жиры и масла являются обязательным компонентом пищи, источником энергетического и пластического материала для человека, поставщиком ряда необходимых для него веществ, то есть они являются незаменимыми факторами питания, определяющими его биологическую эффективность. Рекомендуемое содержание жира в рационе человека (по калорийности) составляет 30-33 %. Длительное ограничение жиров в питании или систематическое использование жиров с пониженным содержанием компонентов приводят к отклонению в физиологическом состоянии организма: нарушение деятельности центральной нервной системы, снижается устойчивость организма к инфекциям. Но и избыточное потребление жиров нежелательно, оно приводит к ожирению, преждевременному старению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Липидами называют сложную смесь эфироподобных органических соединений с близкими функциональными свойствами, которая содержится в клетках растений, животных и микроорганизмах. Благодаря низкой влажности, отсутствию минеральных веществ липиды не поражаются микроорганизмами и в темноте могут храниться длительное время. Лучшими условиями хранения являются температура +4-6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С, влажность воздуха 75%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Исходя из вышесказанного было установлено , что масло растительное имеет большую пищевую ценность, в его состав входят не только жирные кислоты и триглецириды, но и важные для человека витамины и биологически активные вещества. А также благодаря своему полезному составу многие масла используются в косметологии при уходе за кожей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 Классификация растительных масел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стительные масла классифицируют с учётом следующих признаков, являющихся одновременно идентификационными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 вид используемого сырья и его масличность;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 способ очистки масла: гидратированное, дезодарирование, рафинированное и нерафинированное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консистенция при комнатной температуре: жидкие и твёрдые масла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химический состав: невысыхающие, полувысыхающие, высыхающие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способ получения: холодное прессование, горячее прессование, СО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-экстракция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уровень качества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Уровень качества отражается в виде сортов растительных масел. И данная информация представлена в таблице 1.1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Таблица 1.1 </w:t>
      </w:r>
      <w:r>
        <w:rPr/>
        <w:t>Виды и марки масла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276"/>
        <w:gridCol w:w="99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ма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ло подсолнечное нерафиниров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ий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то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ло подсолнечное гидратиров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ий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то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ло подсолнечное рафинированное не дезодориров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ло подсолнечное рафинированное дезодориров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Так как свойства масел, их потребительские характеристики, консистенция, пищевая ценность определяются составом и соотношением жирных кислот в глицеридах, большинство исследователей считают целесообразным классифицировать масличное сырьё и получаемые масла по жирно кислотному составу. В зависимости от превалирующего состава жирных кислот или с учётом наличия специфических жирных кислот в глицеридах предусмотрено несколько групп растительных масел, основными из которых являются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 растительные масла, содержащие низкомолекулярные жирные кислоты С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 xml:space="preserve"> – С</w:t>
      </w:r>
      <w:r>
        <w:rPr>
          <w:iCs/>
          <w:sz w:val="28"/>
          <w:szCs w:val="28"/>
          <w:vertAlign w:val="subscript"/>
        </w:rPr>
        <w:t>12</w:t>
      </w:r>
      <w:r>
        <w:rPr>
          <w:iCs/>
          <w:sz w:val="28"/>
          <w:szCs w:val="28"/>
        </w:rPr>
        <w:t xml:space="preserve"> более 2%, а также 41-55 % лауриновой кислоты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растительные масла, содержащие более 17% пальметиновой кислоты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растительные масла с максимальной долей олеиновой кислоты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растительные масла, с наибольшей долей линолевой кислоты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растительные масла с наибольшей долей полененасыщенных жирных кислот, то есть богатые линолевой и линоленовой кислотами;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 растительные масла, содержащие в глицеридах эруковую кислоту в количестве 5%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бщероссийский классификатор продукции по виду и масличности семян выделяет следующие группы масел: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масло из семян с низкой масличностью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масло из семян со средней масличностью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масло из семян с высокой масличностью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масло из ядер орехов и ядер плодов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масло из плодовых косточек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масло из отходов пищевых производств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масла растительные – смеси рационального состава.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химическому составу выделяют: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евысыхающие – содержат в основном глицериды олеиновой и гидроксиолеиновой кислот (с одной двойной связью). Не образуют плёнку. Примеры: оливковое, арахисовое, миндальное, персиковое, абрикосовое, касторовое, авокадо, лесного ореха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лувысыхающие – состоят главным образом из глицеридов линолевой кислоты (с двумя двойными связями). Образуют мягкую плёнку. Примеры: горчичное, кунжутное, хлопковое, подсолнечное, кукурузное, сафлоровое, виноградных косточек, чёрного тмина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сыхающие – состоят в основном из глицеридов линоленовой кислоты (с тремя двойными связями). Образуют плотную плёнку. Примеры: маковое, конопляное, льняное, периллы, энотеры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Кроме холодного прессования, горячего прессования, СО2-экстракции, как способов получения, отдельно следует выделить инфузные масла (мацераты) – это масла настоянные на сухом растительном сырье (масло зверобоя, ванили, календулы и т.п.)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Из одного сырья масло можно получить разными способами. Например, масло облепихи можно получить СО2-экстракцией, мацерацией и прессованием; оливковое масло получают холодным и горячим прессованием. Масла, полученные холодным отжимом, сохраняют в себе большее количество полезных веществ, по сравнению с маслами, полученными горячим отжимом. Горячее прессование позволяет получать большее количество масла по сравнению с холодным, поэтому если выход из сырья при холодном прессовании слишком мал, то применяют горячее, например, в случае с маслом из виноградных косточек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способу очистки выделяют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Рафинированное масло - очищенное от механических примесей и прошедшее нейтрализацию, то есть щелочную обработку, Масло прозрачное, без осадка и отстоя, имеет окраску слабой интенсивности, достаточно выраженные вкус и запах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Дезодорированное масло – обработанное горячим сухим паром при температуре 170—230"С в условиях вакуума. Масло прозрачное, без осадка, окраска слабой интенсивности, слабо выраженный вкус и запах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Гидратированное масло - очищенное горячей водой (70°С), пропущенной в распыленном состоянии через горячее масло (60°С). Масло в отличие от нерафинированного имеет менее выраженные вкус и запах, менее интенсивную окраску, без помутнения и отстоя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зодорированное масло – обработанное горячим сухим паром при температуре 170—230"С в условиях вакуума. Масло прозрачное, без осадка, окраска слабой интенсивности, слабо выраженный вкус и запах[4, с 245-247]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того чтобы привести вышеизложенный материал к более компактному виду, представим его в виде схемы: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firstLine="540"/>
        <w:jc w:val="center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53365</wp:posOffset>
                </wp:positionV>
                <wp:extent cx="1143000" cy="457200"/>
                <wp:effectExtent l="0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5pt" to="179.95pt,5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>Масло растительное</w:t>
      </w:r>
    </w:p>
    <w:p>
      <w:pPr>
        <w:pStyle w:val="31"/>
        <w:spacing w:lineRule="auto" w:line="360"/>
        <w:ind w:firstLine="540"/>
        <w:jc w:val="lef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60960</wp:posOffset>
                </wp:positionV>
                <wp:extent cx="727710" cy="2903220"/>
                <wp:effectExtent l="1905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560" cy="290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.8pt" to="179.95pt,2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284607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2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8pt" to="22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196340" cy="2846070"/>
                <wp:effectExtent l="4445" t="190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28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82.15pt,2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3175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77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342900" cy="1714500"/>
                <wp:effectExtent l="5080" t="1270" r="2286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pt" to="296.95pt,1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lineRule="auto" w: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 извлечения                     Консистенция:                   Химический состав:</w:t>
      </w:r>
    </w:p>
    <w:p>
      <w:pPr>
        <w:pStyle w:val="31"/>
        <w:spacing w:lineRule="auto" w:line="360"/>
        <w:ind w:first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очистки:                                - твердая                            - высыхающее</w:t>
      </w:r>
    </w:p>
    <w:p>
      <w:pPr>
        <w:pStyle w:val="31"/>
        <w:spacing w:lineRule="auto" w:line="360"/>
        <w:ind w:hanging="360"/>
        <w:jc w:val="left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-гидратированное                                - жидкая                          полувысыхающее</w:t>
      </w:r>
    </w:p>
    <w:p>
      <w:pPr>
        <w:pStyle w:val="31"/>
        <w:spacing w:lineRule="auto" w:line="360"/>
        <w:ind w:hanging="180"/>
        <w:jc w:val="left"/>
        <w:rPr/>
      </w:pPr>
      <w:r>
        <w:rPr>
          <w:iCs/>
          <w:sz w:val="28"/>
          <w:szCs w:val="28"/>
        </w:rPr>
        <w:t>- дезодорированное                                                                   - невысыхающее</w:t>
      </w:r>
    </w:p>
    <w:p>
      <w:pPr>
        <w:pStyle w:val="31"/>
        <w:spacing w:lineRule="auto" w:line="360"/>
        <w:ind w:hanging="18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- рафинированное                              Уровень качества:</w:t>
      </w:r>
    </w:p>
    <w:p>
      <w:pPr>
        <w:pStyle w:val="31"/>
        <w:spacing w:lineRule="auto" w:line="360"/>
        <w:ind w:hanging="18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- нерафинированное                        - высший сорт</w:t>
      </w:r>
    </w:p>
    <w:p>
      <w:pPr>
        <w:pStyle w:val="31"/>
        <w:spacing w:lineRule="auto" w:line="360"/>
        <w:jc w:val="left"/>
        <w:rPr/>
      </w:pPr>
      <w:r>
        <w:rPr>
          <w:iCs/>
          <w:sz w:val="28"/>
          <w:szCs w:val="28"/>
        </w:rPr>
        <w:t xml:space="preserve">                                                          </w:t>
      </w:r>
      <w:r>
        <w:rPr>
          <w:iCs/>
          <w:sz w:val="28"/>
          <w:szCs w:val="28"/>
        </w:rPr>
        <w:t>- первый сорт</w:t>
      </w:r>
    </w:p>
    <w:p>
      <w:pPr>
        <w:pStyle w:val="31"/>
        <w:spacing w:lineRule="auto" w: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</w:t>
      </w:r>
      <w:r>
        <w:rPr>
          <w:iCs/>
          <w:sz w:val="28"/>
          <w:szCs w:val="28"/>
        </w:rPr>
        <w:t>- второй сорт</w:t>
      </w:r>
    </w:p>
    <w:p>
      <w:pPr>
        <w:pStyle w:val="31"/>
        <w:spacing w:lineRule="auto" w: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Масляничность семян:           Способ получения:                      Вид семян:</w:t>
      </w:r>
    </w:p>
    <w:p>
      <w:pPr>
        <w:pStyle w:val="31"/>
        <w:spacing w:lineRule="auto" w: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- высокая                             - холодное прессование         - ядра орехов и плодов</w:t>
      </w:r>
    </w:p>
    <w:p>
      <w:pPr>
        <w:pStyle w:val="31"/>
        <w:spacing w:lineRule="auto" w: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- средняя                             - горячее прессование            - плодовые косточки</w:t>
      </w:r>
    </w:p>
    <w:p>
      <w:pPr>
        <w:pStyle w:val="31"/>
        <w:spacing w:lineRule="auto" w:line="360"/>
        <w:jc w:val="left"/>
        <w:rPr/>
      </w:pPr>
      <w:r>
        <w:rPr>
          <w:iCs/>
          <w:sz w:val="28"/>
          <w:szCs w:val="28"/>
        </w:rPr>
        <w:t>- низкая                               - СО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-экстракция                  - отходы пищевых </w:t>
      </w:r>
    </w:p>
    <w:p>
      <w:pPr>
        <w:pStyle w:val="31"/>
        <w:spacing w:lineRule="auto" w:line="360"/>
        <w:jc w:val="left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производств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исунок 1 - Классификация растительных масел</w:t>
      </w:r>
    </w:p>
    <w:p>
      <w:pPr>
        <w:pStyle w:val="31"/>
        <w:widowControl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Исходя из вышесказанного, можно сделать вывод, что классификация растительного масла очень обширна. Она учитывает такие признаки как: вид используемого сырья, способ очистки, консистенцию, химический состав, способ получения. Также были рассмотрены сорта и марки растительного масла, которые отражают уровень качества продукта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1.3 Факторы, формирующие ассортимент растительных масел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формирующим качество растительных масел, относят сырье и технологию производства. Показатели качества одноименных масел тесно связаны со степенью их очистки. Например, нерафинированные масла обладают интенсивной окраской, имеют ярко выраженные вкус и запах, в них "наблюдаются мутность и заметное количество отстоя, что обусловлено сопутствующими веществами. В противоположность этому рафинированные масла прозрачны, лишены отстоя, менее окрашены и не имеют свойственного им вкуса и запаха в случае применения дезодорации. Согласно стандарту растительные масла по их органолептическим и физико- -химическим показателям делятся на сорта. Рафинированные масла выпускаются одним сорт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масла одного и того же товарного наименования, но выделенные из семян растений, выращенные в разных районах, отличаются по физико-химическим показателям: йодному числу, числу омыления. Эти показатели характеризуют жирнокислотный состав масла, который при выделении и обработке существенно не изменяе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жирнокислотном составе масел обусловлены тем, что процесс маслообразования в растениях в значительной степени зависит от климатических условий. Особенно резко это проявляется в соотношении содержания предельных и непредельных жирных кислот, а также в разной степени непредельности ненасыщенных жирных кисло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ичные растения, выращенные в средних и северных широтах России, содержат больше масла, чем на юге и юго-востоке. Растения, культивируемые на севере, продуцируют масла с большим йодным числом (выше процент непредельности жирных кислот). Особенности жирнокислотного состава обуславливают физико-химические константы масел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 допускаются посторонние привкусы, запахи, гореч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Растительные масла получают извлечением из растений масличного сырья.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классификации проф. В.В. Белобородова, технологические процессы современного производства растительных масел делятся на: механические — очистка семян, обрушивание семян, отделение от ядер плодовых и семенных оболочек, измельчение ядра и жмыха; диффузионные и диффузионно-тепловые — кондиционирование семян по влажности, жарение мятки, экстракция масла, отгонка растворителя из мисцеллы и шрота; гидромеханические — прессование мезги, отстаивание и фильтрация масла; химические и биохимические процессы — гидролиз и окисление липидов, денатурация белков, образование липидно-белковых комплексов. По технологическому признаку технологические процессы делятся на шесть групп: подготовка к хранению и хранение масличных семян; подготовка семян к извлечению масла; собственно извлечение масла; рафинация полученного масла; рафинация; розлив; упаковка и маркиров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финация жиров -это процесс очистки жиров и масел от сопутствующих примесей. К примесям относятся следующие группы веществ: сопутствующие триглицеридам вещества, переходящие из доброкачественного сырья в масло в процессе извлечения; вещества, образующиеся в результате химических реакций при извлечении и хранении жира; собственно примеси — минеральные примеси, частицы мезги или шрота, остатки растворителя или мыл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льтрация — процесс разделения неоднородных систем с помощью пористой перегородки, которая задерживает твердые частицы, а пропускает жидкость и газ. Форпрессовое и экспеллерное масла подвергают фильтрации дважды. Сначала проводят горячую фильтрацию при температуре 50—55 °С для удаления механических примесей и отчасти фосфатидов. Затем — холодную фильтрацию при температуре 20—25 °С для коагуляции мелких частиц фосфатидов.</w:t>
      </w:r>
      <w:r>
        <w:rPr>
          <w:sz w:val="28"/>
        </w:rPr>
        <w:t xml:space="preserve"> </w:t>
      </w:r>
      <w:r>
        <w:rPr>
          <w:sz w:val="28"/>
          <w:szCs w:val="28"/>
        </w:rPr>
        <w:t>Отбеливание — процесс извлечения из жиров красящих веществ путем их обработки сорбентами. Для отбеливания жиров и масел широко используют отбельные глины — отбельные земли (гумбрин, асканит, бентонин). Они представляют собой нейтральные вещества кристаллического или аморфного строения, содержащие кремниевую кислоту или алюмосиликаты. Для усиления эффекта отбеливания в отбельные глины добавляют активированный уголь.</w:t>
      </w:r>
      <w:r>
        <w:rPr>
          <w:sz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Дезодорация — процесс отгонки из жира летучих веществ, сообщающих ему вкус и запах: углеводородов, альдегидов, спиртов, низкомолекулярных жирных кислот, эфиров и др. Дезодорацию проводят для получения обезличенного масла, необходимого в маргариновом, майонезном, консервном производствах. Процесс дезодорации основан на разнице температуры испарения ароматических веществ и самих масел. В промышленности Используют способы периодического и непрерывного действия дезодорации жир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Качество растительных масел формирует два очень важных фактора. Во-первых, сырье – это основа, от качества которой зависит напрямую качество полученного масла, его вкус, цвет, запах. Во-вторых, технология производства. Для каждого сырья своя технология. Необходимо следить за соблюдением правил производства для того, чтобы в итоге получить качественный продук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1.4 Требования, предъявляемые к качеству и безопасности растительного масла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комплексной экспертизой качества растительного масла, как и любого другого продукта, следует определить его соответствие органолептическим, физико-химическим показателям и показателям безопасности, установленных ГОСТами. Экспертиза начинается с отбора проб. Отбор образцов для испытаний осуществляет, как правило испытательная лаборатория </w:t>
      </w:r>
      <w:r>
        <w:rPr>
          <w:iCs/>
          <w:sz w:val="28"/>
          <w:szCs w:val="28"/>
        </w:rPr>
        <w:t>Количество образцов от каждой партии однородной продукции устанавливается органом, производящим сертификацию, и должно, как правило, соответствовать требованиям нормативных документов на методы отбора проб и испытаний, установленным в государственных стандартах на конкретную продукцию, правилах или порядках сертификации однородной продукции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бор образцов оформляется актом. Отобранные образцы изолируют от основной продукции, упаковывают, пломбируют или опечатывают на месте отбора. Отпуск отобранных образцов оформляется в установленном на предприятии порядке.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кус и запах большинства растительных масел специфичны для каждого вида. Проба на вкус и запах позволяет обнаружить присутствие некоторых летучих веществ, например эфирных масел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Определение органолептических показателей растительных масел проводится по ГОСТу 5472-50. «Масла растительные. Определение запаха, цвета и прозрачности». Для определения запаха масла наносят тонким слоем на стеклянную пластинку и растирают тыльной поверхности руки. Для более отчетливого распознавания запаха масло нагревают на водяной бане до 50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С. Вкус определяют дегустацией масла при комнатной температуре. Для определения цвета масла слоем не менее 50 мм наливают в прозрачный стакан и рассматривают на белом фоне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 каждого вида масла свой специфический вкус, запах и прозрачность. Что для одного масла является нормой, то для другого является браком. Например, легкое помутнение или «сетка» в нерафинированном подсолнечном масле, поступающем для реализации и на предприятия, не является браковочным фактором. 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о органолептическим показателям подсолнечное масло должно соответствовать Таблице 1.2</w:t>
      </w:r>
      <w:r>
        <w:rPr>
          <w:bCs/>
          <w:iCs/>
          <w:sz w:val="28"/>
          <w:szCs w:val="28"/>
        </w:rPr>
        <w:t xml:space="preserve"> 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Таблица 1.2 </w:t>
      </w:r>
      <w:r>
        <w:rPr/>
        <w:t>Органолептические показатели масла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44"/>
        <w:gridCol w:w="1134"/>
        <w:gridCol w:w="1177"/>
        <w:gridCol w:w="1516"/>
        <w:gridCol w:w="1375"/>
        <w:gridCol w:w="1227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Рафин., дезодар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Рафин., недезодар мас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Гидротир. высшего, первого с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Гидротир. Второго сор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ерафин. высшего, первого сор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ерафин. Второго сорт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 xml:space="preserve">Прозрачность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Прозрачн. без 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Прозрачн. без осад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Прозрачн. Без осад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 xml:space="preserve">Лёгкое помутнение или «сетка» не являются брако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аличие «сетки» не являются брак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Лёгкое помутнение не являются браком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ах и вку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Без запаха; вкус обезлич. масла или с приятными специфич. отте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Без постороннего запаха, привкуса и гореч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Без постороннего запаха, привкуса и гореч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Слегка затхлый запах и  привкус  лёгкой  горечи не являются брак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Без постороннего запаха, привкуса и гореч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Слегка затхлый запах и  привкус лёгкой горечи не являются браком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физико-химическим показателям подсолнечное масло должно соответствовать Таблице 1.3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Таблица 1.3 </w:t>
      </w:r>
      <w:r>
        <w:rPr/>
        <w:t>Физико-химические показатели масла</w:t>
      </w:r>
    </w:p>
    <w:tbl>
      <w:tblPr>
        <w:tblW w:w="89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723"/>
        <w:gridCol w:w="2029"/>
        <w:gridCol w:w="1740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фин .дезод. масло марки «Д»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фин. дезод. масло марки «П»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фин. недезодор. масло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ное число, мг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овая доля нежирных примесей,%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__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овая доля фосфосодержащих веществ,%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овая доля влаги и летучих веществ,%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</w:tr>
      <w:tr>
        <w:trPr>
          <w:trHeight w:val="7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ыл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пература вспышки экстракционного масла,С, не ниж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слотное число, мг КОН/г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кисное число, ммоль/кг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прозрачности, фем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ерекисное число – отражает степень окисленности масла, обусловленную накоплением перекисных соединений (перекиси и гидроперекиси) при окислении масла в процессе хранения, особенно активно протекающего на свету. Перекисное число свежевыработанного масла значительно ниже, чем у хранившегося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Кислотное число характеризует степень свежести масла, т.к. отражает количественное содержание свободных кислот, образующихся при распаде жира, в процессе хранения продукта. Чем больше величина кислотного числа, тем менее свежее масло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ределение проводится по ГОСТу 5476-81. «Масла растительные. Методы определения кислотного числа». Кислотное число отражает содержание в масле свободных жирных кислот. Сущность метода заключается в растворении определенной массы растительного масла в смеси растворителей с последующим титрованием свободных жирных кислот раствором гидроокиси калия.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лага и летучие вещества- это потеря массы продукта в результате нагревания его при температуре 103°С при определенных условиях. Сущность метода заключается в нагревании анализируемой пробы до полного удаления влаги и летучих веществ и определении потерь ее массы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 безопасностью продуктов питания следует понимать отсутствие опасности для здоровья человека при их употреблении, как с точки зрения острого негативного воздействия, так и сточки зрения опасности отдалённых последствий. Проблема безопасности продуктов питания сложная комплексная проблема, требующая усилий для ее решения, как со стороны ученых, так и со стороны производителей. Актуальность проблемы с каждым годом возрастает, поскольку именно обеспечение безопасности продуктов питания являются одним из основных факторов, определяющих здоровье людей и сохранение генофонда.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блема безопасности продуктов является не только проблемой всего населения земли, каждого государства, но и каждого отдельно взятого человека. Ведь совместное решение приведет к более быстрому и эффективному решению проблемы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таблице 1.4 представлены показатели безопасности масла растительного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1.4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оказатели безопасности масла </w:t>
      </w:r>
      <w:r>
        <w:rPr/>
        <w:t>растительного. СаНПиН 2.3.2.1078-01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93"/>
        <w:gridCol w:w="1697"/>
        <w:gridCol w:w="28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екс групп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казате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устимые уровни  (мг/кг),не боле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Масло раст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Показатели окислительной порчи: кислотное число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кисное числ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0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г КОН/г</w:t>
            </w:r>
          </w:p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то же, для рафинированных масел ммоль активного кислорода/ кг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оксичные 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лементы: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инец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ышьяк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дмий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ту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Микотоксины: афлатоксин В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я нерафинированных масе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стициды: 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ксахлорциклогекса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финированные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зодорированны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ДТ и его метаболи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финированные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зодорированны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дионуклиды: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зий-137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онций-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финированные</w:t>
            </w:r>
          </w:p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зодорированные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растительного масла определяют следующие показатели безопасности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 Кислотное число отражает количественное содержание в масле свободных нежирных кислот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перекисное число отражает степень окисленности масла;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-токсичные элементы: ртуть обладает способностью накапливаться в растениях и организмах животных и человека. Свинец поступает в воздух при сжигании топлива с газовыми выбросами. Загрязнение почвы происходит при оседании кадмий-аэрозолей из воздуха и дополняется внесением минеральных удобрений. Вследствие чего кадмий попадает в растительные организмы. А затем в продукты их переработки. Мышьяк ядовит только в высоких концентрациях. Он содержится во всех объектах биосферы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пестициды применяются в сельском хозяйстве для защиты культурных растений от сорняков, вредителей и болезней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микотоксины – это вторичные метаболиты микроскоскопических плесневых грибов, обладающих токсичными свойствами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радионуклиды попадают в объекты природы из атмосферы;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 дихлор дифенил трихлор метил метан содержится в атмосфере, гидросфере, биосф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АССОРТИМЕНТ, ЭКСПЕРТИЗА КАЧЕСТВА РАСТИТЕЛЬНЫХ МАСЕЛ, РЕАЛИЗУЕМЫХ МАГАЗИНОМ «МАРИЯ-РА» г. НОВОСИБИР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.1 </w:t>
      </w:r>
      <w:r>
        <w:rPr>
          <w:sz w:val="28"/>
          <w:szCs w:val="28"/>
        </w:rPr>
        <w:t>Организация работы, объекты исследования и методы испытаний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экспериментальной части, для определения перекисного и кислотного чисел, а так же содержания влаги и летучих веществ, были взяты 3 вида испытуемого продукта, то есть масла растительного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Масло подсолнечное, рафинированное, дезодорированное «Мария» производителя ООО «ЭФКО» Белгородская область, г. Алексеевка; – Образец 1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асло растительное подсолнечное, рафинированное, дезодорированное «Волшебный край», производителя ОАО «Астон» Ростовская область, х. Морозов –Образец 2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асло подсолнечное, рафинированное, дезодорированное </w:t>
      </w:r>
      <w:r>
        <w:rPr>
          <w:sz w:val="28"/>
          <w:szCs w:val="28"/>
        </w:rPr>
        <w:t>«Жаро», производителя ООО «Имени Крупской», Новосибирский район, п. Крупской.</w:t>
      </w:r>
      <w:r>
        <w:rPr>
          <w:iCs/>
          <w:sz w:val="28"/>
          <w:szCs w:val="28"/>
        </w:rPr>
        <w:t xml:space="preserve"> – Образец 3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етоды исследования следующие: органолептический метод, он основан на выявлении и оценки с помощью органов чувств, ГОСТ 1129-93; Определение физико-химических показателей, ГОСТ 1129-93, Маркировка и упаковка ГОСТ 51074-03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физико-химических показателей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пределение кислотного числа проводится по ГОСТ Р 52110 – 03. 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д работы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В коническую колбу 250 см взвешивают навеску 5 грамм. Затем приливают 50 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спиртоэфирной смеси. Взболтать. К раствору добавляют несколько капель фенолфталеина. Полученный раствор при постоянном взбалтывании быстро титруют раствором гидроокиси калия (молярная концентрация 0,1 моль/д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) до получения слабо розовой окраски, устойчивой в течение 30 сек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ботка результатов: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ислотное число масла, мг КОН/г, вычисляют по формуле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Х=5,611*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*К/т</w:t>
        <w:tab/>
        <w:tab/>
        <w:tab/>
        <w:tab/>
        <w:tab/>
        <w:tab/>
        <w:tab/>
        <w:tab/>
        <w:tab/>
        <w:t>(1)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где 5,611 – масса КОН в 1 см</w:t>
      </w:r>
      <w:r>
        <w:rPr>
          <w:iCs/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раствора молярной концентрации с=0,1 моль/д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,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 – концентрация раствора гидроокиси калия, моль/дм.</w:t>
      </w:r>
      <w:r>
        <w:rPr>
          <w:iCs/>
          <w:sz w:val="28"/>
          <w:szCs w:val="28"/>
          <w:vertAlign w:val="superscript"/>
        </w:rPr>
        <w:t>3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– объём раствора, мм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– масса навески, гр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Таблица 2.5 </w:t>
      </w:r>
      <w:r>
        <w:rPr/>
        <w:t>Показания для определения кислотного числа</w:t>
      </w:r>
    </w:p>
    <w:tbl>
      <w:tblPr>
        <w:tblW w:w="87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24"/>
        <w:gridCol w:w="1559"/>
        <w:gridCol w:w="1906"/>
        <w:gridCol w:w="1907"/>
      </w:tblGrid>
      <w:tr>
        <w:trPr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 навески, г.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 xml:space="preserve"> гидроокиси калия, мл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V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.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.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.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.6</w:t>
            </w:r>
          </w:p>
        </w:tc>
      </w:tr>
    </w:tbl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>Образец 1-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5,611*0,2*0,1/2,44=0,1; 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5,611*0,3*0,1/2,44=0,3;</w:t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Х=5,611*0,1*0,1/2,44=0,2, мг КОН/г.</w:t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>Образец 2-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5,611*2,3*0,1/3,1=0,02; 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5,611*2,5*0,1/3=0,03;</w:t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Х=5,611*2,4*0,1/3,1=0,04, мг КОН/г.</w:t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>Образец 3- 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5,611*0,3*0,1/2,03=0,11; 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5,611*0,6*0,1/2=0,13;</w:t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Х=5,611*0,4*0,1/2,03=0,12, мг КОН/г.</w:t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center" w:pos="4857" w:leader="none"/>
          <w:tab w:val="left" w:pos="88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лученные значения кислотного числа соответствуют норме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пределение перекисного числа проводится по ГОСТу 26593-85 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д работы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Пробу отвешивают в колбу. Добавляют 10 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хлороформа, быстро растворяют испытуемую пробу, приливают 15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уксусной кислоты, 1 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раствора йодистого калия, затем колбу закрывают, взбалтывают и оставляют на 5 минут в темном месте. Затем добавляют 75 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воды, перемешивают, добавляют раствор крахмала до появления слабой фиолетово-синей окраски и, выделившийся йод титруют раствором тиосульфата натрия до молочно-белой окраски, устойчивой в течение 5 сек. Используемый объём молярной концентрации 0.002 моль/д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. осторожно добавляют крахмал до появления слабой фиолетово-синей окраски. Оставшийся йод титруют раствором тиосульфата натрия до молочно-белой окраски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ется два параллельных измерения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ботка результатов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кисное число в миллимолях вычисляют по формуле: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Х=(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) *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*1000/ т</w:t>
        <w:tab/>
        <w:tab/>
        <w:tab/>
        <w:tab/>
        <w:tab/>
        <w:tab/>
        <w:tab/>
        <w:tab/>
        <w:t>(2)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– объём раствора тиосульфата натрия, использованный при контрольном измерении, мл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– объём раствора тиосульфата натрия, использованного при измерении, мл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С – концентрация раствора тиосульфата натрия, моль д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т – масса испытуемой пробы ,мл. 1000 – коэффициент, учитывающий пересчёт результата измерения в миллимоли на килограмм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Таблица 2.6 Показания для определения перекисного </w:t>
      </w:r>
      <w:r>
        <w:rPr/>
        <w:t>числа</w:t>
      </w:r>
    </w:p>
    <w:tbl>
      <w:tblPr>
        <w:tblW w:w="91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6"/>
        <w:gridCol w:w="1502"/>
        <w:gridCol w:w="1906"/>
        <w:gridCol w:w="1907"/>
      </w:tblGrid>
      <w:tr>
        <w:trPr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 навески, г.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 xml:space="preserve"> гидроокиси калия, мл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V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0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Образец1-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(3-0)*0,002*1000/3,22=1,8; 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(3,5-0)*0,002*1000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3,1 =1,7; Х=(3,1-0)*0,002*1000/3,22=1,9, ммоль/кг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Образец 2- 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(0,04-0)*0,002*1000/1,42=1,4; 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(0,03-0)*0,002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1000/1,41=1,3; Х=(0,01-0)0,002*1000/1,42=1,5, ммоль/кг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Образец 3-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(3,7-0)*0,002*1000/2,51=3; 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(4,0-0)*0,002*1000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,51=3,2; Х=(3,9-0)*0,002*1000/2,51=3,1, ммоль/кг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Полученные значения перекисного числа соответствуют норме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содержания влаги и летучих веществ по ГОСТу 11812-66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д работы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В предварительно высушенном стаканчике взвешивают 5г испытуемого масла с точностью до четвертого знака после запятой и высушивают при температуре 100-103°С до постоянной массы. Первое взвешивание производят после высушивания масла в течение 20 мин., последующие – после 15 мин. Постоянная масса считается достигнутой, если уменьшение массы при последующих взвешиваниях не превышает 0,0005г. </w:t>
      </w:r>
      <w:r>
        <w:rPr>
          <w:iCs/>
          <w:sz w:val="28"/>
          <w:szCs w:val="28"/>
        </w:rPr>
        <w:t xml:space="preserve">Выполняется два параллельных измерения. </w:t>
      </w:r>
      <w:r>
        <w:rPr>
          <w:bCs/>
          <w:iCs/>
          <w:sz w:val="28"/>
          <w:szCs w:val="28"/>
        </w:rPr>
        <w:t>Обработка результатов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ассовую долю влаги и летучих веществ определяют по формуле: 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Х=(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)*100/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>(3)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- масса испытуемого масла,г;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- масса стаканчика с маслом до высушивания, г;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 xml:space="preserve">- масса стаканчика с маслом после высушивания, г. 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2.5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оказатели для определения массовой доли влаги и </w:t>
      </w:r>
      <w:r>
        <w:rPr/>
        <w:t xml:space="preserve">сухих веществ </w:t>
      </w:r>
    </w:p>
    <w:tbl>
      <w:tblPr>
        <w:tblW w:w="91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0"/>
        <w:gridCol w:w="1270"/>
        <w:gridCol w:w="1271"/>
        <w:gridCol w:w="1271"/>
        <w:gridCol w:w="1272"/>
        <w:gridCol w:w="127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705" w:leader="none"/>
              </w:tabs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 навески масла, г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</w:rPr>
              <w:t xml:space="preserve"> стаканчика с маслом до высушивания, 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</w:rPr>
              <w:t xml:space="preserve"> стаканчика с маслом после высушивания, г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  <w:vertAlign w:val="subscript"/>
              </w:rPr>
              <w:t>измер.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  <w:vertAlign w:val="subscript"/>
              </w:rPr>
              <w:t>измер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  <w:vertAlign w:val="subscript"/>
              </w:rPr>
              <w:t>1 измер.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  <w:vertAlign w:val="subscript"/>
              </w:rPr>
              <w:t>1измер.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bCs/>
                <w:iCs/>
                <w:sz w:val="20"/>
                <w:szCs w:val="20"/>
                <w:vertAlign w:val="subscript"/>
              </w:rPr>
              <w:t>измер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  <w:vertAlign w:val="subscript"/>
              </w:rPr>
              <w:t>2 измер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6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6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6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6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,8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,9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,8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,9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7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8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7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85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/>
      </w:pPr>
      <w:r>
        <w:br w:type="page"/>
      </w:r>
      <w:r>
        <w:rPr>
          <w:bCs/>
          <w:iCs/>
          <w:sz w:val="28"/>
          <w:szCs w:val="28"/>
        </w:rPr>
        <w:t>Образец1-Х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(10,645-10,641)*100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5,02=0,07%;Х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(10,638-10,636) *100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5=0,04%; Х=0,07+0,04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2=0,05%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Образец2-Х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(9,842-9,839)*100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4,98=0,06%;Х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(9,913-9,909) *100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4,98=0,08%; Х=0,06+0,08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2=0,07%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Образец3-Х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(10,726-1-,722)*100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4,97=0,08%;Х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(10,858-10,855) *100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5,03=0,05%; Х=0,08+0,05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2=0,06%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Полученные значения массовой доли влаги и сухих веществ соответствуют норме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.2 Ассортимент масла растительного реализуемого в магазине «Мария-Ра» г.Новосибирска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ыло установлено, что в исследуемом магазине в реализации находилось 12 наименований растительных масел. В таблице 2.6 приведенной ниже, классифицируем масла по следующим признакам: наименование, страна-производитель, наименование изготовителя, вид масла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Таблица 2.6 </w:t>
      </w:r>
      <w:r>
        <w:rPr/>
        <w:t>Ассортимент растительного масла магазина «Мария-Ра» г.Новосибирска</w:t>
      </w:r>
    </w:p>
    <w:tbl>
      <w:tblPr>
        <w:tblW w:w="8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92"/>
        <w:gridCol w:w="2397"/>
        <w:gridCol w:w="23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на-производител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роизводи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мас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я семь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Орелрастмасл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сса Ринальд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О «Амурагроцентр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куруз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лантин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игм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едов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Шуйский МЭЗ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ливковое рафинированно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лшебный кр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Астон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олотая семеч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Ароматы жизн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мь подсолнух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О «Янтарное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лат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Ниже-городски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ар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фк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Жар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Имени Крупско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эстро де Оли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ргентина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live Line, S.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ливковое рафинированно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берик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ельг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uroaliment, S.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лнечное рафинированное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Из всего ассортимента были выбраны для анализа физико-химических и органолептических показателей три наименования растительного масла: «Мария», «Волшебный край», «Жаро»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Исходя из вышеизложенного, сделаем вывод, что ассортимент растительных масел в магазине «Мария-Ра» в основном включает в себя различные марки подсолнечного масла, оливкового в наличии два вида, кукурузного один вид. Более редкие виды масла, такие как рапсовое, хлопковое не представлены вообще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2.3 </w:t>
      </w:r>
      <w:r>
        <w:rPr>
          <w:sz w:val="28"/>
          <w:szCs w:val="28"/>
        </w:rPr>
        <w:t>Результаты экспертизы качества растительных масел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исследования органолептических показателей всех трех образцов представлены в таблице 2.7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2.7</w:t>
      </w:r>
    </w:p>
    <w:p>
      <w:pPr>
        <w:pStyle w:val="31"/>
        <w:widowControl w:val="false"/>
        <w:spacing w:lineRule="auto" w:line="360"/>
        <w:ind w:firstLine="709"/>
        <w:rPr/>
      </w:pPr>
      <w:r>
        <w:rPr/>
        <w:t>Органолептические показатели растительного масла</w:t>
      </w:r>
    </w:p>
    <w:tbl>
      <w:tblPr>
        <w:tblW w:w="9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99"/>
        <w:gridCol w:w="1703"/>
        <w:gridCol w:w="2101"/>
        <w:gridCol w:w="21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бования ГОСТа1129--93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актеристика образц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 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зрачн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зрачное, без оса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зрачное, без осадка, без помутн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зрачное, без осадка, без помутн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зрачное, без осадка, без помутн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ах и вку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з запаха, вкус обезлич. масла или с приятными специфич. оттенк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з запаха, вкус обезлич. масла, специф. оттенок отсутству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з запаха, вкус обезлич. масла специф. оттенок отсутству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з запаха, вкус обезлич. масла специф. оттенок отсутствует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Результаты оценка</w:t>
      </w:r>
      <w:r>
        <w:rPr>
          <w:sz w:val="28"/>
          <w:szCs w:val="28"/>
        </w:rPr>
        <w:t xml:space="preserve"> маркировки трех исследуемых образцов: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</w:t>
      </w:r>
      <w:r>
        <w:rPr>
          <w:iCs/>
          <w:sz w:val="28"/>
          <w:szCs w:val="28"/>
        </w:rPr>
        <w:t xml:space="preserve"> Масло подсолнечное «Мария», производителя ООО «ЭФКО» Белгородская область, г. Алексеевка;</w:t>
      </w:r>
    </w:p>
    <w:p>
      <w:pPr>
        <w:pStyle w:val="31"/>
        <w:widowControl w:val="false"/>
        <w:numPr>
          <w:ilvl w:val="0"/>
          <w:numId w:val="1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асло растительное подсолнечное «Волшебный край», производителя ОАО «Астон» Ростовская область, х. Морозов;</w:t>
      </w:r>
    </w:p>
    <w:p>
      <w:pPr>
        <w:pStyle w:val="31"/>
        <w:widowControl w:val="false"/>
        <w:numPr>
          <w:ilvl w:val="0"/>
          <w:numId w:val="1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sz w:val="28"/>
          <w:szCs w:val="28"/>
        </w:rPr>
        <w:t>Масло подсолнечное «Жаро», производителя ООО «Имени Крупской», Новосибирский район, п. Крупской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.8</w:t>
      </w:r>
    </w:p>
    <w:p>
      <w:pPr>
        <w:pStyle w:val="31"/>
        <w:widowControl w:val="false"/>
        <w:spacing w:lineRule="auto" w:line="360"/>
        <w:ind w:firstLine="709"/>
        <w:rPr/>
      </w:pPr>
      <w:r>
        <w:rPr/>
        <w:t>Оценка маркировки исследуемых видов растительных масел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03"/>
        <w:gridCol w:w="2203"/>
        <w:gridCol w:w="24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№3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одите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ФКО» Белгородская область, г. Алексеевка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Астон» Ростовская область, х. Мороз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мени Крупской», Новосибирский район, п. Крупск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0 гра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0 грам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0 грам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тивный докум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Т Р 52465-20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Т Р 52465-20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Т Р 52465-20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щевой состав на 100г продук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р-99,9г, калорийность-899Ккал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р-99,9г, калорийность-899Ккал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р-99,7г, калорийность-899Кка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ный зна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С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С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овия хран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ранить в затемненном месте, после вскрытия-в холодильник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ылку после вскрытия хранить в холодильник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ле вскрытия хранить в закрытом помещении при тем-ре 1-5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 годн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месяц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месяце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месяц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та произво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.11.20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05.200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8.20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упаков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стиковая бутылка объемом 1лит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стиковая бутылка объемом 1лит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стиковая бутылка объемом 1лит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финированное дезодорированн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финированное дезодорированн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финированное дезодорированное</w:t>
            </w:r>
          </w:p>
        </w:tc>
      </w:tr>
      <w:tr>
        <w:trPr>
          <w:trHeight w:val="1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р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__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»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этикетках всех трех испытуемых образцов указана полная информация в соответствии с </w:t>
      </w:r>
      <w:r>
        <w:rPr>
          <w:sz w:val="28"/>
          <w:szCs w:val="28"/>
        </w:rPr>
        <w:t>ГОСТ Р 51074-03, кроме того что в образце №2 не указана марка.</w:t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2.9</w:t>
      </w:r>
    </w:p>
    <w:p>
      <w:pPr>
        <w:pStyle w:val="31"/>
        <w:widowControl w:val="false"/>
        <w:spacing w:lineRule="auto" w:line="360"/>
        <w:ind w:firstLine="709"/>
        <w:rPr/>
      </w:pPr>
      <w:r>
        <w:rPr/>
        <w:t xml:space="preserve">Результаты испытаний масла по физико-химическим показателям </w:t>
      </w:r>
    </w:p>
    <w:tbl>
      <w:tblPr>
        <w:tblW w:w="8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60"/>
        <w:gridCol w:w="2160"/>
        <w:gridCol w:w="2160"/>
        <w:gridCol w:w="1080"/>
        <w:gridCol w:w="94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аименование и адрес изгото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ультатанализ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Масло подсолнечное, рафинированное, «Мария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ФКО» Белгородская область, г.Алекс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овая доля вл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слотн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</w:t>
            </w:r>
          </w:p>
        </w:tc>
      </w:tr>
      <w:tr>
        <w:trPr>
          <w:trHeight w:val="11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кисн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Масло подсолнечное, рафинированное, дезодорированное, «Волшебный край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Астон» Ростовская область, х. Моро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овая доля вл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слотн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</w:t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кисн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621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Масло подсолнечное, рафинированное, «Жаро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мени Крупской», Новосибирский район, п. Крупск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овая доля вл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слотн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</w:t>
            </w:r>
          </w:p>
        </w:tc>
      </w:tr>
      <w:tr>
        <w:trPr>
          <w:trHeight w:val="1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кисн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</w:tbl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ем меньше кислотное и перекисное число, тем лучше. В ходе испытаний было выявлено, что все масла представленные в работе, соответствуют норме и являются хорошими качественными продуктами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дсолнечное масло ОАО «Астон» Ростовской области, х. Морозов, имеет самое низкое значение перекисного числа (1,5 ммоль/кг), что говорит о том, что это масло не подверглось окислительной порчи. Самое низкое кислотное число получилось в растительном масле того же производителя, ОАО «Астон» Ростовской области, х. Морозов, (0,04 мг/кг). Это показатель характеризует степень свежести масла и по мере хранения возрастает. Показатель массовой доли влаги и сухих веществ практически у всех образцов одинаков и соответствует норме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показатели качества масла влияют множество факторов, такие как качество сырья, производственный процесс, транспортировка и т.д. Немаловажным фактором являются условия хранения. Не всегда масла хранятся при оптимальных условиях. Необходимо усилить контроль в помещении за влажностью, температурой, светом, для того, чтобы качество масла не ухудшалось со временем. При неправильном хранении происходят процессы, такие как окисление, поражение микроорганизмами, что ухудшает вкус, цвет и свойства масла.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обранные образцы масла трех разных производителей были проверены органолептическим методом, определены наиболее важные физико-химические показатели, такие как перекисное и кислотное числа, содержание влаги и летучих веществ, а также было проверена маркировка образцов. 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ожно сделать вывод о том, что все три образца по всем показателям соответствуют ГОСТам, за исключением того, что в образце № 2 не указана марка на этикетке. Физико-химические показатели разнятся от максимума к минимуму, но все значения соответствуют норме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31"/>
        <w:widowControl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выполнена, соответственно проанализирована структура ассортимента и качества, изучена пищевая ценность, классификация, упаковка и маркировка, порядок сертификации растительных масел на примере продуктового магазина «Мария-Ра» г. Новосибирска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Была проведена полная экспертиза качества масла подсолнечного по органолептическим и физико-химическим показателям (перекисное и кислотное число, массовая доля влаги и сухих веществ), а также проведено исследование соответствия маркировки ГОСТу. По органолептическим показателям все три образца соответствуют установленным нормам. При исследовании физико-химических показателей были получены следующие результаты: подсолнечное масло ОАО «Астон» Ростовской области, х. Морозов, имеет самое низкое значение перекисного числа (1,5 ммоль/кг), а самое низкое кислотное число получилось в растительном масле того же производителя, ОАО «Астон» Ростовской области, х. Морозов, (0,04 мг/кг). Не смотря на разброс значений показателей, все они соответствуют ГОСТу. В исследовании маркировки также можно отметить полное соответствие, за исключением того, что в образце № 2 не указана марка. Изучив ассортимент магазина «Мария-Ра», следует отметить, что выбор подсолнечного масла богат, однако следует расширить выбор масел изготовленных из оливы, хлопка и другого сырья. Исходя из вышесказанного, можно сказать, что все исследуемые образцы хорошего качества.</w:t>
      </w:r>
    </w:p>
    <w:p>
      <w:pPr>
        <w:pStyle w:val="31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зарова В.И. Исследование продовольственных товаров. - M.: Экономика, 2001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Бакулина Л.А., Баранова Е.Н., Бармаш А.И. «Справочник товароведа продовольственных товаров» - Ростов Н/Д «МарП»,2005-23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Боровикова Л.А. Товароведение продовольственных товаров. - M.: Экономика, 1999-376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розовский Д.Ж., Борисенко Т.М., Качалова М.С. «Основы товароведения промышленных и продовольственных товаров» - М.: «Экономика», 2003-321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ровко И.Г. Товароведение пищевых продуктов. - М.: Экономика, 2003-286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абриэлянц М.Л. Товароведение пищевых продуктов. - М.: Экономика, 2006-389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амидуллаев С.Н. , Иванова Е.В., Николаева С.Л., Симонова В.Н. Товароведение и экспертиза продуктовых товаров – СПб: Альфа, 2002. – 432с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орфункель И.И. Коновалов В.С. и др. Товароведение молочных, жировых, мясных и рыбных товаров. - М.: Экономика, 2004-564с.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Дмитриенко М.И., Пилипенко. Т.В. Товароведение и экспертиза пищевых жиров, молока и молочных продуктов СПб.: Питер, 2004-275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0. Ковальская Л.П, МелькинаГ.М,. Дубцов Г.Г и др. - Общая технология пищевых производств.- М.: Колос, 2007.-384 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1. Матюхина З.П,Королькова Э.П- Товароведение пищевых продуктов: Учеб.для нач.проф.образования,- 2-е изд., стереотип,-М.:ИПРО; центр»Академия»,200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Николаева М.А. и др. Идентификация и фальсификация пищевых продуктов. - М.: Экономика, 2003-237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3. Новикова М.А, Голубкина Т.С «Товароведение и организация торговли продовольственными товарами» - МоскваПрофОбрИздат - 200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Рукосуева А.А. Методика лабораторных занятий по товароведению пищевых продуктов. - М., 1995.</w:t>
      </w:r>
    </w:p>
    <w:p>
      <w:pPr>
        <w:pStyle w:val="31"/>
        <w:widowControl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. ГОСТ 26593-85 «Масла растительные. Метод определение перекисного числа».М.: Стандартинформ,2005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ГОСТ 5476-81. «Масла растительные. Методы определения кислотного числа» </w:t>
      </w:r>
      <w:r>
        <w:rPr>
          <w:bCs/>
          <w:iCs/>
          <w:sz w:val="28"/>
          <w:szCs w:val="28"/>
        </w:rPr>
        <w:t>М.: Стандартинформ,2007</w:t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17.ГОСТ 11812-66 «Масла растительные. Методы определения влаги и летучих веществ».</w:t>
      </w:r>
      <w:r>
        <w:rPr>
          <w:bCs/>
          <w:iCs/>
          <w:sz w:val="28"/>
          <w:szCs w:val="28"/>
        </w:rPr>
        <w:t xml:space="preserve"> М.: Стандартинформ,200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6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32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0:00Z</dcterms:created>
  <dc:creator>Comp</dc:creator>
  <dc:description/>
  <cp:keywords/>
  <dc:language>en-US</dc:language>
  <cp:lastModifiedBy>SYSTEM</cp:lastModifiedBy>
  <dcterms:modified xsi:type="dcterms:W3CDTF">2011-09-07T06:10:00Z</dcterms:modified>
  <cp:revision>2</cp:revision>
  <dc:subject/>
  <dc:title/>
</cp:coreProperties>
</file>