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Федеральное агентство по образованию</w:t>
      </w:r>
    </w:p>
    <w:p>
      <w:pPr>
        <w:pStyle w:val="Style21"/>
        <w:rPr/>
      </w:pPr>
      <w:r>
        <w:rPr/>
        <w:t>Государственное образовательное учреждение</w:t>
      </w:r>
    </w:p>
    <w:p>
      <w:pPr>
        <w:pStyle w:val="Style21"/>
        <w:rPr/>
      </w:pPr>
      <w:r>
        <w:rPr/>
        <w:t>Высшего профессионального образования</w:t>
      </w:r>
    </w:p>
    <w:p>
      <w:pPr>
        <w:pStyle w:val="Style21"/>
        <w:rPr/>
      </w:pPr>
      <w:r>
        <w:rPr/>
        <w:t>"Челябинский государственный университет"</w:t>
      </w:r>
    </w:p>
    <w:p>
      <w:pPr>
        <w:pStyle w:val="Style21"/>
        <w:rPr/>
      </w:pPr>
      <w:r>
        <w:rPr/>
        <w:t>Миасский филиал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>
          <w:b/>
        </w:rPr>
        <w:t>КОНТРОЛЬНАЯ РАБОТА</w:t>
      </w:r>
    </w:p>
    <w:p>
      <w:pPr>
        <w:pStyle w:val="Style21"/>
        <w:rPr/>
      </w:pPr>
      <w:r>
        <w:rPr/>
        <w:t>По дисциплине "Основы научных исследований"</w:t>
      </w:r>
    </w:p>
    <w:p>
      <w:pPr>
        <w:pStyle w:val="Style21"/>
        <w:rPr/>
      </w:pPr>
      <w:r>
        <w:rPr/>
        <w:t>на тему: "Анализ статьи Е.В. Зализовского</w:t>
      </w:r>
    </w:p>
    <w:p>
      <w:pPr>
        <w:pStyle w:val="Style21"/>
        <w:rPr/>
      </w:pPr>
      <w:r>
        <w:rPr/>
        <w:t>"Современные проблемы развития цивилизации на Земле"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left"/>
        <w:rPr/>
      </w:pPr>
      <w:r>
        <w:rPr/>
        <w:t>Выполнил: МУ-101 Кузьмичев С. В.</w:t>
      </w:r>
    </w:p>
    <w:p>
      <w:pPr>
        <w:pStyle w:val="Style21"/>
        <w:jc w:val="left"/>
        <w:rPr/>
      </w:pPr>
      <w:r>
        <w:rPr/>
        <w:t>Проверил: доцент кафедры экономики</w:t>
      </w:r>
    </w:p>
    <w:p>
      <w:pPr>
        <w:pStyle w:val="Style21"/>
        <w:jc w:val="left"/>
        <w:rPr/>
      </w:pPr>
      <w:r>
        <w:rPr/>
        <w:t>Макушева О. Н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иасс 2006/07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арактеристика научной статьи "Современные проблемы развития цивилизации на земле" по критериям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ономические категор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едостатки статьи и вопрос автору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нотац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ое описание</w:t>
      </w:r>
      <w:r>
        <w:br w:type="page"/>
      </w:r>
    </w:p>
    <w:p>
      <w:pPr>
        <w:pStyle w:val="Heading1"/>
        <w:ind w:hanging="0"/>
        <w:rPr/>
      </w:pPr>
      <w:r>
        <w:rPr/>
        <w:t>Характеристика научной статьи "Современные проблемы развития цивилизации на земле" по критерия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Оценка названия стать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анализировав статью "Современные проблемы развития цивилизации на земле",</w:t>
      </w:r>
      <w:r>
        <w:rPr>
          <w:b/>
        </w:rPr>
        <w:t xml:space="preserve"> </w:t>
      </w:r>
      <w:r>
        <w:rPr/>
        <w:t>считаем целесообразным, предложить иной вариант ее названия - "Выбор цивилизации: право на существование или путь на самоуничтожение?". Это решение связано с тем, что Е.В. Зализовский в данной статье рассматривает не только возникшие проблемы цивилизации, но способы и методы решения 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овременном этапе развития цивилизации на Земле появились глобальные проблемы самого существования человечества. Связаны они, прежде всего с тем, что для успешного существования цивилизации, человечество должно признать единую закономерную последовательность приоритетов: биосфера, сообщества, популяции (народы и государства), особи (личности). Однако на данный момент люди пренебрегают этой иерархией, переворачивая социобиологическую пирамиду вверх "ногами", поставив ее на вершину, и тем самым, лишив стабильной устойчив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а статья раскрывает основные проблемы дальнейшего существования цивилизации, ее развития и способы предотвращения "самоуничтожения"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Объект, предмет, цель и задачи исследования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/>
        </w:rPr>
      </w:pPr>
      <w:r>
        <w:rPr>
          <w:b/>
        </w:rPr>
        <w:t>Объект стать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ом статьи Е.В. Зализовского "Современные проблемы развития цивилизации на земле" является: экологическая геополитика, рассматривающая вероятность уничтожения и выживания человеческой цивилизации, где основной проблемой, единой планетарной задачей предстоящих событий является спасение биосферы и всех живущих в ней видов, включая 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редмет стать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метом статьи Е.В. Зализовского "Современные проблемы развития цивилизации на земле" является: комплекс отношений связанных с возникновением причин дисбаланса развития цивилизации и окружающей экосистемы, истощением природных ресурсов, возникновением рисков, связанных с дальнейшим эволюционированием общества по стагнирующему сценарию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Цель исследов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статьи Е.В. Зализовского "Современные проблемы развития цивилизации на земле" является обоснование актуальности экологических проблем и подробное изучение каждой из них, предложение собственных решений проблемы экологического кризиса, которые позволят пересмотреть всю систему ценностей человека и найти компромисс между дальнейшим развитием экономики и сохранностью экосистем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Задачи исследова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основать актуальность рассматриваемой проблемы. Выделить наиболее важные проблемы на данный пери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мотреть наиболее важные экологические проблемы, привести конкретные цифры различных показателей, рассмотреть экологические проблемы Росс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 основе проанализированных данных сделать вывод о состоянии развития цивилизации и предложить пути решения этих пробле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Проблема исследов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блемой статьи Е.В. Зализовского "Современные проблемы развития цивилизации на земле" является недостаточность внимания со стороны ведущих государств к вопросу сохранения экосистемы. Автор также указывает на то, что во многих развитых странах на первое место ставится развитие экономики, извлечение маржинального дохода в ущерб экологии. Поэтому, например, США не был подписан Киотский протокол, ограничивающий выброс углекислого газа в атмосферу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lang w:val="en-US"/>
        </w:rPr>
      </w:pPr>
      <w:r>
        <w:rPr>
          <w:b/>
        </w:rPr>
        <w:t>Актуальность исследов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туальность статьи Е.В. Зализовского "Современные проблемы развития цивилизации на земле" обусловлена тем, что в современном мире происходит разрушительная эксплуатация природных ресурсов, причем данное явление характерно не только для зарубежных стран, но и для России. Если данная тенденция сохранится, то уже к 2015 году произойдет истощение всех разведанных запасов, таких жизненно важных ресурсов, как нефть, газ, уголь, торф, минеральное сырье. К этому же времени, по оценкам ООН, примерно половина человечества будет проживать в районах экстремального проявления погодных услов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Методы исслед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татье Е.В. Зализовского "Современные проблемы развития цивилизации на земле" автор использует для изучения проблемы следующие методы: наблюдения, обобщения, измерения, описания, анализа, предви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им из основных методов исследования, которыми пользовался автор, является метод наблю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блюдение - это исследование предметов и явлений объективной действительности в том виде, в каком они существуют и происходят в природе и обществе в естественных условиях, и являются доступными непосредственному восприятию человека. Автор рассмотрел ситуацию, как человечество, неосознанно, по мере своего развития нарушило единственную закономерную последовательность приоритетов, как приоритет интересов личности отверг принцип самодостаточности. Результат - нарушен алгоритм социальной биологии: биосфера - сообщества - популяции - особ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же автор использует в своей статье метод анализ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- это мысленное расчленение предмета, явления, процесса на части, которые затем исследуются как части целого. В процессе развития человечество накапливало эти приемы и совершенствовало механизм анализа, применяя его всегда вместе со сравнением, абстрагированием, обобщением, синтезом. Анализируя процессы, автор умело раскладывает на составляющие всю гамму проблем, встающих перед цивилизацией: это и неравномерность потребления ресурсов странами, так называемого "Золотого миллиарда", это и ухудшающееся состояние биосферы планеты, это и не восполняемые потери возобновляемых ресурсов,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исание - специфический метод получения эмпирико-теоретического знания. Его сущность состоит в систематизации данных, полученных в результате наблюдения, эксперимента, измерения. Систематизация фактов позволяет описать предмет в целом, определить его зависимости: последовательность, причина, взаимосвязь и т.д. Этот метод используется автором, когда он описывает зависимость одного явления от друг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мерение, как метод, есть система фиксации и регистрации количественных характеристик. Для технических и биологических систем измерение связано с эталоном измерения, единицами измерения, прибо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видение - это метод теоретического мышления, опирающийся на объяснения. Его сущность определяется как предсказание, опирающееся на законы того, что появится в будущем. Предвидение - это не образ будущего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 воображение его. Этот метод используется автором, когда он пытается на основе всех, ранее полученных данных, дать сценарий дальнейшего развития человеческой цивил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общение - это мысленное выделение каких-либо свойств, принадлежащих некоторому классу объектов, предметов и формулирование такого вывода, который распространяется на каждый отдельный предмет данного класса. Все полученное в результате различных методов необходимо обобщить, что и делает автор в своей статье. Так, с помощью обобщения автор формирует понятие "потребительской культуры".</w:t>
      </w:r>
    </w:p>
    <w:p>
      <w:pPr>
        <w:pStyle w:val="Style17"/>
        <w:rPr/>
      </w:pPr>
      <w:r>
        <w:rPr/>
        <w:t>экосистема цивилизация земля зализовский</w:t>
      </w:r>
      <w:r>
        <w:br w:type="page"/>
      </w:r>
    </w:p>
    <w:p>
      <w:pPr>
        <w:pStyle w:val="Heading1"/>
        <w:ind w:hanging="0"/>
        <w:rPr/>
      </w:pPr>
      <w:r>
        <w:rPr/>
        <w:t>Экономические категор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</w:rPr>
        <w:t>ИНДУСТРИАЛИЗАЦИЯ</w:t>
      </w:r>
      <w:r>
        <w:rPr/>
        <w:t xml:space="preserve"> - процесс создания крупного машинного производства и на этой основе - переход от аграрного к индустриальному обществу. Источниками средств для индустриализации могут быть как внутренние ресурсы, так и кредиты, инвестиции капиталов из более развитых стран. Сроки и темпы перехода в различных странах неодинаковы (напр., Великобритания превратилась в индустриальную в сер. 19 в., а Франция - в нач. 20-х гг.20 в.). В России индустриализация успешно развивалась с кон. 19 - нач.20 вв. После Октябрьской революции (с кон. 20-х гг.) индустриализация форсированно осуществлялась тоталитарным режимом насильственными методами за счет резкого ограничения уровня жизни большинства населения, эксплуатации крестьянст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</w:rPr>
        <w:t>СЫРЬЕ</w:t>
      </w:r>
      <w:r>
        <w:rPr/>
        <w:t xml:space="preserve"> - материалы, подвергшиеся ранее воздействию труда и подлежащие дальнейшей переработке (напр., добытая руда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</w:rPr>
        <w:t>РЕСУРС - (</w:t>
      </w:r>
      <w:r>
        <w:rPr/>
        <w:t>от франц. ressource - вспомогательное средство) денежные средства, ценности, запасы, возможности, источники средств, доходов (напр., природные ресурсы, экономические ресурсы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</w:rPr>
        <w:t>ТОРГОВЛЯ</w:t>
      </w:r>
      <w:r>
        <w:rPr/>
        <w:t xml:space="preserve"> - отрасль народного хозяйства, реализующая товары путем купли-продажи. Разделяется на внутреннюю (оптовую и розничную) и внешнюю торговл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</w:rPr>
        <w:t>ПРОМЫШЛЕННОСТЬ</w:t>
      </w:r>
      <w:r>
        <w:rPr/>
        <w:t xml:space="preserve"> - (индустрия), важнейшая отрасль народного хозяйства, оказывающая решающее воздействие на уровень экономического развития общества. Состоит из двух больших групп отраслей - добывающей и перерабатывающей. Промышленность условно подразделяется на производство средств производства и производство предметов потребл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</w:rPr>
        <w:t>РЫНОЧНАЯ ЭКОНОМИКА</w:t>
      </w:r>
      <w:r>
        <w:rPr/>
        <w:t xml:space="preserve"> - социально-экономическая система, развивающаяся на основе частной собственности и товарных отношений. Рыночная экономика опирается на принципы свободы предпринимательства и выбора. Распределение ресурсов, производство, обмен и потребление товаров и услуг опосредуются спросом и предложением. Система рынков (земли, труда, капитала, "ноу-хау" и др.) и цен, конкуренция являются координирующим и организационным механизмом рыночной экономики, в значительной мере обеспечивают ее саморегулирующий характер. В то же время в экономических системах развитых стран осуществляется определенная степень государственного вмешательства (обеспечение общих условий функционирования рыночной экономики, осуществление мер социальной защиты и др.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</w:rPr>
        <w:t>ПОТРЕБНОСТЬ</w:t>
      </w:r>
      <w:r>
        <w:rPr/>
        <w:t xml:space="preserve"> - нужда в чем-либо, объективно необходимом для поддержания жизнедеятельности и развития организма, человеческой личности, социальной группы, общества в целом; внутренний побудитель активности. Потребности делятся на биологические, свойственные животным и человеку, и социальные, которые носят исторический характер, зависят от уровня экономики и культуры. Осознанные обществом, социальными группами, общностями и индивидами потребности выступают как их интересы. В психологии "потребности" - особое состояние психики индивида, ощущаемое или осознаваемое им "напряжение", "неудовлетворенность", - отражение несоответствия между внутренним состоянием и внешними условиями его деятельности; обнаруживается во влечениях и мотивах. Потребности динамичны, изменчивы, на базе удовлетворенных возникают новые, что связано с включением личности в различные сферы и формы деятельности. Потребности личности образуют как бы иерархию, в основе которой витальные (в пище и т.п.), а последующие ее уровни - социальные потребности, высшее проявление которых - потребности в самореализации, самоутверждении, т.е. в творческой деятель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</w:rPr>
        <w:t>ИЕРАРХИЯ</w:t>
      </w:r>
      <w:r>
        <w:rPr/>
        <w:t xml:space="preserve"> - (от греч. hieros - священный и arche - власть), расположение частей или элементов целого в порядке от высшего к низшему. Термин употребляется для характеристики организации христианской церкви; в социологии - для обозначения социальной структуры общества, бюрократии; в общей теории систем - для описания любых системных объектов; в теории организации - принцип управления; в лингвистике различают иерархию уровней (ярусов) языка; в графов теории - иерархический граф (т. н. "дерево")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</w:rPr>
        <w:t>СТАГНАЦИЯ</w:t>
      </w:r>
      <w:r>
        <w:rPr/>
        <w:t xml:space="preserve"> - (от лат. stagno - делаю неподвижным) в экономике, застой в производстве, торговле и т.д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</w:rPr>
        <w:t>МАРЖИНАЛИЗМ</w:t>
      </w:r>
      <w:r>
        <w:rPr/>
        <w:t xml:space="preserve"> - (от франц. marginal - предельный), использование предельных величин в анализе экономических процессов. Первые попытки введения маржинального анализа в экономическую теорию были сделаны в сер. 19 в.А.О. Курно (Франция), И.Г. Тюненом и Г.Г. Госсеном (Германия). Математический аппарат маржинализма создан представителями математической школы. Основные категории маржинализма (предельная полезность, предельная производительность и др.) используются в современных теориях спроса, цены, фирмы, рыночного равновес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Недостатки статьи и вопрос автору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а наш взгляд, анализируемая статья Е.В. Зализовского "Современные проблемы развития цивилизации на земле", имеет ряд недостатков, таких как, проблемы цивилизации ограничены плоскостью экологических и природоресурсных вопросов, возникших перед цивилизацией. В то время как название предполагает освещение более широкого спектра проблем, таких как, например, социально-политических и морально-нравственных. Также имеют место устаревшая информация и необоснованно рискованные прогнозы относительно долгосрочного будущего. Хочется задать автору следующий вопрос: Как увязать дальнейшее паритетное развитие рыночной экономики и экосистемы планеты?</w:t>
      </w:r>
      <w:r>
        <w:br w:type="page"/>
      </w:r>
    </w:p>
    <w:p>
      <w:pPr>
        <w:pStyle w:val="Heading1"/>
        <w:ind w:hanging="0"/>
        <w:rPr/>
      </w:pPr>
      <w:r>
        <w:rPr/>
        <w:t>Аннотац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Е.В. Зализовского "Современные проблемы развития цивилизации на земле" // Вестник ЧелГУ. Государственное и муниципальное управление. - 2004. №1. - С.10-13 посвящена анализу глобальных проблем развития человеческой цивилизации и анализу причин возникновения этих проблем, а также пути их решения.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E.V. Zalizovskokiy's clause "Modern problems of development of a civilization on the ground" is devoted to the analysis of global problems of development of a human civilization and the analysis of the reasons of occurrence of these problems, and also a way of their decision.</w:t>
      </w:r>
      <w:r>
        <w:br w:type="page"/>
      </w:r>
    </w:p>
    <w:p>
      <w:pPr>
        <w:pStyle w:val="Heading1"/>
        <w:ind w:hanging="0"/>
        <w:rPr/>
      </w:pPr>
      <w:r>
        <w:rPr/>
        <w:t>Библиографическое описа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3"/>
        </w:numPr>
        <w:rPr/>
      </w:pPr>
      <w:r>
        <w:rPr/>
        <w:t>Зализовский Е.В. Современные проблемы развития цивилизации на земле // Вестник ЧелГУ. Государственное и муниципальное управление. - 2004. №1. - 108 с.</w:t>
      </w:r>
    </w:p>
    <w:p>
      <w:pPr>
        <w:pStyle w:val="Style13"/>
        <w:numPr>
          <w:ilvl w:val="0"/>
          <w:numId w:val="3"/>
        </w:numPr>
        <w:rPr/>
      </w:pPr>
      <w:r>
        <w:rPr>
          <w:lang w:val="en-US"/>
        </w:rPr>
        <w:t>http://www.mega</w:t>
      </w:r>
      <w:r>
        <w:rPr/>
        <w:t xml:space="preserve">. </w:t>
      </w:r>
      <w:r>
        <w:rPr>
          <w:lang w:val="en-US"/>
        </w:rPr>
        <w:t>km</w:t>
      </w:r>
      <w:r>
        <w:rPr/>
        <w:t>.ru 24.12.06</w:t>
      </w:r>
    </w:p>
    <w:p>
      <w:pPr>
        <w:pStyle w:val="Style13"/>
        <w:numPr>
          <w:ilvl w:val="0"/>
          <w:numId w:val="3"/>
        </w:numPr>
        <w:rPr/>
      </w:pPr>
      <w:r>
        <w:rPr>
          <w:lang w:val="en-US"/>
        </w:rPr>
        <w:t>http://www.google</w:t>
      </w:r>
      <w:r>
        <w:rPr/>
        <w:t>.com</w:t>
      </w:r>
      <w:r>
        <w:rPr>
          <w:lang w:val="en-US"/>
        </w:rPr>
        <w:t xml:space="preserve"> 24.12.06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lang w:val="en-US"/>
        </w:rPr>
        <w:t>http://www.rbc.ru 23.12.06</w:t>
      </w:r>
    </w:p>
    <w:p>
      <w:pPr>
        <w:pStyle w:val="Style17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размещено"/>
    <w:basedOn w:val="Normal"/>
    <w:qFormat/>
    <w:pPr/>
    <w:rPr>
      <w:color w:val="FFFFFF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09:00Z</dcterms:created>
  <dc:creator>Kuzmichov Sergey</dc:creator>
  <dc:description/>
  <cp:keywords/>
  <dc:language>en-US</dc:language>
  <cp:lastModifiedBy>SYSTEM</cp:lastModifiedBy>
  <dcterms:modified xsi:type="dcterms:W3CDTF">2011-09-07T06:09:00Z</dcterms:modified>
  <cp:revision>2</cp:revision>
  <dc:subject/>
  <dc:title>Характеристика научной статьи «Современные проблемы развития цивилизации на земле» по критериям:</dc:title>
</cp:coreProperties>
</file>