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КЕДОНСКИЕ ЗЕМЛИ В 1878 - 1914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едонский вопрос в последней четверти XIX в.</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Македонской революционной организации</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едония накануне первой мировой войны</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едония в годы младотурецкой революции и Балканских вой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акедонский вопрос в последней четверти XIX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ная в центре Балканского полуострова Македония, территория которой входила в состав трех вилайетов: Солунского (Салоникского), Монастирского (Битольского) и Косовского (Ускюбского (Скопского)), согласно решениям Берлинского конгресса 1878 г. должна была остаться в Османской империи. Относившимся к Македонии статьями договора предусматривалось предоставить местному населению “религиозную автономию в самом широком смысле” (ст. 62), а также разработать Органический устав по типу критского 1868 г. (ст. 23), которым предполагалось введение представительства христиан в Общем совете правления провинции, в судебных советах и т.д., но не административно-судебной автономии. Впоследствии именно ст. 23 использовалась в качестве правового обоснования требования предоставления Македонии статусно-функциональной авто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Берлинского конгресса были встречены с разочарованием христианским населением Македонии, положение которого осложнилось в связи с появлением значительного числа беженцев-мусульман из Болгарии, Сербии, Боснии и Герцеговины. Особое недовольство пересмотром условий Сан-Стефанского прелиминарного договора выражала болгарская общественность. Ею была создана сеть комитетов “Единство”, которые занялись подготовкой восстания. Последнее началось с нападения в октябре 1878 г. на турецкий гарнизон, располагавшийся в селе Кресна (Восточная Македония). Восстание, именовавшееся его современниками “Македонским”, быстро распространилось на юг по течению р. Струмы (Стримон). Под контролем повстанцев оказалось около 35 сел. Однако вскоре обнаружились разногласия среди руководителей восстания по вопросам о его целях и, соответственно, тактики. Главным, по мнению представителей комитетов “Единство”, явилось предоставление великим державам доказательства неприемлемости решений Берлинского конгресса относительно Македонии. По их настоянию военные действия распространились на Разлогскую котловину (Северо-восточная Македония), где повстанцы потерпели неудачу. После этого сторонники поступательной тактики, выдвигая задачу постепенного освобождения Македонии, сформировали новое руководство, за что были наказаны комиссарами комитетов “Единство”, Негативная реакция великих держав на Кресненское (Македонское) восстание, требовавших прекращения волнений и выполнения условий Берлинского договора, наряду с расколом в рядах самих повстанцев привели к его медленному затуханию. В мае 1879 г. последние отряды повстанцев были распу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80-х гг. XIX в. Македония превратилась в арену столкновений интересов сформировавшихся национальных государств - Болгарии, Греции и Сербии. Использовавшиеся ими средства фактически были идентичными. До середины 90-х гг. основной упор делался на так называемую культурную пропаганду, основу для осуществления которой составляла право немусульманских народностей на церковно-школьную автоном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постом в проведении Болгарией политики ирредентизма как основного средства реализации ее национально-государственных интересов, предполагавших присоединение Македонии, выступал учрежденный в 1870 г. султанским указом (фирманом) Болгарский экзархат. Он претендовал на 13 епархий в Македонии. Однако, прежде всего, Экзархату было необходимо добиться подтверждения в изменившихся после русско-турецкой войны 1877-1878 гг. условиях действенности фирмана. В данном случае ему пришлось столкнуться с Константинопольской патриархией, провозгласившей Экзархат схизматической церковью. Глава Экзархата Иосиф I (1840-1915) не отрицал, что болгарская автокефальная церковь во многом неканонична, но он отстаивал возможность создания церковных организаций по национальному признаку. Более того, Иосиф I подчеркивал, что собственно Константинопольская патриархия является по своему характеру греческой и способствует реализации “эллинской великой идеи”. В 1883 г. экзарху, используя конфликт между патриархией и властями Порты, удалось добиться признания правомочности фир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Экзархату в вопросе о передаче в его ведение македонских епархий пришлось столкнуться со значительными трудностями, то он для реализации своей основной задачи, а именно, задача и формирования болгарского национального сознания у славянского населения Македонии, счел целесообразным содействовать созданию сети болгарских школ. В 1883 г. было учреждено школьное попечительство, которое должно было заботиться об открытии начальных и средних школ, определять сумму временных и постоянных пособий для тех общин, которые сами не были в состоянии поддерживать свои школы, назначать учителей, составлять школьные программ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школ, председателей общин и митрополитов, а также их наместников составляли основные статьи расходов Экзархата, который получал средства из государственного бюджета Болгарии. На пример, из насчитывающихся в 1902 г. 332 школ Салоникского вилайета 105 находились на содержании Экзархата, 136 – на содержании Экзархата и общин, 89 – только общин. Благодаря усилиям Экзархата ему удалось добиться значительного расширения подчиненных ему школ в Македонии и во Фракии: от 111 в 1883 г. до 878 в 190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архату приходилось выдерживать конкуренцию, прежде всего, со стороны греческих школ, численность которых в Македонии в 1886 г. составила 846. Это заставляло прилагать усилия по улучшению качества образования. Однако проблема комплектования педагогического состава являлась весьма острой. Согласно статистики Экзархата за 1906 г., из 1228 учителей сельских школ 551, т.е. 46%, имели или только начальное, или не более 4-х классов средней школы. Не обладая в Македонии никакими перспективами, получившие образование эмигрировали в соседние балканские страны. В 1908 г. Иосиф I вынужден был обратиться к министру иностранных дел и исповеданий Болгарии с просьбой не принимать на работу учителей из Македонии и Фракии, если только они не скомпрометированы перед турецкими вл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лагавшиеся усилия, Болгарскому экзархату, по утверждению Иосифа I, удалось основательно закрепиться только в Монастирском (Битольском) вилайете. На юге Македонии были сильны позиции Греции, а на севере постепенно возрастало влияние Серб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бия включилась в борьбу за установление своего влияния в Македонии с начала 80-х гг. XIX в. В июне 1881 г. между Австро-Венгрией и Сербией был заключен союзный договор, ст. 7 которого оговаривалось, что Австро-Венгрия не будет препятствовать территориальному расширению Сербии в южном направлении. В 1886 г. возникло общество “Св. Савы”, которое занималось изданием и распространением учебников, обучением находившихся на заработках в Сербии выходцев из Македонии и т.д. В Константинополе по инициативе сербского посла в Константинополе Ст. Новаковича было образовано общество “Сербо-македонцы”. В 1890 г. координационной работой по открытию сербских школ в Македонии, их содержанию, распространению литературы и т.д. занялись консулы в Ускюбе (Скопье), Монастире (Битоле) и Сересе. В своей деятельности сербская сторона опиралась, в частности, на Константинопольскую патриархию. В 1902 г. в Ускюбскую (Скопскую) епархию был назначен сербский митрополит Фирмилиан. С точки зрения Иосифа I, это являлось ударом по болгарским позициям в Северной Макед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ывая основательность своих претензий на Македонию, стороны ссылались на “историческое право”, а также на этнический состав ее населения, который трактовался ими в соответствии с собственными интересами. Согласно считавшимся в Болгарии наиболее достоверными данными, в 1900 г. в Македонии проживало 2258224 человек: 1181336 – болгар, 228702 – греков, 700 – сербов, 80766 – валахов (влахов), 128711 – албанцев, 499204 – турок, 67840 – евреев и т.д. Официальной сербской статистикой в Македонии насчитывалось 2048320 – сербов, 57600 – болгар, 201140 – греков, 165620 – албанцев, 231400 – турок, 69665 – влахов, 64645 – евреев и т.д. Греческая сторона исходила из того, что в Македонии (без Косовского вилайета) проживало 1724818 человек: из них 652795 – греков, 332162 – болгар, 634017 – турок, 25101 – влахов, 53147 – евр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деятельность Болгарии, Греции и Сербии по расширению численности своих школ в Македонии, модернизации образования и т.п. способствовала созданию слоя интеллигенции в Македонии, главным образом, учительства. Именно последнее стало силой, инициировавшей борьбу за освобождение Македонии, с которой оно связывало также возможность изменения своего социального статус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оздание Македонской революционной орган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организации, которая первоначально в качестве своей основной цели выдвинула борьбу за предоставление Македонии автономии, были заложены в 1893 г. в Салониках. Ее первый Центральный комитет возглавил врач из Салоник Х. Татарчев. Названная впоследствии Тайной Македоно-Одринской (Андрианопольской) организацией (ТМОРО), она затем была переименована во Внутреннюю Македоно-Одринскую организацию (ВМО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у по созданию местных комитетов организации включались в первую очередь преподаватели из церковно-школьных общин, находившихся в ведении Болгарского экзархата. Отношения между организацией и самим Экзархатом складывались, тем не менее, проблематично, так как Иосиф I являлся убежденным противником “революционных методов”.</w:t>
      </w:r>
    </w:p>
    <w:p>
      <w:pPr>
        <w:pStyle w:val="Normal"/>
        <w:spacing w:lineRule="auto" w:line="360" w:before="0" w:after="0"/>
        <w:ind w:firstLine="709"/>
        <w:jc w:val="both"/>
        <w:rPr/>
      </w:pPr>
      <w:r>
        <w:rPr>
          <w:rFonts w:cs="Times New Roman" w:ascii="Times New Roman" w:hAnsi="Times New Roman"/>
          <w:sz w:val="28"/>
          <w:szCs w:val="28"/>
        </w:rPr>
        <w:t>Вместе с тем, в 1895 г. в Софии возник Верховный македонский комитет (ВМК), который также выступал за предоставление Македонии политической автономии. Он занимался формированием на территории Болгарии вооруженных отрядов (чет), которые затем для осуществления отдельных акций перебрасывались в Македонию. Так, в июле 1895 г. отряд под руководством Б. Сарафова захватил г. Мельник (Восточная Македония) и, выполнив свою миссию, вернулся обр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МК осложнило положение организации, созданной в 1893 г. в Салониках. На состоявшемся в 1896 г. в Салониках съезде последней был подчеркнут ее суверенный, самостоятельный характер. Съезд указал на необходимость объединить в рамках организации все недовольные элементы Македонии и Фракии в борьбе против общего врага. Съезд разделил территорию Македонии и Фракии на 6 революционных округов: Солунский (Салоникский), Монастирский (Битольский), Ускюбский (Скопский), Струмицкий и Одринский (Адрианапольский), а их, в свою очередь, на революционные рай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алоникского съезда наметилась тенденция к росту организации и ее укреплению. Работа по вооружению ТМОРО была поручена Г. Делчеву. Через несколько лет каждый революционный район имел по одному вооруженному отряду и более. Они взяли на себя осуществление судебной и исполнительной власти на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 прекращалась активность ВМК, именовавшегося с 1900 г. Верховной македоно-одринской (адрианапольской) организацией (ВМОК). Периодически возникали столкновения между четами ТМОРО и В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2 г. в Белграде была создана организация подобная ВМОК. Сербские четы действовали преимущественно в Северной Македонии, а в Южной — греческие (андартские) отряды. Последние рекрутировались в Греции и на Кипре. Таким образом, Болгария, Греция и Сербия в начале XX в. перешли в Македонии от культурной пропаганды к “вооруж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02 г. руководители ВМОК генерал И. Цончев и С. Михайловский спровоцировали так называемое Горноджумайское восстание. Четники числом около 400 подняли на борьбу приблизительно 20 горноджумайских сел. Это выступление было вскоре подавлено. После чего Турция перебросила в Македонию новые войска, предприняла акцию по сбору оружия у населения и т.д., что привело к общему ухудшению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1902 г. Россия поставила перед Портой вопрос о проведении реформы системы управления в трех македонских вилайетах. В декабре 1903 г. султан издал ирадэ о проведении реформ в Македонии. В нем отмечалось, что будут разработаны административные, судебные и политические реформы. Однако никаких практических шагов за этим не послед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акедония накануне первой миров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903 г. в отсутствие трех членов ЦК ТМОРО, которые были арестованы, состоялся в Салониках съезд организации. Он постановил весной 1903 г. поднять в Македонии восс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 решением были ознакомлены окружные комитеты ТМОРО. Против него выступили Г. Делчев, Г. Петров, руководство Сересского округа во главе с Я. Санданским и др. Их позиции пошатнулись в связи с событиями, происшедшими весной 1903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903 г. члены террористического общества “Гемиджии” (“Матросы”) заминировали в Салониках французское судно “Гвадалквивир”, здания Оттоманского банка и почты, газового завода, немецкого клуба. Они надеялись, что это подтолкнет великие державы к более активным действиям. Турецкие власти не ограничились ликвидацией террористов. В Салониках погибли тысячи невинных людей, около 2 тыс. человек, преимущественно из Салоникского вилайета, было арестовано и т.д. Спустя неделю мусульманские фанатики устроили погром в г. Монастире (Битоле). Ситуация в Македонии обострилась до край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03 г. состоялся съезд Монастирского (Битольского) революционного округа, большинство делегатов которого поддержало идею о проведении восстания. Съезд избрал Главный штаб повстанческих сил в округе. В него вошли: Д. Груев, А. Лозанчев и Б. Сара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июля 1903 г. Главный штаб Монастирского округа определил дату восстания. Оно началось 2 августа и практически сразу охватило всю юго-западную Македонию. Однако наибольший размах восстание приобрело в Монастирском округе, разделенном на 7 повстанческих районов. Основным лозунгом восстания стал: “Македония – македонцам!”. Повстанцы не ограничивались захватом населенных пунктов, они пытались организовать в них и органы новой власти. Примером в этом отношении может служить так называемая Крушевская республика. Уже 3 августа г. Крушево был в руках повстанцев. Представители жителей города на своем заседании избрали Совет республики в составе 60 человек, который, в свою очередь, избрал временное правительство. Функционировал революционный суд. Крушевская республика продержалась в течение 10 дней. В целом бои между повстанцами и силами империи длились два с половиной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нденское восстание вынудило великие державы, придерживавшихся после Берлинского конгресса принципа необходимости сохранения статуса кво на Балканах, в очередной раз обратиться к македонской проблеме. Начавшиеся между Россией и Австро-Венгрией в Вене переговоры завершились в октябре 1903 г. в штирийском местечке Мюрцштег. Разработанным проектом реформ (Мюрцштегские реформы) предполагалось: назначение при главном инспекторе Хилми-паше специальных гражданских агентов со стороны Австро-Венгрии и России, обязанных повсюду сопровождать главного инспектора, указывать ему на злоупотребления местных властей, обращать его внимание на потребности христианского населения и др.; реорганизацию жандармерии, административных и судебных учреждений; изменение административно-территориального деления с тем, чтобы “правильнее сгруппировать различные национальности”; выделение турецким правительством специальных денежных средств для оказания помощи христианам, потерявшим во время восстания и его подавления свое имущество и жилье, восстановления домов, школ, церквей, разрушенных турками и т.п.; создание смешанных христианско-мусульманских комиссий для рассмотрения совершенных политических преступлений. Реорганизация турецкой жандармерии в Македонии была доверена итальянскому генералу Де Джорджису и 25 офицерам из европей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й Австро-Венгрией и Россией проект реформ со стороны ТМОРО поддержки не получил. После Илинденского восстания на фоне общего процесса самоидентификации македонского народа как отдельного, самостоятельного в организации наметился раскол. Он был связан не столько с оценкой имевших место событий, сколько с представлениями о перспективах развития македонского освободительного движения. Проявившиеся во время Кресненского восстания тенденции получили законченное свое выражение на прошедшем в 1904 г. в Софии совещании. “Консервативное” крыло (Х. Матов, Х. Татарчев), рассчитывая на помощь Болгарии, выступило за повторение повстанческих акций весной 1904 г. В то же время “левая” группировка (руководство Сересского округа во главе с Я. Санданским) отстаивала независимый характер македонского движения. Спорные вопросы были вынесены на общий съезд, состоявшийся в октябре 1905 г. Съезд, переименовав организацию в ВМОРО, обязал ее противостоять вооруженным и другим акциям балканских государств. Через год после Рильского съезда раскол в организации перерос в открытое противостояние, сопровождавшееся физическим уничтожением лидеров групп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5 г. Мюрцштегская программа была дополнена финансовыми реформами. Она послужила основой для появления других проектов. Так, в 1907 г. на Ревельской встрече российского императора Николая II и английского короля Эдуарда VII была достигнута договоренность о введении административного самоуправления в качестве начального этапа политико-государственного конституирования Македонии. В сущности, для Македонии предусматривалась та модель автономии, которая была введена в Восточной Румелии еще в 1878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акедония в годы младотурецкой революции и Балканских вой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пределенные надежды на прогресс в решении македонского вопроса пробудила революция 1908 г. в Турции, тем более что именно территория Македонии была одной из основных опорных баз младотурок. Активизации политической жизни многонационального македонского общества способствовало восстановление Органического устава 1876 г. и последовавшие затем роспуск вооруженных отрядов и легализация деятельности всех политических и общественных организаций. Но уже очень скоро стало ясны, что младотурецкий режим не был готов к глубоким реформам национально-государственного устройства страны. Не оправдались надежды македонцев на получение автономного статуса. В 1910 г. в силу вступил реакционный закон, направленный против свободы деятельности политических союзов, что повлекло за собой возврат к нелегальным формам борьбы и новому усилению пропаганды, в том числе и “вооруженной” Болгарии, Греции и Сербии.</w:t>
      </w:r>
    </w:p>
    <w:p>
      <w:pPr>
        <w:pStyle w:val="Normal"/>
        <w:spacing w:lineRule="auto" w:line="360" w:before="0" w:after="0"/>
        <w:ind w:firstLine="709"/>
        <w:jc w:val="both"/>
        <w:rPr/>
      </w:pPr>
      <w:r>
        <w:rPr>
          <w:rFonts w:cs="Times New Roman" w:ascii="Times New Roman" w:hAnsi="Times New Roman"/>
          <w:sz w:val="28"/>
          <w:szCs w:val="28"/>
        </w:rPr>
        <w:t>Соперничество за влияние в Македонии соседних государств особенно усилилось в связи с началом их подготовки к войне против Турции. Хотя в секретном приложении к сербско-болгарскому договору и допускалась возможность автономии Македонии, на самом деле София, Афины и Белград изначально планировали в случае успеха расчленение этой области и включение ее отдельных частей в состав собственных государств. Для усиления своих позиций в македонском национально-освободительном движении ими создавались и финансировались нелегальные организации и вооруженные отряды, которые должны были принять участие в военных действиях.</w:t>
      </w:r>
    </w:p>
    <w:p>
      <w:pPr>
        <w:pStyle w:val="Normal"/>
        <w:spacing w:lineRule="auto" w:line="360" w:before="0" w:after="0"/>
        <w:ind w:firstLine="709"/>
        <w:jc w:val="both"/>
        <w:rPr/>
      </w:pPr>
      <w:r>
        <w:rPr>
          <w:rFonts w:cs="Times New Roman" w:ascii="Times New Roman" w:hAnsi="Times New Roman"/>
          <w:sz w:val="28"/>
          <w:szCs w:val="28"/>
        </w:rPr>
        <w:t>Начало Первой Балканской войны не было неожиданностью для македонской политической элиты. Успехи союзников вселяли в нее надежду на то, что вклад вооруженных македонских отрядов в боевые действия против Турции на фронтах и в тылу турецкой армии явятся теми весомыми аргументами, которые, наконец-то, позволят ей</w:t>
      </w:r>
      <w:r>
        <w:rPr>
          <w:rFonts w:cs="Times New Roman" w:ascii="Times New Roman" w:hAnsi="Times New Roman"/>
          <w:sz w:val="28"/>
          <w:szCs w:val="28"/>
          <w:lang w:val="uk-UA"/>
        </w:rPr>
        <w:t xml:space="preserve"> </w:t>
      </w:r>
      <w:r>
        <w:rPr>
          <w:rFonts w:cs="Times New Roman" w:ascii="Times New Roman" w:hAnsi="Times New Roman"/>
          <w:sz w:val="28"/>
          <w:szCs w:val="28"/>
        </w:rPr>
        <w:t>привести народ Македонии к независимости. Однако уже результаты Первой Балканской войны подорвали эти иллюзии. Бухарестский мир 1913 г., которым закончилась Вторая Балканская война, их окончательно похорон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7:00Z</dcterms:created>
  <dc:creator>XP GAME 2008</dc:creator>
  <dc:description/>
  <cp:keywords/>
  <dc:language>en-US</dc:language>
  <cp:lastModifiedBy>SYSTEM</cp:lastModifiedBy>
  <dcterms:modified xsi:type="dcterms:W3CDTF">2011-09-07T05:57:00Z</dcterms:modified>
  <cp:revision>2</cp:revision>
  <dc:subject/>
  <dc:title/>
</cp:coreProperties>
</file>