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ФІНАНСІВ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СЬКА ДЕРЖАВНА ФІНАНСОВА АКАДЕМІ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НАУКОВО-ДОСЛІДНЕ ЗАВДАННЯ</w:t>
      </w:r>
    </w:p>
    <w:p>
      <w:pPr>
        <w:pStyle w:val="Normal"/>
        <w:widowControl w:val="false"/>
        <w:spacing w:lineRule="auto" w:line="360" w:before="0" w:after="0"/>
        <w:ind w:firstLine="709"/>
        <w:jc w:val="center"/>
        <w:rPr/>
      </w:pPr>
      <w:r>
        <w:rPr>
          <w:rFonts w:cs="Times New Roman" w:ascii="Times New Roman" w:hAnsi="Times New Roman"/>
          <w:sz w:val="28"/>
          <w:szCs w:val="28"/>
          <w:lang w:val="uk-UA"/>
        </w:rPr>
        <w:t xml:space="preserve">З КУРСУ </w:t>
      </w:r>
      <w:r>
        <w:rPr>
          <w:rFonts w:cs="Times New Roman" w:ascii="Times New Roman" w:hAnsi="Times New Roman"/>
          <w:sz w:val="28"/>
          <w:szCs w:val="28"/>
        </w:rPr>
        <w:t>“</w:t>
      </w:r>
      <w:r>
        <w:rPr>
          <w:rFonts w:cs="Times New Roman" w:ascii="Times New Roman" w:hAnsi="Times New Roman"/>
          <w:b/>
          <w:sz w:val="28"/>
          <w:szCs w:val="28"/>
          <w:lang w:val="uk-UA"/>
        </w:rPr>
        <w:t>ОСНОВИ ЗОВНІШНЬОЕКОНОМІЧНОЇ ДІЯЛЬНОСТІ</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На тему:</w:t>
      </w:r>
      <w:r>
        <w:rPr>
          <w:rFonts w:cs="Times New Roman" w:ascii="Times New Roman" w:hAnsi="Times New Roman"/>
          <w:b/>
          <w:bCs/>
          <w:sz w:val="28"/>
          <w:szCs w:val="28"/>
        </w:rPr>
        <w:t xml:space="preserve"> “ Діяльність підприємств на світовому ринку технолог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гр. 40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ар Мар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 2009</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Світовий ринок технології: суть і структура.</w:t>
      </w:r>
    </w:p>
    <w:p>
      <w:pPr>
        <w:pStyle w:val="Normal"/>
        <w:widowControl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rPr>
        <w:t>1) Структура світового ринку технології</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Форми міжнародного трансферу технологій</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Ліцензійна торгівля в міжнародній економіц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3.Специфіка економічних розрахунків при купівлі прода жу ліцензій. 4.Франчайзинг як сучасна форма міжнародного руху технологій.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5.Державне та міждержавне регулювання передачі технолог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няття міжнародного технологічного трансферу, як правило, трактується двояко: у широкому розумінні — як проникнення будь-яких науково-технічних знань і обмін виробничим досвідом між країнами, а у вузькому — як передача науково-технічних знань і досвіду, що стосуються конкретних технологічних процес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сучасному світовому ринку технології функціонують суб´єкти всіх структурних рівнів міжнародної економіки.</w:t>
      </w:r>
      <w:r>
        <w:rPr>
          <w:rFonts w:cs="Times New Roman" w:ascii="Times New Roman" w:hAnsi="Times New Roman"/>
          <w:sz w:val="28"/>
          <w:szCs w:val="28"/>
        </w:rPr>
        <w:t xml:space="preserve"> У більшості країн нова технологія захищається одним або декількома правовими інструментами: патентами, ліцензіями, ноу-хау, копірайтом, промисловим зразком, товарним знаком. Ці інструменти включають в себе поняття "інтелектуальна власність"</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різняють договір про уступку права на патент і ліцензійну угоду. У першому випадку право власності на винахід або інший об´єкт промислової власності переходить до нового па-тентовласника (відбувається зміна патентовласника). У другому випадку право власності на продукти інтелектуальної діяльності (у тому числі винаходи, товарні знаки, ноу-хау і т. п.) зберігається за її власником. Покупець ліцензії одержує лише дозвіл на право використання об´єкта ліцензії за плату, на певний строк і у визначених меж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що в більшості промислово розвинутих країн порядок передачі технології значною мірою лібералізований, а законодавче регулювання спрямоване в основному на охорону прав промислової власності, припинення несумлінної конкуренції і запобігання безконтрольного вивезення технологій, то в законодавстві країн, що розвиваються, орієнтованих на купівлю закордонної технології, увага зосереджується на контролі за технічним рівнем, актуальністю придбаних технологій для економіки країни, витратою валютних коштів, а також на захист місцевих товаровиробників від закордонних монополій і вирішення проблем зайня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сіх країнах основними засобами державного регулювання науково-технічної діяльності на зовнішньому і внутрішньому ринках є міжнародна договірна практика і національна законодавчо-нормативна база.</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вітовий ринок технології: суть і структура</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скорення НТР привело до утворення в другій половині XX ст. нового світового ринку — технологічного, що функціонує поряд зі світовими ринками товарів, праці й капіталу. Матеріальною основою виникнення і функціонування цього ринку є міжнародний поділ технології, тобто історично сформоване або набуте зосередження цього фактора виробництва в окремих країнах. У міжнародній економіці технології зазвичай розглядаються як розвинутий фактор виробництва, що має міжнародну мобільність, а саме поняття "технологія" трактується як сукупність науково-технічних знань, котрі можна використовувати при виробництві товарів та послу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форми технологічного трансферу обумовлені змістом технології і відображають діалектичний процес її зародження, розквіту, старіння і заміни новою. Етапам циклу життя технології відповідають такі її ви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й етап — унікаль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й етап — прогресив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й етап — традицій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й етап — морально застарі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унікальних технологій відносять винаходи й інші науково-технічні розробки, захищені патентами або такі, які містять ноу-хау, що унеможливлює їх використання конкуруючими організаціями. </w:t>
      </w:r>
      <w:r>
        <w:rPr>
          <w:rFonts w:cs="Times New Roman" w:ascii="Times New Roman" w:hAnsi="Times New Roman"/>
          <w:sz w:val="28"/>
          <w:szCs w:val="28"/>
        </w:rPr>
        <w:t>Основні риси унікальної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є новизну, найвищий технічний рівень, і може бути використана у виробництві на умовах виняткової монопол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юється в результаті НДДКР і винахідницької діяльності фахів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визначенні ціни такої технології на ринку враховується її спроможність створювати максимальний додатковий прибут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гресивної технології належать розробки, що мають новизну і техніко-економічні переваги порівняно з технологі-ями-аналогами, що використовуються потенційними покупцями нової технології і їхніми конкурентами. Основні риси прогресивної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унікальної технології, що має абсолютну перевагу над будь-якою технологією у відповідній галузі, переваги прогресивної технології є віднос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есивність тієї або іншої технології може виявлятися в межах окремих країн, різних підприємств, у різних умовах її застос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начені технології не захищаються патентами і не мають яскраво виражених ноу-хау, але забезпечують досить високі виробничі переваги, що гарантують їх покупцям одержання додаткового прибут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і технології можуть бути створені в результаті не тільки науково-технічної і винахідницької діяльності вчених та інженерів, але й "еволюції" унікальних нововведень, що поступово втрачають свою новизн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а (звичайна) технологія — це розробки, що відображають середній рівень виробництва, досягнутий більшістю виробників продукції в якійсь галузі. Основні риси традиційної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а технологія не забезпечує її покупцю значних техніко-економічних переваг і якість продукції порівняно з аналогічною продукцією головних виробників, і розраховувати на додатковий (понад середній) прибуток у такому випадку не доводи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її перевагами для покупця є порівняно невисока вартість і можливість придбання перевіреної у виробничих умовах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диційна технологія створюється, як правило, у результаті старіння і широкого поширення прогресивної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аж такої технології зазвичай здійснюється за цінами, що компенсують продавцю витрати на її розробку і одержання середнього прибут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 застаріла технологія належить до розробок, що не забезпечують виробництво продукції середньої якості і з техніко-економічними показниками, яких досягають більшість виробників аналогічної продукції. Використання таких розробок закріплює технологічну відсталість її влас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rPr>
        <w:t>1) Структура світового ринку технології</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вітовий ринок технології (СРТ) — це сукупність міжнародних економічних відносин з приводу прибуткового використання прав власності на його об´єкти: технології продуктів, процесів та управління. Об´єкти цього ринку можуть мати уречевлений або неуречевлений вигляд. До уречевлених належить товарна продукція виробничої сфери, яка переміщується між країнами каналами міжнародної торгівлі. Товари класифікуються за коефіцієнтом технологічної місткості торгівлі, який відображає частку витрат на дослідження і розробки в обсязі витрат на виробництво товарів і торгівлю ними. Так, високотехнологічномісткими вважаються: аерокосмічне устаткування, комп´ютери, електроніка, лік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ередньотехнологічномісткими</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мобілі, хімікати, різна промислова продукція; низькотехнологічномістки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ельні матеріали, продукти харчування, чорні метали, текстиль, одяг, взутт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світового ринку технології у неуречевленому вигляді представлені результатами інтелектуальної, тобто невиробничої, діяльності і є нематеріальними носіями технологій продуктів, процесів та управлі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фікувати їх за внутрішньою цілісністю можна лише умовно на позаринк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і масиви друкованої спеціальної періодики, довідників, підручників, науково-технічних вида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досвід і навички, що набуваються в ході досліджень і передаються при навчанні, стажуванні, перепідготовці кадрів, а також на дискусійних форумах, виставках, при обміні й міграції вчених і спеціалістів, при здійсненні програм міжнародного технічного сприяння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енційно ринкові: патенти, "ноу-хау", науково-технічна документація, копірайт, управлінський консалтинг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нкові: патентні й безпатентні ліцензії, інжиніринг, копірайт, франчайзинг, наукоємні послуги у сферах виробництва, обігу та управління, підготовка персоналу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світовому ринку технології функціонують суб´єкти всіх структурних рівнів міжнародної економ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оно- і мікрорівнях — університети та наукові заклади, бізнес-центри, венчурні фірми, інноватори-індивідуали, частка яких становить до 2/3 світового обсягу "чистих" нов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езорівні — транснаціональні та багатонаціональні корпорації, національні компанії й науково-технічні комплекси (дослідницькі, технологічні парки та ін.), які є провідними патентувачами та забезпечують комерційну і виробничу реалізацію до 2/3 світового обсягу іннов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акрорівні — держави і національні науково-технічні системи, роль яких в еволюції цього ринку є визначальн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егарівні — міждержавні утворення та інтеграційні діяльність підприємств на світовому ринку технологиугруповання, в межах яких зусилля зосереджуються на окремих ключових напрямах НТ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метарівні — міжнародні організації, насамперед системи ООН, серед численних функцій яких слід особливо вирізнити технічне сприяння країнам, що розвиваються (некомер-ційна дифузія технологій). </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2) Форми міжнародного трансферу технологій</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країнний рух технології має дві основні форми: комерційну (міжнародна торгівля товарами і послугами та трансфер неуречевлених технологій) і некомерційну (науково-технічні публікації, проведення виставок, ярмарків, симпозіумів, міграція фахівців, діяльність міжнародних організацій зі співробітництва в області науки та техніки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більшості країн нова технологія захищається одним або декількома правовими інструментами: патентами, ліцензіями, ноу-хау, копірайтом, промисловим зразком, товарним знаком. Ці інструменти включають в себе поняття "інтелектуальна власність", яке поділяється на дві складов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Промислова власність — патенти на винаходи і промислові зразки, сертифікати, що підтверджують реєстрацію товарних знаків і знаків обслуговування. Все це охороняється Паризькою конвенцією 1883 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вторське право — поширюється на будь-які творчі твори незалежно від форми, призначення і достоїнств твору (лекції, доповіді, статті, брошури, книги, технічні описи, інструкції з експлуатації, ілюстрації будь-якого виду, малюнки, плакати, фотографії і т. п.) і означає, що без згоди автора або його правонаступників ніхто не може ні в якому вигляді відтворювати або будь-яким іншим способом використовувати об´єкти, і що охороняються цим прав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вторські права охороняються національними законами, а на міжнародному рівні — Бернською конвенцією 1886 р. і Всесвітньою конвенцією 1952 р. Розглянемо більш детально окремі інструме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атент — це документ, що видається компетентним державним органом винахіднику, і засвідчує його авторство та І пріоритет, а також дає йому монопольне право на використання нововведення протягом певного часу (звичайно 15—20 років) на території певної 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цензія — дозвіл, що видається власником технології (ліцензіаром), захищеної або не захищеної патентом, зацікавленій стороні (ліцензіату) на використання цієї технології протягом певного часу і за певну пла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у-хау — це технічний досвід і секрети виробництва, інформація, які мають комерційну цінність. </w:t>
      </w:r>
      <w:r>
        <w:rPr>
          <w:rFonts w:cs="Times New Roman" w:ascii="Times New Roman" w:hAnsi="Times New Roman"/>
          <w:sz w:val="28"/>
          <w:szCs w:val="28"/>
        </w:rPr>
        <w:t>Ноу-хау може бути представлене у вигляді програмного забезпечення, прийомів і навиків виробництва, схем, креслень, описів, рецептів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пірайт (право відтворення) — ексклюзивне право автора ; твору на показ і відтворення своєї роботи. Копірайт захищає від копіювання головним чином твори мистецтва і літератури — 1 книги, фільми, радіопередачі, аудіо-, відеопродукцію тощо. Однак часто копірайт поширюється і на знання у вигляді ескізів, макетів, малюнків, креслень, що використовуються у виробниц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мисловим зразком називається нове художньо-конструкторське вирішення виробу, що визначає його зовнішній вигляд. За допомогою промислового зразка встановлюється монополія на форму (орнамент) продуктів праці. На промислові зразки, так само як і на винаходи, видаються пате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оварна марка (товарний знак) — символ певної організації, що використовується для індивідуалізації виробника товару і ! який не може бути використаний іншими організаціями без офіційного дозволу власника. Зазвичай це малюнок, графічне зображення, сполучення літер, ім´я засновника або власника підприємства. У країні походження товарний знак може вико</w:t>
      </w:r>
      <w:r>
        <w:rPr>
          <w:rFonts w:cs="Times New Roman" w:ascii="Times New Roman" w:hAnsi="Times New Roman"/>
          <w:sz w:val="28"/>
          <w:szCs w:val="28"/>
          <w:lang w:val="uk-UA"/>
        </w:rPr>
        <w:t xml:space="preserve">ристовуватись </w:t>
      </w:r>
      <w:r>
        <w:rPr>
          <w:rFonts w:cs="Times New Roman" w:ascii="Times New Roman" w:hAnsi="Times New Roman"/>
          <w:sz w:val="28"/>
          <w:szCs w:val="28"/>
        </w:rPr>
        <w:t>діяльність підприємств на світовому ринку технолог</w:t>
      </w:r>
      <w:r>
        <w:rPr>
          <w:rFonts w:cs="Times New Roman" w:ascii="Times New Roman" w:hAnsi="Times New Roman"/>
          <w:sz w:val="28"/>
          <w:szCs w:val="28"/>
          <w:lang w:val="uk-UA"/>
        </w:rPr>
        <w:t>ій</w:t>
      </w:r>
      <w:r>
        <w:rPr>
          <w:rFonts w:cs="Times New Roman" w:ascii="Times New Roman" w:hAnsi="Times New Roman"/>
          <w:sz w:val="28"/>
          <w:szCs w:val="28"/>
        </w:rPr>
        <w:t>, якщо його приналежність ніким не оскаржена протягом установленого законодавством терміну. У випадку експорту товару товарна марка зазвичай реєструється в країнах експор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іжнародна передача технології здійснюється в таких форм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Патентна угода — міжнародна торгова угода, за якою власник патенту поступається своїм правом на використання винаходу покупцеві патенту. Зазвичай малі вузькоспеціалізо-вані фірми, що не в змозі самі впровадити винахід у виробництво, продають патенти великим корпорація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Ліцензійна угода — міжнародна торгова угода, за якою власник винаходу або технічних знань дає іншій стороні дозвіл на використання у визначених межах своїх прав на технологі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оу-хау" — надання технічного досвіду і секретів виробництва, що включають відомості технологічного, економічного, адміністративного, фінансового характеру, використання яких забезпечує певні переваги. </w:t>
      </w:r>
      <w:r>
        <w:rPr>
          <w:rFonts w:cs="Times New Roman" w:ascii="Times New Roman" w:hAnsi="Times New Roman"/>
          <w:sz w:val="28"/>
          <w:szCs w:val="28"/>
        </w:rPr>
        <w:t xml:space="preserve">Предметом купівлі-прода-жу в цьому випадку звичайно є незапатентовані винаходи, що мають комерційну цін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Інжиніринг — надання технологічних знань, необхідних для придбання, монтажу і використання куплених або орендованих машин і устаткування. Вони включають широкий комплекс заходів з підготовки техніко-економічного обґрунтування проектів, здійснення консультацій, нагляду, проектування, іспитів, гарантійного і післягарантійного обслугов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Франчайзинг — продаж права на ведення бізнесу під ім´ям або торговою маркою франчайзе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Договори з приводу копірайту — відступлення виключного права автора на інтелектуальну власність, зокрема друковану продукці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дання наукоємних послуг у сферах виробництва, обігу та управління, включаючи інжиніринг, консалтинг, інформінг, менеджмент, підготовку персоналу тощо.</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Ліцензійна торгівля в міжнародній економіці</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будь-які міжнародні торговельні операції, ліцензійна торгівля на світовому ринку здійснюється шляхом укладання уг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іцензійна угода — це договір між двома сторонами про умови передачі й експлуатації науково-технічних, економічних або будь-яких інших знань, які мають, або не мають правового захисту. Ліцензійні угоди відбивають специфіку об´єкта ліцензії яким можуть бути: патенти; промислові моделі і зразки; товарні знаки і торгові марки; незахищені ноу-ха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перше термін "ноу-хау" був використаний у практиці укладання договорів у США й Англії. Згодом він став широко використовуватися і в інших країнах. Спочатку цей термін використовували на позначення інформації, необхідної для реалізації винаходу, спеціально опущеної заявником у патентному описі й розуміли під терміном "ноу-хау" "знати, як застосувати патент". Сьогодні під ноу-хау в міжнародній торгівлі ліцензіями розуміють конструктивні, технологічні, управлінські, комерційні або фінансові секрети виробництва, які не забезпечені патентним захистом. Ліцензійне співробітництво здійснюється, як правило, на платній основі, а винагорода у більшості випадків виплачується в грошовій формі. В угоді фіксуються обмеження на використання, експлуатацію, встановлюється вид прав на використання, та період, на який вони передаються (частіше усього 5—10 років). Нерідко обумовлюються можливості й умови продовження договору. Недоліком продажу ліцензії з погляду продавця є можлива конкуренція з боку її покупця. Коли мине термін ліцензійної угоди, власник ліцензії отримує собі конкурента в особі покупця ліцензії. Крім того, покупець ліцензії, якщо навіть він до-сяг погодженого мінімуму її комерційного використання, не завжди може заповнити ринок, залишаючи ніші для конкурентів. Тим самим власник ліцензії неминуче втрачає контроль над операціями на цьому ринку.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пецифіка економічних розрахунків при купівлі-продажу ліцензій</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важливіших питань при укладанні ліцензійної угоди є визначення ціни ліцензії та вибір форми платежів, що безпосередньо пов´язано з питанням визначення ефективності ліцензування як способу виходу на міжнародні ри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Ціна ліцензії визначається часткою продавця в прибутку покупця ліцензії. Ліцензійна угода укладається, якщо прибуток ліцензіара від продажу ліцензії буде більшим, ніж від інших форм освоєння ринку об´єктом ліцензії, а прибуток ліцензіата від реалізації закупленої ліцензії буде вищим, ніж прибуток його конкурентів, навіть з урахуванням виплати ліцензійних платеж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очні (періодичні) платежі-роялті — це платежі, що виплачуються ліцензіатом ліцензіару протягом усього терміну дії ліцензійної угоди, починаючи з дати набуття чинності угоди, або, що трапляється частіше, із початку комерційного використання об´єкта ліцензії роялті як форма виплати ліцензійної винагороди вигідні ліцензіату, а в ряді випадків і ліцензіару. </w:t>
      </w:r>
      <w:r>
        <w:rPr>
          <w:rFonts w:cs="Times New Roman" w:ascii="Times New Roman" w:hAnsi="Times New Roman"/>
          <w:sz w:val="28"/>
          <w:szCs w:val="28"/>
        </w:rPr>
        <w:t>В основі роялті лежить реальний прибуток, який одержує ліцензіат за ліцензією. Ставка роялті може бути виражена у вигляді:— відсотка від ціни продукції, виробленої за ліцензією;— відсотка від суми продажу продукції за ліцензією;</w:t>
        <w:br/>
        <w:t>— твердо встановленого збору з одиниці продукції за ліцензією;— відсотка від собівартості продукції за ліцензією. На розмір ставок роялті впливають такі чинн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технічна цінність об´єкта ліцензії (новий об´єкт на ринку або удосконалення відомого);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економічна ефективність використання об´єкта ліценз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3) стадія розробки або впровадження (ідея чи промислово освоєний об´єкт); 4) наявність і надійність патентного захист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5) ступінь новизни і передбачувана тривалість її зберіг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6) вид ліцензії за обсягом прав (повна, виняткова, невиключн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7) об´єм ноу-хау і ризик його розкритт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8) місткість ринку і перспективи збут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9) обсяг виробництва за ліцензією;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0) надання товарного знак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1) постачання ліцензіаром сировини, матеріалів, устатку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2) розмір капіталовкладень для організації виробництва за ліцензією та адаптації технології ліцензіара до умов виробництва ліцензіа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ушальні платежі — це визначена і зафіксована в тексті ліцензійної угоди сума, що фактично не залежить від ступеня освоєння і комерційної реалізації об´єкта ліцензії. Паушальні платежі застосовую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ліцензіар продає ліцензію маловідомому йому ліцензіа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має реальної можливості здійснити ефективний контроль за діяльністю ліцензіата з використання ліценз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є необхідність одержання одноразової значної суми грошей, необхідної для покриття ліцензіаром витрат, пов´язаних із розробкою об´єкта ліцензії і підготовкою укладання ліцензійної уг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аушальна форма платежу має певні переваги для сторін ліцензійної угоди. Вона захищає ліцензіара від ризику, пов´язаного із зривом або невдалим використанням об´єкта ліцензії ліцензіатом, зумовленим сформованою кон´юнктурою, посиленням конкуренції тощо. У випадках надання повної або виняткової ліцензії, а також при передачі ноу-хау, що супроводжує ліцензії, вона виступає також інструментом хеджування ризиків, оскільки в цьому випадку ліцензіар змушений розкривати всі секрети об´єкта ліцензії без серйозних гарантій з боку ліцензіа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ліцензіата ця форма платежу означає відсутність контролю за його виробничою і комерційною діяльністю з боку ліцензіара та можливість отримання всього прибутку від реалізації об´єкта ліценз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ліком паушальних платежів для ліцензіара є те, що вони практично завжди загалом менші за виплати, отримані у вигляді періодичних відрахувань, що знижує цінність такого платежу, а для ліцензіата — необхідність одноразових великих витрат. Крім того на ліцензіата лягає практично весь ризик від невдалого використання об´єкта ліцензії, навіть якщо це зумовлено низькою якістю об´єкта ліцензії, за що відповідальність має покладатися на ліцензіа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хнічно паушальні платежі здійснюються в один або декілька прийомів. Звичайно надходження паушальних платежів починаються з моменту підписання ліцензійної угоди і закінчуються з початком комерційної реалізації об´єкта ліценз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бінована форма виплати ліцензійної винагороди передбачає виплату початкових платежів (як правило, в один прийом) та виплату другої частини ліцензійної винагороди у вигляді роялті у звичайному порядку після закінчення кожного звітного пері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цензійні платежі на компенсаційній основі — це виплата ліцензійної винагороди продукцією, зробленою за ліцензією. </w:t>
      </w:r>
      <w:r>
        <w:rPr>
          <w:rFonts w:cs="Times New Roman" w:ascii="Times New Roman" w:hAnsi="Times New Roman"/>
          <w:sz w:val="28"/>
          <w:szCs w:val="28"/>
        </w:rPr>
        <w:t>При цьому ціна ліцензії спочатку розраховується в грошовому вираженні, а потім переводиться в натуральну форму з урахуванням встановленої для виробленого за ліцензією продукту ці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ксовані платежі, як і паушальні, не залежать від фактичного обсягу виробництва і продажу продукції за ліцензією, однак виплачуються протягом усього терміну дії ліцензійної угоди.</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Франчайзинг як сучасна форма міжнародного руху технологій</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найбільш поширеною формою господарської взаємодії великого і малого підприємництва, особливо у сфері послуг і торгівлі, стала система договірних відносин типу "франчайзинг". Назва походить від французького "франчайзер що означає пільга, привілей. Корисність пільги, потрібної малому бізнесу, полягає у можливості використовувати ефективні технології, відому і популярну торгову марку, навчати персонал і одержувати необхідні консульт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Франчайзинг — підприємницька діяльність, за якою на договірній основі одна сторона (франчайзер) зобов´язується передати іншій стороні (франчайзі) за винагороду на визначений строк комплекс виключних прав на використання знака для товарів і послуг, фірмового найменування, послуг, технологічного процесу і (або) спеціалізованого обладнання, ноу-хау, комерційної інформації, що охороняється законом, а також інших передбачених договором об´єктів виключних прав (франшизу). Франчайзер, як правило, видає ліцензію або передає право на використання свого товарного знака, ноу-хау та операційних систем за франчайзинговим договором. У цьому договорі франчайзі зобов´язується продавати продукт або послуги за заздалегідь визначеними законами і правилами ведення бізнесу, які встановлює франчайзер. В обмін на дотримання цих правил франчайзі одержує дозвіл використовувати ім´я франчайзера, його репутацію, продукт і послуги, маркетингові технології, експертизу, і механізми підтрим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Франчайзинг — свого роду оренда, тому що франчайзі не єповним власником товарного знака, а просто має право використовувати його на період сплати відповідних внесків. Суми цих внесків обумовлюються у франчайзинговому договорі (контракті) і є предметом переговорів. Є три основних види франчайзинг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Товарний франчайзинг, який іноді називають "франчайзинг продукту (торгового імені)". Це франчайзинг у сфері торгівлі та продажу готового товару. У товарному франчайзингу франчайзером звичайно є виробник, що продає готовий продукт чи напівфабрикат дилеру-франчайзі. Останній здійснює передпродажне і післяпродажне обслуговування продукції франчайзера і відмовляється від продажу товарів конкурентів. Це правило є істотним для взаємин партнерів — франчайзера і франчайзі-дилера. Цей вид діяльності передбачає придбання в провідної компанії права на продаж товарів під її торговою маркою. У цьому випадку франчайзі купує у франчайзера товари і перепродує їх від імені франчайзера. В окремих випадках провідна компанія бере участь в оплаті гарантійних послуг, відшкодуванні витрат на спільну рекламу. Як правило, для товарного франчайзингу характерна вузька спеціалізація франчайзі на реалізації одного виду товарів і послуг. Типовою сферою застосування цієї форми контрактних відносин є продаж і обслуговування вантажних і легкових автомобілів, роздрібний продаж нафтопродуктів, безалкогольних напоїв. В наш час франчайзинг у форматі "продукт і торгова марка" становить близько 30 % від усіх франчайзингових уг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Виробничий франчайзинг — це франчайзинг у виробництві товарів. У цьому випадку фірма, що володіє технологією виготовлення якогось продукту, продає місцевим чи регіональним заводам сировину для виготовлення (наприклад, завод з розливу безалкогольних напоїв). Дрібна фірма за таких умов не просто виступає під торговою маркою франчайзера і реалізує його продукцію та послуги, але і включається в повний цикл господарської діяльності великої корпорації, виконуючи рівні з нею вимоги технологічного процесу, якості, навчання персоналу, виконання плану продажу, оперативної звітності. Ця форма передбачає тісний контакт франчайзера і франчайзі, детальну регламентацію діяльності і високий ступінь відповідальності мал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 Діловий франчайзинг називають "франчайзинг бізнес-формату". За такого способу франчайзер продає ліцензію приватним особам чи іншим компаніям на право відкриття магазинів для продажу покупцям набору продуктів і послуг підім´ям франчайзера. Франчайзі сплачує постійні внески, а також робить внески в рекламний фонд, що контролюється франчайзером. Франчайзер може здати в оренду франчайзі основні фонди, запропонувати йому фінансування; він може також виступати і як постачальник для своїх франчай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знес-формат" найчастіше використовується при організації підприємств швидкого харчування, готелів, роздрібної торгівлі промисловими товарами, обслуговуванні бізнесу, торгівлі нерухомістю. </w:t>
      </w:r>
      <w:r>
        <w:rPr>
          <w:rFonts w:cs="Times New Roman" w:ascii="Times New Roman" w:hAnsi="Times New Roman"/>
          <w:sz w:val="28"/>
          <w:szCs w:val="28"/>
        </w:rPr>
        <w:t xml:space="preserve">Бувають також певні національні моделі франчайзинг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американській моделі основний акцент робиться на те, що франчайзинг — система договірних відносин, яка застосовується в основному у сфері розподілу продукції і послу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цузька модель франчайзингу практично збігається з американської з тією відмінністю, що постійні внески за поточне управління та навчання, а також внески на цілі маркетингу і збуту є фіксованою сумою, а право користування торговою маркою не обмежується терміном дії контракту, а закріплюється за одержувачем франшизи назавж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талійська модель франчайзингу передбачає, що франчайзер надає франчайзі виключне право на виробництво і збут під його торговою маркою певних товарів і послуг на конкретному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анчайзинг як форма господарської взаємодії великого і малого бізнесу має певні перева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ієнтація франчайзингу на успіх для його учасників — те, що відрізняє його від інших концепцій бізнесу. </w:t>
      </w:r>
      <w:r>
        <w:rPr>
          <w:rFonts w:cs="Times New Roman" w:ascii="Times New Roman" w:hAnsi="Times New Roman"/>
          <w:sz w:val="28"/>
          <w:szCs w:val="28"/>
        </w:rPr>
        <w:t>Характерною рисою франшизи є не продукт або послуга самі по собі, а якість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і можливості для бізнесменів. Ця система дозволяє здійснювати успішний бізнес, навіть якщо він і невеликий, дає йому великі можливості для розвитку, не змушуючи жертвувати правом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видке розширення свого бізнесу без потреби в кредитах і без серйозних фінансових зобов´яз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ьш ефективний контроль з боку виробника за реалізацією своєї продукції порівняно з іншими способ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ізація ризиків, пов´язаних із початком нової спра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чужого досвіду, набутого методом спроб і помил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я на рекламі та інших маркетингових витра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позичення управлінського досвіду шляхів мінімізації податків тощо. Батьківщиною франчайзингу є США. Найвищий підйом у його розвитку спостерігався тут у період з 1975 по 1990 р. Сьогодні майже половина роздрібної торгівлі в цій країні має франчайзингову форму. </w:t>
      </w:r>
      <w:r>
        <w:rPr>
          <w:rFonts w:cs="Times New Roman" w:ascii="Times New Roman" w:hAnsi="Times New Roman"/>
          <w:sz w:val="28"/>
          <w:szCs w:val="28"/>
        </w:rPr>
        <w:t>Франчайзинг набув значного поширення у мережі закладів швидкого харчування. Яскраве підтвердження тому — франчайзингова система "МакДональдс". На початку 50-х років XX ст. це було придорожнє кафе біля містечка Сан-Бернардіно в американському штаті Каліфорнія, власники якого брати Ричард і Моріс МакДональди задумалися над тим, як поліпшити обслуговування своїх клієнтів і, природно, збільшити прибуток. Вони знайшли вдалий спосіб: скоротили число позицій у меню до трьох блюд, стандартизували технологію на основі конвеєрної системи й уніфікували рецептуру приготування блюд. Така однаковість створила нове покоління клієнтів, які точно знали, що де б вони не були, скрізь у "МакДональдс" стандартне і швидке обслуговування, звичний асортимент блюд. "МакДональдс" сьогодні — це потужна транснаціональна корпорація, що обслуговує на своїх 15 тис. підприємствах у різних країнах світу сотні мільйонів кліє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чайзинг довів свою високу ефективність і життєздатність. Дослідження, проведені американськими вченими в галузі підприємництва, свідчать, що через 5 років рівень банкрутств нових компаній досягає 70 % . Показово, що франчайзинг — абсолютна протилежність цій статистиці. За даними Міжнародної франчайзингової асоціації кількість банкрутств серед її членів складає 1—2 %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Державне та міждержавне регулювання передачі технології</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оловними цілями державного регулювання трансферу технології є створення оптимальних умов для ефективної реалізації національного та іноземного науково-технічного потенціалу всередині країни і за кордоном, а також забезпечення надійного захисту національних ринків від захоплення іноземними конкурентами. Діючі у країнах системи державного регулювання технологічного обміну мають низку функ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створення законодавчо-нормативної бази, яка забезпечує національним підприємствам умови для вільного обміну технологією усередині країни і на світовому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охорона об´єктів інтелектуальної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запобігання безконтрольному вивезенню високих технологій в інші 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контроль за дотриманням антимонопольного законодав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контроль за ліцензійними договорами про закупівлю закордонних технолог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кладання міжурядових договорів і участь у міжнародних угодах, які стосуються взаємного обміну технологіями між краї-нами-учасницями, а також передачі технології в інші 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сучасному світі передача технології пов´язана з великими труднощами та ризиками політичного, оборонного та іншого характеру. Можливі такі причини обмеження передачі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урентна боротьба на світовому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гнення утримати технологічне лідер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оги національної безпе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ітичні та ідеологічні мо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вітчизняних робочих міс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і технічні стандар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оги міжнародних уг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договірна практика реалізується через різні міжнародні конвенції, угоди, економічні й регіональні союзи, міжурядові двосторонні і багатосторонні договори з питань інтелектуальної власності й науково-технічного співробітництва. Серед міжнародних організацій, що працюють у сфері інтелектуальної власності, особливе місце займає Всесвітня організація інтелектуальної власності (ВОІВ) зі штаб-квартирою в Женеві. ВОІВ є однією з 16 спеціалізованих організацій, що входять у систему ООН, і виконує функції адміністративного управління багатосторонніми міжнародними договорами, які стосуються інтелектуальної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ша група договорів запроваджує міжнародну охорону, тобто це договори, на основі яких здійснюється юридичний захист на міжнародному рівні. До цієї групи відносять, наприклад, договори з промислової власності: Паризька конвенція з охорони промислової власності, Мадридська угода про боротьбу з фальшивими або оманливими даними про походження товару і Лісабонська угода про охорону найменувань місць походження і їх міжнародної реєс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о другої групи відносять договори, які сприяють міжнародній охороні. До цієї групи входять: Договір про патентну кооперацію, який передбачає подачу міжнародних заявок на патенти, Мадридська угода про міжнародну реєстрацію товарних знаків, Договір про реєстрацію товарних знаків, Будапештський договір про міжнародне визнання депонування мікроорганізмів для цілей патентної процедури і Гаазька угода про міжнародне депонування промислових зраз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ходять договори, які встановлюють системи класифікації і процедури їх вдосконалення: Страсбурська угода про міжнародну патентну класифікацію, Ніццька угода про міжнародну класифікацію товарів і послуг для реєстрації знаків, Віденська угода про створення міжнародної класифікації зображувальних елементів товарних знаків, Локарнська угода про створення міжнародної класифікації промислових зраз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жна виділити три основних види діяльності ВОІВ. Це реєстраційна діяльність, сприяння міжнародному співробітництву в управлінні інтелектуальною власністю і матеріальна або програмна діяльність, тобто сприяння більш широкому прийняттю державами — членами світового співтовариства існуючих договорів, їх оновлення й укладання нових догов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ому роль у здійненні технічного розвитку і співробітництва з метою стимулювання процесу розвитку в країнах відіграють також організації та установи ООН. </w:t>
      </w:r>
      <w:r>
        <w:rPr>
          <w:rFonts w:cs="Times New Roman" w:ascii="Times New Roman" w:hAnsi="Times New Roman"/>
          <w:sz w:val="28"/>
          <w:szCs w:val="28"/>
        </w:rPr>
        <w:t>Серед них так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ОН (Програма розвитку ООН) є центральним органом системи ООН у фінансуванні програм і проектів технічного співробітництва. її діяльність пов´язана також з передачею технологій. Під егідою ПРООН реалізуються проекти, що передбачають надання консультаційних послуг у сфері промисловості, стандартизації і метрології, промислові проекти і відповідна технічна документація, організуються спільні наукові дослідження, розробка нової й адаптація імпортної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НКТАД (Конференція ООН з торгівлі і розвитку) — головний орган, у якому відбувається обговорення і переговори з питань міжнародного економічного співробітництва, розширення експортних і зміцнення технологічних можлив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ЮНІДО (Конференція ООН з промислового розвитку) — центральний координуючий орган у галузі промислового розвитку. ЮНІДО сприяє зміцненню співробітництва між промислово розвинутими країнами і країнами, що розвиваються, з питань прискорення світового промислового розвитку, надаючи можливості і кошти для виконання контрактів, проведення консультацій і переговорів, заохочуючи залучення капіталовкладень, підтримуючи процес передачі технології країнам, що розвиваються. ЮНІДО розробила й успішно застосовує в усьому світі методологію передачі технологій і залучення інвестицій. Центри ЮНІДО працюють практично у всіх країнах світу. У них існують спеціальні, створені відповідно до єдиного класифікатора ООН бази даних по пакетах технологій, готових до передачі зареєстрованому клієнту. У такий пакет може входити: власне технологія, у вигляді ліцензії на виконання проекту, проведення експертизи, постачання устаткування, пропозиція про перепідготовку кадрів та ін. Можна передавати як пакет цілком, так і окремі його частини. За нестачі коштів для передачі технології ЮНІДО, крім пошуку клієнтів, бере на себе пошук компанії або фонду, які будуть фінансувати проект. Можуть бути використані можливості міжнародних фінансових організацій (МВФ, ЄБРР, МБР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ими виконавчими структурами в міжнародному механізмі передачі технології, які забезпечують швидкий пошук партнерів, стали міжнародні регіональні Центри трансферу технологій і посередницькі фірми маркетингу науково-технічного обміну. У Європі таким Центром є Європейська асоціація професіоналів у галузі трансферу технологій і сприяння інноваціям, створена за підтримкою </w:t>
      </w:r>
      <w:r>
        <w:rPr>
          <w:rFonts w:cs="Times New Roman" w:ascii="Times New Roman" w:hAnsi="Times New Roman"/>
          <w:sz w:val="28"/>
          <w:szCs w:val="28"/>
        </w:rPr>
        <w:t>ЄС у 1984 р. Основна її мета — сприяти розвитку професійних служб сприяння інновацій у Європі. До складу Асоціації входять університети, державні дослідницькі центри, інноваційні центри, фінансові установи й ін. Членами асоціації є консультанти з інновацій, інжинірингу; технологічні брокери і радники з питань інтелектуальної власності, спеціалісти за базами даних, організатори технологічних і торгових ярмарків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рядок укладання і виконання ліцензійних угод на імпорт технологій у закордонних країнах, як правило, поширюється не тільки на ліцензійні договори, які стосуються придбання прав на об´єкти промислової власності, що охороняються, але і на ноу-хау, інші результати науково-технічної діяльності.</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ія поширення досягнень НТР є дуже нерівномірною і в основному залежить від науково-технічних потенціалів країн. Так, 9/10 світового обсягу патентів та ліцензій, а також витрат на науково-дослідні та проектно-експериментальні розробки припадає на десять розвинутих країн: США, Японію, Велику Британію, Німеччину, Францію, а також Італію, Нідерланди, Швецію, Швейцарію. Позитивне сальдо ліцензійної торгівлі мають протягом останніх десятиріч лише США, Велика Британія та Швеція. Характерним, як можна помітити з наведених даних, є надвисокий ступінь монополізації світового ринку технології, що набагато вищий, ніж в інших сегментах міжнародної торгівлі. До 90 % нових технологій спрямовуються внутрішньокорпо-ративними каналами, відповідна частина платежів надходить від закордонних філій до материнських компан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нтроль якості товару, що виробляється за ліцензією, також ускладнений, а ліцензійна винагорода звичайно менша від прибутку, який продавець міг би отримати, самостійно використовуючи об´єкт ліцензії. На додачу часто виникають суперечки з покупцем ліцензії з приводу її використання, навіть якщо угода була укладена з усіма застереженн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використовуються декілька видів ліцензійних платежів: періодичні (роялті), паушальні, комбіновані, на компенсаційній основі, фіксов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 останні два століття держави напрацювали відповідні механізми регулювання міжкраїнного трансферу технології. Основними з них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яме державне регулювання вивезення і ввезення технології, яке здійснюється органами експортного контролю методами митного і прикордонного 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пряме регулювання передачі технології, яке здійснюється в більшості країн через державну систему реєстрації патентів і торгових зна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 спеціальних дозволів уряду для одержання права експортувати той або інший технологічно місткий това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інальна відповідальність за порушення законів, що регулюють міжнародну передачу технолог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засобом проведення ліцензійної політики в закордонних країнах є участь держави в регулюванні патентно-ліцензійного обміну. Урядові органи різних країн безпосередньо беруть участь в укладанні міждержавних угод у сфері науково-технічного співробітництва, що сприяють комерційному обміну технологіями на ліцензійній основі. Роль держави в подібних угодах полягає у визначенні найважливіших напрямків і проектів співробітництва між країнами, реалізація яких здійснюється приватними компаніями. У таких проектах, як правило, використовується значна кількість об´єктів промислової власності і ноу-хау, що передаються за допомогою укладання ліцензійних договор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5:00Z</dcterms:created>
  <dc:creator>Admin</dc:creator>
  <dc:description/>
  <cp:keywords/>
  <dc:language>en-US</dc:language>
  <cp:lastModifiedBy>SYSTEM</cp:lastModifiedBy>
  <cp:lastPrinted>2009-12-23T19:39:00Z</cp:lastPrinted>
  <dcterms:modified xsi:type="dcterms:W3CDTF">2011-09-07T05:45:00Z</dcterms:modified>
  <cp:revision>2</cp:revision>
  <dc:subject/>
  <dc:title/>
</cp:coreProperties>
</file>