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Молодежная субкультура как социальный феномен</w:t>
      </w:r>
      <w:r>
        <w:br w:type="page"/>
      </w:r>
    </w:p>
    <w:p>
      <w:pPr>
        <w:pStyle w:val="Style2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вед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lang w:val="en-US" w:eastAsia="en-US"/>
        </w:rPr>
        <w:t>Глава 1. Субкультура как социальный феномен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1.1 История термин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7"/>
          <w:lang w:val="en-US" w:eastAsia="en-US"/>
        </w:rPr>
        <w:t xml:space="preserve">1.2 </w:t>
      </w:r>
      <w:r>
        <w:rPr>
          <w:bCs/>
          <w:color w:val="000000"/>
          <w:sz w:val="28"/>
          <w:szCs w:val="27"/>
          <w:lang w:val="en-US" w:eastAsia="en-US"/>
        </w:rPr>
        <w:t>Возникновение субкультур как социального феномена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1.3 Характеристики молодежных субкультур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Глава 2. Молодежные субкультуры в Современной России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2.1 Российская специфика молодежных субкультур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2.2 Молодежные субкультуры – вид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443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зучение молодежных субкультур уже давно составляет важное направление в социологии молодежи. На западе к этой проблематике обратились ведущие специалисты еще в шестидесятые годы прошлого века, в отечественной же науке анализ молодежных субкультурных феноменов до конца 1980-х годов велся в очень узких рамках и не был сколько-нибудь значимой областью молодежных исследований. Причиной неизученности данного вопроса в отечественной историографии можно называть социо-культурные факторы. Так, частично это происходило из-за того, что такие феномены в силу утвердившихся научных парадигм воспринимались как социальная патология, а подобного рода тематика в основном носила закрытый характер и ее разработка не могла вестись по свободному выбору того или иного исследователя или исследовательского коллекти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конца 1980-х годов внимание исследователей к молодежным субкультурам России стало более заметным — как у нас, так и за рубежом</w:t>
      </w:r>
      <w:bookmarkStart w:id="0" w:name="_ftnref2"/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  <w:bookmarkEnd w:id="0"/>
      <w:r>
        <w:rPr>
          <w:color w:val="000000"/>
          <w:sz w:val="28"/>
          <w:szCs w:val="28"/>
          <w:lang w:val="en-US" w:eastAsia="en-US"/>
        </w:rPr>
        <w:t>. В 2000-е годы исследовательская активность в этом направлении усилилась</w:t>
      </w:r>
      <w:r>
        <w:rPr>
          <w:rStyle w:val="Style16"/>
          <w:rStyle w:val="FootnoteAnchor"/>
          <w:caps w:val="false"/>
          <w:smallCaps w:val="false"/>
          <w:color w:val="000000"/>
          <w:sz w:val="28"/>
          <w:szCs w:val="28"/>
          <w:lang w:val="en-US" w:eastAsia="en-US"/>
        </w:rPr>
        <w:footnoteReference w:id="3"/>
      </w:r>
      <w:r>
        <w:rPr>
          <w:rStyle w:val="Style16"/>
          <w:caps w:val="false"/>
          <w:smallCaps w:val="false"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Некоторые авторы стремятся прояснить субкультурные характеристики молодежи в рамках отдельных территорий. Другие идут по пути описания большого и разнородного материала, который сгруппирован на основе определенной теоретической ориентации</w:t>
      </w:r>
      <w:bookmarkStart w:id="1" w:name="_ftnref5"/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  <w:bookmarkEnd w:id="1"/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течественных учебниках выделяются целые разделы по молодежной субкультуре выделяются в изданиях учебного характера. Специально этому вопросу посвящено объемное учебное пособие С.И. Левиковой, опубликовавшей в последние годы немало работ по данной проблематике. В учебнике под редакцией В.Т. Лисовского параграф «Молодежная субкультура в современной России» написан З. В. Сикевич</w:t>
      </w:r>
      <w:bookmarkStart w:id="2" w:name="_ftnref7"/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  <w:bookmarkEnd w:id="2"/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временной России привычный для общества западного типа образ молодежной субкультуры довольно слабо представлен — по большей части именно как рассеянные события, общность которых устанавливается исследовательским конструированием реальности. Если исходить из ожидания, что в России молодежные группы формируются как стремление к смене установок (своих и общества) и в поведении отражают эту тягу к общественному обновлению на основе философского осмысления социальных ценностей и особого образа жизни, то материалы исследований последних лет покажутся обескураживающими: субкультурные феномены в западном смысле едва заметны. Их известность в обществе во многом результат «эффекта CNN»: представления как особо значимых событий и явлений в средствах массовой информаци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Целью данной курсовой работы является рассмотрение основных молодежных субкультур как социального феномена в условиях современной России. Кроме того, в теоретической части будет рассмотрено само понятие субкультуры, отмечены особенности отечественной молодежной субкультуры. Данная тема является актуальной, так как в настоящее время в России существует большое количество разнообразных молодежных субкультур, которые, в свою очередь, являются социальным феноменом. На мой взгляд, изучение сущности и формы данных субкультур может быть названо важнейшей задачей, так как необходимо и своевременно интегрировать данный социальный феномен в функционирование общества. То есть молодежный субкультуры, являясь частью общества, могут способствовать укреплению взаимосвязей внутри страны. В первой главе я рассматриваю теоретическую основу понятия субкультуры как социального феномена, анализирую историческую базу возникновения термина, а также обозначаю основные культурологические сложности в вопросе изучения молодежных субкультур, опираясь при этом на труды современных ученых, культурологов, социологов. Во второй главе я привожу примерную классификацию существующий (основных) молодежных субкультур в нашей стране, выделяя социальный фактор и характерные черты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Глава 1. Субкультура как социальный феноме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Heading3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bookmarkStart w:id="3" w:name="_Ref260660501"/>
      <w:r>
        <w:rPr>
          <w:color w:val="000000"/>
          <w:sz w:val="28"/>
          <w:lang w:val="en-US" w:eastAsia="en-US"/>
        </w:rPr>
        <w:t>История термина</w:t>
      </w:r>
      <w:bookmarkEnd w:id="3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жде всего следует разобраться с самим термином. Сответственно словарю, субкультура (подкультура, лат. Sub — под и лат. Cultura — возделывание, земледелие, воспитание, почитание) в социологии и культурологии — часть культуры общества, отличающаяся от преобладающей, а также социальные группы носителей этой культуры. Субкультура может отличаться от доминирующей культуры собственной системой ценностей, языком, манерой поведения, одеждой и другими аспектам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  <w:r>
        <w:rPr>
          <w:color w:val="000000"/>
          <w:sz w:val="28"/>
          <w:szCs w:val="28"/>
          <w:lang w:val="en-US" w:eastAsia="en-US"/>
        </w:rPr>
        <w:t>. Откуда же появился сам термин? Понятие субкультуры как группы людей, преднамеренно избирающих стиль и ценности, предпочитаемые меньшинством было открыто американским социолого Дэвидом Райзменом в середине двадцатого века. Более тщательный анализ явления и понятия субкультуры провел Дик Хербидж в своей книге «Субкультура: значение стиля». По его мнению, субкультуры привлекают людей со схожими вкусами, которых не удовлетворяют общепринятые стандарты и ценности. Француз Мишель Мафессоли в своих трудах использовал понятие «городские племена» для обозначения молодёжных субкультур. В нашей же стране для обозначения членов молодёжных субкультур использовался термин «Неформальные объединения молодёжи», отсюда жаргонное слово «неформалы». Для обозначения субкультурного сообщества иногда используется жаргонное слово «тусовка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8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3"/>
          <w:color w:val="000000"/>
          <w:sz w:val="28"/>
          <w:lang w:val="ru-RU" w:eastAsia="en-US"/>
        </w:rPr>
      </w:pPr>
      <w:r>
        <w:rPr>
          <w:b/>
          <w:color w:val="000000"/>
          <w:sz w:val="28"/>
          <w:szCs w:val="27"/>
          <w:lang w:val="en-US" w:eastAsia="en-US"/>
        </w:rPr>
        <w:t xml:space="preserve">1.2 </w:t>
      </w:r>
      <w:r>
        <w:rPr>
          <w:rStyle w:val="3"/>
          <w:color w:val="000000"/>
          <w:sz w:val="28"/>
          <w:lang w:val="ru-RU" w:eastAsia="en-US"/>
        </w:rPr>
        <w:t>Возникновение субкультур как социального феномена</w:t>
      </w:r>
    </w:p>
    <w:p>
      <w:pPr>
        <w:pStyle w:val="Normal"/>
        <w:spacing w:lineRule="auto" w:line="360"/>
        <w:ind w:firstLine="709"/>
        <w:jc w:val="both"/>
        <w:rPr>
          <w:rStyle w:val="3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личные увлечения, ставшие частью жизни и объединяющие группы людей по интересам (например, фанатство – фэндом) по прошествии времени и внутреннем расширении могут перерасти в субкультуры. Так, например, произошло с панк-роком, готической музыкой и многими другими интересами. Однако большинство фанатом и объединенных хобби людей не образуют субкультур, будучи сосредоточены только вокруг предмета своего интереса. Понятие фэндом возникло в английском языке, от английского слова fandom — фанатство и обозначает сообщество поклонников, как правило, определенного предмета (писателя, исполнителя, стиля). Фэндом может иметь определенные черты единой культуры, такие как «тусовочный» юмор и сленг, схожие интересы за пределами фэндома, свои издания и сайты. Четкого разделения между фанатством и субкультурами нет, однако если фанатство чаще всего связанно с отдельными личностями (музыкальные группы, музыкальные исполнители, известные художники), то субкультура не зависит от отдельных личностей и на смену одному идеологу приходит другой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9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же с понятием субкультуры иногда путают понятие </w:t>
      </w:r>
      <w:r>
        <w:rPr>
          <w:bCs/>
          <w:color w:val="000000"/>
          <w:sz w:val="28"/>
          <w:szCs w:val="28"/>
          <w:lang w:val="en-US" w:eastAsia="en-US"/>
        </w:rPr>
        <w:t>хобби</w:t>
      </w:r>
      <w:r>
        <w:rPr>
          <w:color w:val="000000"/>
          <w:sz w:val="28"/>
          <w:szCs w:val="28"/>
          <w:lang w:val="en-US" w:eastAsia="en-US"/>
        </w:rPr>
        <w:t>— увлечения человека каким-либо занятием (например, геймеры, хакеры, и т.п.). Сообщества людей с общим хобби могут образовывать устойчивый фэндом, но при этом не иметь признаков субкультуры (общего имиджа, мировоззрения, единых вкусов во многих сферах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0"/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3 </w:t>
      </w:r>
      <w:r>
        <w:rPr>
          <w:color w:val="000000"/>
          <w:sz w:val="28"/>
          <w:szCs w:val="28"/>
          <w:lang w:val="en-US" w:eastAsia="en-US"/>
        </w:rPr>
        <w:t>Характеристики молодежных субкульту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бкультуры могут в своей основе содержать различные интересы, от музыкальных стилей и направлений искусства до политических убеждений и сексуальных предпочтений. Большинство современных, особенно молодёжных субкультур произошли от различных фэндомов, но есть и исключения. Например, ярким примером такого исключения является уголовная субкультура, происходящая вследствие конфликта основной культуры и лиц, преступивших зак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аще всего субкультуры носят замкнутый характер и стремятся к изоляции от массовой культуры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1"/>
      </w:r>
      <w:r>
        <w:rPr>
          <w:color w:val="000000"/>
          <w:sz w:val="28"/>
          <w:szCs w:val="28"/>
          <w:lang w:val="en-US" w:eastAsia="en-US"/>
        </w:rPr>
        <w:t>. Это вызвано как происхождением субкультур (замкнутые сообщества по интересам), так и стремлением отделиться от основной культуры, противопоставить ее субкультуре. Входя в протест с основной культурой, субкультуры могут носить агрессивный и иногда даже экстремистский характер. Такие движения, вступающие в конфликт с ценностями традиционной культуры, называют контркультурой. Контркультура обозначает такую субкультуру, которая не просто отличается от доминирующей культуры, но противостоит, находится в конфликте с господствующими ценностями. Примером контркультуры, по мнению известного американского социолога Н. Смелзера, служит культура богемы. «Среди других ценностей богемы выделяются стремление к самовыражению, желание жить сегодняшним днем, требование полной свободы, поощрение равенства мужчин и женщин и любовь к экзотике. Это подразумевает отрицание таких ценностей господствующей культуры, как самодисциплина, самоограничение в настоящем ради награды в будущем, материализм, успех в соответствии с общепринятыми правилами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2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зникновение контркультуры на самом деле — явление вполне обычное и распространенное. Доминирующая культура, которой противостоит контркультура, упорядочивает только часть символического пространства данного общества. Она не способна охватить все многообразие явлений. Оставшееся делят между собой суб- и контр культуры. Те и другие крайне важны доминирующей культуре, хотя на одних она смотрит с недоверием, а на других — с враждебностью. Контркультурами были раннее христианство в начале новой эры, затем религиозные секты, позже средневековые утопические коммуны, а затем идеология большевиков. В молодёжных субкультурах характерен как протест, так и эскапизм (бегство от реальности), что является одной из фаз самоопределения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3"/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4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ваясь, субкультуры начинают вырабатывать единый стиль одежды (имидж), язык (жаргон, сленг), атрибутику (символику), также общее мировоззрение для своих членов. Характерный имидж и манера поведения является маркером, отделяющим «своих» (представителей субкультуры) от посторонних людей. В этом очень большое сходство субкультур 20-го века и традиционных культур. Поэтому методы изучения субкультур очень схожи с методами изучения культур традиционных. А именно, это историко-лингвистический анализ, анализ предметов культуры и мифо-поэтический ана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мидж для представителя субкультуры — это не только одежда, это демонстрация своим видом убеждений и ценностей, которые пропагандирует субкультур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5"/>
      </w:r>
      <w:r>
        <w:rPr>
          <w:color w:val="000000"/>
          <w:sz w:val="28"/>
          <w:szCs w:val="28"/>
          <w:lang w:val="en-US" w:eastAsia="en-US"/>
        </w:rPr>
        <w:t>. Например, вызывающий имидж панков демонстрирует протест и борьбу, унисекс скинхедов — близость к рабочему классу, а мрачный стиль готов — уважение к смерти. Со временем отдельные элементы и целые стили одежды вливаются в общую культуру. Например, военезированные ботинки (ботинки Dr. Martens) скинхедов давно уже стали общепринятыми у многих неформалов, а стили одежды Готическая лолита и Готический аристократ уже не только элемент субкультуры готов, но также элемент японской м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представителей субкультур со временем вырабатывается свой язык. Частично он наследуется от субкультуры прародителя, частично вырабатывается самостоятельно. Многие элементы сленга — это слова неолог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культурологической точки зрения символ и символизм являются определяющими в описании той или иной культуры и культурного произведения. Символы субкультур — это с одной стороны самоопределение субкультуры среди множества других культур, с другой стороны связь с культурным наследием прошлого. Например, знак анкха в субкультуре готов — это с одной стороны символ вечной жизни, как наследие Египта, с другой — символ, самоопределяющий культуру в настоящее время. Со временем узкое мировоззрение, столкнувшись с массовой культурой, может выродиться (так произошло с Растаманами) или же, наоборот, приобрести массовый характер и дать новый подъём старым течениям (НеоАнархисты)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6"/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Глава 2. Молодежные субкультуры в современной России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Российская специфика молодежных субкульту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же предопределяет российскую специфику субкультурных образований в молодежной среде, а точнее — их слабую развитость в традиционном для Запада понимании? Три фактора, как нам представляется, здесь играют основную 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ый — социальная и экономическая неустойчивость российского общества на протяжении последних полутора десятилетий и обнищание основной части населения. В 2000 г., согласно данным Госкомстата России молодежь (16–30 лет) составляла в численности населения с денежными доходами ниже величины прожиточного минимума 21,2%, а в своей возрастной группе доля бедных была 27,9%. Среди безработных молодежь в возрасте до 29 лет тогда же составила 37,7%. Хотя в последующие два года отмечался некоторый экономический подъем, принципиально картина не изменилась. Для значительной части молодежи проблема физического выживания отодвигает на задний план потребности, реализуемые в формах молодежных субкультур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7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торой фактор — особенности социальной мобильности в российском обществе. Каналы восходящей социальной мобильности в 1990-е годы претерпели коренные изменения, и молодежь получила возможность достигать престижное социальное положение в очень короткие сроки. Первоначально (в начале десятилетия) это привело к оттоку молодежи из системы образования, особенно высшего и послевузовского: для быстрого успеха (понимаемого как обогащение и достигаемого в основном в сфере торговли и услуг) высокий уровень образования был скорее помехой, чем помощью. Но позже вновь усилилась тяга к получению образования как гаранта личного жизненного успеха. Кроме того, действует фактор укрывания юношей от службы в арм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сть быстро достичь успеха, стать богатым, в действительности слишком часто основанная на криминале, является, тем не менее, основой для социальных установок и ожиданий значительной части российской молодежи. Этим во многом вытесняется идентификация с субкультурными ценностями в западном смысле, поскольку такая идентификация в российских социокультурных условиях противоречит реализации установок на материальное благополуч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етий фактор — аномия в российском обществе в Дюркгеймовом смысле, т. е. утеря тех нормативно-ценностных оснований, которые необходимы для поддержания социальной солидарности и обеспечения приемлемой социальной идентичности. В молодежной среде аномия ведет к парадоксальному сочетанию актуальных оценок и глубинных ценностных предпочтений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8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оме того, на отечественные субкультуры оказывает влияние западная культура, точнее, западные молодежные субкультурные феномены. По этому признаку охарактеризовать российские молодежные субкультуры очень сложно не столько из-за изобилия быстро возникающих и исчезающих форм, сколько из-за того, что в российской среде некоторые из них являются простым заимствованием, в то время как другие могут отражать скорее сходство мотивов действий. В самом деле, российские скинхеды, возникшие как оформленное движение в начале 90-х годов ХХ века (всплеск численности скинхедов относят к периоду после событий сентября-октября 1993 г.), хоть и по форме близки к западным аналогам, но порождены прежде всего внутренними проблемами страны. В общем, имеются разные дистанции российских субкультурных феноменов от западных образцов. Рассматриваемые ниже субкультурные формы показывают эту разницу: от фактически «наших» футбольных болельщиков, где западное влияние не осознается большинством участников, до рейверов и хип-хоп культуры, где «нашего» (российского) довольно мало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9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Виды молодежных субкультур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узыкальные субкуль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самых ярких и известных субкультурных общностей являются молодежные движения, связанные с определенными жанрами музыки. Имидж музыкальных субкультур формируется во многом в подражании сценическому имиджу популярных в данной субкультуре исполнителей. Одной из первых музыкально-молодежных субкультур современности были хиппи, молодежное движение пацифистов и поклонников рок-музыки. Многое из их имиджа (в частности, мода на длинные волосы) и мировоззрения перекочевало в другие субкультуры. Связана с хиппи субкультура битников. На Ямайке возникло религиозно-музыкальное движение Растафари (растаманы), которое, помимо музыки рэгги и специфического имиджа, обладало определенной идеологией. В частности, среди убеждений растаманов — пацифизм и легализация мариху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70-80-е вслед за новыми жанрами в рок-музыке сформировались металлисты и панки. Первые культивировали личностную свободу и независимость. Последние же обладали ярко выраженной политической позицией: девизом панк-рока была и остается идеализированная анархия. Слово punk в английском языке многозначно, но до появления панк-рока в большинстве случаев использовалось как ругательство. Среди значений, в зависимости от контекста, могло быть просто «подонок» или «негодяй», во всех остальных случаях как эмоциональное нецензурное выражение. На уличном жаргоне так называли проституток. Именно в этом значении слово punk встречается в пьесе Уильям Шекспира «Мера за меру»</w:t>
      </w:r>
      <w:r>
        <w:rPr>
          <w:rStyle w:val="FootnoteAnchor"/>
          <w:color w:val="000000"/>
          <w:sz w:val="28"/>
          <w:szCs w:val="28"/>
          <w:lang w:val="en-US" w:eastAsia="en-US"/>
        </w:rPr>
        <w:footnoteReference w:id="20"/>
      </w:r>
      <w:r>
        <w:rPr>
          <w:color w:val="000000"/>
          <w:sz w:val="28"/>
          <w:szCs w:val="28"/>
          <w:lang w:val="en-US" w:eastAsia="en-US"/>
        </w:rPr>
        <w:t>. В начале XX века, в Америке, слово punk на сленге употребляют по отношении к заключённым — «шестеркам» или просто молодым людям вовлечённым в преступную деятельность. Позже, в основном лексиконе слово стало употребляется в значениях «грязь», «гнилье», «отброс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жаргоне американских хобо слово «punk» означает просто молодого человека, подростка. Первое упоминание слова punk в связи с рок-музыкой относится к 1970 году, когда в газете Chicago Tribune в рецензии на альбом группы The Fugs их музыка была охарактеризована, как «панковский рок, сантименты деревенщины». Лестер Бэнгс, изобретатель термина «хэви-метал», использовал слово в статьях об Игги Попе. Но впервые как термин, а не эпитет, начали употреблять сочетание «панк-рок» критики Дэйв Марш и Ленни Кей в 1970-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76 году появился фэнзин «Punk magazine», созданный Легсом МакНилом. Журнал был посвящён панк-року и родственным жанрам, уже чётко объединяя их как направление. Панк берёт своё начало в 60-х годах, когда под влиянием Beatles и Rolling Stones стали появляться много молодёжных команд, исполняющих рок-н-ро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носительно сырой и грубый звук, основанный всего лишь на нескольких аккордах, можно обнаружить в таких классических вещах того времени, как «You Really Got Me» группы The Kinks. К концу 1960-х вызывающе примитивное звучание, в соединении с вульгарной манерой поведения на сцене, стала культивировать американская команда The Stooges. Её лидер, Игги Поп, отвергал музыкальные утончённости, ценил в рок-н-ролле необузданный драйв, выступал на концертах вымазанным в собственной крови и заканчивал бесчинства на сцене «нырянием» в толпу зрителей. Панки придерживаются различных политических взглядов, но в большинстве своём они являются приверженцами социально направленных идеологий и прогрессивизма. Распространенными воззрениями являются стремление к личной свободе и полной независимости (индивидуализм), нонконформизм, принципы «не продаваться», «полагаться на самого себя» (DIY) и принцип «прямого действия» (direct action). Другие направления в политике панков включают в себя нигилизм, анархизм, социализм, антиавторитаризм, антимилитаризм, антикапитализм, антирасизм, антисексизм, антинационализм, антигомофобию, энвайронментализм, вегетарианство, веганство, и борьбу за права животных. Некоторые индивидуумы, имеющие отношение к субкультуре, придерживаются консервативных взглядов, неонацизма, либо аполитичны. Панки отличаются пёстрым эпатажным имиджем</w:t>
      </w:r>
      <w:r>
        <w:rPr>
          <w:rStyle w:val="FootnoteAnchor"/>
          <w:color w:val="000000"/>
          <w:sz w:val="28"/>
          <w:szCs w:val="28"/>
          <w:lang w:val="en-US" w:eastAsia="en-US"/>
        </w:rPr>
        <w:footnoteReference w:id="21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ногие панки красят волосы в яркие неестественные цвета, начёсывают и фиксируют их лаком, гелем или пивом, чтобы они стояли торчком. В 80-х у панков стала модной причёска «ирокез». Носят заправленные в тяжелые ботинки джинсы или подвёрнутые под короткие тяжелые ботинки (банки), некоторые предварительно вымачивают джинсы в растворе отбеливателя, чтобы те пошли рыжими разводами. Носят тяжёлые ботинки, а также кеды. Манеру носить кеды начали группа Ramones, а саму эту манеру они переняли у мексиканской шпаны (также именуемой как «латиносы»). Куртка-косуха была перенята, как рок-н-ролльный атрибут из 50-х, когда мотоцикл и рок-н-ролл были неотделимыми компонентами. Панки первой волны стремились вернуть рок-музыке ту же нарочитую задиристость и драйв, которые со временем отняла массовая коммерциализация музыки. В одежде преобладает стиль «DEAD» то есть «мёртвый стиль». Панки наносят черепа и знаки на одежду и аксессуары. Носят напульсники и ошейники из кожи с шипами, заклёпками и цепями. Многие панки делают татуировки. Также носят рваные протёртые джинсы. Цепи от собачьих поводков прицепляют к джинсам. Часто носят сумки-торбы, обычно поддерживают их в чист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Явление панк-движения чрезвычайно значимо для современности. Его представители регулярно участвуют в экологических мероприятиях, борются за права человека (помогают беженцам, нелегальным иммигрантам), за этичное отношение к животным, против дискриминации по каким-либо признакам и др. Панк-движение не просто является феноменом контр-культуры в нашей стране, но, несмотря на некоторые противоречия, осуществляет попытки создания альтернативной социальной среды, где отношения между людьми строятся на доверии, сотрудничестве и взаимопомощи</w:t>
      </w:r>
      <w:r>
        <w:rPr>
          <w:rStyle w:val="FootnoteAnchor"/>
          <w:color w:val="000000"/>
          <w:sz w:val="28"/>
          <w:szCs w:val="28"/>
          <w:lang w:val="en-US" w:eastAsia="en-US"/>
        </w:rPr>
        <w:footnoteReference w:id="22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появлением готик-рока, в 1980-е появилась готическая субкультура. Характерные ее черты — мрачность, культ меланхолии, эстетика фильмов ужасов и готических роман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90-е годы сильными молодежными субкультурами стали Эмо-киды и Кибер-панки. Субкультура Эмо одна из самых молодых (большинство ее представителей несовершеннолетние), она пропагандирует яркие чувства и демонстративность поведения. Киберы, как ответвление индастриал-рока, увлечены идеями скорого техногенного апокалипсиса и засилием технокра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ью-Йорке, благодаря эмигрантам с Ямайки, появилась хип-хоп культура со своей музыкой, имиджем и образом жизни. Среди заимствований с Запада вРоссии достаточно заметны, в основном благодаря средствам массовой информации, рейверы. «Рейв» (от англ. rave — бредить, бред, бессвязная речь, также: неистовствовать, реветь, выть, бушевать, говорить с энтузиазмом) трактуется в «Словаре современного сленга» Т. Торна как «дикая вечеринка (a wild party), танцы или ситуация отчаянного поведения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точником жизненных ориентиров рейверов стал музыкальный стиль, а если точнее — образцы жизненного стиля наиболее популярных, выступающих в харизматической роли кумиров музыкантов — носителей (создателей) соответствующих социокультурных образцов. Оторвавшись от источника, рейв приобрел интернациональные черты, свойственные и российским последователям из среды молодежи. Российские рейверы в основном заимствуют модель поведения завсегдатаев ночных клубов. Соответственно этой модели образ жизни российского рейвера — ночной. В облике рейверов и стилистике поведения реализуется идея отхода человека от природы. Индустриальные ритмы, характерные для музыкального стиля рейверов, — своего рода альтернатива рок-музыке. В России рейв-культура развивается примерно с 5-летним запаздыванием по отношению к мировой практике. Такую оценку дают участники действующих в крупных городах рейв-клуб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ип-хоперы укоренились в российской молодежной среде уже достаточно давно, и на характеристике черт этой субкультуры мы остановимся подробнее. Хип-хоп — «уличная культура», получившая широкое распространение с середины 1970-х годов в США, а затем во многих странах мира как одна из субкультурных форм освоения молодежью социальной субъектности через создание, освоение, распространение, развитие четырех основных направлений: брейк-данс, рэп, граффити и ди-джеинг. В составе элементов хип-хоп культуры рассматриваются также стритбол (уличный футбол), роллинг (определенная техника катания на роликах) и др. По своему происхождению хип-хоп культура связана с бедными «цветными» кварталами крупных городов США и отразила черты культурных паттернов ряда этнических групп. Так, за основу брейк-данса взяты афро-американский ритм и черты народного «танца в кругу», элементы акробатики, афро-бразильской борьбы капуэйро, приемы китайского кунг-фу. На становление хип-хоп культуры оказало влияние массовое распространение технических новинок в области музыкального оборудования, прежде всего появление виниловых пластинок и техники, позволявшей их проигрывать на уличных «тусовках». Хип-хоп культура — сложное культурное образование. В формировании граффити как направления хип-хоп культуры проявился контркультурный характер этой социокультурной практики. Напротив, рэп (ритмическая скороговорка; англ. rap — легкий удар, стук) тесно связан с культурной традицией, восходящей к искусству африканских поэтов-проповедников (Griots), а также к принятым формам быстрого, ритмичного проговаривания текстов молитв и проповедей, что является характерной чертой черных протестантских общин в США. Рэп как типичный образец городской, уличной культуры многое взял из эстетики «дворовой» жизни, быта музыкантов-лабухов и пр. Одной из черт раннего рэпа является хвастовство как способ самоутверждения. В скороговорке присутствует не только жесткая ритмическая основа, но и рифмы, что сделало рэп разновидностью современной поэз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середине 1970-х годов в Бронксе и Гарлеме действовало множество (несколько сотен) брейкерских команд, деливших территорию города и танцевавших каждая на своем перекрестке. Такие команды, как «Rock Steady Crew» и « New-York City Breakers», вели так называемые ритуальные «битвы», которые, будучи засняты на видео, получили широкое распространение в мире и породили волну подражаний среди подростков. По мере роста популярности хип-хоп культуры она приобретает черты молодежной моды, становится частью шоу-бизнеса: брейкеры и рэперы появляются в коммерческих проектах (телешоу, реклама, клипы, демонстрация одежды и т. д.). С середины 1980-х годов популярность хип-хопа стала падать, хотя и сегодня он сохраняется как одна из молодежных субкультур. Крупные мероприятия, акции и программы в рамках хип-хоп культуры поддерживают такие корпорации и компании, как «Puma», «McDonalds», «Coca-Cola», «Philips», «Adidas» и др. В СССР первая волна хип-хоп культуры прокатилась в середине 1980-х годов. Источником информации о хип-хопе были фильмы, которые привозились из-за границы частными лицами. Джазовый ансамбль «Арсенал» (рук. А. Козлов) одним из первых стал строить танцевальную часть концертов на основе брейк-данса. Появившиеся первые команды, ориентированные на хип-хоп, не встречают сопротивления власти в условиях социальной аномии и поддерживаются демократической общественностью. Проводятся фестивали брейк-данса, образцы брейка появляется в фильмах («Диск-жокей», «Женский клуб», «Танцы на крыше», «Гремучая дюжина», «С роботами не шутят» и др.). В настоящее время хип-хоп культура в России не воспринимается как контркультурное образование. Первоначально оно рассматривалось как прямое свидетельство американизации общественного сознания российской молодежи, но теперь более ясна адаптивность хип-хопа в отношении различных социокультурных систем, в частности менталитета россиян. Часто молодежные хип-хоп коллективы приглашают на различные крупные презентации, праздники, форумы, фестивали. В ряде мест группам хип-хопа оказывается поддержка органами государственной власти, общественными объединениями (в частности, Российский союз молодежи разработал программу «Хип-хоп старт»). В Чебоксарах на протяжении ряда лет проводятся международные фестивали хип-хоп культуры «Кофемолка» (V фестиваль — 2004) при организационной и финансовой поддержке федеральных и региональных структур, ответственных за осуществление мер в области государственной молодежной политики. В Якутии проходят фестивали «Hip-hop live». На регулярной основе проводятся Московский открытый фестиваль по брейк-дансу «OPEN», международный рэп-фестиваль «RAP-music», официальный отборочный тур чемпионата мира по брейк-дансу для команд из России и стран СНГ «BOTY — Russia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оддержке мероприятий в области хип-хоп культуры учитывается, что по происхождению хип-хоп связан с бескорыстным интересом городской молодежи к самовыражению и освоению окружающего мира в своеобразных субкультурных формах. Поскольку особенности хип-хоп культуры связаны с действиями на открытых территориях, в парках, на спортивных площадках, она стала своего рода альтернативой молодежным бандам преступного характера. «Сражения» между ди-джеями, соревнования между мастерами брейк-данса и рэпа, по данным исследований, привели к ощутимым положительным последствиям: снизилась общая агрессивность разборок между уличными бандами, отрицательная энергия противостояния реализовалась в другой форме, молодежь, увлеченная хип-хопом, была отвлечена от наркотиков и алкоголя, поскольку занятие брейком требует спортивной подготовки. Хип-хоп заметно оздоровил обстановку в криминальных, неблагополучных кварталах крупных городов Америки и Европы, других регионов мира. В своих некоммерческих формах хип-хоп культура не требует от молодежи больших финансовых вложений, дает возможность организовать активный досуг определенной части молодежи, ориентированной на ценности этой субкультурной конструкци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3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рейк-данс (англ. Breakdance — «ломаный танец») — вид «танца в кругу», связанный с хип-хоп культурой. Для его обозначения также используются слова (некоторые вошли в молодежный сленг) «брейкинг», «рокинг» (первоначальное название брейк-данса), «би-боинг» (от b-boy — парень, исполняющий брейк, но, возможно, и от африканского слова boioing — танец, состоящий из прыжков). Возник в конце 1950-х годов в Нью-Йорке как явление молодежной «культуры улиц» в кварталах иммигрантов. По данным исследователей хип-хоп культуры, в конце 1960-х годов брейк-данс существовал еще в виде двух самостоятельных танцев — лос-анджелесской пантомимы («верхний брейк», boogie), шедшей от негритянской традиции, и нью-йоркского акробатического стиля («нижний брейк» латиноамериканского происхождения, собственно breaking). Брейк-данс — заметное явление в жизни молодежи современной России, в том числе и не связанной с хип-хоп культурой. Однако в социологии молодежи оно не нашло более или менее серьезного отражения. Отдельные стороны этого явления представлены в работах по молодежным субкультурам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4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нтернет-сообщества как субкуль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середины 90-х годов 20-го века, с распространением повсеместно интернет технологий, стали расти появляться интерактивные субкультуры. Самой первой можно считать Фидо-сообщество. Нередко Хакеров относят к субкультуре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олодежные Арт-субкуль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инство молодежных субкультур не связанных с музыкальными жанрами произошли из увлечений определенным видом искусства или Хобб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имер зародившиеся в середине 20-го века ролевое движение. В нашей стране с ролевым движением связанно Игротехническое обществ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лечение японской анимацией породило фэндом аниме который в итоге перерос в субкультуру отаку или анимешников. Для нее характерно увлечение японской поп-музыкой и коспле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в последнее время появилось такое явление, как фурри, увлечение антропозооморфными персонажами анимации, а также арт-дизайн антропозооморфных персонажей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дустриальные и спортивные субкуль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чале 20-го века с романтизацией городского образа жизни и неспособности части молодежи жить вне города возникают индустриальные(городские) субкультуры. Часть индустриальных субкультур вышли из фанатов музыки индастриал, но наибольшее влиняние на эти субкультуры оказали компьютерные игры (к примеру, Fallout). К спортивным субкультурам можно отнести Паркур, а также футбольных фанатов и байк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общества футбольных фанатов — одна из наиболее распространенных форм субкультурной молодежной активности в современной России, имеющая давнее происхождение. Многие формы поддержки команд своими болельщиками сложились еще в 1930-е годы, когда футбол был любительским в полном смысле слова и футболисты работали в трудовых коллективах. Позже, по мере профессионализации футбола в России, возникла современная практика организованных выездов фанатов для поддержки команды на играх в других городах (например, фаны московской футбольной команды «Динамо» относят первый такой выезд на игру в другом городе к 1976 г.). В этих формах любительской активности сообщество фанов автономно от поддерживаемой команды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5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ецифика этой субкультурной формы состоит в ситуативности идентификации, что требует от участников минимума усилий и не затрагивает глубоко образ жизн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6"/>
      </w:r>
      <w:r>
        <w:rPr>
          <w:color w:val="000000"/>
          <w:sz w:val="28"/>
          <w:szCs w:val="28"/>
          <w:lang w:val="en-US" w:eastAsia="en-US"/>
        </w:rPr>
        <w:t>. Опрошенные нами в мае 2000 г. фанаты футбольных команд (37 юношей-москвичей) не знали истории этих спортивных коллективов, им достаточно было актуальных знаний о недавних и предстоящих матчах. Разумеется, сама игра на футбольном поле их вдохновляет, но более значимы (как можно судить из интервью) моменты общей эмоциональной разрядки, возможности «оторваться», проявлять свои чувства в полной мере (орать, буяни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пенсаторное назначение буйства на стадионе и вандализма после матча очевидно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7"/>
      </w:r>
      <w:r>
        <w:rPr>
          <w:color w:val="000000"/>
          <w:sz w:val="28"/>
          <w:szCs w:val="28"/>
          <w:lang w:val="en-US" w:eastAsia="en-US"/>
        </w:rPr>
        <w:t>. Но субкультурный смысл футбольных фан-сообществ этим, разумеется, не исчерпывается. Молодые болельщики получают возможность в кругу своих сверстников моделировать свое поведение как групповое и в то же время не испытывающее давления основных социально-контрольных инстанций (родители, школа и т. п.). В этом существенное отличие футбольных фан-сообществ от, например, сообществ поддержки, группирующихся вокруг театров (в театральном сленге «сыры» — нечто вроде клакеров, но обычно без меркантильного интереса; здесь слабо выражена возрастная дифференциация и возрастные конфликты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8"/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утбольные фанаты — сложное по организации сообщество. В среде фанатов московского «Спартака» (в котором насчитывается по крайней мере 85 тыс. человек: такое число организованных болельщиков отмечалось на некоторых наиболее важных матчах) выделяются, в частности, такие группы, как «Ред-уайт хулиганс», «Гладиаторы», «Восточный фронт», «Северный фронт» и др. Группировка, удерживающая контроль над всем сообществом, — «Правые». В нее входят в основном молодые люди, отслужившие в армии. «Правые» выезжают на все матчи команды, их основная функция — заводить стадион, организовывать реакцию болельщиков («волну» и т. д.), но также и командовать «военными действиями» — битвами с болельщиками враждебных команд и милицией. Выезды в другие города очень часто связаны с драками — нередко уже на вокзальной площади. Группы, приезжающие на матч в другой город, координируют свои действия по сотовой связи, быстро обеспечивают поддержку тем, кто отражает нападение местных футбольных хулиганов. В целом хулиганствующая масса молодых людей хорошо управляема вожаками (предводителями) из «Правых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бозначениях «своих» также прослеживается иерархическая организационная структура. Основное средство отличия — шарф («розетка», «роза»). Обычный шарф выдержан в цветах футбольной команды (у спартаковских фанов — сочетание белого и красного) и может иметь различные надписи (у спартаковских болельщиков, например: «Let’s go Spartak Moscow»). Варианты «хулиганского» шарфа содержат оскорбление противнику и вызов (например, спартаковский ромб, перекрещенный шпагами, внизу надпись: «Смерть врагам!» и изображение непристойного жеста). Те, кто участвовал в более чем 10 выездах на матчи команды в другие города, вправе носить особый — с индивидуальным номером — шарф, который изготовляется по заказу в Великобритании. Иметь такой шарф — значит, относиться к элите (группе «Правых»). Потеря номерного шарфа (обычно в драке, стычке с милицией) влечет за собой потерю права принадлежать к элитной группировке, вернуться в которую возможно после получения выполненного на заказ нового шар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мках фановского движения сочетаются разные установки и стили жизни. Группа спартаковских болельщиков «Гладиаторы» руководствуются философией «чистого образа жизни». Физически хорошо развитые (ценности и практика бодибилдинга), ее участники избегают драк, но защищают «маленьких» — самую юную часть фанатов, новичков. В то же время среди фанатов выделяется группа, которую «свои» презрительно называют «Колдырь бой-фронт», — 17–18-летние и старше болельщики-алкоголики («колдырь» на сленге — пьяница, пьет что попало)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звестном смысле сообщества футбольных фанатов восполняют недостатки социального опыта межгруппового взаимодействия, включая и опыт масштабного противостояния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9"/>
      </w:r>
      <w:r>
        <w:rPr>
          <w:color w:val="000000"/>
          <w:sz w:val="28"/>
          <w:szCs w:val="28"/>
          <w:lang w:val="en-US" w:eastAsia="en-US"/>
        </w:rPr>
        <w:t>. В последнее время такие сообщества при разных командах все активнее заключают договоры о «ненападении» и совместных действиях против других сообществ (у спартаковских, например, — договор с болельщиками за «коней» — ЦСКА, дружба с малочисленными сообществами «торпедонов» — болельщиков команды «Торпедо», «паровозиками» — болельщиками команды «Локомотив», но враждебные отношения с болельщиками команды «мусоров» — московского «Динамо»). Некоторые стороны общественного движения институционализируются, и, в частности, в официальных фан-клубах при спортивных обществах фаны могут получать именные карточки для покупки билетов на матчи своей команды со скид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йкеры – тоже самое, что мотоциклисты. Иногда спонтанные формы субкультурной активности соотносят с некоторыми привычными западными стилями по ошибке, в одно целое соединяются разные по природе явления. Такова ситуация в отношении байкерства. В России есть некоторое число байкерских группировок в привычном для Запада смысле. По своему происхождению они — слепок с западных байкеров, но социальная подоплека здесь иная. В России подражать западным байкерам могут преимущественно состоятельные люди. Имея особые мотоциклы (в России — недоступные по цене даже для «среднего класса») и другие культовые знаки байкерства, российские байкеры чаще всего лишь потребители определенного культурного ассортимента. По экспертным оценкам, большинство из них не способны исправить даже простые поломки в мотоцикле, по любому поводу обращаются на станции техническ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ой характер носит связанный с мотоциклом стиль жизни, который начинает распространяться в России. Молодые люди, придерживающиеся его, не имеют какой-либо идейной платформы, идентификация происходит в рамках небольших сообществ, у которых нет знаковой системы и даже самоназвания. Характерно, что одна из черт самоидентификации участников движения — подчеркивание своего отличия от байкеров («они — тупые, пьянь»). Это не определившееся еще движение формируется в среде молодых людей из семей с небольшим достатком. Возможность свободно ехать на технике, сделанной своими руками, создает почву для самоутверждения и творческого отношения к жизни. Следует также учитывать, что в России при ее дорогах мотоцикл давно стал одним из основных (наряду с велосипедом) средств передвижения в небольших городах и селах, гораздо более важным и нередко более престижным, чем автомобиль. В этом отношении практика означенного движения мотоциклистов очень давняя, совершенно не байкерская, пока слабо фиксирующая свое символическое пространство, но, несомненно, связанная с особой субъективной конструкцией социальной реальност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0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нтркуль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из старейших контркультур является контркультура преступного мира. Ее появление было вызванно естественным обособлением лиц нарушающих закон (ссылки в отдаленные места, тюремное заключение, «сходки») от основной культуры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1"/>
      </w:r>
      <w:r>
        <w:rPr>
          <w:color w:val="000000"/>
          <w:sz w:val="28"/>
          <w:szCs w:val="28"/>
          <w:lang w:val="en-US" w:eastAsia="en-US"/>
        </w:rPr>
        <w:t>. В результате этого образовалась очень жесткая субкультура с четкой иерархической лестницей и своими законами. В России после 90-х годов многие элементы этой субкультуры проникли в массовую культуру: элементы блатного жаргона, блатная песня и татуировки. Часто гопников относят к представителям уголовной субкультуры. Однако сами гопники («хулиганы»), не выделяют себя как особую субкультуру, и данное определение можно считать номинальным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2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токи криминализации молодеженых субкультур носят общесоциальный характер. Большое число молодых людей осуждены за преступления и отбывают наказание в местах лишения свободы. Общее число осужденных в возрасте до 30 лет в период между 1990 и 2000 г. составило 5576,3 тыс. Человек. При суммировании мы не учитывали рецидивы, но все же ясны масштабы явления. Часть вернувшихся из мест заключения активно участвуют в формировании молодежных групп криминального характера. В середине 1990-х годов в России по официальным данным насчитывалось более 5 тыс. таких групп. Такого рода группировки, а в еще большей мере носители тюремного опыта — важные каналы проникновения делинквентных субкультур в молодежную среду, но все же проблема этим не исчерпывается. Масштабы организованной преступности в России таковы, что значительная часть молодежи оказывается прямо или косвенно связанной с криминальными структурами, имеет контакты с ними в сферах бизнеса, политики, развлечений и т. д. Организованная преступность фактически составляет параллельную реальность, и принятые в ее среде социокультурные ориентиры приобретают ценностное значение в молодежной среде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3"/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4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этих ориентиров особое значение имеет культ физической силы, ориентация на здоровый образ жизни как одну из высших жизненных ценностей. В наших исследованиях зафиксированы случаи, когда молодые люди добровольно лечатся от наркомании, мотивированные тем, что это обязательное условие их возвращения в преступную группировку. Криминализированы многие молодежные сообщества, сформировавшиеся вокруг спортивных комплексов и тренажерных залов, любительских объединений каратэ, кикбоксинга, других видов единоборства, которые в определенных случаях используются криминалом как боевые отряды при «разборках», резерв охраны и телохранителей. В своем большинстве такие объединения имеют легальный фасад спортивной организации, связь с криминалом может быть не известна многим участникам. Субкультурными признаками такого рода групп становятся конкуренция накаченных мышц (искаженная форма бодибилдинга), тренировочный костюм как наиболее приемлемая в любых ситуациях одежда, довольно часто — золотые перстни и другие знаки принадлежности к иерархии преступного мира. Нередко солидарность криминальной молодежной группы укрепляется совместными действиями по «оздоровлению» обществ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5"/>
      </w:r>
      <w:r>
        <w:rPr>
          <w:color w:val="000000"/>
          <w:sz w:val="28"/>
          <w:szCs w:val="28"/>
          <w:lang w:val="en-US" w:eastAsia="en-US"/>
        </w:rPr>
        <w:t xml:space="preserve">. В 1980-е годы в этом плане опасения вызывали различные локальные группировки, название одной из которых было в общественном сознании стало знаком всего этого явления. Речь идет о </w:t>
      </w:r>
      <w:r>
        <w:rPr>
          <w:i/>
          <w:iCs/>
          <w:color w:val="000000"/>
          <w:sz w:val="28"/>
          <w:szCs w:val="28"/>
          <w:lang w:val="en-US" w:eastAsia="en-US"/>
        </w:rPr>
        <w:t>люберах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Люберы — одна из молодежных групп криминального характера, получившая широкую известность (в основном через публикации в СМИ) как своего рода модель агрессивного поведения молодежи в условиях социальной аноми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6"/>
      </w:r>
      <w:r>
        <w:rPr>
          <w:color w:val="000000"/>
          <w:sz w:val="28"/>
          <w:szCs w:val="28"/>
          <w:lang w:val="en-US" w:eastAsia="en-US"/>
        </w:rPr>
        <w:t>. В городе Люберцы близ Москвы эта группа сформировалась как спонтанное объединение молодежи младших возрастных групп, отсюда и название. Особенностью социальной практики, выражавшейся люберами, является то, что в ней произошло соединение своеобразно понятой установки на здоровый образ жизни и агрессивного ответа на жизненную неустроенность и повсеместное нарушение социальной нормы в период «перестройки». Последнее обстоятельство реализовалось у люберов в т. н. практике «ремонта» — совместных действиях по «оздоровлению» общества, а на деле целенаправленном преследовании тех, кто, по мнению любералов, портит общество (группа подростков вылавливает и избивает бомжей, проституток, алкоголиков и т. д. в качестве «меры перевоспитания»). «Успешные» рейды укрепляли солидарность криминальной молодежной группы на ценностях насилия. В самом внешнем виде люберов, их одежде (например, многие носили штаны с вшитыми железными чашечками) выражалась готовность к немедленному физическому столкновению. Группы люберов появлялись в Москве, других городах, искали «врагов», устраивали побоища. Для их усмирения часто использовались специальные контингенты милиции. Хотя крупных скандалов вокруг люберов, вроде их целенаправленного выезда в 1987 г. в Ленинград для очистки города от металлистов, панков, хиппи, уже с середины 1990-х годов не отмечалось, ряд молодежных групп сохраняет соответствующую идентичность, и слово «люберы» осталось общеизвестным обозначением агрессивных молодежных банд, вошло в песни (например, песня российского рок-музыканта Ю. Шевчука «Мама, я любера люблю», песня группы «Гражданская оборона» «Эй, брат любер» и др.)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7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ые спонтанные практики «ремонта» позже преимущественно стали характеризовать некоторые экстремистские праворадикальные группы с более высоким уровнем организации и субкультурной определенности (скинхеды, баркашевцы). «Ремонт» проявляется и сегодня. Особенно большую тревогу общества вызвали в начале 2000-х годов погромы в Москве торговцев с Кавказа, где практика «ремонта» явно носила организованный характер и где ударной силой стали подростки (возможно, футбольные фанаты, но источник событий находится в правоэкстремистской части политического спектра и в уголовном мире). Середина 2000-х годов стала временем расовых преступлений, совершаемых некоторыми молодежными группами и отдельными лицами совершенно сознательно. В настоящее время все больше криминализация молодежных сообществ осуществляется структурами организованной преступности на планомерной основе — как подготовка своего кадрового резерва. Летом, например, действуют десятки палаточных лагерей для подростков, созданные преступными группировками в разных регионах России под видом легальных форм юношеского отдыха. Известны факты, когда преступные группировки с той же целью берут шефство над детскими домам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8"/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9"/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0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иггеры, толкинисты, ролевые иг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Тяга к опасному» реализуется в различных формах молодежных сообществ и не обязательно имеет криминальный оттенок. Фактически субкультурными образованиями стали группы, объединяемые интересом к экстремальным видам спорт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1"/>
      </w:r>
      <w:r>
        <w:rPr>
          <w:color w:val="000000"/>
          <w:sz w:val="28"/>
          <w:szCs w:val="28"/>
          <w:lang w:val="en-US" w:eastAsia="en-US"/>
        </w:rPr>
        <w:t xml:space="preserve">. Некоторые сообщества сформировали довольно развитую идеологию на перекрестке актуальных общественных проблем и практику испытания волевых качеств личности в экстремальных условиях. К такого рода субкультурным феноменам относятся диггеры — исследователи подземных коммуникаций. Опасности пребывания в подземных ходах, закрытость сообществ диггеров, таинственность мира подземелий, лишенного обыденности, — эти свойства диггерства определяют внутренние мотивы интереса определенной части молодежи к таким формам активности. Здесь есть параллели с профессиональной деятельностью спелеологов, но в неменьшей степени, как представляется, — с герильей (без политических мотивов, а лишь по самоощущению участников), военной разведкой (нередко военная форма используется как идентификационный знак), приключениями в стиле Индианы Джон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в начале 1990-х годов активность диггеров отмечалась главным образом в Москве, то к настоящему времени объединения диггеров (обычно — не зарегистрированные официально) существуют во многих городах России (Владивосток, Самара и др.). Они имеют малочисленный состав участников (до нескольких десятков человек) и не ищут возможностей его расширения. Стремления к афишированию своей деятельности у диггеров, как правило, нет. Лишь в некоторые группы допускаются представители средств массовой информации. Во многих случаях диггеры сотрудничают с исполнительной властью, органами местного самоуправления, когда обнаруживают в подземных коммуникациях опасные для жизни людей явления (оседание фундаментов зданий, утечки в системе водоснабжения, различные нарушения экологического характера и т. д.). В этом аспекте диггеры проявляют себя как часть экологически ориентированных движений молодеж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обняком в молодежных субкультурах России стоят толкинисты. Очевидна их связь с иностранным источником — образами книг Джона Рональда Роуэла Толкиена «Хоббит», «Властелин колец» и «Сильмарилион», сюжеты которых были положены в основу ролевых игр, породивших своеобразное общественное движение. В то же время в этом движении многое достаточно оригинально, связано с российскими экзистенциальными и мировоззренческими проблемами, с российским менталитетом. На встречи толкуинистов собираются люди, одетые в экзотические самодельные одежды: «по-эльфийски», «по-гномовски» (капюшоны, кожаные доспехи или балахоны с надписями «Монавар», «Скорпионс» и т. д.); «гоблины» и другое черное воинство были одеты в основном в косухи и в козаки. Фенечки, колокольчики не снимались, и толкинисты узнавали друг друга в любой обстановке. Один из лозунгов: «Тусоваться всегда, тусоваться везде, даже на суше, даже в воде». Участники встреч имеют экзотическое самодельное вооружение для ведения боев. Бои — основное занятие, они шли постоянно в течение вечера по всей территории, часто — стенка на стенку (бои на мечах). В ходе встреч дерутся на деревянных мечах, сделанных из клюшек или из лыж. Кистени делались из лыжных палок, карнизов от занавесок, каких-то палок и т. д. Были и доспехи — поначалу из картона, дерева, железа (кастрюльки, крышки от сковороды), позже — специально изготовлен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встрече все общались и вели себя соответственно героям Толкиена, с которыми себя идентифицировали. Ставили пиво или сигареты на выигрыш в боях. Очень много курили. Наркотики, по всей видимости, принимать было не принято. Новых приводит кто-нибудь из «ветеранов», он обычно и становится «родственником». Каждый, кто приходит, берет себе имя, заимствованное у Толкиена, сочиняет историю своей жизни. Девушки вначале обычно эльфийки. История увязана с историей «родственника», потом она может измениться, когда появятся «мать», «отец». Этикет общения — ориентированный на «аристократический» («Что вам угодно, милостивый государь?»)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2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оследнее время толкинисты с большим стажем («старики») уже не ходят на «Эгладор». Важными организационными формами движения стали «кабинетки» — ролевые игры, проводящиеся небольшим числом участников в квартире одного из них, а также выездные игры, которые проводятся по предварительно разработанному сценарию (обычно по мотивам одной из книг Толкиена) нередко в лесу, с ночевками в палатках. У игр есть рейтинг, на хорошие можно попасть по личному приглашению. Каждый раз для участия в выездных играх шьются новые костюмы. Организация ролевых игр все более четко регламентируется и планируется. Так, в Нижнем Новгороде действует Клуб Ролевых Игр (КРИНН), в рамках которого проводятся конференции «мастеров» региона для координации их действий на следующий игровой сезон и составления графика игр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3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целом мифологизация в рамках данного неформального объединения выстроена по конфигурации романтизированного и более яркого мира, чем тот, который окружает молодых россиян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4"/>
      </w:r>
      <w:r>
        <w:rPr>
          <w:color w:val="000000"/>
          <w:sz w:val="28"/>
          <w:szCs w:val="28"/>
          <w:lang w:val="en-US" w:eastAsia="en-US"/>
        </w:rPr>
        <w:t>. Характерно, что формами общения являются различного рода дискурсы. Обращает на себя внимание и «семейная» организация толкинистского сообщества. Нам известны факты, когда ролевые браки становились позже реальными. Вообще утеря ясной грани между реальностью и вымыслом оказалась способом компенсации аномии и разрушения идеалов советского времени. Вполне серьезно участники толкинистских встреч видят себя спасителями мира (в одной из наших записей буквально: «Дома маме я говорила: как ты не понимаешь, мы же совершаем подвиги, мы же спасаем мир!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онечном счете в толкинистком движении сказалась ментальность россиян, ранее реализовавшаяся в таких формах, как тимуровское движение. Литературные образы писателя Аркадия Гайдара в книге «Тимур и его команда» (1940) определяли лицо общественного движения детей и подростков в СССР на протяжении десятилетий. Тимуровские отряды создавались повсеместно, в их деятельности соединялась общественная польза и романтическое отношение к жизни. На фоне дискредитации образов советской юношеской литературы, дававшей образцы для поведения молодому человеку в определенной нормативно-ценностной системе, в том числе в прямой форме ролевых игр, как это было в книгах Гайдара, мифологизации Толкиена оказались востребованными, поскольку воспроизводили близкую конструкцию: вполне завершенную и идейно освященную конструкцию, легко воспроизводимую в ролевом поведе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в данной работе рассмотрели понятие молодежной субкультуры, историю самого термина и понятия, а также истоки возникновения молодежных субкультур, имеющий значение для современного функционирования общества. Рассуждая о молодежных субкультурах как о социальном феномене, мы привели примерную классификацию существующих на сегодняшний день в России молодежных субкультур. Мы обозначили характерные черты, формы проявления этих «подгрупп», выявив именно российскую специфику в молодежных объединениях и следы влияния западной модели феномена субкульту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ы пришли к выводу, что субкультурные феномены легко поддаются описанию, но их классификация и типологизация затруднены многообразием несводимых в систему признаков. Мы также выявили, что некоторые молодежные субкультуры в России несут на себе воздействие криминализации общества (индустриальные и спортивные субкультуры – скинхеды, люберы,) западной культурной экспансии (например, рейверы), тяги к преодолению рутины повседневности, «родимых пятен» советской эпохи (например, толкинисты). Эти воздействия переплетаются, в разной мере присущи тем или иных субкультурным феноменам. Некоторые из молодежных субкультур могут создавать платформу для развития негативных тенденций в молодежной среде (проблемы наркотизма, насилия и т. д.), другие скорее имеют позитивное общественное значение. Во всех случаях важно, что через субкультурные формы для определенной части молодежи лежит путь к освоению социа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целом в настоящее время явления субкультур прочно вошло в повседневную жизнь. В силу особенностей телекоммуникаций, оно создает в настоящее время стратификацию нашего общества по интересам. На мой взгляд, в современной России существует достаточно большое количество разнообразных субкультур, которые представляют собой социальный феномен. Это важная составляющая нашего общества, изучению которой должно уделяться больше внимания. 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Учебники и учебная литератур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Кравченко А.И. Культурология: Учебное пособие для вузов. — 3-е изд.- М.: Академический проект, 2001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Левикова С.И. Молодежная субкультура: Учебное пособие. М.: ФАИР-ПРЕСС.2004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Свечников С.К. Методическое пособие «Молодежь и рок-культура». Йошкар-Ола: ГОУ ДПО (ПК) С «Марийский институт образования», 2007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онин Л.Г. Социология культуры: Учебное пособие. — М., 1996. — 280 с.</w:t>
      </w:r>
    </w:p>
    <w:p>
      <w:pPr>
        <w:pStyle w:val="Style23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Научная литератур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ксютина. О.А. Панк-культура как феномен молодежной контркультуры // Современные трансформации российской культуры. М.: Наука, 2005, с. 564—603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омов Д. Любера: Как становились пацанами//«Теория моды», 2008 - 2009. - № 10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евичева В. Ф. Молодежный Вавилон. М., 1989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уков В. А. Особенности молодежных субкультур в России // Социол. исследования. 2002. №10. С. 79–87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цкевич И.М. Криминальная субкультура//Российское право в Интернете, 2005.-№1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мельченко Е. Молодежные культуры и субкультуры / Ин-т социологии РАН, Ульян. гос. ун-т. Н.-И. центр «Регион». — М.: Ин-т социологии РАН, 2000. — 262 с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мельченко Е. Молодежь: открытый вопрос. – Ульяновск, 2004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Плаксий С.И. Молодежные группы и объединения: причины возникновения и особенности деятельности. - М., 1988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Сикевич З.В. Молодежная культура: за и против. - Л., 1990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Слюсаревский Н.Н. Субкультура как объект исследования // Социология: теория, методы, маркетинг.–2002. № 3. – http://www.countries.ru/library/typology/subkultura.htm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Шилова А.Н. Социология отклоняющегося поведения// Социологические исследования. — 1994. — №8. — С.68 — 72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Щепанская Т.Б. Символика молодежной субкультуры: опыт исследования системы. - СПб., 1993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Интернет-источник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ubkultura— сообщество в «Живом журнале» по теме «Субкультура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ttp://www.countries.ru/library/typology/subcultura.ht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ttp://ru.wikipedia.org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Style w:val="21"/>
          <w:i w:val="false"/>
          <w:lang w:val="en-US"/>
        </w:rPr>
        <w:t xml:space="preserve">Pilkington, H. Russia's Youth and its Culture: A Nation's constructors and Constructed. Routledge, 1994; Pilkington, H. (ed.) Gender, Generation and Identity in Contemporary Russia. </w:t>
      </w:r>
      <w:r>
        <w:rPr>
          <w:rStyle w:val="21"/>
          <w:i w:val="false"/>
          <w:lang w:val="ru-RU"/>
        </w:rPr>
        <w:t>Routledge, 199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rStyle w:val="21"/>
          <w:i w:val="false"/>
          <w:lang w:val="ru-RU"/>
        </w:rPr>
        <w:t>Плаксий С. И. Молодежные группы и объединения: причины возникновения и особенности деятельности. М., 1988; Левичева В. Ф. Молодежный Вавилон. М., 1989; Сикевич З. В. Молодежная культура: за и против. Л., 1990; Щепанская Т. Б. Символика молодежной субкультуры: опыт исследования системы. СПб., 1993; Исламшина Т. Г.</w:t>
      </w:r>
    </w:p>
  </w:footnote>
  <w:footnote w:id="4">
    <w:p>
      <w:pPr>
        <w:pStyle w:val="Style20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Style w:val="21"/>
          <w:i w:val="false"/>
          <w:lang w:val="ru-RU"/>
        </w:rPr>
        <w:t>Омельченко Е. Молодежные культуры и субкультуры. М., 2000; ее же. Молодежь: открытый вопрос. Ульяновск, 2004; Нормальная молодежь: Пиво, тусовка, наркотики; Часть 2: Посторонним вход не воспрещен: Нарративы, дневники, артефакты…</w:t>
      </w:r>
      <w:r>
        <w:rPr>
          <w:rStyle w:val="21"/>
          <w:lang w:val="ru-RU"/>
        </w:rPr>
        <w:t xml:space="preserve"> </w:t>
      </w:r>
      <w:r>
        <w:rPr>
          <w:rStyle w:val="21"/>
          <w:i w:val="false"/>
          <w:lang w:val="ru-RU"/>
        </w:rPr>
        <w:t xml:space="preserve">аутентичные свидетельства за и против «нормализации» /Под ред. Е. Омельченко. Ульяновск, 2005. </w:t>
      </w:r>
    </w:p>
  </w:footnote>
  <w:footnote w:id="5">
    <w:p>
      <w:pPr>
        <w:pStyle w:val="22"/>
        <w:rPr/>
      </w:pPr>
      <w:r>
        <w:rPr>
          <w:rStyle w:val="FootnoteCharacters"/>
        </w:rPr>
        <w:footnoteRef/>
      </w:r>
      <w:r>
        <w:rPr>
          <w:i w:val="false"/>
        </w:rPr>
        <w:t xml:space="preserve"> </w:t>
      </w:r>
      <w:r>
        <w:rPr>
          <w:i w:val="false"/>
        </w:rPr>
        <w:t>Молодежная культура и ценности будущего /Отв. ред. А. Г. Козлова, М. С. Гаврилова. СПб., 2001.</w:t>
      </w:r>
    </w:p>
  </w:footnote>
  <w:footnote w:id="6">
    <w:p>
      <w:pPr>
        <w:pStyle w:val="Style20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Луков В. А. Особенности молодежных субкультур в России // Социол. исследования. 2002. №10. С. 79–8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http://ru.wikipedia.org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Левикова С. И. Молодежная субкультура: Учебное пособие. М.: ФАИР-ПРЕСС.200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wikipedia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Омельченко Е. Молодежные культуры и субкультуры / Ин-т социологии РАН, Ульян. гос. ун-т. Н.-И. центр "Регион". - М.: Ин-т социологии РАН, 2000. - 262 с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вечников С. К. Методическое пособие «Молодежь и рок-культура». Йошкар-Ола: ГОУ ДПО (ПК) С «Марийский институт образования», 2007. – С. 3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Кравченко А. И. Культурология: Учебное пособие для вузов. — 3-е изд.- М.: Академический проект, 200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Шабанов Л.В. Социально-психологические характеристики молодежных субкультур: социальный протест или вынужденная маргинальность. - Томск: ТГУ, 2005. – С.62-6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Кравченко А. И. Культурология: Учебное пособие для вузов. — 3-е изд.- М.: Академический проект, 200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люсаревский Н. Н. Субкультура как объект исследования // Социология: теория, методы, маркетинг. – 2002. – № 3. – http://www.countries.ru/library/typology/subkultura.htm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люсаревский Н. Н. Субкультура как объект исследования // Социология: теория, методы, маркетинг. – 2002. – № 3. – С.117 – 127.</w:t>
      </w:r>
    </w:p>
  </w:footnote>
  <w:footnote w:id="17">
    <w:p>
      <w:pPr>
        <w:pStyle w:val="Style20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Луков В. А. Особенности молодежных субкультур в России // Социол. исследования. 2002. №10. С. 80.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Левикова С. И. Молодежная субкультура: Учебное пособие. М.: ФАИР-ПРЕСС.2004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Омельченко Е. Молодежные культуры и субкультуры / Ин-т социологии РАН, Ульян. гос. ун-т. Н.-И. центр "Регион". - М.: Ин-т социологии РАН, 2000. – С. 161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http://ru.wikipedia.org/wiki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http://ru.wikipedia.org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О. А. Аксютина. Панк-культура как феномен молодежной контркультуры // Современные трансформации российской культуры. М.: Наука, 2005, с. 565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Шилова А. Н. Социология отклоняющегося поведения// Социологические исследования. — 1994. — №8. — С.68 — 72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Шилова А. Н. Социология отклоняющегося поведения// Социологические исследования. — 1994. — №8. — С.68 — 72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Омельченко Е. Молодежные культуры и субкультуры / Ин-т социологии РАН, Ульян. гос. ун-т. Н.-И. центр "Регион". - М.: Ин-т социологии РАН, 2000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Шабанов Л.В. Социально-психологические характеристики молодежных субкультур: социальный протест или вынужденная маргинальность. - Томск: ТГУ, 2005. – с.64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Шилова А. Н. Социология отклоняющегося поведения// Социологические исследования. — 1994. — №8. — С.68 — 72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Шабанов Л.В. Социально-психологические характеристики молодежных субкультур: социальный протест или вынужденная маргинальность. - Томск: ТГУ, 2005. – с. 62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Омельченко Е. Молодежные культуры и субкультуры / Ин-т социологии РАН, Ульян. гос. ун-т. Н.-И. центр "Регион". - М.: Ин-т социологии РАН, 2000. – С. 162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http://www.countries.ru/library/typology/subcultura.htm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Омельченко Е. Молодежные культуры и субкультуры / Ин-т социологии РАН, Ульян. гос. ун-т. Н.-И. центр "Регион". - М.: Ин-т социологии РАН, 2000. – с. 164.</w:t>
      </w:r>
    </w:p>
  </w:footnote>
  <w:footnote w:id="32">
    <w:p>
      <w:pPr>
        <w:pStyle w:val="Normal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Левикова С. И. Молодежная субкультура: Учебное пособие. М.: ФАИР-ПРЕСС.2004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И.М. Мацкевич. Криминальная субкультура//Российское право в Интернете, 2005.- №1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Кравченко А.И. Культурология: Учебное пособие для вузов. - 3-е изд.- М.: Академический проект, 2001.- http://www.countries.ru/library/typology/subcultura.htm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Шилова А. Н. Социология отклоняющегося поведения// Социологические исследования. — 1994. — №8. — С.68 — 72.</w:t>
      </w:r>
    </w:p>
  </w:footnote>
  <w:footnote w:id="36">
    <w:p>
      <w:pPr>
        <w:pStyle w:val="Normal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. Громов. Любера: Как становились пацанами//«Теория моды», 2008 - 2009. - № 10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И.М. Мацкевич. Криминальная субкультура//Российское право в Интернете, 2005.- №1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И.М. Мацкевич. Криминальная субкультура//Российское право в Интернете, 2005.- №1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Шилова А. Н. Социология отклоняющегося поведения// Социологические исследования. — 1994. — №8. — С.68 — 72.</w:t>
      </w:r>
    </w:p>
  </w:footnote>
  <w:footnote w:id="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. Громов. Любера: Как становились пацанами//«Теория моды», 2008 - 2009. - № 10.</w:t>
      </w:r>
    </w:p>
  </w:footnote>
  <w:footnote w:id="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Левикова С. И. Молодежная субкультура: Учебное пособие. М.: ФАИР-ПРЕСС.2004. – С. 24.</w:t>
      </w:r>
    </w:p>
  </w:footnote>
  <w:footnote w:id="42">
    <w:p>
      <w:pPr>
        <w:pStyle w:val="Normal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ubkultura— сообщество в «Живом журнале» по теме «Субкультура»</w:t>
      </w:r>
    </w:p>
  </w:footnote>
  <w:footnote w:id="43">
    <w:p>
      <w:pPr>
        <w:pStyle w:val="Normal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ubkultura— сообщество в «Живом журнале» по теме «Субкультура»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Ионин Л.Г. Социология культуры: Учебное пособие. — М., 1996. — С. 23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Portalbox">
    <w:name w:val="portal-box"/>
    <w:qFormat/>
    <w:rPr>
      <w:rFonts w:cs="Times New Roman"/>
    </w:rPr>
  </w:style>
  <w:style w:type="character" w:styleId="Wikidictref">
    <w:name w:val="wikidict-ref"/>
    <w:qFormat/>
    <w:rPr>
      <w:rFonts w:cs="Times New Roman"/>
    </w:rPr>
  </w:style>
  <w:style w:type="character" w:styleId="Wikicommonsref">
    <w:name w:val="wikicommons-ref"/>
    <w:qFormat/>
    <w:rPr>
      <w:rFonts w:cs="Times New Roman"/>
    </w:rPr>
  </w:style>
  <w:style w:type="character" w:styleId="Plainlinksneverexpand">
    <w:name w:val="plainlinksneverexpand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character" w:styleId="Style13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4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  <w:lang w:val="en-US"/>
    </w:rPr>
  </w:style>
  <w:style w:type="character" w:styleId="Style15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yle16">
    <w:name w:val="Слабая ссылка"/>
    <w:qFormat/>
    <w:rPr>
      <w:rFonts w:cs="Times New Roman"/>
      <w:smallCaps/>
      <w:color w:val="C0504D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avi">
    <w:name w:val="navi"/>
    <w:basedOn w:val="Normal"/>
    <w:qFormat/>
    <w:pPr>
      <w:spacing w:before="280" w:after="280"/>
    </w:pPr>
    <w:rPr/>
  </w:style>
  <w:style w:type="paragraph" w:styleId="Avtor">
    <w:name w:val="avtor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32:00Z</dcterms:created>
  <dc:creator>EGo</dc:creator>
  <dc:description/>
  <cp:keywords/>
  <dc:language>en-US</dc:language>
  <cp:lastModifiedBy>SYSTEM</cp:lastModifiedBy>
  <cp:lastPrinted>2010-06-02T20:52:00Z</cp:lastPrinted>
  <dcterms:modified xsi:type="dcterms:W3CDTF">2011-09-07T05:32:00Z</dcterms:modified>
  <cp:revision>2</cp:revision>
  <dc:subject/>
  <dc:title/>
</cp:coreProperties>
</file>