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color w:val="000000"/>
        </w:rPr>
        <w:t>Реферат на тему:</w:t>
      </w:r>
    </w:p>
    <w:p>
      <w:pPr>
        <w:pStyle w:val="Style20"/>
        <w:rPr>
          <w:color w:val="000000"/>
        </w:rPr>
      </w:pPr>
      <w:r>
        <w:rPr/>
        <w:t>"</w:t>
      </w:r>
      <w:r>
        <w:rPr>
          <w:color w:val="000000"/>
        </w:rPr>
        <w:t>Основные этапы развития русской философской мысли и ее особенности</w:t>
      </w:r>
      <w:r>
        <w:rPr/>
        <w:t>"</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усская философия прошла долгий путь своего развития, в котором можно выделить следующие этап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лавянофилы и западн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атериализм в русской философии середины XIX 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усское почвенничеств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усский консерватиз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усский космиз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Философия всеединства Владимира Соловьё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Heading1"/>
        <w:ind w:hanging="0"/>
        <w:rPr>
          <w:bCs/>
          <w:iCs/>
          <w:caps w:val="false"/>
          <w:smallCaps w:val="false"/>
          <w:color w:val="000000"/>
          <w:sz w:val="24"/>
          <w:szCs w:val="24"/>
          <w:lang w:val="en-US" w:eastAsia="en-US"/>
        </w:rPr>
      </w:pPr>
      <w:r>
        <w:rPr>
          <w:bCs/>
          <w:iCs/>
          <w:caps w:val="false"/>
          <w:smallCaps w:val="false"/>
          <w:color w:val="000000"/>
          <w:sz w:val="24"/>
          <w:szCs w:val="24"/>
          <w:lang w:val="en-US" w:eastAsia="en-US"/>
        </w:rPr>
      </w:r>
      <w:r>
        <w:br w:type="page"/>
      </w:r>
    </w:p>
    <w:p>
      <w:pPr>
        <w:pStyle w:val="Heading1"/>
        <w:ind w:hanging="0"/>
        <w:rPr/>
      </w:pPr>
      <w:r>
        <w:rPr/>
        <w:t>Русская философия прошла долгий путь своего развития, в котором можно выделить следующие этапы</w:t>
      </w:r>
    </w:p>
    <w:p>
      <w:pPr>
        <w:pStyle w:val="Normal"/>
        <w:rPr>
          <w:lang w:eastAsia="en-US"/>
        </w:rPr>
      </w:pPr>
      <w:r>
        <w:rPr>
          <w:lang w:eastAsia="en-US"/>
        </w:rPr>
      </w:r>
    </w:p>
    <w:p>
      <w:pPr>
        <w:pStyle w:val="TextBodyIndent"/>
        <w:numPr>
          <w:ilvl w:val="0"/>
          <w:numId w:val="2"/>
        </w:numPr>
        <w:tabs>
          <w:tab w:val="clear" w:pos="709"/>
          <w:tab w:val="left" w:pos="726" w:leader="none"/>
        </w:tabs>
        <w:spacing w:before="0" w:after="0"/>
        <w:ind w:left="0" w:right="0" w:firstLine="709"/>
        <w:rPr/>
      </w:pPr>
      <w:r>
        <w:rPr>
          <w:lang w:val="en-US"/>
        </w:rPr>
        <w:t>XI</w:t>
      </w:r>
      <w:r>
        <w:rPr/>
        <w:t xml:space="preserve"> в. - первая половина </w:t>
      </w:r>
      <w:r>
        <w:rPr>
          <w:lang w:val="en-US"/>
        </w:rPr>
        <w:t>XVIII</w:t>
      </w:r>
      <w:r>
        <w:rPr/>
        <w:t xml:space="preserve"> в. - постановка философских проблем и поиск ответов на них в рамках других форм общественного сознания, прежде всего религиозного и эстетического (Илларион, Андрей Рублев, Феофан Грек и др.).</w:t>
      </w:r>
    </w:p>
    <w:p>
      <w:pPr>
        <w:pStyle w:val="TextBodyIndent"/>
        <w:numPr>
          <w:ilvl w:val="0"/>
          <w:numId w:val="2"/>
        </w:numPr>
        <w:tabs>
          <w:tab w:val="clear" w:pos="709"/>
          <w:tab w:val="left" w:pos="726" w:leader="none"/>
        </w:tabs>
        <w:spacing w:before="0" w:after="0"/>
        <w:ind w:left="0" w:right="0" w:firstLine="709"/>
        <w:rPr/>
      </w:pPr>
      <w:r>
        <w:rPr/>
        <w:t xml:space="preserve">Вторая половина </w:t>
      </w:r>
      <w:r>
        <w:rPr>
          <w:lang w:val="en-US"/>
        </w:rPr>
        <w:t>XVIII</w:t>
      </w:r>
      <w:r>
        <w:rPr/>
        <w:t xml:space="preserve"> в. - первая четверть </w:t>
      </w:r>
      <w:r>
        <w:rPr>
          <w:lang w:val="en-US"/>
        </w:rPr>
        <w:t>XIX</w:t>
      </w:r>
      <w:r>
        <w:rPr/>
        <w:t xml:space="preserve"> в. - распространение философии в России в форме философского осмысления науки и культуры своего времени, что не обошлось без известного подражания западноевропейским течениям философской мысли.</w:t>
      </w:r>
    </w:p>
    <w:p>
      <w:pPr>
        <w:pStyle w:val="TextBodyIndent"/>
        <w:numPr>
          <w:ilvl w:val="0"/>
          <w:numId w:val="2"/>
        </w:numPr>
        <w:tabs>
          <w:tab w:val="clear" w:pos="709"/>
          <w:tab w:val="left" w:pos="726" w:leader="none"/>
        </w:tabs>
        <w:spacing w:before="0" w:after="0"/>
        <w:ind w:left="0" w:right="0" w:firstLine="709"/>
        <w:rPr/>
      </w:pPr>
      <w:r>
        <w:rPr/>
        <w:t xml:space="preserve">Вторая четверть </w:t>
      </w:r>
      <w:r>
        <w:rPr>
          <w:lang w:val="en-US"/>
        </w:rPr>
        <w:t>XIX</w:t>
      </w:r>
      <w:r>
        <w:rPr/>
        <w:t xml:space="preserve"> в. - начало </w:t>
      </w:r>
      <w:r>
        <w:rPr>
          <w:lang w:val="en-US"/>
        </w:rPr>
        <w:t>XX</w:t>
      </w:r>
      <w:r>
        <w:rPr/>
        <w:t xml:space="preserve"> в. - становление и развитие самобытной русской философии.</w:t>
      </w:r>
    </w:p>
    <w:p>
      <w:pPr>
        <w:pStyle w:val="TextBodyIndent"/>
        <w:numPr>
          <w:ilvl w:val="0"/>
          <w:numId w:val="2"/>
        </w:numPr>
        <w:tabs>
          <w:tab w:val="clear" w:pos="709"/>
          <w:tab w:val="left" w:pos="726" w:leader="none"/>
        </w:tabs>
        <w:spacing w:before="0" w:after="0"/>
        <w:ind w:left="0" w:right="0" w:firstLine="709"/>
        <w:rPr/>
      </w:pPr>
      <w:r>
        <w:rPr/>
        <w:t>после 1922 года - философия русского зарубежья.</w:t>
      </w:r>
    </w:p>
    <w:p>
      <w:pPr>
        <w:pStyle w:val="TextBodyIndent"/>
        <w:tabs>
          <w:tab w:val="clear" w:pos="709"/>
          <w:tab w:val="left" w:pos="726" w:leader="none"/>
        </w:tabs>
        <w:spacing w:before="0" w:after="0"/>
        <w:ind w:right="0" w:firstLine="709"/>
        <w:rPr/>
      </w:pPr>
      <w:r>
        <w:rPr/>
        <w:t>При характеристике особенностей развития философии в России необходимо, прежде всего, учитывать условия ее существования, которые по сравнению с западноевропейскими были крайне неблагоприятными. В то время когда в университетах Германии свои философские системы излагал Кант, Шеллинг, Гегель и другие мыслители, в России преподавание философии находилось под строжайшим государственным контролем, не допускавшем никакого философского свободомыслия по чисто политическим мотивам. Отношение государственной власти к философии наглядно выражено в известном высказывании попечителя учебных заведений князя Ширинского-Шихматова "Польза философии не доказана, а вред возможен".</w:t>
      </w:r>
    </w:p>
    <w:p>
      <w:pPr>
        <w:pStyle w:val="TextBodyIndent"/>
        <w:tabs>
          <w:tab w:val="clear" w:pos="709"/>
          <w:tab w:val="left" w:pos="726" w:leader="none"/>
        </w:tabs>
        <w:spacing w:before="0" w:after="0"/>
        <w:ind w:right="0" w:firstLine="709"/>
        <w:rPr/>
      </w:pPr>
      <w:r>
        <w:rPr/>
        <w:t>С одной стороны, становление русской философии происходило в ходе поисков и ответов на те вопросы, которые ставила сама российская действительность, поэтому трудно найти в истории русской философии мыслителя, который бы занимался чистым теоретизмом и не откликался бы на животрепещущие проблемы.</w:t>
      </w:r>
    </w:p>
    <w:p>
      <w:pPr>
        <w:pStyle w:val="Normal"/>
        <w:tabs>
          <w:tab w:val="clear" w:pos="709"/>
          <w:tab w:val="left" w:pos="726" w:leader="none"/>
        </w:tabs>
        <w:rPr/>
      </w:pPr>
      <w:r>
        <w:rPr/>
        <w:t>С другой стороны - эти же условия привели к такому ненормальному для самой философии состоянию, когда при восприятии философских учений политические установки приобретали доминирующую роль и сами эти учения оценивались прежде всего с точки зрения их "прогрессивности" или "реакционности", "полезности" или "бесполезности" для решения социальных проблем. Поэтому те учения, которые хотя и не отличались философской глубиной, но отвечали злобе дня, имели широкую известность.</w:t>
      </w:r>
    </w:p>
    <w:p>
      <w:pPr>
        <w:pStyle w:val="Normal"/>
        <w:tabs>
          <w:tab w:val="clear" w:pos="709"/>
          <w:tab w:val="left" w:pos="726" w:leader="none"/>
        </w:tabs>
        <w:rPr/>
      </w:pPr>
      <w:r>
        <w:rPr/>
        <w:t>При характеристике особенностей русской философии нужно учитывать также культурно-исторический фон, на котором она формировалась. В России в ходе ее истории произошло как бы переплетение двух различных типов культур и соответственно типов философствования: рационалистического западноевропейского и восточного, византийского, включенного в русское самосознание через православие. Такое сочетание двух различных типов мышления проходит через всю историю русской философии.</w:t>
      </w:r>
    </w:p>
    <w:p>
      <w:pPr>
        <w:pStyle w:val="Normal"/>
        <w:tabs>
          <w:tab w:val="clear" w:pos="709"/>
          <w:tab w:val="left" w:pos="726" w:leader="none"/>
        </w:tabs>
        <w:rPr/>
      </w:pPr>
      <w:r>
        <w:rPr/>
        <w:t>С содержательной стороны русская философия также имеет свои особенности. Основной темой, определившей специфику русской философии, стала тема России, постижение смысла ее существования в истории. Другой ведущей темой стала тема самого человека, его судьбы и смысла жизни.</w:t>
      </w:r>
    </w:p>
    <w:p>
      <w:pPr>
        <w:pStyle w:val="Normal"/>
        <w:shd w:fill="FFFFFF" w:val="clear"/>
        <w:tabs>
          <w:tab w:val="clear" w:pos="709"/>
          <w:tab w:val="left" w:pos="726" w:leader="none"/>
        </w:tabs>
        <w:rPr/>
      </w:pPr>
      <w:r>
        <w:rPr>
          <w:szCs w:val="22"/>
        </w:rPr>
        <w:t xml:space="preserve">Философская мысль в России начинает зарождаться в XI в. под влиянием процесса христианизации. В это время Киевский митрополит </w:t>
      </w:r>
      <w:r>
        <w:rPr>
          <w:iCs/>
          <w:szCs w:val="22"/>
        </w:rPr>
        <w:t xml:space="preserve">Илларион </w:t>
      </w:r>
      <w:r>
        <w:rPr>
          <w:szCs w:val="22"/>
        </w:rPr>
        <w:t>создает знаменитое "</w:t>
      </w:r>
      <w:r>
        <w:rPr>
          <w:iCs/>
          <w:szCs w:val="22"/>
        </w:rPr>
        <w:t xml:space="preserve">Слово о законе и благодати", </w:t>
      </w:r>
      <w:r>
        <w:rPr>
          <w:szCs w:val="22"/>
        </w:rPr>
        <w:t xml:space="preserve">в котором развивает богословеко-историческую концепцию, обосновывающую включенность "русской земли" в общемировой процесс торжества божественного света. Дальнейшее развитие русской философской мысли проходило в русле развития нравственно-практических наставлений и обоснования особого предназначения православия Руси для развития мировой цивилизации. Наиболее характерным в этом смысле является созданное во времена правления Василия III учение игумена Елиазаровского монастыря </w:t>
      </w:r>
      <w:r>
        <w:rPr>
          <w:iCs/>
          <w:szCs w:val="22"/>
        </w:rPr>
        <w:t xml:space="preserve">Филофея </w:t>
      </w:r>
      <w:r>
        <w:rPr>
          <w:szCs w:val="22"/>
        </w:rPr>
        <w:t>о "</w:t>
      </w:r>
      <w:r>
        <w:rPr>
          <w:iCs/>
          <w:szCs w:val="22"/>
        </w:rPr>
        <w:t>Москве как третьем Риме".</w:t>
      </w:r>
    </w:p>
    <w:p>
      <w:pPr>
        <w:pStyle w:val="Normal"/>
        <w:shd w:fill="FFFFFF" w:val="clear"/>
        <w:tabs>
          <w:tab w:val="clear" w:pos="709"/>
          <w:tab w:val="left" w:pos="726" w:leader="none"/>
        </w:tabs>
        <w:rPr/>
      </w:pPr>
      <w:r>
        <w:rPr>
          <w:szCs w:val="22"/>
        </w:rPr>
        <w:t>Оригинальные поиски русской философской мысли продолжались на протяжении XVI-XVIII вв. Эти поиски проходили в атмосфере противоборства двух тенденций. Первая акцентировала внимание на самобытности русской мысли и связывала эту самобытность с неповторимым своеобразием русской духовной жизни. Вторая же тенденция выражала стремление вписать Россию в процесс развития европейской культуры. Представители этой тенденции считали, что поскольку Россия встала на путь развития позже других стран Европы, то она должна учиться у Запада и пройти тот же исторический путь.</w:t>
      </w:r>
    </w:p>
    <w:p>
      <w:pPr>
        <w:pStyle w:val="Normal"/>
        <w:tabs>
          <w:tab w:val="clear" w:pos="709"/>
          <w:tab w:val="left" w:pos="726" w:leader="none"/>
        </w:tabs>
        <w:rPr/>
      </w:pPr>
      <w:r>
        <w:rPr/>
        <w:t xml:space="preserve">Третий этап приходится на вторую половину </w:t>
      </w:r>
      <w:r>
        <w:rPr>
          <w:lang w:val="en-US"/>
        </w:rPr>
        <w:t>XVIII</w:t>
      </w:r>
      <w:r>
        <w:rPr/>
        <w:t xml:space="preserve"> в - первую четверть </w:t>
      </w:r>
      <w:r>
        <w:rPr>
          <w:lang w:val="en-US"/>
        </w:rPr>
        <w:t>XIX</w:t>
      </w:r>
      <w:r>
        <w:rPr/>
        <w:t xml:space="preserve"> в. В это время характерно распространение философии в России в форме философского осмысления науки и культуры своего времени, что не обошлось без известного подражания западноевропейским течениям философской мысли.</w:t>
      </w:r>
    </w:p>
    <w:p>
      <w:pPr>
        <w:pStyle w:val="Normal"/>
        <w:shd w:fill="FFFFFF" w:val="clear"/>
        <w:tabs>
          <w:tab w:val="clear" w:pos="709"/>
          <w:tab w:val="left" w:pos="726" w:leader="none"/>
        </w:tabs>
        <w:rPr>
          <w:i/>
          <w:i/>
          <w:iCs/>
          <w:szCs w:val="21"/>
        </w:rPr>
      </w:pPr>
      <w:r>
        <w:rPr>
          <w:i/>
          <w:iCs/>
          <w:szCs w:val="21"/>
        </w:rPr>
      </w:r>
    </w:p>
    <w:p>
      <w:pPr>
        <w:pStyle w:val="Heading1"/>
        <w:ind w:hanging="0"/>
        <w:rPr/>
      </w:pPr>
      <w:r>
        <w:rPr/>
        <w:t>Славянофилы и западники</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Вообще, становление самобытной русской философии начиналось с постановки и осмыслении вопроса об исторической судьбе России. В напряжённой полемике конца 30-х гг. XIX века о месте России в мировой истории оформилось славянофильство и западничество как противоположные течения русской философской мысли.</w:t>
      </w:r>
    </w:p>
    <w:p>
      <w:pPr>
        <w:pStyle w:val="Normal"/>
        <w:shd w:fill="FFFFFF" w:val="clear"/>
        <w:tabs>
          <w:tab w:val="clear" w:pos="709"/>
          <w:tab w:val="left" w:pos="726" w:leader="none"/>
        </w:tabs>
        <w:rPr/>
      </w:pPr>
      <w:r>
        <w:rPr>
          <w:szCs w:val="21"/>
        </w:rPr>
        <w:t>Главная проблема, вокруг которой, завязалась дискуссия, может быть сформулирована следующим образом: является ли исторический путь России таким же, как и путь Западной Европы, и особенность России заключается лишь в её отсталости или же у России особый путь и её культура принадлежит к другому типу? В поисках ответа на этот вопрос сложились альтернативные концепции русской истории.</w:t>
      </w:r>
    </w:p>
    <w:p>
      <w:pPr>
        <w:pStyle w:val="22"/>
        <w:tabs>
          <w:tab w:val="clear" w:pos="709"/>
          <w:tab w:val="left" w:pos="726" w:leader="none"/>
        </w:tabs>
        <w:ind w:firstLine="709"/>
        <w:rPr/>
      </w:pPr>
      <w:r>
        <w:rPr/>
        <w:t>Славянофилы в своей трактовке русской истории исходили из православия как начала всей русской национальной жизни, делали упор на самобытный характер развития России, тогда как западники основывались на идеях европейского Просвещения с его культом разума и прогресса, и полагали неизбежным для России те же исторические пути, которыми прошла Западная Европа.</w:t>
      </w:r>
    </w:p>
    <w:p>
      <w:pPr>
        <w:pStyle w:val="32"/>
        <w:tabs>
          <w:tab w:val="clear" w:pos="709"/>
          <w:tab w:val="left" w:pos="726" w:leader="none"/>
        </w:tabs>
        <w:ind w:left="0" w:firstLine="709"/>
        <w:rPr/>
      </w:pPr>
      <w:r>
        <w:rPr/>
        <w:t>Лидерами были Алексей Степанович Хомяков (1804-1860), Иван Васильевич Киреевский (1806-1856), Константин Сергеевич Аксаков (1817-1860), Юрий Фёдорович Самарин (1819-1876) - выступили с обоснованием самобытного пути развития России.</w:t>
      </w:r>
    </w:p>
    <w:p>
      <w:pPr>
        <w:pStyle w:val="22"/>
        <w:tabs>
          <w:tab w:val="clear" w:pos="709"/>
          <w:tab w:val="left" w:pos="726" w:leader="none"/>
        </w:tabs>
        <w:ind w:firstLine="709"/>
        <w:rPr/>
      </w:pPr>
      <w:r>
        <w:rPr/>
        <w:t>Изучение истории у славянофилов была направлено на поиск устойчивых факторов, влияющих на исторический процесс. Такими факторами, по мысли славянофилов, не могли быть ни природно-климатические условия, ни сильная личность, а только сам народ как "единственный и постоянный действователь в истории. Славянофилы считали, что экономические, политические и другие факторы вторичны и сами определяются более глубоким фактором - верою, обуславливающей историческую деятельность народов. Народ и вера соотносятся так, что не только вера создаёт народ, но и народ создаёт веру. Православие в концепции славянофилов выступала как духовная основа всей русской жизни:". проникая во все умственные и нравственные убеждения людей, оно невидимо вело государство к осуществлению высших христианских начал, никогда не мешая его развитию". В истории России произошло слияние духовных ценностей православия с народной жизнью.</w:t>
      </w:r>
    </w:p>
    <w:p>
      <w:pPr>
        <w:pStyle w:val="Normal"/>
        <w:shd w:fill="FFFFFF" w:val="clear"/>
        <w:tabs>
          <w:tab w:val="clear" w:pos="709"/>
          <w:tab w:val="left" w:pos="726" w:leader="none"/>
        </w:tabs>
        <w:rPr/>
      </w:pPr>
      <w:r>
        <w:rPr>
          <w:szCs w:val="21"/>
        </w:rPr>
        <w:t>Величайшая заслуга славянофилов заключается в том, что они стали рассматривать нацию как духовное явление.</w:t>
      </w:r>
    </w:p>
    <w:p>
      <w:pPr>
        <w:pStyle w:val="Normal"/>
        <w:shd w:fill="FFFFFF" w:val="clear"/>
        <w:tabs>
          <w:tab w:val="clear" w:pos="709"/>
          <w:tab w:val="left" w:pos="726" w:leader="none"/>
        </w:tabs>
        <w:rPr/>
      </w:pPr>
      <w:r>
        <w:rPr>
          <w:szCs w:val="21"/>
        </w:rPr>
        <w:t>Влияние славянофилов на русскую мысль было необычайно сильным. В новых исторических условиях в послереформенной России прямым продолжением славянофильства выступил почвенничество.</w:t>
      </w:r>
    </w:p>
    <w:p>
      <w:pPr>
        <w:pStyle w:val="Normal"/>
        <w:shd w:fill="FFFFFF" w:val="clear"/>
        <w:tabs>
          <w:tab w:val="clear" w:pos="709"/>
          <w:tab w:val="left" w:pos="726" w:leader="none"/>
        </w:tabs>
        <w:rPr/>
      </w:pPr>
      <w:r>
        <w:rPr>
          <w:szCs w:val="21"/>
        </w:rPr>
        <w:t>Как идейное течение общественно" мысли западничества не было единым и однородным. Среди западников, к которым относятся Пётр Яковлевич Чаадаев (1794-1856), Александр Иванович Герцен (1812-1870), Виссарион Григорьевич Белинский (1811-1848), и др. были мыслители самых равных убеждений, в том числе либералы, радикалы, консерваторы.</w:t>
      </w:r>
    </w:p>
    <w:p>
      <w:pPr>
        <w:pStyle w:val="Normal"/>
        <w:shd w:fill="FFFFFF" w:val="clear"/>
        <w:tabs>
          <w:tab w:val="clear" w:pos="709"/>
          <w:tab w:val="left" w:pos="726" w:leader="none"/>
        </w:tabs>
        <w:rPr>
          <w:i/>
          <w:i/>
          <w:iCs/>
          <w:szCs w:val="21"/>
        </w:rPr>
      </w:pPr>
      <w:r>
        <w:rPr>
          <w:i/>
          <w:iCs/>
          <w:szCs w:val="21"/>
        </w:rPr>
      </w:r>
    </w:p>
    <w:p>
      <w:pPr>
        <w:pStyle w:val="Heading1"/>
        <w:ind w:hanging="0"/>
        <w:rPr/>
      </w:pPr>
      <w:r>
        <w:rPr/>
        <w:t>Материализм в русской философии середины XIX в.</w:t>
      </w:r>
    </w:p>
    <w:p>
      <w:pPr>
        <w:pStyle w:val="Normal"/>
        <w:rPr>
          <w:lang w:eastAsia="en-US"/>
        </w:rPr>
      </w:pPr>
      <w:r>
        <w:rPr>
          <w:lang w:eastAsia="en-US"/>
        </w:rPr>
      </w:r>
    </w:p>
    <w:p>
      <w:pPr>
        <w:pStyle w:val="Normal"/>
        <w:shd w:fill="FFFFFF" w:val="clear"/>
        <w:tabs>
          <w:tab w:val="clear" w:pos="709"/>
          <w:tab w:val="left" w:pos="726" w:leader="none"/>
        </w:tabs>
        <w:rPr/>
      </w:pPr>
      <w:r>
        <w:rPr>
          <w:szCs w:val="21"/>
        </w:rPr>
        <w:t>В 40-е г. XIX в. материалистическое направление в русской философии было представлено прежде всего трудами Герцена. Как и большинство русских революционных демократов, Герцен в своём духовном развитии прошёл сложный путь исканий - от глубокого увлечения философией Гегеля, до материализма Фейербаха.</w:t>
      </w:r>
    </w:p>
    <w:p>
      <w:pPr>
        <w:pStyle w:val="Normal"/>
        <w:shd w:fill="FFFFFF" w:val="clear"/>
        <w:tabs>
          <w:tab w:val="clear" w:pos="709"/>
          <w:tab w:val="left" w:pos="726" w:leader="none"/>
        </w:tabs>
        <w:rPr/>
      </w:pPr>
      <w:r>
        <w:rPr>
          <w:szCs w:val="21"/>
        </w:rPr>
        <w:t>В 60-е гг. эти же идеи получили своё, дальнейшее обоснование в работах Д.И. Писарева. Также в это время, на арену общественной жизни начинают выходить новые силы, наиболее активной из которых была разночинная интеллигенция. Признанным её лидером был Николай Александрович Добролюбов (1836-1861). Их мировоззрение, идеалы носили ярко выраженный революционно-демократический характер. Они находились в резкой оппозиции к правительству, боролись за освобождение личности против власти общества, опираясь при этом на материализм и науку.</w:t>
      </w:r>
    </w:p>
    <w:p>
      <w:pPr>
        <w:pStyle w:val="Normal"/>
        <w:shd w:fill="FFFFFF" w:val="clear"/>
        <w:tabs>
          <w:tab w:val="clear" w:pos="709"/>
          <w:tab w:val="left" w:pos="726" w:leader="none"/>
        </w:tabs>
        <w:rPr>
          <w:i/>
          <w:i/>
          <w:iCs/>
          <w:szCs w:val="21"/>
        </w:rPr>
      </w:pPr>
      <w:r>
        <w:rPr>
          <w:i/>
          <w:iCs/>
          <w:szCs w:val="21"/>
        </w:rPr>
      </w:r>
    </w:p>
    <w:p>
      <w:pPr>
        <w:pStyle w:val="Heading1"/>
        <w:ind w:hanging="0"/>
        <w:rPr/>
      </w:pPr>
      <w:r>
        <w:rPr/>
        <w:t>Русское почвенничество</w:t>
      </w:r>
    </w:p>
    <w:p>
      <w:pPr>
        <w:pStyle w:val="Normal"/>
        <w:rPr>
          <w:lang w:eastAsia="en-US"/>
        </w:rPr>
      </w:pPr>
      <w:r>
        <w:rPr>
          <w:lang w:eastAsia="en-US"/>
        </w:rPr>
      </w:r>
    </w:p>
    <w:p>
      <w:pPr>
        <w:pStyle w:val="22"/>
        <w:tabs>
          <w:tab w:val="clear" w:pos="709"/>
          <w:tab w:val="left" w:pos="726" w:leader="none"/>
        </w:tabs>
        <w:ind w:firstLine="709"/>
        <w:rPr/>
      </w:pPr>
      <w:r>
        <w:rPr/>
        <w:t>Как уже говорилось, прямым продолжением славянофильства в 60-80-е гг. XIX века было почвенничество, представленное трудами Аполлона Александровича Григорьева (1822-1864), Никола Николаевича Страхова (1828-1896), Николая Яковлевича Данилевского (1822-1885), Фёдора Михайловича Достоевского (1821-1881).</w:t>
      </w:r>
    </w:p>
    <w:p>
      <w:pPr>
        <w:pStyle w:val="Normal"/>
        <w:shd w:fill="FFFFFF" w:val="clear"/>
        <w:tabs>
          <w:tab w:val="clear" w:pos="709"/>
          <w:tab w:val="left" w:pos="726" w:leader="none"/>
        </w:tabs>
        <w:rPr/>
      </w:pPr>
      <w:r>
        <w:rPr>
          <w:szCs w:val="21"/>
        </w:rPr>
        <w:t>Почвенничество, по определению Григорьева, характеризовалось "восстановлением в душе новой, или лучше сказать, обновлённой верьте грунт, в почву, в "народ". Вера в народ, в развитие на собственной почве сочеталось со взглядами на историю как на спонтанный органический процесс, принципиально не поддающийся рационализации.</w:t>
      </w:r>
    </w:p>
    <w:p>
      <w:pPr>
        <w:pStyle w:val="32"/>
        <w:tabs>
          <w:tab w:val="clear" w:pos="709"/>
          <w:tab w:val="left" w:pos="726" w:leader="none"/>
        </w:tabs>
        <w:ind w:left="0" w:firstLine="709"/>
        <w:rPr/>
      </w:pPr>
      <w:r>
        <w:rPr/>
        <w:t>В середине XIX века представления об уникальности каждого общества и его культуры, несводимости их к какому-то единому образцу буквально носились в воздухе, о чём свидетельствует разработка этих идей в западноевропейской и русской социально-философской мысли. Вообще, впервые мысль о принадлежности Западной Европы и России к разным типам культур высказал М.П. Погодин. Европу он рассматривал как наследницу культуры Западной Римской империи, а Россию - как наследницу культуры Восточной Римской империи - Византии.</w:t>
      </w:r>
    </w:p>
    <w:p>
      <w:pPr>
        <w:pStyle w:val="Normal"/>
        <w:shd w:fill="FFFFFF" w:val="clear"/>
        <w:tabs>
          <w:tab w:val="clear" w:pos="709"/>
          <w:tab w:val="left" w:pos="726" w:leader="none"/>
        </w:tabs>
        <w:rPr>
          <w:i/>
          <w:i/>
          <w:iCs/>
          <w:szCs w:val="21"/>
        </w:rPr>
      </w:pPr>
      <w:r>
        <w:rPr>
          <w:i/>
          <w:iCs/>
          <w:szCs w:val="21"/>
        </w:rPr>
      </w:r>
    </w:p>
    <w:p>
      <w:pPr>
        <w:pStyle w:val="Heading1"/>
        <w:ind w:hanging="0"/>
        <w:rPr/>
      </w:pPr>
      <w:r>
        <w:rPr/>
        <w:t>Русский консерватизм</w:t>
      </w:r>
    </w:p>
    <w:p>
      <w:pPr>
        <w:pStyle w:val="Normal"/>
        <w:rPr>
          <w:lang w:eastAsia="en-US"/>
        </w:rPr>
      </w:pPr>
      <w:r>
        <w:rPr>
          <w:lang w:eastAsia="en-US"/>
        </w:rPr>
      </w:r>
    </w:p>
    <w:p>
      <w:pPr>
        <w:pStyle w:val="Normal"/>
        <w:shd w:fill="FFFFFF" w:val="clear"/>
        <w:tabs>
          <w:tab w:val="clear" w:pos="709"/>
          <w:tab w:val="left" w:pos="726" w:leader="none"/>
        </w:tabs>
        <w:rPr/>
      </w:pPr>
      <w:r>
        <w:rPr>
          <w:szCs w:val="21"/>
        </w:rPr>
        <w:t>Прежде чем приступать к конкретному рассмотрению русского консерватизма, нужно предварительно выявить то содержание, которое вкладывается в понятие "консерватизм". В данном случае под консерватизмом будут пониматься социально-философские концепции, обосновывающие необходимость сохранения и поддержания исторически сложившихся форм государственной и общественной жизни, её моральных, правовых, религиозных и семейных основ.</w:t>
      </w:r>
    </w:p>
    <w:p>
      <w:pPr>
        <w:pStyle w:val="Normal"/>
        <w:shd w:fill="FFFFFF" w:val="clear"/>
        <w:tabs>
          <w:tab w:val="clear" w:pos="709"/>
          <w:tab w:val="left" w:pos="726" w:leader="none"/>
        </w:tabs>
        <w:rPr/>
      </w:pPr>
      <w:r>
        <w:rPr>
          <w:szCs w:val="21"/>
        </w:rPr>
        <w:t>Идеология русского консерватизма наиболее ёмко выражена в формуле графа С.Г. Уварова "Православие. Самодержавие. Народность", на публицистическом уровне обосновывалась Михаилом Никифоровичем Катковым (1818-1887), на философском уровне Константином Николаевичем Леонтьевым (1831-1891) и дали развёрнутое теоретическое обоснование самодержавной власти как единственно возможной и высшей формы государственной власти в России. По их мнению, только самодержавная власть обеспечивает целостность и устойчивость России.</w:t>
      </w:r>
    </w:p>
    <w:p>
      <w:pPr>
        <w:pStyle w:val="Normal"/>
        <w:shd w:fill="FFFFFF" w:val="clear"/>
        <w:tabs>
          <w:tab w:val="clear" w:pos="709"/>
          <w:tab w:val="left" w:pos="726" w:leader="none"/>
        </w:tabs>
        <w:rPr>
          <w:i/>
          <w:i/>
          <w:iCs/>
          <w:szCs w:val="21"/>
        </w:rPr>
      </w:pPr>
      <w:r>
        <w:rPr>
          <w:i/>
          <w:iCs/>
          <w:szCs w:val="21"/>
        </w:rPr>
      </w:r>
    </w:p>
    <w:p>
      <w:pPr>
        <w:pStyle w:val="Heading1"/>
        <w:ind w:hanging="0"/>
        <w:rPr/>
      </w:pPr>
      <w:r>
        <w:rPr/>
        <w:t>Русский космизм</w:t>
      </w:r>
    </w:p>
    <w:p>
      <w:pPr>
        <w:pStyle w:val="Normal"/>
        <w:rPr>
          <w:lang w:eastAsia="en-US"/>
        </w:rPr>
      </w:pPr>
      <w:r>
        <w:rPr>
          <w:lang w:eastAsia="en-US"/>
        </w:rPr>
      </w:r>
    </w:p>
    <w:p>
      <w:pPr>
        <w:pStyle w:val="22"/>
        <w:tabs>
          <w:tab w:val="clear" w:pos="709"/>
          <w:tab w:val="left" w:pos="726" w:leader="none"/>
        </w:tabs>
        <w:ind w:firstLine="709"/>
        <w:rPr/>
      </w:pPr>
      <w:r>
        <w:rPr/>
        <w:t>Одним из наиболее оригинальных направлений в русской философской мысли конца XIX - начала ХХ веков является так называемая космическая философия, или как её чаще именуют русский космизм.</w:t>
      </w:r>
    </w:p>
    <w:p>
      <w:pPr>
        <w:pStyle w:val="Normal"/>
        <w:shd w:fill="FFFFFF" w:val="clear"/>
        <w:tabs>
          <w:tab w:val="clear" w:pos="709"/>
          <w:tab w:val="left" w:pos="726" w:leader="none"/>
        </w:tabs>
        <w:rPr/>
      </w:pPr>
      <w:r>
        <w:rPr>
          <w:szCs w:val="21"/>
        </w:rPr>
        <w:t>Попытаемся в нескольких фразах сформулировать суть этого течения. Русский космизм есть учение о неразрывном единстве человека и космоса, о космической природе человека и его безграничных возможностях по освоению космоса. Проблематикой русского космизма активно занимались такие мыслители, как Н.Ф. Фёдоров, В.С. Соловьёв, Н.А. Наумов, К.Э. Циолковский, П.А. Флоренский, В.И. Вернадский, Л. Чижевский. Все они являются незаурядными учёными, гордостью нашего отечества.</w:t>
      </w:r>
    </w:p>
    <w:p>
      <w:pPr>
        <w:pStyle w:val="Normal"/>
        <w:shd w:fill="FFFFFF" w:val="clear"/>
        <w:tabs>
          <w:tab w:val="clear" w:pos="709"/>
          <w:tab w:val="left" w:pos="726" w:leader="none"/>
        </w:tabs>
        <w:rPr/>
      </w:pPr>
      <w:r>
        <w:rPr>
          <w:szCs w:val="21"/>
        </w:rPr>
        <w:t xml:space="preserve">Учение русских космистов оказало плодотворное влияние на последующее развитие философии и естественных наук, это учение имеет своих сторонников и в наши дни. Так, в последние годы стали проводится "Фёдоровские чтения". Существуют, </w:t>
      </w:r>
      <w:r>
        <w:rPr>
          <w:iCs/>
          <w:szCs w:val="21"/>
        </w:rPr>
        <w:t xml:space="preserve">хотя </w:t>
      </w:r>
      <w:r>
        <w:rPr>
          <w:szCs w:val="21"/>
        </w:rPr>
        <w:t>и немногочисленные объединения "Прометей" и "Федерация общего дела". А если идеи живут и имеют своих верных сторонников, значит они не являются достоянием только лишь истории философской мысли.</w:t>
      </w:r>
    </w:p>
    <w:p>
      <w:pPr>
        <w:pStyle w:val="Normal"/>
        <w:shd w:fill="FFFFFF" w:val="clear"/>
        <w:tabs>
          <w:tab w:val="clear" w:pos="709"/>
          <w:tab w:val="left" w:pos="726" w:leader="none"/>
        </w:tabs>
        <w:rPr>
          <w:i/>
          <w:i/>
          <w:iCs/>
          <w:szCs w:val="21"/>
        </w:rPr>
      </w:pPr>
      <w:r>
        <w:rPr>
          <w:i/>
          <w:iCs/>
          <w:szCs w:val="21"/>
        </w:rPr>
      </w:r>
    </w:p>
    <w:p>
      <w:pPr>
        <w:pStyle w:val="Heading1"/>
        <w:ind w:hanging="0"/>
        <w:rPr/>
      </w:pPr>
      <w:r>
        <w:rPr/>
        <w:t>Философия всеединства Владимира Соловьёва</w:t>
      </w:r>
    </w:p>
    <w:p>
      <w:pPr>
        <w:pStyle w:val="Normal"/>
        <w:rPr>
          <w:lang w:eastAsia="en-US"/>
        </w:rPr>
      </w:pPr>
      <w:r>
        <w:rPr>
          <w:lang w:eastAsia="en-US"/>
        </w:rPr>
      </w:r>
    </w:p>
    <w:p>
      <w:pPr>
        <w:pStyle w:val="Normal"/>
        <w:shd w:fill="FFFFFF" w:val="clear"/>
        <w:tabs>
          <w:tab w:val="clear" w:pos="709"/>
          <w:tab w:val="left" w:pos="726" w:leader="none"/>
        </w:tabs>
        <w:rPr/>
      </w:pPr>
      <w:r>
        <w:rPr>
          <w:szCs w:val="21"/>
        </w:rPr>
        <w:t>Владимир Соловьёв (1853-1900) создал собственную религиозно-идеалистическую систему. О размахе и разносторонности интересов Соловьёва можно судить по многочисленным его произведениям.</w:t>
      </w:r>
    </w:p>
    <w:p>
      <w:pPr>
        <w:pStyle w:val="Normal"/>
        <w:shd w:fill="FFFFFF" w:val="clear"/>
        <w:tabs>
          <w:tab w:val="clear" w:pos="709"/>
          <w:tab w:val="left" w:pos="726" w:leader="none"/>
        </w:tabs>
        <w:rPr/>
      </w:pPr>
      <w:r>
        <w:rPr>
          <w:szCs w:val="21"/>
        </w:rPr>
        <w:t>Основные положения своей философии он излагает в первых своих работах: диссертации "Кризис западной философии" и докторской диссертации "Критика отвлечённых начал". Онтологию и гносеологию всеединства Соловьёв излагает в основном в "Философских началах цельного знания", а также в работе "Первое начало творческой философии".</w:t>
      </w:r>
    </w:p>
    <w:p>
      <w:pPr>
        <w:pStyle w:val="Normal"/>
        <w:shd w:fill="FFFFFF" w:val="clear"/>
        <w:tabs>
          <w:tab w:val="clear" w:pos="709"/>
          <w:tab w:val="left" w:pos="726" w:leader="none"/>
        </w:tabs>
        <w:rPr/>
      </w:pPr>
      <w:r>
        <w:rPr>
          <w:szCs w:val="21"/>
        </w:rPr>
        <w:t>Философия и наука (по Соловьеву имеют свою ценность в единстве, с религиозной верой: знание а реальном мире даётся наукой, об идеальном мире - философией, о Боге - только верой. Цельное знание, у Соловьёва, выступает как синтез науки, философии и веры. Но Соловьёв ставил веру выше разума, только в религиозной вере он видел</w:t>
      </w:r>
      <w:r>
        <w:rPr>
          <w:szCs w:val="21"/>
          <w:vertAlign w:val="superscript"/>
        </w:rPr>
        <w:t xml:space="preserve">: </w:t>
      </w:r>
      <w:r>
        <w:rPr>
          <w:szCs w:val="21"/>
        </w:rPr>
        <w:t>вышний, объединяющий тип познания.</w:t>
      </w:r>
    </w:p>
    <w:p>
      <w:pPr>
        <w:pStyle w:val="Normal"/>
        <w:shd w:fill="FFFFFF" w:val="clear"/>
        <w:tabs>
          <w:tab w:val="clear" w:pos="709"/>
          <w:tab w:val="left" w:pos="726" w:leader="none"/>
        </w:tabs>
        <w:rPr/>
      </w:pPr>
      <w:r>
        <w:rPr>
          <w:szCs w:val="21"/>
        </w:rPr>
        <w:t>Соловьёв имел многогранные увлечения - христианская философия, буддизм, неоплатонизм. Его интересовали философские построения Канта, Шеллинга, Гегеля, Шопенгауэра, философские идеи Чаадаева, славянофилов и др. он был в курсе научных открытий.</w:t>
      </w:r>
    </w:p>
    <w:p>
      <w:pPr>
        <w:pStyle w:val="Normal"/>
        <w:shd w:fill="FFFFFF" w:val="clear"/>
        <w:tabs>
          <w:tab w:val="clear" w:pos="709"/>
          <w:tab w:val="left" w:pos="726" w:leader="none"/>
        </w:tabs>
        <w:rPr/>
      </w:pPr>
      <w:r>
        <w:rPr>
          <w:szCs w:val="21"/>
        </w:rPr>
        <w:t>Объединяя всё многообразие жизни в своей философии всеединства, он своеобразно интерпретировал эволюционную теорию Дарвина. У него мир в своём развитии проходит через два этапа: первый (до человека) - эволюция природы, второй (деятельность человека) - история. Конечным результатом развития мира является утверждение Царства Божьего, воссоединение мира со своим творцом - Богом, т.е. восстановление всеединства.</w:t>
      </w:r>
    </w:p>
    <w:p>
      <w:pPr>
        <w:pStyle w:val="Normal"/>
        <w:shd w:fill="FFFFFF" w:val="clear"/>
        <w:tabs>
          <w:tab w:val="clear" w:pos="709"/>
          <w:tab w:val="left" w:pos="726" w:leader="none"/>
        </w:tabs>
        <w:rPr/>
      </w:pPr>
      <w:r>
        <w:rPr>
          <w:szCs w:val="21"/>
        </w:rPr>
        <w:t>Религиозно-идеалистические идеи Соловьёва были восприняты Бердяевым, Булгаковым, Карсавиным, Лопатиным, Франком и др. русскими мыслителями. Но в России философия Соловьёва: нашла понимание лишь в узком кругу интеллигенции, церковь и официальные власти относились к ней негативно. Царствовавший Александр III признал Соловьёва "чистейшим психопатом".</w:t>
      </w:r>
    </w:p>
    <w:p>
      <w:pPr>
        <w:pStyle w:val="Normal"/>
        <w:shd w:fill="FFFFFF" w:val="clear"/>
        <w:tabs>
          <w:tab w:val="clear" w:pos="709"/>
          <w:tab w:val="left" w:pos="726" w:leader="none"/>
        </w:tabs>
        <w:rPr/>
      </w:pPr>
      <w:r>
        <w:rPr>
          <w:szCs w:val="21"/>
        </w:rPr>
        <w:t>Нет однозначного, да видимо, и не может быть отношения к философским построениям Соловьёва и в наше время. Отмечая оригинальность философской системы Соловьёва, её своеобразие, исследователи высказывают различное отношение к ней в зависимости от своих общественных позиций.</w:t>
      </w:r>
    </w:p>
    <w:p>
      <w:pPr>
        <w:pStyle w:val="Normal"/>
        <w:shd w:fill="FFFFFF" w:val="clear"/>
        <w:tabs>
          <w:tab w:val="clear" w:pos="709"/>
          <w:tab w:val="left" w:pos="726" w:leader="none"/>
        </w:tabs>
        <w:rPr/>
      </w:pPr>
      <w:r>
        <w:rPr>
          <w:szCs w:val="21"/>
        </w:rPr>
        <w:t>Русский философский Ренессанс, или Возрождение русской религиозно-идеалистической философии начала нынешнего века, базировался на двух основных идейных источниках, на предшествующем развитии мировой философии и культуры, с одной стороны, и с другой - на длительном процессе развития отечественной философской мысли. Будучи тесно связанной с линией развития национальной философии, русская религиозно-идеалистическая философия начала XX века, как бы следовала по пути славянофильства. Однако она отличалась от него положительной оценкой современных им исканий западной философской мысли. Представители этого направления, их труды, несмотря на присущие им особенности своего времени, представляют непреходящий интерес, я имею в виду познавательный. Это Василий Васильевич Розанов (1856-1919) был в высшей степени оригинальным философом. По мнению Горького, Розанов был гениальным человеком, замечательным мыслителем и превосходным писателем.</w:t>
      </w:r>
    </w:p>
    <w:p>
      <w:pPr>
        <w:pStyle w:val="Normal"/>
        <w:shd w:fill="FFFFFF" w:val="clear"/>
        <w:tabs>
          <w:tab w:val="clear" w:pos="709"/>
          <w:tab w:val="left" w:pos="726" w:leader="none"/>
        </w:tabs>
        <w:rPr/>
      </w:pPr>
      <w:r>
        <w:rPr>
          <w:szCs w:val="21"/>
        </w:rPr>
        <w:t>Николай Александрович Бердяев (1874-1948) был самой яркой личностью в русской философии XX века. Для Запада, где он жил значительную часть своей жизни, он стал главным выразителем духа русского религиозного Ренессанса. Бердяев обладал исключительным даром синтеза различных философских идей. Его творчество - результат самых разнообразных влияний; Достоевского, Соловьёва, Канта, Маркса, средневековых мистиков. Постоянное внимание к чужим идеям сочеталось с таким даром синтеза, что в его творчестве чужие идеи, будучи: переварены в собственном, котле принимали особый "бердяевский" оттенок.</w:t>
      </w:r>
    </w:p>
    <w:p>
      <w:pPr>
        <w:pStyle w:val="Normal"/>
        <w:shd w:fill="FFFFFF" w:val="clear"/>
        <w:tabs>
          <w:tab w:val="clear" w:pos="709"/>
          <w:tab w:val="left" w:pos="726" w:leader="none"/>
        </w:tabs>
        <w:rPr/>
      </w:pPr>
      <w:r>
        <w:rPr>
          <w:szCs w:val="21"/>
        </w:rPr>
        <w:t>Лев Шестов (1866-1938) родился в Киеве. Большую часть жизни провёл за рубежом в Швейцарии и во Франции Шестова отличает исключительное литературное дарование. Он пишет не только с редкой для философа простотой, но и увлекательно. Основное его стремление - утвердить религиозную философию, основанную на вере. Библейская философия, считал Шестов, много глубже и проникновеннее современной философии. Он был одним из ярких представителей русской экзистенциональной философии, исследующей проблемы существования человека.</w:t>
      </w:r>
    </w:p>
    <w:p>
      <w:pPr>
        <w:pStyle w:val="Normal"/>
        <w:shd w:fill="FFFFFF" w:val="clear"/>
        <w:tabs>
          <w:tab w:val="clear" w:pos="709"/>
          <w:tab w:val="left" w:pos="726" w:leader="none"/>
        </w:tabs>
        <w:rPr/>
      </w:pPr>
      <w:r>
        <w:rPr>
          <w:szCs w:val="21"/>
        </w:rPr>
        <w:t>Концепция всеединства, начала которой было положено В. Соловьёвым, получила дальнейшее развитие в трупах его последователей, прежде всего, Флоренского (1882-1937). Другим крупным продолжателем идей Соловьёва был С.А. Булгаков (1871-1944). Также известным последователем философии Соловьёва был С.Л. Франк (1877-1950).</w:t>
      </w:r>
    </w:p>
    <w:p>
      <w:pPr>
        <w:pStyle w:val="Normal"/>
        <w:shd w:fill="FFFFFF" w:val="clear"/>
        <w:tabs>
          <w:tab w:val="clear" w:pos="709"/>
          <w:tab w:val="left" w:pos="726" w:leader="none"/>
        </w:tabs>
        <w:rPr/>
      </w:pPr>
      <w:r>
        <w:rPr/>
        <w:t>Среди мыслителей, которые начинали свою творческую деятельность в условиях "серебряного" столетия русской культуры, видное место належит Николаю Онуфриевичу Лосскому (1870-1965 гг.).</w:t>
      </w:r>
    </w:p>
    <w:p>
      <w:pPr>
        <w:pStyle w:val="Normal"/>
        <w:shd w:fill="FFFFFF" w:val="clear"/>
        <w:tabs>
          <w:tab w:val="clear" w:pos="709"/>
          <w:tab w:val="left" w:pos="726" w:leader="none"/>
        </w:tabs>
        <w:rPr/>
      </w:pPr>
      <w:r>
        <w:rPr/>
        <w:t>Философская эволюция Лосского определяется постепенным, но беспрерывным движением от абстрактного и гносеологического интуитивизма к интуитивиской онтологии и религиозным идеалам. Последние десятилетия жизни М. В Лосский - это религиозный (православный) мыслитель, объектом философского интереса которого есть духовные ценности, пронизанные идеями трансцендентного.</w:t>
      </w:r>
    </w:p>
    <w:p>
      <w:pPr>
        <w:pStyle w:val="Normal"/>
        <w:shd w:fill="FFFFFF" w:val="clear"/>
        <w:tabs>
          <w:tab w:val="clear" w:pos="709"/>
          <w:tab w:val="left" w:pos="726" w:leader="none"/>
        </w:tabs>
        <w:rPr/>
      </w:pPr>
      <w:r>
        <w:rPr/>
        <w:t>Философское наследство Лосского, как и Бердяева, очень большая. Основными его работами есть: "Основные учения психологии с точки зрения волюнтаризма" (1903 г.), "Мир как ограниченное целое" (1917 г.), "Основные вопросы гносеологии (сборник статей)" (1919 г.), "Логика" (1923 г.). "Сборник задач из логики" (1924 г.), "Обоснования интуитивизма" (1924 г.), "Свобода воли" (1927 г.), "Условия абсолютного добра (основы этики)" (1931 г.), "Диалектический материализм в СССР" (1934 г.), "Чувствительная, интеллектуальная и мистическая интуиция" (1938 г.), "История русской философии" (1951 г.)., "Достоевский и его христианское миропонимание" (1953 г.) и др.</w:t>
      </w:r>
    </w:p>
    <w:p>
      <w:pPr>
        <w:pStyle w:val="Normal"/>
        <w:shd w:fill="FFFFFF" w:val="clear"/>
        <w:tabs>
          <w:tab w:val="clear" w:pos="709"/>
          <w:tab w:val="left" w:pos="726" w:leader="none"/>
        </w:tabs>
        <w:rPr/>
      </w:pPr>
      <w:r>
        <w:rPr/>
        <w:t>Главная задача философии Лосского усматривал в построении теории о мире как единое целое. Свою теорию познания он называет интуитивизмом. Этим словом он называл учение о том, что познанный объект, даже если он есть частью внешнего мира, непосредственно включается сознанием субъекта в лицо и рассматривается как существующее независимо от акта познания. Подобного рода созерцания других сущностей такими, которыми они являются сами по себе, возможное потому, что мир есть определенным органическим целым, а познаваемый объект, индивидуальное человеческое "Я" есть вневременным и позапространственным бытием, которое тесно связано со всем миром. Отношения субъекта к другим сущностям в мире, которое делает интуицию возможной, Лосский называет гносеологической координацией.</w:t>
      </w:r>
    </w:p>
    <w:p>
      <w:pPr>
        <w:pStyle w:val="Normal"/>
        <w:shd w:fill="FFFFFF" w:val="clear"/>
        <w:tabs>
          <w:tab w:val="clear" w:pos="709"/>
          <w:tab w:val="left" w:pos="726" w:leader="none"/>
        </w:tabs>
        <w:rPr/>
      </w:pPr>
      <w:r>
        <w:rPr/>
        <w:t>В соответствии с теорией интуиции, считает Лосский, чувствительные качества объекта - цвета, звуки, тепло и т.д. - есть транссубъективными, другими словами, належат к реальным объектам внешнего мира. Они рассматриваются как рациональные и субъективные качества последователями причинно-наследственной теории восприятия, в соответствии с которой стимулирования органов ощущения лучами света, воздушными волнами и потому подобными факторами, есть причиной, которая создает содержание восприятия.</w:t>
      </w:r>
    </w:p>
    <w:p>
      <w:pPr>
        <w:pStyle w:val="Normal"/>
        <w:shd w:fill="FFFFFF" w:val="clear"/>
        <w:tabs>
          <w:tab w:val="clear" w:pos="709"/>
          <w:tab w:val="left" w:pos="726" w:leader="none"/>
        </w:tabs>
        <w:rPr/>
      </w:pPr>
      <w:r>
        <w:rPr/>
        <w:t>Вслед за Бергсоном, Лосский считает, что память - это непосредственное созерцание субъектом прошлого. Итак, отмечает он, иллюзии и галлюцинации можно истолковать как субъективный синтез в транссубъективных данных минувшего опыта.</w:t>
      </w:r>
    </w:p>
    <w:p>
      <w:pPr>
        <w:pStyle w:val="Normal"/>
        <w:shd w:fill="FFFFFF" w:val="clear"/>
        <w:tabs>
          <w:tab w:val="clear" w:pos="709"/>
          <w:tab w:val="left" w:pos="726" w:leader="none"/>
        </w:tabs>
        <w:rPr/>
      </w:pPr>
      <w:r>
        <w:rPr/>
        <w:t>Лосский употребляет срок "идеальное бытие" в том значении, которое предоставляло нему Платон. Он считал, что это бытие не имеет ни пространственного, ни временного характера. Оно включает в свое содержание общие понятия таких отношений, как, например, связь между качеством и его носителем, количественные формы и отношения (число, единство). Явления и формы, которые существуют в пространстве и времени, Лосский называет реальным бытием. Реальное бытие, считал он, может возникнуть и иметь систематизированный характер лишь на основе идеального бытия. Для того чтобы обратить внимание на особенности своего понимания бытия, Лосский называет свою теорию идеальным реализмом. Он считал, что, кроме идеального и реального бытия, существует еще металогическое бытие, то есть бытие, которое выходит за пределы законов логики. Идеальное бытие - это объект интеллектуальной интуиции (созерцания). Оно рассматривается непосредственно, так как оно есть в самом субъекте. Отсюда делается вывод, который дискурсивное мышление не является возражением интуиции, а ее разновидностью. Металогическое бытие есть объектом мистической интуиции.</w:t>
      </w:r>
    </w:p>
    <w:p>
      <w:pPr>
        <w:pStyle w:val="Normal"/>
        <w:shd w:fill="FFFFFF" w:val="clear"/>
        <w:tabs>
          <w:tab w:val="clear" w:pos="709"/>
          <w:tab w:val="left" w:pos="726" w:leader="none"/>
        </w:tabs>
        <w:rPr/>
      </w:pPr>
      <w:r>
        <w:rPr>
          <w:szCs w:val="25"/>
        </w:rPr>
        <w:t>Основой мира, подчеркивал Лосский, есть принцип, который находится вне мира, по тот его сторону. Этот принцип несравнимый с миром. Это не ум, так как он - вне ума, это не личное, так как есть вне личности. Даже срок "абсолют" не выражает сути этого принципа, так как Абсолют соотносится с относительным, космическим бытием. Другими словами, принцип, о который идет речь, есть целиком свободным от мира. Мир не может существовать без данного принципа, но этот принцип существует вне мира. В религиозном опыте Бог раскрывает себя не только как абсолютная полнота бытия, но и как высшая, абсолютно совершенная ценность, как благо или, точнее, высшее благо, а именно: красота, любовь, добропорядочность, истина.</w:t>
      </w:r>
    </w:p>
    <w:p>
      <w:pPr>
        <w:pStyle w:val="22"/>
        <w:tabs>
          <w:tab w:val="clear" w:pos="709"/>
          <w:tab w:val="left" w:pos="726" w:leader="none"/>
        </w:tabs>
        <w:ind w:firstLine="709"/>
        <w:rPr/>
      </w:pPr>
      <w:r>
        <w:rPr>
          <w:szCs w:val="25"/>
        </w:rPr>
        <w:t>Ценности жизни нивелируются, когда человек проявляет эгоизм. Некоторые люди на пути к совершенству стремятся к абсолютной полноте бытия, больше того, к благам всего мира, стараются достичь своей цели и подняться над другими существами и даже Господом Богом, считая, что они могут привести в порядок мир лучше, чем это сделал Творец. Преследуя недосягаемую цель, они на каждом шаге терпят поражение, которое вызовет в них злость, ненависть к Богу. Эгоизм, гордыня отдаляют нас от Бога, обесценивают как человека и лицо. Творческие силы человека-эгоиста постепенно угасают, если она выступает против Бога, если ее целые гармонично не совпадают с Божьей волей и основами, которые выраженные в моральных предписаниях Библии.</w:t>
      </w:r>
    </w:p>
    <w:p>
      <w:pPr>
        <w:pStyle w:val="TextBody"/>
        <w:tabs>
          <w:tab w:val="clear" w:pos="709"/>
          <w:tab w:val="left" w:pos="726" w:leader="none"/>
        </w:tabs>
        <w:rPr/>
      </w:pPr>
      <w:r>
        <w:rPr/>
        <w:t>Философия Лосского была апогеем русской философии в диаспоре. Хотя и уступала она авторитету Бердяева и Шестова, но творчески углубила, расширила все те узловые проблемы, которые были поднятые в западноевропейском интуитивизме и персонализме, тем самым удостоверив высокий уровень русской философской мысли в мировом философском процессе.</w:t>
      </w:r>
    </w:p>
    <w:p>
      <w:pPr>
        <w:pStyle w:val="Normal"/>
        <w:tabs>
          <w:tab w:val="clear" w:pos="709"/>
          <w:tab w:val="left" w:pos="726" w:leader="none"/>
        </w:tabs>
        <w:rPr/>
      </w:pPr>
      <w:r>
        <w:rPr/>
        <w:t xml:space="preserve">Русская философская мысль - органическая часть мировой философии и культуры. Русская философия обращается к тем же проблемам, что и западноевропейская, хотя подход к ним, способы их осмысления носили глубоко рациональный характер. Известный историк русской философской мысли Зеньковский отмечал, что философия нашла в России свои пути - "не чуждаясь Запада, даже учась у него постоянно и прилежно, но все же живя своими вдохновениями, своими проблемами…". В </w:t>
      </w:r>
      <w:r>
        <w:rPr>
          <w:lang w:val="en-US"/>
        </w:rPr>
        <w:t>XIX</w:t>
      </w:r>
      <w:r>
        <w:rPr/>
        <w:t xml:space="preserve"> в. Россия вышла на путь самостоятельной философской мысли. Далее он отмечает, что русская философия не теоцентрична (хотя в ней сильно религиозное начало) и не космоцентрична (хотя и чужда натурфилософским исканиям), а прежде всего антропоцентрична, историософична и привержена социальной проблематике: "она больше занята темой о человеке, о его судьбе и путях, о смысле и целях истории". Эти же особенности русской философской мысли отмечали и такие исследователи русской философии, как Введенский, Бердяев и др.</w:t>
      </w:r>
    </w:p>
    <w:p>
      <w:pPr>
        <w:pStyle w:val="Normal"/>
        <w:tabs>
          <w:tab w:val="clear" w:pos="709"/>
          <w:tab w:val="left" w:pos="726" w:leader="none"/>
        </w:tabs>
        <w:rPr/>
      </w:pPr>
      <w:r>
        <w:rPr/>
        <w:t>Несмотря на то, что русская философская мысль представлена самыми различными направлениями и школами, в ней при решении философских проблем доминировали творчески деятельный характер, ярко выраженная моральная установка, постоянная обращенность к историческим судьбам России, на место русского народа в семье европейских народов. Поэтому без освоения отечественного духовного наследия нельзя понять историю и душу русского народа, осмыслить место и роль России в мировой цивилизации.</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3"/>
        </w:numPr>
        <w:rPr/>
      </w:pPr>
      <w:r>
        <w:rPr/>
        <w:t>Радугин А.А. Философия: курс лекций. - М., “Центр”, 1997.</w:t>
      </w:r>
    </w:p>
    <w:p>
      <w:pPr>
        <w:pStyle w:val="Style13"/>
        <w:numPr>
          <w:ilvl w:val="0"/>
          <w:numId w:val="3"/>
        </w:numPr>
        <w:rPr/>
      </w:pPr>
      <w:r>
        <w:rPr/>
        <w:t>Спиркин Ф.Г. Философия. Пособие для вузов. - М, 1998.</w:t>
      </w:r>
    </w:p>
    <w:p>
      <w:pPr>
        <w:pStyle w:val="Style13"/>
        <w:numPr>
          <w:ilvl w:val="0"/>
          <w:numId w:val="3"/>
        </w:numPr>
        <w:rPr/>
      </w:pPr>
      <w:r>
        <w:rPr/>
        <w:t>Філософія: Навч. посібник. За ред. І.Ф. Надольного. - К., 2001.</w:t>
      </w:r>
    </w:p>
    <w:p>
      <w:pPr>
        <w:pStyle w:val="Style13"/>
        <w:numPr>
          <w:ilvl w:val="0"/>
          <w:numId w:val="3"/>
        </w:numPr>
        <w:rPr/>
      </w:pPr>
      <w:r>
        <w:rPr/>
        <w:t>Філософія. Підручник. За ред. Бичко та ін. - К., 200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Bookman Old Style" w:hAnsi="Bookman Old Style" w:cs="Times New Roman"/>
      <w:b/>
      <w:i/>
    </w:rPr>
  </w:style>
  <w:style w:type="character" w:styleId="WW8Num5z2">
    <w:name w:val="WW8Num5z2"/>
    <w:qFormat/>
    <w:rPr>
      <w:rFonts w:cs="Times New Roman"/>
      <w:b/>
      <w:i/>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7">
    <w:name w:val="Основной текст Знак"/>
    <w:qFormat/>
    <w:rPr>
      <w:color w:val="000000"/>
      <w:sz w:val="28"/>
      <w:szCs w:val="28"/>
    </w:rPr>
  </w:style>
  <w:style w:type="character" w:styleId="EndnoteCharacters">
    <w:name w:val="Endnote Characters"/>
    <w:qFormat/>
    <w:rPr>
      <w:rFonts w:cs="Times New Roman"/>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ind w:firstLine="545"/>
    </w:pPr>
    <w:rPr>
      <w:szCs w:val="21"/>
    </w:rPr>
  </w:style>
  <w:style w:type="paragraph" w:styleId="32">
    <w:name w:val="Основной текст с отступом 3"/>
    <w:basedOn w:val="Normal"/>
    <w:qFormat/>
    <w:pPr>
      <w:shd w:fill="FFFFFF" w:val="clear"/>
      <w:ind w:left="5" w:firstLine="54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2:00Z</dcterms:created>
  <dc:creator>Admin</dc:creator>
  <dc:description/>
  <cp:keywords/>
  <dc:language>en-US</dc:language>
  <cp:lastModifiedBy>SYSTEM</cp:lastModifiedBy>
  <dcterms:modified xsi:type="dcterms:W3CDTF">2011-09-07T05:32:00Z</dcterms:modified>
  <cp:revision>2</cp:revision>
  <dc:subject/>
  <dc:title>Основные этапы развития русской философской мысли и ее особенности</dc:title>
</cp:coreProperties>
</file>