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/>
      </w:pPr>
      <w:r>
        <w:rPr/>
        <w:t>Курсовая работа</w:t>
      </w:r>
    </w:p>
    <w:p>
      <w:pPr>
        <w:pStyle w:val="Normal"/>
        <w:suppressAutoHyphens w:val="true"/>
        <w:jc w:val="center"/>
        <w:rPr/>
      </w:pPr>
      <w:r>
        <w:rPr/>
        <w:t>тема: Сравнительная характеристика институтов таможенного оформления и таможенного контроля товаров</w:t>
      </w:r>
      <w:r>
        <w:br w:type="page"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Актуальность темы</w:t>
      </w:r>
      <w:r>
        <w:rPr/>
        <w:t xml:space="preserve">. Одной из основных особенностей современного этапа развития мировой экономики является ее глобализация и, как следствие, - возрастание роли внешнеэкономических связей в экономическом развитии всех стран мира. В России потребности создания механизма регулирования внешнеэкономической и, прежде всего, внешнеторговой деятельности, упрощение порядка выхода предприятий и организаций на внешний рынок, ставят задачи создания единого правового поля, которое обеспечивало бы интересы всех участников. </w:t>
      </w:r>
    </w:p>
    <w:p>
      <w:pPr>
        <w:pStyle w:val="Normal"/>
        <w:suppressAutoHyphens w:val="true"/>
        <w:rPr/>
      </w:pPr>
      <w:r>
        <w:rPr/>
        <w:t>Развитие международной торговли потребовало приведения российского таможенного законодательства в соответствие с мировыми стандартами. Важным шагом на пути его унификации стало принятие Таможенного кодекса Таможенного союза (ТК ТС), вступившего в силу 1 июля 2010 года</w:t>
      </w:r>
      <w:r>
        <w:rPr>
          <w:rStyle w:val="FootnoteCharacters"/>
          <w:rStyle w:val="FootnoteAnchor"/>
        </w:rPr>
        <w:footnoteReference w:id="2"/>
      </w:r>
      <w:r>
        <w:rPr/>
        <w:t xml:space="preserve">. Этот правовой акт вызвал повышенный интерес со стороны таможенных органов и участников внешнеэкономической деятельности. В нем учтены направления таможенной политики в условиях расширяющегося процесса интеграции России в мировую экономическую систему. Таможенный кодекс насквозь пронизан идеями, воспринятыми из международной конвенции об упрощении и гармонизации таможенных процедур, устанавливающей стандарты и правила, необходимые для достижения предсказуемости, последовательности и открытости при реализации таможенной политики. В нем содержится множество новелл, касающихся порядка осуществления таможенного оформления и таможенного контроля товаров. </w:t>
      </w:r>
    </w:p>
    <w:p>
      <w:pPr>
        <w:pStyle w:val="Normal"/>
        <w:suppressAutoHyphens w:val="true"/>
        <w:rPr/>
      </w:pPr>
      <w:r>
        <w:rPr/>
        <w:t>По статистике, в Россию больше четверти всех грузов доставляется водными и морскими путями</w:t>
      </w:r>
      <w:r>
        <w:rPr>
          <w:rStyle w:val="FootnoteCharacters"/>
          <w:rStyle w:val="FootnoteAnchor"/>
        </w:rPr>
        <w:footnoteReference w:id="3"/>
      </w:r>
      <w:r>
        <w:rPr/>
        <w:t xml:space="preserve">, а, следовательно, на современном этапе развития России крайне важно точно определить правовой статус всех субъектов таможенного контроля и оформления товаров, перевозимых морским и водным транспортом. Жесткая правовая регламентация необходима для обеспечения баланса интересов государства в лице таможенных органов, с одной стороны, и прав и законных интересов остальных субъектов таможенных правоотношений, с другой стороны. </w:t>
      </w:r>
    </w:p>
    <w:p>
      <w:pPr>
        <w:pStyle w:val="Normal"/>
        <w:suppressAutoHyphens w:val="true"/>
        <w:rPr/>
      </w:pPr>
      <w:r>
        <w:rPr/>
        <w:t xml:space="preserve">Таким образом, комплексное исследование правовых основ таможенного контроля и таможенного оформления товаров, перевозимых морским транспортом является одним из первых. Данные обстоятельства и предопределяют актуальность темы исследования. </w:t>
      </w:r>
    </w:p>
    <w:p>
      <w:pPr>
        <w:pStyle w:val="Normal"/>
        <w:suppressAutoHyphens w:val="true"/>
        <w:rPr/>
      </w:pPr>
      <w:r>
        <w:rPr>
          <w:b/>
        </w:rPr>
        <w:t>Объектом</w:t>
      </w:r>
      <w:r>
        <w:rPr/>
        <w:t xml:space="preserve"> работы является совокупность общественных отношений, регламентированных нормами таможенного законодательства Российской Федерации, возникающих в связи с осуществлением таможенного оформления и таможенного контроля товаров, перевозимых морским транспортом. </w:t>
      </w:r>
    </w:p>
    <w:p>
      <w:pPr>
        <w:pStyle w:val="Normal"/>
        <w:suppressAutoHyphens w:val="true"/>
        <w:rPr/>
      </w:pPr>
      <w:r>
        <w:rPr>
          <w:b/>
        </w:rPr>
        <w:t>Предметом</w:t>
      </w:r>
      <w:r>
        <w:rPr/>
        <w:t xml:space="preserve"> исследования выступают положения действующего законодательства в области таможенного дела, нормы административного, финансового, гражданского права, практика их применения и соответствующие научные исследования. </w:t>
      </w:r>
    </w:p>
    <w:p>
      <w:pPr>
        <w:pStyle w:val="Normal"/>
        <w:suppressAutoHyphens w:val="true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настоящей работы является комплексное исследование институтов таможенного оформления и таможенного контроля товаров, перевозимых морским и водным транспортом, правовых основ их осуществления; выявление и анализ проблем в данной области. Для достижения поставленной цели необходимо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suppressAutoHyphens w:val="true"/>
        <w:rPr/>
      </w:pPr>
      <w:r>
        <w:rPr/>
        <w:t>- проанализировать общие положения таможенного оформления и таможенного контроля;</w:t>
      </w:r>
    </w:p>
    <w:p>
      <w:pPr>
        <w:pStyle w:val="Normal"/>
        <w:suppressAutoHyphens w:val="true"/>
        <w:rPr/>
      </w:pPr>
      <w:r>
        <w:rPr/>
        <w:t>- раскрыть понятие организации таможенного оформления и таможенного контроля товаров;</w:t>
      </w:r>
    </w:p>
    <w:p>
      <w:pPr>
        <w:pStyle w:val="Normal"/>
        <w:suppressAutoHyphens w:val="true"/>
        <w:rPr/>
      </w:pPr>
      <w:r>
        <w:rPr/>
        <w:t>- рассмотреть особенности механизма таможенного оформления товаров, перевозимых морским и водным транспортом;</w:t>
      </w:r>
    </w:p>
    <w:p>
      <w:pPr>
        <w:pStyle w:val="Normal"/>
        <w:suppressAutoHyphens w:val="true"/>
        <w:rPr/>
      </w:pPr>
      <w:r>
        <w:rPr/>
        <w:t xml:space="preserve">- выявить проблемы организации таможенного оформления и таможенного регулирования товаров, перевозимых водным транспортом. </w:t>
      </w:r>
    </w:p>
    <w:p>
      <w:pPr>
        <w:pStyle w:val="Normal"/>
        <w:suppressAutoHyphens w:val="true"/>
        <w:rPr/>
      </w:pPr>
      <w:r>
        <w:rPr>
          <w:b/>
        </w:rPr>
        <w:t>Методологическая основа</w:t>
      </w:r>
      <w:r>
        <w:rPr/>
        <w:t xml:space="preserve">. Для достижения поставленной цели и решения задач при подготовке исследования использовались общенаучные методы изучения: диалектический метод познания, предполагающий объективность и всесторонность познания исследуемых явлений, комплексный, системный, сравнительно-правовой, формально-логический, нормативно-логический, экономический, философский и другие. </w:t>
      </w:r>
    </w:p>
    <w:p>
      <w:pPr>
        <w:pStyle w:val="Normal"/>
        <w:suppressAutoHyphens w:val="true"/>
        <w:rPr/>
      </w:pPr>
      <w:r>
        <w:rPr>
          <w:b/>
        </w:rPr>
        <w:t>Теоретическая база исследования.</w:t>
      </w:r>
      <w:r>
        <w:rPr/>
        <w:t xml:space="preserve"> В дипломной работе собран научный материал, который послужил базой исследования и позволил сохранить преемственность в правовой науке. При проведении исследования автор опирался на труды таких ученых как: А.Д. Ершов, В.А Ильина., Л.В. Карамзина, А.Н. Козырин, A.A. Косов, М.И. Лазарев, В.Г. Свинухов, К.К. Сандровский, Л.К. Терещенко, И.И. Дюмулен и других.</w:t>
      </w:r>
    </w:p>
    <w:p>
      <w:pPr>
        <w:pStyle w:val="Normal"/>
        <w:suppressAutoHyphens w:val="true"/>
        <w:rPr/>
      </w:pPr>
      <w:r>
        <w:rPr>
          <w:b/>
        </w:rPr>
        <w:t>Структура работы</w:t>
      </w:r>
      <w:r>
        <w:rPr/>
        <w:t xml:space="preserve"> включает в себя Введение, которое содержит актуальность, цель, задачи, объект, предмет, методологическую, теоретическую базу, две Главы, Заключение и Список использованной литературы. </w:t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 xml:space="preserve">Глава 1. </w:t>
      </w:r>
      <w:r>
        <w:rPr>
          <w:szCs w:val="28"/>
        </w:rPr>
        <w:t>Таможенное оформление и таможенного контроль товаров и транспортных средств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 xml:space="preserve">1.1 </w:t>
      </w:r>
      <w:r>
        <w:rPr>
          <w:szCs w:val="28"/>
        </w:rPr>
        <w:t>Общие положения таможенного оформления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аможенное оформление представляет собой совокупность таможенных операций, в отношении товаров и транспортных средств, перемещаемых через таможенную границу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рядок и технологии производства таможенного оформления устанавливаются в зависимости от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ида товаров, перемещаемых через таможенную границу РФ (товары, подвергающиеся быстрой порче, живые животные, радиоактивные и делящиеся материалы, товары двойного применения, подлежащие экспортному контролю, драгоценные металлы и драгоценные камни, а также ряд других товаров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ида транспорта, используемого для перемещения товаров через таможенную границу (автомобильный транспорт, морской (речной) транспорт, воздушный транспорт, железнодорожный транспорт, трубопроводный транспорт и линии электропередачи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категорий лиц, перемещающих товары и транспортные средства (физических лиц, перемещающих товары не для коммерческих целей - гл. 23 Таможенного кодекса РФ (ТК РФ)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, отдельных категорий иностранных лиц - гл. 25 ТК). 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Normal"/>
        <w:suppressAutoHyphens w:val="true"/>
        <w:rPr/>
      </w:pPr>
      <w:r>
        <w:rPr>
          <w:szCs w:val="28"/>
        </w:rPr>
        <w:t>Кроме того, способ перемещения товаров тоже может влиять на особенности таможенного оформления. Например, перемещение товаров в международных почтовых отправлениях (гл. 24 ТК РФ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аможенные операции подразделяются на условные группы, которые получили название таможенных процедур.</w:t>
      </w:r>
    </w:p>
    <w:p>
      <w:pPr>
        <w:pStyle w:val="Normal"/>
        <w:suppressAutoHyphens w:val="true"/>
        <w:rPr/>
      </w:pPr>
      <w:r>
        <w:rPr>
          <w:szCs w:val="28"/>
        </w:rPr>
        <w:t>Под таможенными процедурами понимают совокупность положений, предусматривающих порядок совершения таможенных операций и определяющих статус товаров и транспортных средств для таможенных целей (п. 21 ст. 11 ТК РФ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деляют следующие таможенные процедуры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. Таможенные процедуры, предшествующие подаче таможенной декларации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прибытие товаров и транспортных средств на таможенную территорию РФ (доставка товаров и транспортных средств с места пересечения таможенной границы до места прибытия, т.е. до места предоставления таможенному органу необходимых документов и сведений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нутренний таможенный транзит (оформление внутреннего таможенного транзита, собственно перевозка товаров до таможенного органа назначения, оформление завершения внутреннего таможенного транзита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помещение товаров на временное хранение.</w:t>
      </w:r>
    </w:p>
    <w:p>
      <w:pPr>
        <w:pStyle w:val="Normal"/>
        <w:suppressAutoHyphens w:val="true"/>
        <w:rPr/>
      </w:pPr>
      <w:r>
        <w:rPr>
          <w:szCs w:val="28"/>
        </w:rPr>
        <w:t>2. Предварительное таможенное декларирование товаров (ст. 130 ТК РФ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. Таможенное декларирование товаров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. Таможенные операции и процедуры, осуществляемые после завершения таможенного декларирования:</w:t>
      </w:r>
    </w:p>
    <w:p>
      <w:pPr>
        <w:pStyle w:val="Normal"/>
        <w:suppressAutoHyphens w:val="true"/>
        <w:rPr/>
      </w:pPr>
      <w:r>
        <w:rPr>
          <w:szCs w:val="28"/>
        </w:rPr>
        <w:t>- при убытии товаров с таможенной территории РФ (например, внутренний таможенный транзит - п. 2 ст. 79 ТК РФ);</w:t>
      </w:r>
    </w:p>
    <w:p>
      <w:pPr>
        <w:pStyle w:val="Normal"/>
        <w:suppressAutoHyphens w:val="true"/>
        <w:rPr/>
      </w:pPr>
      <w:r>
        <w:rPr>
          <w:szCs w:val="28"/>
        </w:rPr>
        <w:t>- при условном выпуске товаров, с соблюдением определенных обязательств перед таможенными органами (например, по уплате таможенных платежей - п. 4 ст. 151 ТК РФ).</w:t>
      </w:r>
    </w:p>
    <w:p>
      <w:pPr>
        <w:pStyle w:val="Normal"/>
        <w:suppressAutoHyphens w:val="true"/>
        <w:rPr/>
      </w:pPr>
      <w:r>
        <w:rPr>
          <w:szCs w:val="28"/>
        </w:rPr>
        <w:t>5. Оформление завершения действия таможенного режима (например, завершение действия режима временного ввоза - ст. 21 ТК РФ, таможенного склада - ст. 223 ТК РФ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омимо этого существует ряд таможенных операций, которые производятся еще до перемещения товаров и транспортных средств через таможенную границу. К ним можно отнести получение разрешения таможенного органа на применение специальных упрощенных процедур таможенного оформления (ст. 68 ТК РФ); получение свидетельства о допущении транспортного средства, контейнера, или съемного кузова к перевозке товаров под таможенными печатями и пломбами (ст. 84 ТК РФ). </w:t>
      </w:r>
      <w:r>
        <w:rPr>
          <w:rStyle w:val="FootnoteCharacters"/>
          <w:rStyle w:val="FootnoteAnchor"/>
          <w:szCs w:val="28"/>
        </w:rPr>
        <w:footnoteReference w:id="7"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овокупность мероприятий, осуществляемых в рамках таможенного оформления, представляет собой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о-первых, отдельные действия лиц в отношении товаров и транспортных средств, перемещаемых через таможенную границу по представлении документов и сведений, необходимых для таможенных целей, в том числе подтверждающих соблюдение нетарифных мер регулирования, установленных законодательством РФ о государственном регулировании внешнеторговой деятельности, действия по уплате таможенных платежей, а также фактическое предъявление товаров и транспортных средств для производства таможенного оформления и таможенного контрол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о-вторых, адекватные действия таможенных органов по приему и проверке представленных документов и сведений, необходимых для таможенных целей, в том числе подтверждающих соблюдение нетарифных мер регулирования, установленных законодательством РФ о государственном регулировании внешнеторговой деятельности, взиманию таможенных платежей, осмотру и досмотру товаров и транспортных средств и применению иных форм таможенного контроля, а также действия по принятию решений о допустимости заявленного таможенного режима или таможенной процедуры, включая документальное отражение принятого решения.</w:t>
      </w:r>
    </w:p>
    <w:p>
      <w:pPr>
        <w:pStyle w:val="Normal"/>
        <w:suppressAutoHyphens w:val="true"/>
        <w:rPr/>
      </w:pPr>
      <w:r>
        <w:rPr>
          <w:szCs w:val="28"/>
        </w:rPr>
        <w:t>ТК РФ дает достаточно четкие требования, которые таможенные органы вправе предъявлять при производстве таможенного оформления. Такие требования должны быть обоснованными, предусмотренными ТК РФ и необходимыми для обеспечения соблюдения таможенного законодательства. Других требований быть не должно. Так, например, при таможенном оформлении продуктов животного происхождения (мяса, мясопродуктов, рыбы, молока и молочных продуктов и др.), помимо иных документов, необходимых для таможенных целей, таможенными органами будут требоваться ветеринарные сертификаты и ветеринарные свидетельства, выданные пограничными контрольными ветеринарными пунктами в соответствии с предписаниями российского ветеринарного законодательства (ст.14 Закона РФ от 14 мая 1993 г. № 4979-I «О ветеринарии»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, Положение о государственном ветеринарном надзоре в Российской Федерации, утвержденное постановлением Правительства РФ от 19 июня 1994 г. № 706, и др.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 xml:space="preserve">). </w:t>
      </w:r>
    </w:p>
    <w:p>
      <w:pPr>
        <w:pStyle w:val="Normal"/>
        <w:suppressAutoHyphens w:val="true"/>
        <w:rPr/>
      </w:pPr>
      <w:r>
        <w:rPr/>
        <w:t>Таким образом, таможенное оформление тесно связано с местом его проведения. И в этом случае ТК РФ в комментируемой статье устанавливает общее правило, согласно которому таможенное оформление производится в местах нахождения таможенных органов и во время их работы. Данную норму следует рассматривать в контексте ст.405-407 ТК РФ. Согласно положениям данных статей места нахождения таможенных органов определяются ГТК России, исходя из объема пассажиро- и товаропотоков, интенсивности развития внешнеэкономических связей и потребности торговли и транспорта, а время работы таможенных органов определяется начальником таможенного органа в соответствии с законодательством РФ.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 xml:space="preserve">Кроме указанных закономерностей существует ряд исключений, определяющих иные места производства таможенного оформления. Такие исключения зависят как от волеизъявления лиц, так и от разрешения таможенных органов. 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1.2 Основные направления организации таможенного оформления и таможенного контроля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рганизация таможенного контроля и таможенного оформления – это комплекс мероприятий, проводимых таможенными органами в связи с перемещением через таможенную границу товаров и транспортных средств. Этот комплекс включает в себя создание таможенной и около таможенной инфраструктуры, позволяющих обеспечить таможенный контроль и таможенное оформление как в предусмотренных местах их осуществления, так и в других местах, где могут находится товары, подлежащие таможенному контролю, либо осуществляться деятельность, контроль за которой возложен на таможенные органы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uppressAutoHyphens w:val="true"/>
        <w:rPr/>
      </w:pPr>
      <w:r>
        <w:rPr/>
        <w:t>Кроме этого, организация таможенного контроля и таможенного оформления включает в себя решение следующих вопросов: - о конкретных местах и времени пересечения таможенных границ; - о местах и времени осуществления таможенного контроля и таможенного оформления; - о порядке уведомления участниками ВЭД о намерениях осуществить экспортную или импортную операцию; - о времени, месте и способе доставки, представлении и предъявлении товаров и транспортных средств и передаче таможенному органу документов на них; - о порядке взятия товаров под таможенный контроль, помещения их на СВК и др.</w:t>
      </w:r>
    </w:p>
    <w:p>
      <w:pPr>
        <w:pStyle w:val="Normal"/>
        <w:suppressAutoHyphens w:val="true"/>
        <w:rPr/>
      </w:pPr>
      <w:r>
        <w:rPr/>
        <w:t>На основе анализа интенсивности и характера товаропотока в местах дислокации таможенного органа, видов и количества, используемого участниками ВЭД транспорта, а так же имеющихся возможностей таможенного органа (кадровых, технических и пр.) в процессе организации таможенного контроля и таможенного оформления разрабатываются технологические схемы их производства, расставляются сотрудники таможенного органа на рабочие места, распределяются между ними конкретные функции и рабочие операции по осуществлению таможенного контроля и таможенного оформления, организуется взаимодействие между ними, решаются вопросы координации работы и контроля за ходом осуществления таможенного контроля и таможенного оформления, стимулирования участников этих процессов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uppressAutoHyphens w:val="true"/>
        <w:rPr/>
      </w:pPr>
      <w:r>
        <w:rPr/>
        <w:t xml:space="preserve">Таким образом, организация таможенного оформления и контроля является довольно сложным, многогранным процессом. </w:t>
      </w:r>
    </w:p>
    <w:p>
      <w:pPr>
        <w:pStyle w:val="Normal"/>
        <w:suppressAutoHyphens w:val="true"/>
        <w:rPr/>
      </w:pPr>
      <w:r>
        <w:rPr/>
        <w:t xml:space="preserve">Согласно таможенному законодательству, места пересечения таможенной границы и места осуществления таможенного оформления товаров являются зонами таможенного контроля, а перемещение товаров через границу таких зон и в их пределах допускается только с разрешения таможенных органов и под и контролем. Таможенный контроль и таможенное оформление товаров, являясь разными функциями, в то же время тесно взаимосвязаны и осуществляются параллельно, а часто и одновременно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uppressAutoHyphens w:val="true"/>
        <w:rPr/>
      </w:pPr>
      <w:r>
        <w:rPr/>
        <w:t>Так, в отношении товаров государств - участников СНГ и Таможенного союза, ввозимых в соответствии с таможенным режимом выпуска для свободного обращения (за исключением перевозимых железнодорожным транспортом, а также подлежащих маркировке специальной акцизной маркой), таможенный контроль и оформление, как правило, производятся таможенными органами, расположенными в местах их ввоза (пунктах пропуска) на таможенную территорию Российской Федерации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uppressAutoHyphens w:val="true"/>
        <w:rPr/>
      </w:pPr>
      <w:r>
        <w:rPr/>
        <w:t>Независимо от таможенного режима и способа транспортировки в этих местах подлежат таможенному контролю и оформлению товары в случаях, когда перемещающее их лицо расположено в регионе деятельности таможни пункта пропуска.</w:t>
      </w:r>
    </w:p>
    <w:p>
      <w:pPr>
        <w:pStyle w:val="Normal"/>
        <w:suppressAutoHyphens w:val="true"/>
        <w:rPr/>
      </w:pPr>
      <w:r>
        <w:rPr/>
        <w:t>Таможенный контроль и оформление товаров в пунктах пропуска должны начинаться незамедлительно после их прибытия и представления таможенному органу и производиться в минимально короткие сроки. Таможенный контроль производится в два этапа: документальный контроль, осмотр и выборочный досмотр товаров и транспортных средств. В случае, если по каким-либо причинам таможенное оформление товаров невозможно осуществить непосредственно в пункте пропуска, такие товары подлежат помещению под таможенным контролем на приграничные склады временного хранения либо транспортировке в таможенные органы назначения в соответствии с правилами доставки товаров под таможенным контролем. При этом товары, которые подлежат контролю иных государственных органов, доставляются в таможенные органы назначения с таможенным сопровождением таможенным перевозчиком или государственными железными дорогами.</w:t>
      </w:r>
    </w:p>
    <w:p>
      <w:pPr>
        <w:pStyle w:val="Normal"/>
        <w:suppressAutoHyphens w:val="true"/>
        <w:rPr/>
      </w:pPr>
      <w:r>
        <w:rPr/>
        <w:t>Таможенному контролю и оформлению на территории Таможенного союза не подлежат товары, произведенные или выпущенные для свободного обращения на этой территории. В свою очередь, товар не может рассматриваться как выпущенный для свободного обращения до тех пор, пока в отношении такого товара не уплачены таможенные платежи и не выполнены иные требования, установленные таможенным законодательством государств, входящих в Таможенный союз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uppressAutoHyphens w:val="true"/>
        <w:rPr/>
      </w:pPr>
      <w:r>
        <w:rPr/>
        <w:t>Таким образом, применяемый порядок таможенного контроля и оформления товаров на таможенной территории Таможенного союза не только не отменяет таможенный контроль как на границе, так и внутри его, а преследует цель совершенствования взаимодействия таможенных органов государств, образующих Таможенный союз.</w:t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Глава 2. Организация таможенного оформления и таможенного контроля товара, перевозимого морским и водным транспортом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 xml:space="preserve">2.1 Организация таможенного контроля и таможенного оформления товаров на морском и водном транспорте при прибытии судна на таможенную территорию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lang w:eastAsia="ru-RU"/>
        </w:rPr>
        <w:t>В соответствии с положениями таможенного законодательства товары и транспортные средства находятся под таможенным контролем с момента его начала и до его завершения в соответствии с заявленным и разрешенным к применению таможенным режимом (ст. 96 ТК ТС)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При ввозе моментом начала таможенного контроля является фактическое пересечение таможенной границы. Этому должно предшествовать уведомление о намерении ввоза на таможенную территорию товаров и транспортных средств. Таким образом, по прибытии отечественных или иностранных судов в территориальные воды страны они считаются находящимися под таможенным контролем. Соответственно, таможенный контроль начинается с момента пересечения судном и находящимися на нем лицами и товарами таможенной границы страны и заканчивается оформлением таможенных документов на выпуск товаров и транспортных средств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При вывозе началом таможенного контроля считается принятие уведомления о намерении вывезти товары и транспортные средства, а его окончанием - вручение заявителю оформленных в таможенном отношении документов на выпуск товаров и транспортных средств за границу.</w:t>
      </w:r>
      <w:r>
        <w:rPr>
          <w:rStyle w:val="FootnoteCharacters"/>
          <w:rStyle w:val="FootnoteAnchor"/>
          <w:lang w:eastAsia="ru-RU"/>
        </w:rPr>
        <w:footnoteReference w:id="15"/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Таможни и таможенные посты организуют выполнение служебных задач в тесном взаимодействии с начальниками и капитанами портов и их службами, администрацией населенных пунктов, в которых расположены порты, с частями и подразделениями Федеральной пограничной службы РФ (ФПС), с территориальными органами МВД, с органами медико-санитарного, фитосанитарного, ветеринарного, экологического контроля и контроля за вывозом культурных ценностей. Таможенные, пограничные, фитосанитарные, ветеринарные и другие службы, дислоцирующиеся на границе, осуществляют свою деятельность в режиме работы международных морских и речных портов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Процесс оформления товаров и транспортных средств портовыми, таможенными, пограничными и другими органами организуется на основе взаимно согласованных технологических схем оформления, контроля и обработки судов и перевозимых на них грузов и пассажиров.</w:t>
      </w:r>
      <w:r>
        <w:rPr>
          <w:rStyle w:val="FootnoteCharacters"/>
          <w:rStyle w:val="FootnoteAnchor"/>
          <w:lang w:eastAsia="ru-RU"/>
        </w:rPr>
        <w:footnoteReference w:id="16"/>
      </w:r>
    </w:p>
    <w:p>
      <w:pPr>
        <w:pStyle w:val="Normal"/>
        <w:suppressAutoHyphens w:val="true"/>
        <w:rPr/>
      </w:pPr>
      <w:r>
        <w:rPr>
          <w:lang w:eastAsia="ru-RU"/>
        </w:rPr>
        <w:t>Технологические схемы таможенного и других видов контроля - это письменные и графические документы, отражающие процедуру таможенно-пограничного оформления всеми службами, взаимодействующими по месту, цели, времени, задачам, рубежам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Технологические схемы оформления разрабатываются применительно к: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- торговым, пассажирским, рыболовным, рыбопромысловым отечественным и иностранным судам загранплавания - по прибытию и убытию (по приходу и отходу);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- обработке, контролю и оформлению экспортно-импортных товаров;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- контролю и оформлению физических лиц и провозимых ими товаров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В соответствии с конкретными условиями пассажирского или грузового порта разрабатываются схемы таможенного оформления экспортно-импортных товаров (в контейнерах; наливных, навалочных, сыпучих грузов)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Необходимость разработки различных технологических схем обусловлена особенностями оформления документов в процессе таможенного оформления и контроля в конкретном пограничном порту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В портах организацией таможенной службы и планированием работы занимаются начальники таможен (начальники таможенных постов), находящихся в этих портах. Решение об организации и несении службы начальником таможни принимается, как правило, на квартал. При изменениях обстановки принимаются частные решения.</w:t>
      </w:r>
      <w:r>
        <w:rPr>
          <w:rStyle w:val="FootnoteCharacters"/>
          <w:rStyle w:val="FootnoteAnchor"/>
          <w:lang w:eastAsia="ru-RU"/>
        </w:rPr>
        <w:footnoteReference w:id="17"/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В настоящее время предварительные и основные операции таможенного оформления, а также проведение таможенного контроля товаров в режиме выпуска для свободного обращения и судов загранплавания в портах и портпунктах России (за исключением товаров и транспортных средств, перемещаемых физическими лицами и не предназначенных для производственной или иной коммерческой деятельности) и их выпуск осуществляются в местах расположения (в портах, в портпунктах) отделов оформления должностными лицами таможенных органов, являющимися сотрудниками этих отделов.</w:t>
      </w:r>
    </w:p>
    <w:p>
      <w:pPr>
        <w:pStyle w:val="Normal"/>
        <w:suppressAutoHyphens w:val="true"/>
        <w:rPr/>
      </w:pPr>
      <w:r>
        <w:rPr/>
        <w:t>Таможенное оформление товаров осуществляется на стоянках у причалов порта, на внутреннем и внешнем рейдах.</w:t>
      </w:r>
    </w:p>
    <w:p>
      <w:pPr>
        <w:pStyle w:val="Normal"/>
        <w:suppressAutoHyphens w:val="true"/>
        <w:rPr/>
      </w:pPr>
      <w:r>
        <w:rPr/>
        <w:t>В целях ускорения обработки судов пограничное, таможенное и некоторые другие виды оформления и контроля совмещаются. Для оформления и контроля формируются смешанные пограничные комиссии из представителей заинтересованных ведомств. Процедура работы пограничных комиссий по оформлению торговых судов имеет свои особенности.</w:t>
      </w:r>
    </w:p>
    <w:p>
      <w:pPr>
        <w:pStyle w:val="Normal"/>
        <w:suppressAutoHyphens w:val="true"/>
        <w:rPr/>
      </w:pPr>
      <w:r>
        <w:rPr/>
        <w:t>О маршруте движения, времени прибытия, длительности стоянки судов таможенные и иные компетентные пограничные органы информируются властями порта заблаговременно на основании календарных планов оформления судов загранплавания на «приход» и на «отход».</w:t>
      </w:r>
    </w:p>
    <w:p>
      <w:pPr>
        <w:pStyle w:val="Normal"/>
        <w:suppressAutoHyphens w:val="true"/>
        <w:rPr/>
      </w:pPr>
      <w:r>
        <w:rPr/>
        <w:t>При приходе (отходе) судна это осуществляется следующим образом.</w:t>
      </w:r>
    </w:p>
    <w:p>
      <w:pPr>
        <w:pStyle w:val="Normal"/>
        <w:suppressAutoHyphens w:val="true"/>
        <w:rPr/>
      </w:pPr>
      <w:r>
        <w:rPr/>
        <w:t>Информация о подходе судна к порту (портпункту) назначения передается капитаном российского судна - диспетчеру порта назначения, капитану порта - не позднее чем за 48 часов (для наливных судов - за 36 часов). Вторичная информация передается для всех судов не позднее чем за 24 часа, а при длительности перехода менее 48 часов - не позднее чем за один час (за 2 часа для речных портов) после выхода из предыдущего порта.</w:t>
      </w:r>
    </w:p>
    <w:p>
      <w:pPr>
        <w:pStyle w:val="Normal"/>
        <w:suppressAutoHyphens w:val="true"/>
        <w:rPr/>
      </w:pPr>
      <w:r>
        <w:rPr/>
        <w:t>Капитан иностранного судна обязан информировать порт назначения о времени прихода не позднее чем за 48 часов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uppressAutoHyphens w:val="true"/>
        <w:rPr/>
      </w:pPr>
      <w:r>
        <w:rPr/>
        <w:t>Правила захода и пребывания в этих портах (на рейдах), производства грузовых и пассажирских операций, сообщения судов с берегом, схода на берег членов экипажа и пассажиров, посещения судов лицами, не являющимися членами экипажа судна, и другие правила, связанные с заходом в порты и на рейды и пребыванием в них, устанавливаются Таможенным кодексом Таможенного союза, Таможенным кодексом Российской Федерации, также Закона РФ «О государственной границе Российской Федерации»</w:t>
      </w:r>
      <w:r>
        <w:rPr>
          <w:rStyle w:val="FootnoteCharacters"/>
          <w:rStyle w:val="FootnoteAnchor"/>
        </w:rPr>
        <w:footnoteReference w:id="19"/>
      </w:r>
      <w:r>
        <w:rPr/>
        <w:t>, решениями Правительства РФ. Так, ввозить грузы на территорию порта разрешается только на основании погрузочного ордера или накладной.</w:t>
      </w:r>
    </w:p>
    <w:p>
      <w:pPr>
        <w:pStyle w:val="Normal"/>
        <w:suppressAutoHyphens w:val="true"/>
        <w:rPr/>
      </w:pPr>
      <w:r>
        <w:rPr/>
        <w:t>Непринятые грузы вывозятся из порта по документам их ввоза, но с отметкой должностных лиц о причине возврата груза.</w:t>
      </w:r>
    </w:p>
    <w:p>
      <w:pPr>
        <w:pStyle w:val="Normal"/>
        <w:suppressAutoHyphens w:val="true"/>
        <w:rPr/>
      </w:pPr>
      <w:r>
        <w:rPr/>
        <w:t>Вывоз с территории порта импортной продукции растительного происхождения осуществляется только при наличии карантинных сертификатов, выданных государственной инспекцией по карантину растений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Таможенные органы осуществляют таможенный контроль судов загранплавания и перевозимых на них товаров путем: проверки судовых документов; проверки документов, относящихся к перевозимым на судне товарам; досмотра жилых и нежилых помещений судна, товаров (грузов, багажа и ручной клади пассажиров); досмотра личных вещей, принадлежащих членам экипажей судна; досмотра судового имущества и припасов в целях предотвращения ввоза и вывоза запрещенных предметов, а также скрытого провоза товаров, валюты и валютных ценностей и др. (ст. 110 ТК ТС).</w:t>
      </w:r>
    </w:p>
    <w:p>
      <w:pPr>
        <w:pStyle w:val="Normal"/>
        <w:suppressAutoHyphens w:val="true"/>
        <w:rPr/>
      </w:pPr>
      <w:r>
        <w:rPr/>
        <w:t>Таможенное оформление и контроль судов загранплавания на «приход» и «отход» осуществляется комиссией, в состав которой входят представители таможни, контрольно-пропускного пункта погранвойск, агентирующей организации - порта, санитарно-карантинных служб. Комиссия созывается администрацией порта. При контроле наливных судов в состав комиссии включаются представители пожарной охраны. Обязанность доставления комиссии на борт судна возлагается на администрацию порта. Суда загранплавания, прибывшие в порт для выгрузки или приема груза и по другим причинам, находятся под таможенно-пограничным контролем в течение всего времени стоянки судна в порту. Таможенное оформление судов производится, как правило, круглосуточно в порядке их прихода в порт (отхода из порта)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suppressAutoHyphens w:val="true"/>
        <w:rPr/>
      </w:pPr>
      <w:r>
        <w:rPr/>
        <w:t>Рассмотрим организацию таможенного оформления и контроля товаров, перевозимых судами загранплавания на «прибытие» (на «приход»).</w:t>
      </w:r>
    </w:p>
    <w:p>
      <w:pPr>
        <w:pStyle w:val="Normal"/>
        <w:suppressAutoHyphens w:val="true"/>
        <w:rPr/>
      </w:pPr>
      <w:r>
        <w:rPr/>
        <w:t>До прихода судна осуществляется сбор, изучение, обобщение, анализ данных об обстановке по документам таможни и по информации от взаимодействующих организаций; оценивается обстановка; принимается решение о таможенном оформлении; осуществляется расстановка сил и средств по участкам таможенного оформления судна; назначаются старшие таможенных нарядов и состав нарядов.</w:t>
      </w:r>
    </w:p>
    <w:p>
      <w:pPr>
        <w:pStyle w:val="Normal"/>
        <w:suppressAutoHyphens w:val="true"/>
        <w:rPr/>
      </w:pPr>
      <w:r>
        <w:rPr/>
        <w:t>Непосредственно на прибывшем судне проводится работа по оформлению документов и товаров, перевозимых судокомандой и пассажирами, по оформлению документов на перевозимые товары, по досмотру судна.</w:t>
      </w:r>
    </w:p>
    <w:p>
      <w:pPr>
        <w:pStyle w:val="Normal"/>
        <w:suppressAutoHyphens w:val="true"/>
        <w:rPr/>
      </w:pPr>
      <w:r>
        <w:rPr/>
        <w:t>По окончании работы на судне проводится завершение таможенного оформления и обработка документации, оформленной на судне; при необходимости продолжает осуществляться таможенный контроль при разгрузке судна; оформляется пароходное дело на судно, а если оно сформировано ранее, то производится пополнение его таможенной документацией, оформленной на последний рейс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uppressAutoHyphens w:val="true"/>
        <w:rPr/>
      </w:pPr>
      <w:r>
        <w:rPr/>
        <w:t xml:space="preserve">Перечень документов, которые администрация судов загранплавания обязана представлять должностным лицам пограничной комиссии при пересечении государственной границы, определен п. 2 ч. 1 ст. 159 ТК ТС (общую декларацию; декларацию о грузе; документ, сопровождающий международные почтовые отправления при их перевозке, определенный актами Всемирного почтового союза; транспортные (перевозочные) документы; имеющиеся у перевозчика коммерческие документы на перевозимые товары и др.). Данные документы имеют силу, если они подписаны капитаном или уполномоченным им лицом и скреплены судовой печатью. Они представляются сотруднику таможенного органа, осуществляющему таможенный контроль и таможенное оформление, в количестве, необходимом для таможенных целей. </w:t>
      </w:r>
    </w:p>
    <w:p>
      <w:pPr>
        <w:pStyle w:val="Normal"/>
        <w:suppressAutoHyphens w:val="true"/>
        <w:rPr/>
      </w:pPr>
      <w:r>
        <w:rPr/>
        <w:t>При организации работы комиссии на борту судна старший таможенного наряда может назначать инспекторов для выполнения отдельных таможенных операций (начисления таможенных пошлин, контроля за выгрузкой грузов), о чем предупреждается администрация порта.</w:t>
      </w:r>
    </w:p>
    <w:p>
      <w:pPr>
        <w:pStyle w:val="Normal"/>
        <w:suppressAutoHyphens w:val="true"/>
        <w:rPr/>
      </w:pPr>
      <w:r>
        <w:rPr/>
        <w:t>На конечном этапе документального оформления и контроля на генеральной декларации инспектор, осуществляющий проверку судовых документов, делает отметку о составе таможенного наряда, о сделанных администрации судна замечаниях, постановке таможенных обеспечении и отражает другую служебную информацию.</w:t>
      </w:r>
    </w:p>
    <w:p>
      <w:pPr>
        <w:pStyle w:val="Normal"/>
        <w:suppressAutoHyphens w:val="true"/>
        <w:rPr/>
      </w:pPr>
      <w:r>
        <w:rPr/>
        <w:t>По мере выполнения своих обязанностей каждый из сотрудников таможенного наряда докладывает о результатах работы старшему наряда.</w:t>
      </w:r>
    </w:p>
    <w:p>
      <w:pPr>
        <w:pStyle w:val="Normal"/>
        <w:suppressAutoHyphens w:val="true"/>
        <w:rPr/>
      </w:pPr>
      <w:r>
        <w:rPr/>
        <w:t>По завершении работы всеми сотрудниками старший наряда объявляет капитану судна или его доверенному лицу об окончании таможенных формальностей и комиссия покидает борт судна.</w:t>
      </w:r>
    </w:p>
    <w:p>
      <w:pPr>
        <w:pStyle w:val="Normal"/>
        <w:suppressAutoHyphens w:val="true"/>
        <w:rPr/>
      </w:pPr>
      <w:r>
        <w:rPr/>
        <w:t>Сформированное в таможенном органе судовое (пароходное) дело (все документы оформленные по приходу) ставится на контроль до отхода судна за границу или в каботаж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suppressAutoHyphens w:val="true"/>
        <w:rPr/>
      </w:pPr>
      <w:r>
        <w:rPr/>
        <w:t>Таможенный контроль товаров, находящихся в пределах территориального моря, внутренних вод и на территории, прилегающей к таможенной границе, проводится с использованием морских (речных) и воздушных судов таможенных органов, согласно порядку установленного Постановлением Правительства Российской Федерации.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2.2 Организация таможенного оформления и таможенного контроля товара на морском и водном транспорте при убытии судна с таможенной территори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eastAsia="ru-RU"/>
        </w:rPr>
      </w:pPr>
      <w:r>
        <w:rPr/>
        <w:t>Процедура таможенного оформления и контроля товара, перевозимого на судне загранплавания на «отход» во многом повторяет рассмотренный выше порядок оформления судна на «приход», рассмотренный выше, однако имеет свои особенности.</w:t>
      </w:r>
    </w:p>
    <w:p>
      <w:pPr>
        <w:pStyle w:val="Normal"/>
        <w:suppressAutoHyphens w:val="true"/>
        <w:rPr/>
      </w:pPr>
      <w:r>
        <w:rPr>
          <w:lang w:eastAsia="ru-RU"/>
        </w:rPr>
        <w:t xml:space="preserve">Перед началом таможенного оформления судна на «отход», агент уведомляет таможню о намерении вывоза товаров с таможенной территории РФ. Названное уведомление выражается в предоставлении агентом следующих документов и сведений: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lang w:eastAsia="ru-RU"/>
        </w:rPr>
      </w:pPr>
      <w:r>
        <w:rPr>
          <w:lang w:eastAsia="ru-RU"/>
        </w:rPr>
        <w:t xml:space="preserve">о помещении ввезенных на данном судне товаров на СВХ, выраженных в предоставлении приемного акта СВХ или иного документа, составленного в соответствии с Процедурой использования конкретного СВХ;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lang w:eastAsia="ru-RU"/>
        </w:rPr>
      </w:pPr>
      <w:r>
        <w:rPr>
          <w:lang w:eastAsia="ru-RU"/>
        </w:rPr>
        <w:t xml:space="preserve">о факте погрузки товаров, предполагаемых к вывозу, выраженных в предоставлении грузовых документов: манифеста (коносаментов или штурманских расписок или грузовых билетов). </w:t>
      </w:r>
      <w:r>
        <w:rPr>
          <w:rStyle w:val="FootnoteCharacters"/>
          <w:rStyle w:val="FootnoteAnchor"/>
          <w:lang w:eastAsia="ru-RU"/>
        </w:rPr>
        <w:footnoteReference w:id="24"/>
      </w:r>
    </w:p>
    <w:p>
      <w:pPr>
        <w:pStyle w:val="Normal"/>
        <w:suppressAutoHyphens w:val="true"/>
        <w:rPr/>
      </w:pPr>
      <w:r>
        <w:rPr>
          <w:lang w:eastAsia="ru-RU"/>
        </w:rPr>
        <w:t xml:space="preserve">Для иностранных судов уведомление дополнительно должно содержать сведения о погруженных на борт судна в портах России: бункерном топливе; воде; техническом снабжении; продовольствии; документах, свидетельствующих о таможенном оформлении вышеперечисленных товаров. </w:t>
      </w:r>
    </w:p>
    <w:p>
      <w:pPr>
        <w:pStyle w:val="Normal"/>
        <w:suppressAutoHyphens w:val="true"/>
        <w:rPr/>
      </w:pPr>
      <w:r>
        <w:rPr>
          <w:lang w:eastAsia="ru-RU"/>
        </w:rPr>
        <w:t>Сотрудник таможни, принявший названное уведомление, производит сверку сведений, указанных в грузовых документах, со сведениями, указанными в поручениях на погрузку. При соответствии сведений, заявленных в поручении, сведениям, указанным в манифесте (коносаменте или штурманской расписке, или грузовом билете) сотрудник таможни проставляет на манифесте (коносаменте или штурманской расписке, или грузовом билете) штамп «Выпуск разрешен» и дату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Таможенное оформление при отходе судна начинается после подачи заявки на оформление. К началу таможенного оформления товара, все грузовые, бункеровочные и другие операции должны быть закончены и у борта судна не должно быть никаких плавсредств.</w:t>
      </w:r>
      <w:r>
        <w:rPr>
          <w:rStyle w:val="FootnoteCharacters"/>
          <w:rStyle w:val="FootnoteAnchor"/>
          <w:lang w:eastAsia="ru-RU"/>
        </w:rPr>
        <w:footnoteReference w:id="25"/>
      </w:r>
    </w:p>
    <w:p>
      <w:pPr>
        <w:pStyle w:val="Normal"/>
        <w:suppressAutoHyphens w:val="true"/>
        <w:rPr/>
      </w:pPr>
      <w:r>
        <w:rPr>
          <w:lang w:eastAsia="ru-RU"/>
        </w:rPr>
        <w:t>По прибытии комиссии на борт судна судовая администрация обязана представить сотруднику таможни, входящему в состав комиссии необходимые документы, после проверки которых, сотрудник таможни делает на них соответствующие отметки (ст. 163 ТК ТС), в частности: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- на Генеральной декларации запись о дате отхода, о времени работы комиссии на отход, о характере и количестве груза, о количестве членов экипажа и пассажиров, порте назначения, составе таможенного наряда, номере причала, снятии наложенного на приходе таможенного обеспечения;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- на грузовой декларации - штамп «Выпуск разрешен», дата, № причала.</w:t>
      </w:r>
      <w:r>
        <w:rPr>
          <w:rStyle w:val="FootnoteCharacters"/>
          <w:rStyle w:val="FootnoteAnchor"/>
          <w:lang w:eastAsia="ru-RU"/>
        </w:rPr>
        <w:footnoteReference w:id="26"/>
      </w:r>
    </w:p>
    <w:p>
      <w:pPr>
        <w:pStyle w:val="Normal"/>
        <w:suppressAutoHyphens w:val="true"/>
        <w:rPr/>
      </w:pPr>
      <w:r>
        <w:rPr/>
        <w:t>После оформления документов сотрудник таможни принимает решение о досмотре судна, а также снимает таможенное обеспечение, если оно было наложено на приходе. Досмотр судна производится в вышеизложенном порядке.</w:t>
      </w:r>
    </w:p>
    <w:p>
      <w:pPr>
        <w:pStyle w:val="Normal"/>
        <w:suppressAutoHyphens w:val="true"/>
        <w:rPr/>
      </w:pPr>
      <w:r>
        <w:rPr/>
        <w:t>Сотрудники таможни несут ответственность как за ненадлежащее исполнение своих обязанностей в соответствии с должностными инструкциями и неправильные решения, так и за бездействие и непринятие решений по вопросам, отнесенным к их ведению, а также за уровень и качество выполняемых ими заданий в соответствии с действующим законодательством РФ. Сотрудники таможни не несут ответственности за задержку отхода судна или начала грузовых операций после прихода судна при невыполнении всеми лицами, задействованными в настоящем разделе, установленных требований.</w:t>
      </w:r>
    </w:p>
    <w:p>
      <w:pPr>
        <w:pStyle w:val="Normal"/>
        <w:suppressAutoHyphens w:val="true"/>
        <w:rPr/>
      </w:pPr>
      <w:r>
        <w:rPr/>
        <w:t>Снятие комиссии с судна (прекращение ее работы) может производиться только в случаях неисполнения агентами, судовладельцами, экспедиторами и другими лицами, имеющими отношение к оформлению судов загранплавания, правил таможенного оформления и таможенного контроля, установленных нормативными документами ГТК России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uppressAutoHyphens w:val="true"/>
        <w:rPr/>
      </w:pPr>
      <w:r>
        <w:rPr/>
        <w:t>Пограничный режим направлен на пресечение незаконного пересечения лицами государственной границы, этот режим обеспечивается пограничными войсками РФ. В зарубежных странах аналогичный режим называется «иммиграционным» и обеспечивается гражданскими иммиграционными службами.</w:t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2.3 Проблемы совершенствования организации таможенного оформления и таможенного контроля товаров, перевозимых морским и водным транспортом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аможенное оформление и контроль судов, включая контроль перевозимых товаров морским транспортом осуществляется в пунктах пропуска морских и речных судов, расположенных в морских и речных портах, имеющих статус международного пункта пропуска. Для оформления товаров в таких портах созданы отделы таможенного оформления, сотрудники которых осуществляют предварительные и основные операции таможенного оформления, а также проводят таможенный контроль товаров на складах временного хранения (СВХ).</w:t>
      </w:r>
    </w:p>
    <w:p>
      <w:pPr>
        <w:pStyle w:val="Normal"/>
        <w:suppressAutoHyphens w:val="true"/>
        <w:rPr/>
      </w:pPr>
      <w:r>
        <w:rPr/>
        <w:t>В сфере международных перевозок грузов все большей популярностью пользуется доставка товаров морским транспортом. По статистическим данным примерно половина грузов для России доставляется морем, причем значительная часть перевозок осуществляется через прибалтийские порты.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suppressAutoHyphens w:val="true"/>
        <w:rPr/>
      </w:pPr>
      <w:r>
        <w:rPr/>
        <w:t>Однако, наиболее крупные и значимые в системе международных перевозок РФ морские порты (Новороссийск, Санкт-Петербург, Мурманск, Владивосток, Находка и др.) в настоящее время не имеют установленных пунктов пропуска, хотя фактически они функционируют.</w:t>
      </w:r>
      <w:r>
        <w:rPr>
          <w:rStyle w:val="FootnoteCharacters"/>
          <w:rStyle w:val="FootnoteAnchor"/>
        </w:rPr>
        <w:footnoteReference w:id="29"/>
      </w:r>
      <w:r>
        <w:rPr/>
        <w:t xml:space="preserve"> Существует и обратная ситуация, когда ряд морских пунктов пропуска установлены на территориях, не наделенных статусом морского порта. Такое положение не соответствует требованиям законодательства и ставит таможенные органы в условия вынужденного нарушения требований Таможенного кодекса РФ. </w:t>
      </w:r>
    </w:p>
    <w:p>
      <w:pPr>
        <w:pStyle w:val="Normal"/>
        <w:suppressAutoHyphens w:val="true"/>
        <w:rPr/>
      </w:pPr>
      <w:r>
        <w:rPr/>
        <w:t xml:space="preserve">Проблемой, осложняющей выполнение функций таможенных органов, является несоответствие обустройства морских портов требованиям, предъявляемым к пунктам пропуска через границу. Это и недостаточное техническое оснащение, и дефицит площадей под служебные помещения для государственных контрольных органов, и несоответствие транспортной инфраструктуры интенсивности грузопотоков, проходящих через порты. </w:t>
      </w:r>
    </w:p>
    <w:p>
      <w:pPr>
        <w:pStyle w:val="Normal"/>
        <w:suppressAutoHyphens w:val="true"/>
        <w:rPr/>
      </w:pPr>
      <w:r>
        <w:rPr/>
        <w:t xml:space="preserve">В загруженности морских и речных портов не последнюю роль играет субъективный фактор. Участники внешнеэкономической деятельности подают документы, необходимые для осуществления таможенного оформления товаров, как правило, не ранее чем через 4 дня со дня прибытия груза в порт. Это влечет за собой нарушение ритмичности работы таможенных органов, затоваривание складских помещений порта и, как следствие, недовольство самих участников внешнеэкономической деятельности. 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suppressAutoHyphens w:val="true"/>
        <w:rPr/>
      </w:pPr>
      <w:r>
        <w:rPr/>
        <w:t xml:space="preserve">Для совершенствования таможенного оформления и таможенного контроля в морских и речных пунктах пропуска ФТС необходимо разработать эффективный механизм осуществления «сквозного» таможенного контроля в порту. 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suppressAutoHyphens w:val="true"/>
        <w:rPr/>
      </w:pPr>
      <w:r>
        <w:rPr/>
        <w:t xml:space="preserve">В рамках этого направления предполагается создание в таможенных органах программного продукта, обеспечивающего автоматизированный учет судов и перевозимых на них товаров, и общероссийской базы данных судов, осуществляющих международные перевозки. </w:t>
      </w:r>
    </w:p>
    <w:p>
      <w:pPr>
        <w:pStyle w:val="Normal"/>
        <w:suppressAutoHyphens w:val="true"/>
        <w:rPr/>
      </w:pPr>
      <w:r>
        <w:rPr/>
        <w:t>Это позволит облегчить осуществление таможенного контроля судов, поскольку информационный обмен между таможенными органами и соответственно возможность получения информации станут более оперативными.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uppressAutoHyphens w:val="true"/>
        <w:rPr/>
      </w:pPr>
      <w:r>
        <w:rPr/>
        <w:t>Современный этап развития системы грузооборота в морских портах нашей страны требует применения высокоэффективных схем погрузки–выгрузки.</w:t>
      </w:r>
    </w:p>
    <w:p>
      <w:pPr>
        <w:pStyle w:val="Normal"/>
        <w:suppressAutoHyphens w:val="true"/>
        <w:rPr/>
      </w:pPr>
      <w:r>
        <w:rPr/>
        <w:t>Создание таких схем, обеспечивающих снижение времени, затраченного на таможенное оформление, возможно при согласованных действиях всех участников процесса обработки грузов и судов в порту.</w:t>
      </w:r>
    </w:p>
    <w:p>
      <w:pPr>
        <w:pStyle w:val="Normal"/>
        <w:suppressAutoHyphens w:val="true"/>
        <w:rPr/>
      </w:pPr>
      <w:r>
        <w:rPr/>
        <w:t>Особое место в разработке и реализации принадлежит таможням, занимающимся таможенным оформлением и контролем товаров, перемещаемых морским транспортом.</w:t>
      </w:r>
    </w:p>
    <w:p>
      <w:pPr>
        <w:pStyle w:val="Normal"/>
        <w:suppressAutoHyphens w:val="true"/>
        <w:rPr/>
      </w:pPr>
      <w:r>
        <w:rPr/>
        <w:t>Одним из основных направлений работы таможенных органов в данной области является разработка и совершенствование технологии таможенного оформления и контроля морских судов загранследования. Сегодня время ожидания ими таможенного оформления и контроля в крупнейших таможнях может составлять сутки и более.</w:t>
      </w:r>
    </w:p>
    <w:p>
      <w:pPr>
        <w:pStyle w:val="Normal"/>
        <w:suppressAutoHyphens w:val="true"/>
        <w:rPr/>
      </w:pPr>
      <w:r>
        <w:rPr/>
        <w:t>Проведение работ по совершенствованию процедур таможенного оформления и контроля</w:t>
      </w:r>
      <w:r>
        <w:rPr>
          <w:b/>
          <w:bCs/>
        </w:rPr>
        <w:t xml:space="preserve"> </w:t>
      </w:r>
      <w:r>
        <w:rPr/>
        <w:t>приобретает в связи с проведением модернизации таможенной системы России особую актуальность. В соответствии с нормами, установленными Всемирной торговой организацией для стран-участниц, импортные и экспортные формальности и документация должны быть максимально сокращены и упрощены.</w:t>
      </w:r>
    </w:p>
    <w:p>
      <w:pPr>
        <w:pStyle w:val="Normal"/>
        <w:suppressAutoHyphens w:val="true"/>
        <w:rPr/>
      </w:pPr>
      <w:r>
        <w:rPr/>
        <w:t>Значительно повысить эффективность таможенного контроля позволит применение сотрудниками современных технических средств таможенного контроля.</w:t>
      </w:r>
    </w:p>
    <w:p>
      <w:pPr>
        <w:pStyle w:val="Normal"/>
        <w:suppressAutoHyphens w:val="true"/>
        <w:rPr/>
      </w:pPr>
      <w:r>
        <w:rPr/>
        <w:t>Так же важно стимулировать (морально или материально) сотрудников, проводящих досмотровые операции с положительным результатом. Ни современные технологии, ни высокая техническая оснащенность не гарантируют поступательное движение таможенной системы вперед, если не будет прямой заинтересованности сотрудников в выполнении задач, стоящих перед таможенными органами РФ.</w:t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 xml:space="preserve">Заключение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szCs w:val="28"/>
        </w:rPr>
        <w:t>Итак, подводя итоги проделанной работы сделаем следующие выводы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аможенное оформление товаров и транспортных средств отдельными категориями физических лиц представляет собой совокупность таможенных операций, в отношении товаров и транспортных средств, перемещаемых через таможенную границу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рядок и технологии производства таможенного оформления устанавливаются в зависимости от:</w:t>
      </w:r>
    </w:p>
    <w:p>
      <w:pPr>
        <w:pStyle w:val="Normal"/>
        <w:suppressAutoHyphens w:val="true"/>
        <w:rPr/>
      </w:pPr>
      <w:r>
        <w:rPr>
          <w:szCs w:val="28"/>
        </w:rPr>
        <w:t>- вида товаров, перемещаемых через таможенную границу РФ (товары, подвергающиеся быстрой порче, живые животные, радиоактивные и делящиеся материалы, товары двойного применения, подлежащие экспортному контролю, драгоценные металлы и драгоценные камни, а также ряд других товаров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ида транспорта, используемого для перемещения товаров через таможенную границу (автомобильный транспорт, морской (речной) транспорт, воздушный транспорт, железнодорожный транспорт, трубопроводный транспорт и линии электропередачи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категорий лиц, перемещающих товары и транспортные средства (физических лиц, перемещающих товары не для коммерческих целей - гл. 23 ТК РФ, отдельных категорий иностранных лиц - гл. 25 ТК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Кроме того, способ перемещения товаров тоже может влиять на особенности таможенного оформления. Например, перемещение товаров в международных почтовых отправлениях (гл. 24 ТК)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Все суда, прибывающие из-за границы и убывающие за границу, перевозимые на них грузы, предметы материально-технического, продовольственного и иного снабжения, а также личные вещи, валюта и валютные ценности членов экипажей и пассажиров подлежат таможенному оформлению и таможенному контролю.</w:t>
      </w:r>
    </w:p>
    <w:p>
      <w:pPr>
        <w:pStyle w:val="Normal"/>
        <w:suppressAutoHyphens w:val="true"/>
        <w:rPr/>
      </w:pPr>
      <w:r>
        <w:rPr>
          <w:lang w:eastAsia="ru-RU"/>
        </w:rPr>
        <w:t>Государственный таможенный контроль за иностранными и российскими судами и перевозимыми на них товарами осуществляется на основании Таможенного кодекса Таможенного союза, Таможенного кодекса Российской Федерации, указов и распоряжений Президента, постановлений Правительства Российской Федерации, Кодекса торгового мореплавания, «Конвенции по облегчению международного морского судоходства» 1965г., иных международных норм, нормативных актов ГТК России, «Обязательных постановлений МАП».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 xml:space="preserve">Оформление прихода и отхода товаров, а также контроль за судами во время их стоянки в порту осуществляется специальной комиссией. </w:t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  <w:t>Кроме того, в состав комиссии по согласованию с сотрудниками ОКПП и таможни могут входить представители других служб.</w:t>
      </w:r>
    </w:p>
    <w:p>
      <w:pPr>
        <w:pStyle w:val="Normal"/>
        <w:suppressAutoHyphens w:val="true"/>
        <w:rPr/>
      </w:pPr>
      <w:r>
        <w:rPr/>
        <w:t>При ввозе моментом начала таможенного контроля является фактическое пересечение таможенной границы. Этому должно предшествовать уведомление о намерении ввоза на таможенную территорию товаров и транспортных средств. Таким образом, по прибытии отечественных или иностранных судов в территориальные воды страны они считаются находящимися под таможенным контролем. Соответственно, таможенный контроль начинается с момента пересечения судном и находящимися на нем лицами и товарами таможенной границы страны и заканчивается оформлением таможенных документов на выпуск товаров и транспортных средств.</w:t>
      </w:r>
    </w:p>
    <w:p>
      <w:pPr>
        <w:pStyle w:val="Normal"/>
        <w:suppressAutoHyphens w:val="true"/>
        <w:rPr/>
      </w:pPr>
      <w:r>
        <w:rPr/>
        <w:t>При вывозе началом таможенного контроля считается принятие уведомления о намерении вывезти товары и транспортные средства, а его окончанием - вручение заявителю оформленных в таможенном отношении документов на выпуск товаров и транспортных средств за границу.</w:t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Список использованных источников и литературы</w:t>
      </w:r>
    </w:p>
    <w:p>
      <w:pPr>
        <w:pStyle w:val="Heading1"/>
        <w:keepNext w:val="false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Нормативно-правовые ак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lang w:eastAsia="ru-RU"/>
        </w:rPr>
      </w:pPr>
      <w:r>
        <w:rPr>
          <w:lang w:eastAsia="ru-RU"/>
        </w:rPr>
        <w:t xml:space="preserve"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) // </w:t>
      </w:r>
      <w:r>
        <w:rPr/>
        <w:t>Российская газета.- № 7.- 21.01.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Таможенный кодекс Таможенного союза (приложение к Договору о Таможенном кодексе Таможенного союза, принятому Решением Межгосударственного Совета ЕврАзЭС на уровне глав государств от 27.11.2009 № 17) (ред. от 16.04.2010) // СПС «Консультант-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Таможенный кодекс Российской Федерации от 28.05.2003 № 61-ФЗ (принят ГД ФС РФ 25.04.2003) (ред. от 28.11.2009) // Российская газета.- № 106.-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Закон РФ от 14.05.1993 № 4979-1 (ред. от 30.12.2008, с изм. от 22.07.2010) «О ветеринарии» // Российская газета.- 31.12.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Закон РФ от 01.04.1993 № 4730-1 (ред. от 31.05.2010) «О Государственной границе Российской Федерации» // Российская газета.- № 84.-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/>
        <w:t>Постановление Правительства РФ от 19.06.1994 № 706 (ред. от 16.04.2001) «Об утверждении Положения о государственном ветеринарном надзоре в Российской Федерации» // Собрание законодательства.- № 9.- 1994.- ст. 1007.</w:t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Специальная и науч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Действующее международное право.- В 3-х томах / Под ред. Ю.М. Колосова, Э.С. Кривчиковой.- М.: Гардарики, 2009. – 5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Дюмулен И.И. Барьеры на торговых путях. - М.: Инфра-М, 2007. – 1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Ершов А.Д. Международные таможенные отношения: Учебное пособие. - СПб.: ИВЭСЭП, 2005.- 41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Ильина В.А. Особенности организации таможенного режима и таможенного офрмления // Ученые записки Санкт-Петербургского филиала РТА.- М., 2008.- № 2. – 49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Карамзина Л.В. Таможенные режимы: что показал мониторинг // Таможня.- 2009.- № 14 (133).- С. 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Козырин А.Н. Таможенные режимы. - М.: Логос, 2010. – 21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Комментарий к ТК РФ с постатейными материалами Международной конвенции об упрощении и гармонизации таможенных процедур / Под общ. ред. Л.А. Лозбенко. - М.: Норма, 2010. – 4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Косов A.A. Комментарии к Таможенному кодексу Таможенного союза. - М.: ФГУП «Ростэк», 2010.- 3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 xml:space="preserve">Лазарев М.И. Теоретические вопросы современного международного морского права. - М.: Джет, 2010.- 33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Особенности организации таможенного контроля товаров государств-участников СНГ и Таможенного союза // Прайм-ТАСС - Новости (Россия).- вып. 12.- 28.04.2008.- С. 12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 xml:space="preserve">Сандровский К.К. Международное таможенное право: Учебник. 3-е изд. – М.: Знание, 2010. – 75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Свинухов В.Г. Таможенно - тарифное регулирование внешнеэкономической деятельности: Учеб. пособие. - М.: Экономистъ, 2009. – 23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Статистические данные таможенных органов РФ.- [Электронный ресурс]: Режим доступа: http://</w:t>
      </w:r>
      <w:r>
        <w:rPr>
          <w:rStyle w:val="1"/>
          <w:bCs/>
          <w:sz w:val="28"/>
          <w:szCs w:val="32"/>
          <w:lang w:val="ru-RU"/>
        </w:rPr>
        <w:t xml:space="preserve"> </w:t>
      </w:r>
      <w:r>
        <w:rPr/>
        <w:t>www.customs.ru /</w:t>
      </w:r>
      <w:r>
        <w:rPr>
          <w:lang w:val="en-US"/>
        </w:rPr>
        <w:t>stats</w:t>
      </w:r>
      <w:r>
        <w:rPr/>
        <w:t xml:space="preserve">/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Таможенное право России: Учебник / Отв. ред. С.И. Истомин, В.А. Максимцев. - М.: БЕК, 2008.- 6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Таможенное право: Курс лекций: В 2 т. Т. 2 / Под ред. В.Г. Драганова. - М.: Экономика, 2009. - 5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Таможенное право: Учебник / Отв. ред. А.Ф. Ноздрачев.- М.: Волтерс Клувер, 2007. – 4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Таможенное право: Учебник для вузов / Под ред. М.М. Рассолова, Н.Д. Эриашвили.- 2-е изд., перераб. и доп. -М.: ЮНИТИ-ДАНА, 2006.- 698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Таможенный контроль на водном транспорте // Таможня.- 2010.- №13.- С. 13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Таможенный контроль: Учебник / Под общей редакцией В.А. Шамахова. - М.: Софт Издат, 2008. – 59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Терещенко Л.К. Таможенный контроль // Право и экономика. -2007. - № 15-16. - С. 81 – 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Шишаев А.И. Регулирование международной торговли товарами. - М.: Приор, 2009. – 289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оженный кодекс Таможенного союза (приложение к Договору о Таможенном кодексе Таможенного союза, принятому Решением Межгосударственного Совета ЕврАзЭС на уровне глав государств от 27.11.2009 № 17) (ред. от 16.04.2010) // СПС «Консультант-Плюс».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истические данные таможенных органов РФ.- [Электронный ресурс]: Режим доступа: http://</w:t>
      </w:r>
      <w:r>
        <w:rPr>
          <w:rStyle w:val="1"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www.customs.ru /</w:t>
      </w:r>
      <w:r>
        <w:rPr>
          <w:sz w:val="20"/>
          <w:szCs w:val="20"/>
          <w:lang w:val="en-US"/>
        </w:rPr>
        <w:t>stats</w:t>
      </w:r>
      <w:r>
        <w:rPr>
          <w:sz w:val="20"/>
          <w:szCs w:val="20"/>
        </w:rPr>
        <w:t xml:space="preserve">/ 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оженное право: Учебник для вузов / Под ред. М.М. Рассолова, Н.Д. Эриашвили.- 2-е изд., перераб. и доп. -М.: ЮНИТИ-ДАНА, 2006.- С. 162.</w:t>
      </w:r>
    </w:p>
  </w:footnote>
  <w:footnote w:id="5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оженный кодекс Российской Федерации  от 28.05.2003 № 61-ФЗ (принят ГД ФС РФ 25.04.2003) (ред. от 28.11.2009) // Российская газета.- № 106.- 2003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ещенко Л.К. Таможенный контроль // Право и экономика. -2007. - № 15-16. - С. 81 – 84.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инухов В.Г. Таможенно - тарифное регулирование внешнеэкономической деятельности: Учеб. пособие. - М.: Экономистъ, 2009. – С. 41.</w:t>
      </w:r>
    </w:p>
  </w:footnote>
  <w:footnote w:id="8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РФ от 14.05.1993 № 4979-1 (ред. от 30.12.2008, с изм. от 22.07.2010) «О ветеринарии» // Российская газета.- 31.12.2008.</w:t>
      </w:r>
    </w:p>
  </w:footnote>
  <w:footnote w:id="9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равительства РФ от 19.06.1994 № 706 (ред. от 16.04.2001) «Об утверждении Положения о государственном ветеринарном надзоре в Российской Федерации» // Собрание законодательства.- № 9.- 1994.- ст. 1007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оженное право: Учебник / Отв. ред. А.Ф. Ноздрачев.- М.: Волтерс Клувер, 2007. – С. 14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оженное право: Курс лекций: В 2 т. Т. 2 / Под ред. В.Г. Драганова. - М.: Экономика, 2009. -   с. 112.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оженное право России: Учебник / Отв. ред. С.И. Истомин, В.А. Максимцев. - М.: БЕК, 2008.- С. 164.</w:t>
      </w:r>
    </w:p>
  </w:footnote>
  <w:footnote w:id="1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енности организации таможенного контроля товаров государств-участников СНГ и Таможенного союза // Прайм-ТАСС - Новости (Россия).- вып. 12.- 28.04.2008.- С. 12-13.</w:t>
      </w:r>
    </w:p>
  </w:footnote>
  <w:footnote w:id="1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енности организации таможенного контроля товаров государств-участников СНГ и Таможенного союза // Прайм-ТАСС - Новости (Россия).- вып. 12.- 28.04.2008.- С. 12-13.</w:t>
      </w:r>
    </w:p>
  </w:footnote>
  <w:footnote w:id="15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оженный контроль на водном транспорте // Таможня.- 2010.- №13.- С. 13-18.</w:t>
      </w:r>
    </w:p>
  </w:footnote>
  <w:footnote w:id="1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оженный контроль: Учебник / Под общей редакцией В.А. Шамахова. - М.: Софт Издат, 2008. – С. 71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оженный контроль: Учебник / Под общей редакцией В.А. Шамахова. - М.: Софт Издат, 2008. – С. 34.</w:t>
      </w:r>
    </w:p>
  </w:footnote>
  <w:footnote w:id="18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ещенко Л.К. Таможенный контроль // Право и экономика. -2007. - № 15-16. - С. 81 – 84.</w:t>
      </w:r>
    </w:p>
  </w:footnote>
  <w:footnote w:id="19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РФ от 01.04.1993 № 4730-1 (ред. от 31.05.2010) «О Государственной границе Российской Федерации» // Российская газета.- № 84.- 1993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ТК РФ с постатейными материалами Международной конвенции об упрощении и гармонизации таможенных процедур / Под общ. ред. Л.А. Лозбенко. - М.: Норма, 2010. – С. 123.</w:t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шаев А.И. Регулирование международной торговли товарами. - М.: Приор, 2009. – С. 67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ов A.A. Комментарии к Таможенному кодексу Таможенного союза. - М.: ФГУП «Ростэк», 2010.- С. 90.</w:t>
      </w:r>
    </w:p>
  </w:footnote>
  <w:footnote w:id="2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юмулен И.И. Барьеры на торговых путях. - М.: Инфра-М, 2007. – С. 22.</w:t>
      </w:r>
    </w:p>
  </w:footnote>
  <w:footnote w:id="2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шов А.Д. Международные таможенные отношения: Учебное пособие. - СПб.: ИВЭСЭП, 2005.-   С. 87.</w:t>
      </w:r>
    </w:p>
  </w:footnote>
  <w:footnote w:id="2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юмулен И.И. Барьеры на торговых путях. - М.: Инфра-М, 2007. – С. 23.</w:t>
      </w:r>
    </w:p>
  </w:footnote>
  <w:footnote w:id="2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амзина Л.В. Таможенные режимы: что показал мониторинг // Таможня.- 2009.- № 14 (133).- С. 47.</w:t>
      </w:r>
    </w:p>
  </w:footnote>
  <w:footnote w:id="2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дровский К.К. Международное таможенное право: Учебник. 3-е изд. – М.: Знание, 2010. – с. 99.</w:t>
      </w:r>
    </w:p>
  </w:footnote>
  <w:footnote w:id="28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истические данные таможенных органов РФ.- [Электронный ресурс]: Режим доступа: http://</w:t>
      </w:r>
      <w:r>
        <w:rPr>
          <w:rStyle w:val="1"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www.customs.ru /</w:t>
      </w:r>
      <w:r>
        <w:rPr>
          <w:sz w:val="20"/>
          <w:szCs w:val="20"/>
          <w:lang w:val="en-US"/>
        </w:rPr>
        <w:t>stats</w:t>
      </w:r>
      <w:r>
        <w:rPr>
          <w:sz w:val="20"/>
          <w:szCs w:val="20"/>
        </w:rPr>
        <w:t xml:space="preserve">/ </w:t>
      </w:r>
    </w:p>
  </w:footnote>
  <w:footnote w:id="29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зарев М.И. Теоретические вопросы современного международного морского права. - М.: Джет, 2010.- С. 88.</w:t>
      </w:r>
    </w:p>
  </w:footnote>
  <w:footnote w:id="3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йствующее международное право.- В 3-х томах / Под ред. Ю.М. Колосова, Э.С. Кривчиковой.- М.: Гардарики, 2009. – с. 156.</w:t>
      </w:r>
    </w:p>
  </w:footnote>
  <w:footnote w:id="3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ин А.Н. Таможенные режимы. - М.: Логос, 2010. – С. 77.</w:t>
      </w:r>
    </w:p>
  </w:footnote>
  <w:footnote w:id="3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ьина В.А. Особенности организации таможенного режима и таможенного офрмления // Ученые записки Санкт-Петербургского филиала РТА.- М., 2008.- № 2. – С. 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erpurlitem">
    <w:name w:val="b-serp-url__item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4:00Z</dcterms:created>
  <dc:creator>DNA7 X86</dc:creator>
  <dc:description/>
  <cp:keywords/>
  <dc:language>en-US</dc:language>
  <cp:lastModifiedBy>SYSTEM</cp:lastModifiedBy>
  <dcterms:modified xsi:type="dcterms:W3CDTF">2011-09-07T05:14:00Z</dcterms:modified>
  <cp:revision>2</cp:revision>
  <dc:subject/>
  <dc:title/>
</cp:coreProperties>
</file>