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щий навчальний заклад Укоопспіл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СЬКИЙ УНІВЕРСИТЕТ ЕКОНОМІКИ І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Акціонерні товари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8"/>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tabs>
          <w:tab w:val="clear" w:pos="708"/>
          <w:tab w:val="left" w:pos="6860" w:leader="none"/>
          <w:tab w:val="left" w:pos="7040" w:leader="none"/>
          <w:tab w:val="left" w:pos="7960" w:leader="none"/>
        </w:tabs>
        <w:spacing w:lineRule="auto" w:line="360" w:before="0" w:after="0"/>
        <w:ind w:firstLine="7088"/>
        <w:jc w:val="both"/>
        <w:rPr/>
      </w:pPr>
      <w:r>
        <w:rPr>
          <w:rFonts w:cs="Times New Roman" w:ascii="Times New Roman" w:hAnsi="Times New Roman"/>
          <w:sz w:val="28"/>
          <w:szCs w:val="28"/>
          <w:lang w:val="uk-UA"/>
        </w:rPr>
        <w:t>студентка ГРС-</w:t>
      </w:r>
      <w:r>
        <w:rPr>
          <w:rFonts w:cs="Times New Roman" w:ascii="Times New Roman" w:hAnsi="Times New Roman"/>
          <w:sz w:val="28"/>
          <w:szCs w:val="28"/>
        </w:rPr>
        <w:t>4</w:t>
      </w:r>
      <w:r>
        <w:rPr>
          <w:rFonts w:cs="Times New Roman" w:ascii="Times New Roman" w:hAnsi="Times New Roman"/>
          <w:sz w:val="28"/>
          <w:szCs w:val="28"/>
          <w:lang w:val="uk-UA"/>
        </w:rPr>
        <w:t>1</w:t>
      </w:r>
    </w:p>
    <w:p>
      <w:pPr>
        <w:pStyle w:val="Normal"/>
        <w:tabs>
          <w:tab w:val="clear" w:pos="708"/>
          <w:tab w:val="left" w:pos="6860" w:leader="none"/>
          <w:tab w:val="left" w:pos="7040" w:leader="none"/>
          <w:tab w:val="left" w:pos="7960" w:leader="none"/>
        </w:tabs>
        <w:spacing w:lineRule="auto" w:line="360" w:before="0" w:after="0"/>
        <w:ind w:firstLine="7088"/>
        <w:jc w:val="both"/>
        <w:rPr>
          <w:rFonts w:ascii="Times New Roman" w:hAnsi="Times New Roman" w:cs="Times New Roman"/>
          <w:sz w:val="28"/>
          <w:szCs w:val="28"/>
          <w:lang w:val="uk-UA"/>
        </w:rPr>
      </w:pPr>
      <w:r>
        <w:rPr>
          <w:rFonts w:cs="Times New Roman" w:ascii="Times New Roman" w:hAnsi="Times New Roman"/>
          <w:sz w:val="28"/>
          <w:szCs w:val="28"/>
          <w:lang w:val="uk-UA"/>
        </w:rPr>
        <w:t>Карманська Я.Ю.</w:t>
      </w:r>
    </w:p>
    <w:p>
      <w:pPr>
        <w:pStyle w:val="Normal"/>
        <w:tabs>
          <w:tab w:val="clear" w:pos="708"/>
          <w:tab w:val="left" w:pos="6860" w:leader="none"/>
        </w:tabs>
        <w:spacing w:lineRule="auto" w:line="360" w:before="0" w:after="0"/>
        <w:ind w:firstLine="7088"/>
        <w:jc w:val="both"/>
        <w:rPr/>
      </w:pPr>
      <w:r>
        <w:rPr>
          <w:rFonts w:cs="Times New Roman" w:ascii="Times New Roman" w:hAnsi="Times New Roman"/>
          <w:sz w:val="28"/>
          <w:szCs w:val="28"/>
          <w:lang w:val="uk-UA"/>
        </w:rPr>
        <w:t>Викладач:</w:t>
      </w:r>
    </w:p>
    <w:p>
      <w:pPr>
        <w:pStyle w:val="Normal"/>
        <w:tabs>
          <w:tab w:val="clear" w:pos="708"/>
          <w:tab w:val="left" w:pos="6860" w:leader="none"/>
        </w:tabs>
        <w:spacing w:lineRule="auto" w:line="360" w:before="0" w:after="0"/>
        <w:ind w:firstLine="7088"/>
        <w:jc w:val="both"/>
        <w:rPr/>
      </w:pPr>
      <w:r>
        <w:rPr>
          <w:rFonts w:cs="Times New Roman" w:ascii="Times New Roman" w:hAnsi="Times New Roman"/>
          <w:sz w:val="28"/>
          <w:szCs w:val="28"/>
          <w:lang w:val="uk-UA"/>
        </w:rPr>
        <w:t>Клавдієва Л. К.</w:t>
      </w:r>
    </w:p>
    <w:p>
      <w:pPr>
        <w:pStyle w:val="Normal"/>
        <w:tabs>
          <w:tab w:val="clear" w:pos="708"/>
          <w:tab w:val="left" w:pos="1220" w:leader="none"/>
          <w:tab w:val="left" w:pos="68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0" w:leader="none"/>
          <w:tab w:val="left" w:pos="68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0" w:leader="none"/>
          <w:tab w:val="left" w:pos="6605" w:leader="none"/>
          <w:tab w:val="left" w:pos="746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Полтава-201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Реформа законодавства про акціонерні товарис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Джерела для запозичення моделей регулю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ріоритетні регуляторні цілі реформи</w:t>
      </w:r>
    </w:p>
    <w:p>
      <w:pPr>
        <w:pStyle w:val="Normal"/>
        <w:spacing w:lineRule="auto" w:line="360" w:before="0" w:after="0"/>
        <w:jc w:val="both"/>
        <w:rPr/>
      </w:pPr>
      <w:r>
        <w:rPr>
          <w:rFonts w:cs="Times New Roman" w:ascii="Times New Roman" w:hAnsi="Times New Roman"/>
          <w:sz w:val="28"/>
          <w:szCs w:val="28"/>
          <w:lang w:val="uk-UA"/>
        </w:rPr>
        <w:t>2. Типи акціонерних товарист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ублічне акціонерне товариств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Приватне акціонерне товариств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Приватні АТ і ТО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Законодавство має властивість змінюватись і розвиватись. Саме це не минуло і змін типізації акціонерних товариств. Юридичною основою для процесу адаптації українського права до права ЄС є стаття 51 Угода про партнерство і співробітництво між Україною і Європейськими Співтовариствами та їх державами-членами, яка декларує, що важливою умовою зміцнення економічних зв'язків між Україною і ЄС є наближення законодавства України до законодавства до законодавства Є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рганами, відповідальними за право компаній, Кабмін послідовно протягом 2005-2009 років визначав: Мін'юст, Державну комісію з цінних паперів та фондового ринку, Держкомпідприємництво, Мінекономіки і Мінфін. Послідовно протягом останніх п'яти років Кабінет Міністрів доручав їм розробити проект Закону "Про товариства з обмеженою відповідальністю" і протягом останніх трьох років - проект змін до законів України щодо транскордонної неплатоспроможності. На думку Кабінету Міністрів, інші акти законодавства України не потребують будь-яких змін з метою приведення законодавства України з права компаній у відповідність до  законодавства ЄС. Однак насправді навіть якщо ці два законопроекти були вчасно розроблені міністерствами і ухвалені парламентом, вони не здатні були б наблизити українське право до законодавства ЄС з права компаній. Причина полягає в тому, що проекти актів регулюють питання, які не є предметом регулювання  або не входять до пріоритетних сфер адаптації законодавства України до законодавства ЄС. Основним актом українського законодавства, який дійсно належить за предметом правового регулювання до сфер, правовідносини в яких регулюються правом Європейського Союзу, є перш за все Закон "Про акціонерні товариства".</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орма законодавства про акціонерні товариств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Акціонерне товариство — господарське товариство, статутний капітал якого не може бути меншим ніж 1250 мінімальних заробітних плат і який поділено на визначену кількість часток однакової номінальної вартості, корпоративні права за якими посвідчуються акціями. Акціонерні товариства створюються в формі публічних або приватних товариств (ст. 5 Закону України «Про акціонерні товариства), який є основним актом законодавства, що регулює діяльність акціонерних товариства, є Закон «Про акціонерні товариства» від 17 вересня 2008 р. 30 квітня 2009 року, коли набрав чинності Закон «Про акціонерні товариства», почався відлік двохрічного перехідного періоду, відведеного для акціонерних товариств в Україні для впровадження ними суттєвих змін в системі корпоративного управління, а також у їх відносинах з акціонерами, кредиторами і інвесторами.[1]</w:t>
      </w:r>
    </w:p>
    <w:p>
      <w:pPr>
        <w:pStyle w:val="Normal"/>
        <w:spacing w:lineRule="auto" w:line="360" w:before="0" w:after="0"/>
        <w:ind w:firstLine="709"/>
        <w:jc w:val="both"/>
        <w:rPr/>
      </w:pPr>
      <w:r>
        <w:rPr>
          <w:rFonts w:cs="Times New Roman" w:ascii="Times New Roman" w:hAnsi="Times New Roman"/>
          <w:sz w:val="28"/>
          <w:szCs w:val="28"/>
          <w:lang w:val="uk-UA"/>
        </w:rPr>
        <w:t>Офіційні коментарі вказують на декілька джерел, на які орієнтувались реформатори: законодавство європейського співтовариства, до якого автори намагались адаптувати закон про АТ; найкраща світова практика, насамперед стандарти Організації економічного співробітництва та розвитку.</w:t>
      </w:r>
    </w:p>
    <w:p>
      <w:pPr>
        <w:pStyle w:val="Normal"/>
        <w:spacing w:lineRule="auto" w:line="360" w:before="0" w:after="0"/>
        <w:ind w:firstLine="709"/>
        <w:jc w:val="both"/>
        <w:rPr/>
      </w:pPr>
      <w:r>
        <w:rPr>
          <w:rFonts w:cs="Times New Roman" w:ascii="Times New Roman" w:hAnsi="Times New Roman"/>
          <w:sz w:val="28"/>
          <w:szCs w:val="28"/>
          <w:lang w:val="uk-UA"/>
        </w:rPr>
        <w:t>Попри офіційно проголошені напрямки руху реформи, Закон має набагато більше спільних рис із Модельним законом «Про акціонерні товариства», ніж із законодавством ЄС про компанії. Без принципових змін Модельний закон було покладено в основу російського федерального закону «Про акціонерні товариства». Український закон «Про акціонерні товариства» структурно і змістовно повторює російський закон. Втім, багато положень російського закону, направлені на створення ринку корпоративного конролю, захист прав портфельних і крупних акціонерів, обмеження можливостей контролюючих акціонерів і менеджменту з експлуатації товариства у власних інтересах  до українського закону не потрапили.[2]</w:t>
      </w:r>
    </w:p>
    <w:p>
      <w:pPr>
        <w:pStyle w:val="Normal"/>
        <w:spacing w:lineRule="auto" w:line="360" w:before="0" w:after="0"/>
        <w:ind w:firstLine="709"/>
        <w:jc w:val="both"/>
        <w:rPr/>
      </w:pPr>
      <w:r>
        <w:rPr>
          <w:rFonts w:cs="Times New Roman" w:ascii="Times New Roman" w:hAnsi="Times New Roman"/>
          <w:sz w:val="28"/>
          <w:szCs w:val="28"/>
          <w:lang w:val="uk-UA"/>
        </w:rPr>
        <w:t xml:space="preserve">Всупереч вимогам Закону «Про Загальнодержавну програму адаптації законодавства України до законодавства Європейського Союзу» Закон не пройшов обов'язкову експертизу Міністерства юстиції України на предмет відповідності законодавству </w:t>
        <w:br/>
        <w:t>ЄС.[3] Поза увагою авторів Закону залишились численні протиріччя між Законом і Цивільним кодексом. Перелік деяких виявлених після набуття чинності Законом протиріч був узагальнений Юридичним комітетом Американської торгівельної палати в Україні, який розробив законопроект, направлений на їх усунення.[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регуляторні цілі реформи</w:t>
      </w:r>
    </w:p>
    <w:p>
      <w:pPr>
        <w:pStyle w:val="Normal"/>
        <w:spacing w:lineRule="auto" w:line="360" w:before="0" w:after="0"/>
        <w:ind w:firstLine="709"/>
        <w:jc w:val="both"/>
        <w:rPr/>
      </w:pPr>
      <w:r>
        <w:rPr>
          <w:rFonts w:cs="Times New Roman" w:ascii="Times New Roman" w:hAnsi="Times New Roman"/>
          <w:sz w:val="28"/>
          <w:szCs w:val="28"/>
          <w:lang w:val="uk-UA"/>
        </w:rPr>
        <w:t>У 2007 р. Президент України в своєму дорученні Кабінету Міністрів визначив[8] 4 пріоритетні регуляторні цілі, які повинен був досятги закон про акціонерні товариства. Усі ці заходи направлені на захист права власності акціонерів:запровадження процедури кумулятивного голосування під час формування наглядової ради акціонерного товариства; визначення випадків обов'язкового викупу акціонерним товариством на вимогу акціонера належних йому акцій товариства за ринковою вартістю; запровадження обов'язкового повідомлення товариства особою про її намір придбати значний пакет акцій відповідного акціонерного товариства; обов'язок товариства забезпечувати збереження повної та достовірної інформації про себе та свою діяльність та рівний доступ до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акціонерних товариств</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здатності акцій товариства вільно обертатися (тобто змінювати власника без згоди інших акціонерів або товариства) акціонерні товариства поділяються на публічні та приватні. Здатність акцій вільно обертатися не є єдиною особливістю цих типів товариств. Статус товариства як публічного або приватного відбивається на можливості залучення товариством капіталу на фондових ринках, ступені захисту прав міноритарних акціонерів товариства, стабільності відносин власності і контролю у товаристві, гнучкості інструментів корпоративного управління товариством. Акціонери не мають абсолютної свободи при виборі типу товариства, оскільки приватна форма товариств може бути використана лише для тих товариств, число акціонерів в яких не перевищує певну велич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еформи законодавства про акціонерні товариства (2009-2011 роки) акціонерні товариства поділялись, відповідно до Закону «Про господарські товариства», на відкриті і закриті, при чому кількість акціонерів закритих товариств законодавчо не обмежувалась. Основний критерій для поділу товариств на відкриті і закриті був той самий — здатність акцій вільно обертатись. Акції закритого товариства не могли розповсюджуватися шляхом підписки, купуватися та продаватися на біржі. Акціонери закритого товариства мали переважне право на придбання акцій, що продавалися іншими акціонерами товариства (стаття 81.3 Господарського кодексу України в редакції до 30 квітня 2009 р.). Відсутність у законодавстві обмежень щодо кількості акціонерів в закритих товариствах давала підстави для їх характеристики як «рецидиву кріпацтва у 21 столітті», який забезпечує можливість керівникам закритих товариств із великою кількістю акціонерів-робітників, позбавлених права продати свої акції, «беззастережно експлуатувати ці підприємства, легко придушуючи спроби «повстання» неорганізованих «рабів» без найменшого ризику втратити контроль внаслідок недружнього поглинання».[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початок 2010 р. в Україні зареєстровано 20.4 закритих (приватних) акціонерних товариств, що складає дві третини від загальної кількості зареєстрованих в країні акціонерних товариств.[11]</w:t>
      </w:r>
    </w:p>
    <w:p>
      <w:pPr>
        <w:pStyle w:val="Style15"/>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блічне акціонерне товари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публічного акціонерного товариства є:</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іонери можуть відчужувати належні їм акції без згоди інших акціонерів та товариств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може здійснювати як публічне, так і приватне розміщення акцій</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ублічному розміщенні акцій акціонери не мають переважного права на придбання акцій, що додатково розміщуються товариством[12]</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зобов'язане пройти процедуру лістингу та залишатися у біржовому реєстрі принаймні на одній фондовій біржі, при цьому укладання договорів купівлі-продажу акцій товариства, яке пройшло процедуру лістингу на фондовій біржі, здійснюється лише на цій фондовій біржі</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умовами емісії акцій передбачена можливість їх оплати не грошовими коштами, товариство зобов'язане залучити незалежного експерта для встановлення ринкової вартості майна, майнових або немайнових прав, які передаються в обмін на акції, при цьому вартість негрошового внеску не може відхилятися від ринкової вартості акцій більше ніж на 10 відсотків</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чна фінансова звітність товариства підлягає обов'язковій перевірці незалежним аудитором, а також оприлюдненню (разом із аудиторським висновком)</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ння членів наглядової ради і ревізійної комісії товариства здійснюється виключно шляхом кумулятивного голосуванн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ім питань, для вирішення яких законом вимагається кваліфікована більшість (три четвертих голосів від загальної кількості акціонерів товариства, які мають право голосу), рішення загальних зборів товариства приймаються простою більшістю голосів присутніх на зборах акціонерів. Товариство і його акціонери не мають право на свій розсуд розширяти коло питань, які вирішуються кваліфікованою більшістю, а також збільшувати число голосів, якими вирішуються інші питання.</w:t>
      </w:r>
    </w:p>
    <w:p>
      <w:pPr>
        <w:pStyle w:val="Style15"/>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атне акціонерне товари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приватного акціонерного товариства є:</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кількість акціонерів не може бути більшою 100 осіб</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може здійснювати тільки приватне розміщення акці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том товариства може бути передбачено переважне право акціонерів та самого товариства на придбання акцій цього товариства, що пропонуються їх власником до продажу третій особі</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іонер товариства завжди має переважне право на придбання акцій додаткової емісії, в той же час акціонер публічного акціонерного товариства може бути позбавлений такого права умовами публічного розміщення акцій додаткової емісії</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ії приватного акціонерного товариства не можуть купуватися та/або продаватися на фондовій біржі, за винятком продажу шляхом проведення на біржі аукціону</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ами емісії акцій може бути передбачена можливість сплати за них не грошима, а майном, майновими або немайновими правами, при цьому оцінка негрошового внеску здійснюється товариством і інвестором на власний розсуд, без залучення незалежного експерт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том товариства може встановлюватися коло питань, вирішення яких вимагає більшої кількості голосів акціонерів, ніж проста більшість або кваліфікована більшість</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розсуд товариства, члени наглядової ради можуть обиратися за принципом пропорційності представництва АБО шляхом кумулятивного голосуванн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не зобов'язане розкривати свою фінансову звітність на фондовому ринку[13], хоча зобов'язане оприлюднювати фінансову звітність у Державному реєстрі юридичних осіб, як і будь-яка інша юридична особа, зареєстрована в Україні.</w:t>
      </w:r>
    </w:p>
    <w:p>
      <w:pPr>
        <w:pStyle w:val="Style15"/>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атні АТ і ТОВ</w:t>
      </w:r>
    </w:p>
    <w:p>
      <w:pPr>
        <w:pStyle w:val="Normal"/>
        <w:spacing w:lineRule="auto" w:line="360" w:before="0" w:after="0"/>
        <w:ind w:firstLine="709"/>
        <w:jc w:val="both"/>
        <w:rPr/>
      </w:pPr>
      <w:r>
        <w:rPr>
          <w:rFonts w:cs="Times New Roman" w:ascii="Times New Roman" w:hAnsi="Times New Roman"/>
          <w:sz w:val="28"/>
          <w:szCs w:val="28"/>
          <w:lang w:val="uk-UA"/>
        </w:rPr>
        <w:t>При обговоренні законопроекту «Про акціонерні товариства» Академією ім. Я. Мудрого було надано зауваження щодо доцільності поділу акціонерних товариств на публічні і приватні. Інститут, зокрема, зазначав, що «у випадку, коли [акції приватних акціонерних товариств] розповсюджуються виключно між акціонерами АТ, то вони нічим, за своєю суттю, не будуть відрізнятися від, наприклад, свідоцтва, яке отримує кожен учасник товариства з обмеженою відповідальністю, після внесення в повному об'ємі своєї частини вкладу до статутного капіталу товариства. І взагалі, в таких випадках, різниця між товариством з обмеженою відповідальністю (ТОВ) та приватним АТ нівелюється».[14] Здається, що це твердження Інституту є помилковим. Існує принаймні дві принципові відмінності між приватними АТ і ТОВ:</w:t>
      </w:r>
    </w:p>
    <w:p>
      <w:pPr>
        <w:pStyle w:val="Normal"/>
        <w:spacing w:lineRule="auto" w:line="360" w:before="0" w:after="0"/>
        <w:ind w:firstLine="709"/>
        <w:jc w:val="both"/>
        <w:rPr/>
      </w:pPr>
      <w:r>
        <w:rPr>
          <w:rFonts w:cs="Times New Roman" w:ascii="Times New Roman" w:hAnsi="Times New Roman"/>
          <w:sz w:val="28"/>
          <w:szCs w:val="28"/>
          <w:lang w:val="uk-UA"/>
        </w:rPr>
        <w:t>Учасник ТОВ у будь-який момент може вийти із товариства і вимагати виділу із майна товариства належної йому частки.  Акціонери приватного акціонерного товариства такого права не мають, натомість вони можуть продати свої акції самому товариству, іншим акціонерам або третім особам. Ця суттєва відмінність робить приватне акціонерне товариство значно стабільнішою формою ведення спільного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ТОВ не може перевищувати 10 осіб.[15] Товариства, які мають більше 10-ти, але менше 100 учасників, і не бажають втрачати важливі для них переваги приватної форми ведення бізнесу, мають можливість скористатися формою приватного акціонерного товари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обертання акцій приватних АТ і часток ТОВ є схожим в тому, що стосується переважного права інших акціонерів (учасників) на придбання акцій (часток) при їх відчуженні акціонерами або учасниками. Відчуження часток у ТОВ ускладнене тим, що для завершення переходу права власності необхідно змінити статут ТОВ і зареєструвати зміни в державному реєст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а відмінність приватних АТ і ТОВ полягає в порядку збільшення капіталу і залучення додаткових інвестицій. Випуск додаткових акцій приватними АТ підлягає реєстрації регулятором (Державною комісією з цінних паперів), який має право відмовити в реєстрації у разі виявлення навіть несуттєвого недотримання процедури. Збільшення статутного капіталу ТОВ здійснюється без залучення регулятора. Це надає ТОВ значну перевагу перед приватними АТ, оскільки погодження бюрократичних формальностей з регулятором може бути тривалою справою із складно передбачуваним результатом. В індустріально розвинених країнах, в тому числі в країнах ЄС, участь регулятора в процесі збільшення капіталу компаніями (публічними або приватними) не передбачена, крім випадків залучення публічними компаніями інвестицій на організованих ринках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е ставлення регулятора до збільшення капіталу товариствами в залежності від виду товариства (а не особливостей залучення інвестицій) є економічно необґрунтованим і завдає шкоди учасникам ринку і інтересам державного регулюв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у законодавстві обмежень щодо кількості акціонерів в закритих товариствах давала підстави для їх характеристики як «рецидиву кріпацтва у 21 столітті», який забезпечує можливість керівникам закритих товариств із великою кількістю акціонерів-робітників, позбавлених права продати свої акції, «беззастережно експлуатувати ці підприємства, легко придушуючи спроби «повстання» неорганізованих «рабів» без найменшого ризику втратити контроль внаслідок недружнього погли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 корпоративному законодавстві нашої країни закону «Про акціонерні товариства» матиме важливий позитивний вплив з огляду одразу на кілька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ростання позитивного іміджу України в світі сприятиме економічному розвитку країни, підвищенню конкурентоспроможності вітчизняної економіки, подальшому визнанню України, як країни з ринковою економі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дальша адаптація вітчизняного законодавства до законодавства європейського співтовариства, що особливо актуально з огляду на вступ України до СОТ та переговори з ЄС про створення зони вільної торгівлі та укладання поглибленої уг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ліпшення в Україні інвестиційного клімату, заохочуватиме як внутрішніх, так і зовнішніх інвесторів, а отже, стимулюватиме реінвестування отриманих доходів в економіку країни, а не здійснення інвестицій за її межа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 вiд 16.01.2003р.</w:t>
      </w:r>
    </w:p>
    <w:p>
      <w:pPr>
        <w:pStyle w:val="Style15"/>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акціонерні товариства» (Відомості Верховної Ради України (ВВР), 2008, N 50-51, ст.384 )</w:t>
      </w:r>
    </w:p>
    <w:p>
      <w:pPr>
        <w:pStyle w:val="Normal"/>
        <w:spacing w:lineRule="auto" w:line="360" w:before="0" w:after="0"/>
        <w:jc w:val="both"/>
        <w:rPr/>
      </w:pPr>
      <w:r>
        <w:rPr>
          <w:rFonts w:cs="Times New Roman" w:ascii="Times New Roman" w:hAnsi="Times New Roman"/>
          <w:sz w:val="28"/>
          <w:szCs w:val="28"/>
          <w:lang w:val="uk-UA"/>
        </w:rPr>
        <w:t>3. Report of the High Level Group of Company Law Experts on a Modern Regulatory Framework for Company Law in Europe. – Brussels: Commission of the European Communities, 4 листопада 2002 р.</w:t>
      </w:r>
    </w:p>
    <w:p>
      <w:pPr>
        <w:pStyle w:val="Normal"/>
        <w:spacing w:lineRule="auto" w:line="360" w:before="0" w:after="0"/>
        <w:jc w:val="both"/>
        <w:rPr/>
      </w:pPr>
      <w:r>
        <w:rPr>
          <w:rFonts w:cs="Times New Roman" w:ascii="Times New Roman" w:hAnsi="Times New Roman"/>
          <w:sz w:val="28"/>
          <w:szCs w:val="28"/>
          <w:lang w:val="uk-UA"/>
        </w:rPr>
        <w:t>4. Communication from the Commission to the Council and the European Parliament, COM(2003) 284, May 21, 2003</w:t>
      </w:r>
    </w:p>
    <w:p>
      <w:pPr>
        <w:pStyle w:val="Normal"/>
        <w:spacing w:lineRule="auto" w:line="360" w:before="0" w:after="0"/>
        <w:jc w:val="both"/>
        <w:rPr/>
      </w:pPr>
      <w:r>
        <w:rPr>
          <w:rFonts w:cs="Times New Roman" w:ascii="Times New Roman" w:hAnsi="Times New Roman"/>
          <w:sz w:val="28"/>
          <w:szCs w:val="28"/>
          <w:lang w:val="uk-UA"/>
        </w:rPr>
        <w:t>5.  За даними сайту http://www.worker-participation.eu</w:t>
      </w:r>
    </w:p>
    <w:p>
      <w:pPr>
        <w:pStyle w:val="Normal"/>
        <w:spacing w:lineRule="auto" w:line="360" w:before="0" w:after="0"/>
        <w:jc w:val="both"/>
        <w:rPr/>
      </w:pPr>
      <w:r>
        <w:rPr>
          <w:rFonts w:cs="Times New Roman" w:ascii="Times New Roman" w:hAnsi="Times New Roman"/>
          <w:sz w:val="28"/>
          <w:szCs w:val="28"/>
          <w:lang w:val="uk-UA"/>
        </w:rPr>
        <w:t>6. Davies, P.L. et al (2008) "Gower and Davies' Principles of Modern Company Law", London: Sweet&amp;Maxwell, p. 143</w:t>
      </w:r>
    </w:p>
    <w:p>
      <w:pPr>
        <w:pStyle w:val="Normal"/>
        <w:spacing w:lineRule="auto" w:line="360" w:before="0" w:after="0"/>
        <w:jc w:val="both"/>
        <w:rPr/>
      </w:pPr>
      <w:r>
        <w:rPr>
          <w:rFonts w:cs="Times New Roman" w:ascii="Times New Roman" w:hAnsi="Times New Roman"/>
          <w:sz w:val="28"/>
          <w:szCs w:val="28"/>
          <w:lang w:val="uk-UA"/>
        </w:rPr>
        <w:t>8. Petrov, R. (2008) "Exporting the Acquis Communautaire into the Legal Systems of Third Countries", European Foreign Affairs Review 13, p. 43</w:t>
      </w:r>
    </w:p>
    <w:p>
      <w:pPr>
        <w:pStyle w:val="Normal"/>
        <w:spacing w:lineRule="auto" w:line="360" w:before="0" w:after="0"/>
        <w:jc w:val="both"/>
        <w:rPr/>
      </w:pPr>
      <w:r>
        <w:rPr>
          <w:rFonts w:cs="Times New Roman" w:ascii="Times New Roman" w:hAnsi="Times New Roman"/>
          <w:sz w:val="28"/>
          <w:szCs w:val="28"/>
          <w:lang w:val="uk-UA"/>
        </w:rPr>
        <w:t>9. Див. Antonenko, Leonid, The Myth of Transformation Through EU Law: A Case-Study of the Company Law Reform in Ukraine (September 18, 2009), p. 15. Available at SSRN: http://ssrn.com/abstract=1485607</w:t>
      </w:r>
    </w:p>
    <w:p>
      <w:pPr>
        <w:pStyle w:val="Normal"/>
        <w:spacing w:lineRule="auto" w:line="360" w:before="0" w:after="0"/>
        <w:jc w:val="both"/>
        <w:rPr/>
      </w:pPr>
      <w:r>
        <w:rPr>
          <w:rFonts w:cs="Times New Roman" w:ascii="Times New Roman" w:hAnsi="Times New Roman"/>
          <w:sz w:val="28"/>
          <w:szCs w:val="28"/>
          <w:lang w:val="uk-UA"/>
        </w:rPr>
        <w:t>10. Закон України "Про Загальнодержавну програму адаптації законодавства України до законодавства Європейського Союзу" від 15 квітня 2004 р. (набув чинності 20 квітня 2004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542"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57" w:hanging="720"/>
      </w:pPr>
      <w:rPr>
        <w:rFonts w:cs="Times New Roman"/>
      </w:rPr>
    </w:lvl>
    <w:lvl w:ilvl="2">
      <w:start w:val="1"/>
      <w:numFmt w:val="decimal"/>
      <w:lvlText w:val="%1.%2.%3."/>
      <w:lvlJc w:val="left"/>
      <w:pPr>
        <w:tabs>
          <w:tab w:val="num" w:pos="0"/>
        </w:tabs>
        <w:ind w:left="2394" w:hanging="720"/>
      </w:pPr>
      <w:rPr>
        <w:rFonts w:cs="Times New Roman"/>
      </w:rPr>
    </w:lvl>
    <w:lvl w:ilvl="3">
      <w:start w:val="1"/>
      <w:numFmt w:val="decimal"/>
      <w:lvlText w:val="%1.%2.%3.%4."/>
      <w:lvlJc w:val="left"/>
      <w:pPr>
        <w:tabs>
          <w:tab w:val="num" w:pos="0"/>
        </w:tabs>
        <w:ind w:left="3591" w:hanging="1080"/>
      </w:pPr>
      <w:rPr>
        <w:rFonts w:cs="Times New Roman"/>
      </w:rPr>
    </w:lvl>
    <w:lvl w:ilvl="4">
      <w:start w:val="1"/>
      <w:numFmt w:val="decimal"/>
      <w:lvlText w:val="%1.%2.%3.%4.%5."/>
      <w:lvlJc w:val="left"/>
      <w:pPr>
        <w:tabs>
          <w:tab w:val="num" w:pos="0"/>
        </w:tabs>
        <w:ind w:left="4428" w:hanging="1080"/>
      </w:pPr>
      <w:rPr>
        <w:rFonts w:cs="Times New Roman"/>
      </w:rPr>
    </w:lvl>
    <w:lvl w:ilvl="5">
      <w:start w:val="1"/>
      <w:numFmt w:val="decimal"/>
      <w:lvlText w:val="%1.%2.%3.%4.%5.%6."/>
      <w:lvlJc w:val="left"/>
      <w:pPr>
        <w:tabs>
          <w:tab w:val="num" w:pos="0"/>
        </w:tabs>
        <w:ind w:left="5625" w:hanging="1440"/>
      </w:pPr>
      <w:rPr>
        <w:rFonts w:cs="Times New Roman"/>
      </w:rPr>
    </w:lvl>
    <w:lvl w:ilvl="6">
      <w:start w:val="1"/>
      <w:numFmt w:val="decimal"/>
      <w:lvlText w:val="%1.%2.%3.%4.%5.%6.%7."/>
      <w:lvlJc w:val="left"/>
      <w:pPr>
        <w:tabs>
          <w:tab w:val="num" w:pos="0"/>
        </w:tabs>
        <w:ind w:left="6822" w:hanging="1800"/>
      </w:pPr>
      <w:rPr>
        <w:rFonts w:cs="Times New Roman"/>
      </w:rPr>
    </w:lvl>
    <w:lvl w:ilvl="7">
      <w:start w:val="1"/>
      <w:numFmt w:val="decimal"/>
      <w:lvlText w:val="%1.%2.%3.%4.%5.%6.%7.%8."/>
      <w:lvlJc w:val="left"/>
      <w:pPr>
        <w:tabs>
          <w:tab w:val="num" w:pos="0"/>
        </w:tabs>
        <w:ind w:left="7659" w:hanging="1800"/>
      </w:pPr>
      <w:rPr>
        <w:rFonts w:cs="Times New Roman"/>
      </w:rPr>
    </w:lvl>
    <w:lvl w:ilvl="8">
      <w:start w:val="1"/>
      <w:numFmt w:val="decimal"/>
      <w:lvlText w:val="%1.%2.%3.%4.%5.%6.%7.%8.%9."/>
      <w:lvlJc w:val="left"/>
      <w:pPr>
        <w:tabs>
          <w:tab w:val="num" w:pos="0"/>
        </w:tabs>
        <w:ind w:left="8856" w:hanging="21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7:00Z</dcterms:created>
  <dc:creator>Admin</dc:creator>
  <dc:description/>
  <cp:keywords/>
  <dc:language>en-US</dc:language>
  <cp:lastModifiedBy>SYSTEM</cp:lastModifiedBy>
  <dcterms:modified xsi:type="dcterms:W3CDTF">2011-09-07T05:07:00Z</dcterms:modified>
  <cp:revision>2</cp:revision>
  <dc:subject/>
  <dc:title/>
</cp:coreProperties>
</file>