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дицинский вытрезвитель нарядом ППС были доставлены в течение суток 20 граждан, из них пять человек сильной степени алкогольного опьянения; один работник прокуратуры; двое находились в состоянии наркотического опьянения; три подростка в возрасте 15-16 лет, один из которых в состоянии токсического отравления; три женщины в средней степени опьянения.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смотре доставленных установлено: один гражданин, находящийся в нетрезвом состоянии, имел телесные повреждения головы; двое мужчин не работали и не имели постоянного места жительства; гражданин К. не мог ничего пояснить по поводу обнаружения у него двух ампул с лекарством «морфин»; гражданин И., при проверке по учетам, оказался лицом, находящимся в федеральном розыске; у гражданина Б. обнаружен газовый пистолет, но разрешения на его хранение Б. предъявить не смог.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должен поступить дежурный медвытрезвителя в названных случаях? Назовите категории лиц, не подлежащих помещению в медицинский вытрезвитель.</w:t>
      </w:r>
    </w:p>
    <w:p>
      <w:pPr>
        <w:pStyle w:val="Heading2"/>
        <w:keepNext w:val="false"/>
        <w:spacing w:before="0" w:after="0"/>
        <w:ind w:firstLine="709"/>
        <w:rPr/>
      </w:pPr>
      <w:r>
        <w:rPr/>
        <w:t>Отв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едицинскими учреждениями, куда милиция доставляет и где содержатся до вытрезвления лица, находящиеся в общественных местах в состоянии опьянения, понимаются прежде всего медицинские вытрезвители. Положение о медицинском вытрезвителе при горрайоргане внутренних дел и Инструкция по оказанию медицинской помощи лицам, доставленным в медицинские вытрезвители, утверждены приказом МВД СССР от 30 мая 1985 г. N 106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п. 26, 28-31 Положения о медицинском вытрезвителе указаны особенности доставления в медвытрезвитель отдельных категорий лиц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6. При обнаружении на улицах и других общественных местах пьяных лиц, находящихся в бессознательном состоянии, с симптомами острого отравления, наркотического опьянения, психоза, с травмами черепа и иными опасными телесными повреждениями, а также с другим явно выраженным тяжелым состоянием здоровья нарядом немедленно вызывается на место скорая медицинская помощь. Доставление таких лиц в медицинский вытрезвитель категорически запрещ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Находящиеся и общественных местах в средней или тяжелой степени опьянения депутаты Советов народных депутатов передаются представителям соответствующих Советов; военнослужащие и призванные на сборы военнообязанные, одетые в форменную одежду или находящиеся в штатской одежде и имеющие документы, удостоверяющие личность, - представителям военной комендатуры; работники органов внутренних дел, государственной безопасности и прокуратуры - соответствующим представителям; Герои Советского Союза или Социалистического Труда, лица, награжденные орденами "За службу Родине в Вооруженных Силах СССР" трех степеней, Славы трех степеней, Трудовой Славы трех степеней, передаются родственникам. При невозможности передачи таких лиц они помещаются на вытрезвление на общих основаниях. Женщины с явными признаками беременности, инвалиды с явными признаками инвалидности направляются в лечебные учреж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Помещение в медицинский вытрезвитель несовершеннолетних допускается лишь в исключительных случаях, когда невозможно установить их личность и место жительства и передать родителям (лицам, их заменяющим) либо представителям учреждений, отвечающим за их воспитание и содержание, или в приемник-распределитель для несовершеннолетн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ждому факту доставления несовершеннолетних в состоянии опьянения в обязательном порядке выясняется, вовлекался ли он в пьянство взрослыми и кем именно, где приобретал спиртные напитки, и другие необходимые данн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Пользующиеся дипломатическим иммунитетом иностранные граждане, находящиеся в состоянии опьянения, в медицинский вытрезвитель не доставляются и для вытрезвления не помещаются. При обнаружении таких лиц старший экипажа докладывает об этом дежурному по горрайоргану и действует в соответствии с его указаниями. Иностранные граждане, не пользующиеся дипломатическим иммунитетом, а также лица без гражданства доставляются в медицинские вытрезвители на общих основани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Лица, подозревающиеся в совершении преступлений, в медицинский вытрезвитель не помещаются. Они передаются в дежурную часть горрайорган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28 Положения о медицинском вытрезвителе работник прокуратуры, в медвытрезвитель не помещается, а передается представителям проку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е, если их личность и место жительства установлены – передаются родителям или в соответствии с п. 29 Положения либо представителям учреждений, отвечающим за их воспитание и содержание, или в приемник-распределитель для несовершеннолет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26 и 39 Положения, несовершеннолетний с признаками токсического отравления и передается в лечебное учрежд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39 Положения: 39. При обнаружении в ходе медицинского осмотра у доставленного признаков заболеваний или телесных повреждений, указанных в п. 26 настоящего Положения, а также признаков заболевания туберкулезом больные немедленно передаются в соответствующее лечебное учреждение органов здравоохранения, а с кожно-венерическими заболеваниями - в кожно-венерологический диспансер или другое лечебное учреждение с письменным уведомлением (приложение N 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гражданин, имеющий телесные повреждения головы также передается в лечебное учре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31 Положения о медицинском вытрезвителе: Лица, подозревающиеся в совершении преступлений, в медицинский вытрезвитель не помещаются. Они передаются в дежурную часть горрайорг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гражданин И., который при проверке по учетам, оказался лицом, находящимся в федеральном розыске в медвытрезвитель не помещается, а передается в дежурную часть горрай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36 Положения о медицинском вытрезвителе, при обнаружении у доставленных запрещенных к хранению вещей и предметов (оружие, наркотики, иностранная валюта, порнография и др.) эти лица, а также изъятые предметы передаются в соответствующий орган внутренних дел для принятия м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гражданин К., который не мог ничего пояснить по поводу обнаружения у него двух ампул с лекарством «морфин» и гражданин Б., у которого обнаружен газовый пистолет, но разрешения на его хранение Б. предъявить не смог передаются в соответствующий ОВ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в соответствии с п. 37 Положения, доставленные на вытрезвление осматриваются фельдшером и дежурным в присутствии понятых одного пола с доставленным. Осмотр и оказание медицинской помощи лицам, доставленным на вытрезвление, производится фельдшером в соответствии с Инструкцией по оказанию медицинской помощи лицам, доставляемым в медицинские вытрезви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соответствии с п. 40 и 41 Положения Лица, подлежащие вытрезвлению, помещаются в палаты, при этом мужчины содержатся отдельно от женщин, несовершеннолетние - от взрослых. Иностранные граждане по возможности содержатся в отдельных палат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ведением лиц, помещенных в медицинский вытрезвитель, устанавливается постоянное наблюдение милиционерами и фельдшером. В случае ухудшения состояния здоровья кого-либо из находящихся в вытрезвителе немедленно вызывается скорая или неотложная медицинская помощь.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ов, житель г. Березники Пермского края, находясь в г. Перми, обратился в ГУВД края с просьбой выдать ему разрешение на право приобретения в магазине «Охотник» нарезного охотничьего ружья. При этом он предъявил охотничье удостоверение, выданное добровольным обществом охотников г. Березники год назад.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ет ли удовлетворено заявление Сидорова? Подготовьте ответ на его заяв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гражданина Сидорова будет оставлено без удовлетворения, так как на основании стать 13 ФЗ «Об оружии» от 13.12.1996г. охотничье огнестрельное оружие с нарезным стволом имеют право приобретать граждане Российской Федерации, которым в установленном порядке предоставлено право на охоту, при условии, что они занимаются профессиональной деятельностью, связанной с охотой, либо имеют в собственности охотничье огнестрельное гладкоствольное длинноствольное оружие не менее пяти лет. А из условий задачи вытекает, что гражданин Сидоров не имеет гладкоствольное длинноствольное оружие и охотничьего билета дающего ему право на охоту.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дание:</w:t>
      </w:r>
      <w:r>
        <w:rPr>
          <w:rFonts w:cs="Times New Roman" w:ascii="Times New Roman" w:hAnsi="Times New Roman"/>
          <w:sz w:val="28"/>
          <w:szCs w:val="28"/>
        </w:rPr>
        <w:t xml:space="preserve"> изготовить макет документации необходимой для открытия объекта разрешительной системы: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одекс Российской Федерации об административных правонарушениях от 30 декабря 2001 г. N 195-ФЗ (с изменениями от 25 апреля, 25 июля, 30, 31 октября, 31 декабря 2002 г., 30 июня, 4 июля, 11 ноября, 8, 23 декабря 2003 г., 9 мая, 26, 28 июля, 20 августа, 25 октября, 28, 30 декабря 2004 г., 7, 21 марта, 22 апреля, 9 мая, 18 июня, 2, 21, 22 июля, 27 сентября, 5, 19, 26, 27, 31 декабря 2005 г., 5 января, 2 февраля, 3, 16 марта, 15, 29 апреля, 8 мая, 3 июня, 3, 18, 26, 27 июля, 16 октября, 3, 5 ноября, 4, 18, 29, 30 декабря 2006 г., 9 февраля, 29 марта, 9, 20 апреля, 7, 10 мая, 22 июня, 19, 24 июля, 2, 18 октября, 8, 27 ноября, 1, 6 декабря 2007 г., 3 марта, 29 апреля, 13, 16 мая, 14, 22 июля, 8 ноября, 3, 22, 25, 26, 30 декабря 2008 г., 9 февраля, 7 мая, 3, 28, 29 июня, 17, 19, 24 июля 2009 г.)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ВД СССР от 30.05.1985 N 106 "Об утверждении Положения о медицинском вытрезвителе при горрайоргане внутренних дел и Инструкции по оказанию медицинской помощи лицам, доставляемым в медицинские вытрезвители"(утрачивает силу с 1 января 2010г. в связи с изданием Приказа МВД РФ от 31.01.2009 N 71)//СПС Консультант Плю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cs="Arial"/>
      <w:i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keepLines/>
      <w:widowControl w:val="false"/>
      <w:suppressLineNumbers/>
      <w:spacing w:lineRule="auto" w:line="240" w:before="0" w:after="0"/>
      <w:jc w:val="both"/>
    </w:pPr>
    <w:rPr>
      <w:rFonts w:ascii="Times New Roman" w:hAnsi="Times New Roman" w:cs="Arial"/>
      <w:iCs/>
      <w:sz w:val="2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58:00Z</dcterms:created>
  <dc:creator>Саша и Маришка</dc:creator>
  <dc:description/>
  <cp:keywords/>
  <dc:language>en-US</dc:language>
  <cp:lastModifiedBy>SYSTEM</cp:lastModifiedBy>
  <dcterms:modified xsi:type="dcterms:W3CDTF">2011-09-07T04:58:00Z</dcterms:modified>
  <cp:revision>2</cp:revision>
  <dc:subject/>
  <dc:title/>
</cp:coreProperties>
</file>