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Федеральное агентство по образованию</w:t>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ое образовательное учреждение высшего профессионального образования</w:t>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ибирский Государственный Индустриальный Университет»</w:t>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 «Культурология»</w:t>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а: «Искусство и религия»</w:t>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Выполнил: студент гр. ЭНЭЗ-08</w:t>
      </w:r>
    </w:p>
    <w:p>
      <w:pPr>
        <w:pStyle w:val="Normal"/>
        <w:widowControl w:val="false"/>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Корчева А.В.</w:t>
      </w:r>
    </w:p>
    <w:p>
      <w:pPr>
        <w:pStyle w:val="Normal"/>
        <w:widowControl w:val="false"/>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Проверил: Каймашникова Е.Б.</w:t>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Новокузнецк 2009</w:t>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autoSpaceDE w:val="false"/>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rPr>
        <w:t>Содержание</w:t>
      </w:r>
    </w:p>
    <w:p>
      <w:pPr>
        <w:pStyle w:val="Normal"/>
        <w:widowControl w:val="false"/>
        <w:autoSpaceDE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У истоков искусства и религии</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Дорелигиозная эпоха</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Божеское» и человеческое</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Искусство и религия как способ познания мира</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Глава 2. Религиозное искусство</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онятие религиозного искусства</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2.2 Основные функции культового искусства</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Вера в сверхъестественное как источник противоречий культового искусства</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Библия</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Бестселлер всех времен</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Ненавидимая и любимая</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ьной истории зарождения и развития общества людям неоткуда было ждать помощи и даже в самые суровые времена борьбы за выживание им приходилось уповать лишь на собственные силы. И все же, хотя и с трудом, в процессе совершенствования человеческого рода пробивались ростки гуманизма, возникали различные формы общественной деятельности и общественного сознания. А среди них – искусство и религ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 – великий инструмент не только познания мира и человека, но и их преобразования, самосовершенствования. Чудо искусства дает людям невыразимое наслаждение и радость, всесторонне развивает их способности к творчеству «по законам красоты» (К. Маркс). Искусство есть высшее выражение свободы человека и об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я – это вера в некое Всемогущее существо, Создателя и Управителя Вселенной, Вседержителя, который управляет не только жизнью каждого человека, слабого и беспомощного перед Богом, но и судьбой всего человечества, природы в целом. Милосердие Бога к послушно следующим Его заветам столь же безгранично, сколь страшен гнев и беспощадна кара тем, кто не почитает своего Защитника, проявляет гордыню либо нечаянно нарушает божественные установ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потребности, породившие зачатки искусства и религии, были не только отличны, но в определенном смысле даже противоположны. Тесное взаимопроникновение, подчас даже слияние искусства и религии на протяжении длительного исторического периода, особенно в эпоху средневековья, объясняется в значительной мере некоторыми общими особенностями эстетической и религиозной деятельности, искусства и религии, которые следует учитывать, ни в коей мере не игнорируя при этом принципиальных, коренных различий между ними.</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 xml:space="preserve">Актуальность. </w:t>
      </w:r>
      <w:r>
        <w:rPr>
          <w:rFonts w:cs="Times New Roman" w:ascii="Times New Roman" w:hAnsi="Times New Roman"/>
          <w:sz w:val="28"/>
          <w:szCs w:val="28"/>
        </w:rPr>
        <w:t>В наше время как никогда важно духовное возрождение нации, это прекрасно понимает наше правительство, поэтому даже в Конституции РФ прописано право человека на свободное вероисповедание. Ни для кого не секрет как упали нравы, поэтому Церковь имеет мощную поддержку со стороны правительства.</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Цель работы. </w:t>
      </w:r>
      <w:r>
        <w:rPr>
          <w:rFonts w:cs="Times New Roman" w:ascii="Times New Roman" w:hAnsi="Times New Roman"/>
          <w:sz w:val="28"/>
          <w:szCs w:val="28"/>
        </w:rPr>
        <w:t>Определить взаимосвязь искусства и религии, и определить ее влияние на судьбу культу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b/>
          <w:bCs/>
          <w:sz w:val="28"/>
          <w:szCs w:val="28"/>
        </w:rPr>
        <w:t>адачи.</w:t>
      </w:r>
    </w:p>
    <w:p>
      <w:pPr>
        <w:pStyle w:val="Normal"/>
        <w:widowControl w:val="false"/>
        <w:numPr>
          <w:ilvl w:val="0"/>
          <w:numId w:val="2"/>
        </w:numPr>
        <w:shd w:fill="FFFFFF" w:val="clear"/>
        <w:autoSpaceDE w:val="false"/>
        <w:spacing w:lineRule="auto" w:line="360" w:before="0" w:after="0"/>
        <w:ind w:left="0" w:firstLine="709"/>
        <w:jc w:val="both"/>
        <w:rPr/>
      </w:pPr>
      <w:r>
        <w:rPr>
          <w:rFonts w:cs="Times New Roman" w:ascii="Times New Roman" w:hAnsi="Times New Roman"/>
          <w:sz w:val="28"/>
          <w:szCs w:val="28"/>
        </w:rPr>
        <w:t>Изучить различные подходы к пониманию влияния религии на искусство в работах великих ученых</w:t>
      </w:r>
    </w:p>
    <w:p>
      <w:pPr>
        <w:pStyle w:val="Normal"/>
        <w:widowControl w:val="false"/>
        <w:numPr>
          <w:ilvl w:val="0"/>
          <w:numId w:val="2"/>
        </w:numPr>
        <w:shd w:fill="FFFFFF" w:val="clear"/>
        <w:autoSpaceDE w:val="false"/>
        <w:spacing w:lineRule="auto" w:line="360" w:before="0" w:after="0"/>
        <w:ind w:left="0" w:firstLine="709"/>
        <w:jc w:val="both"/>
        <w:rPr/>
      </w:pPr>
      <w:r>
        <w:rPr>
          <w:rFonts w:cs="Times New Roman" w:ascii="Times New Roman" w:hAnsi="Times New Roman"/>
          <w:sz w:val="28"/>
          <w:szCs w:val="28"/>
        </w:rPr>
        <w:t>Понять, что представляет собой современная техника в рамках культуры.</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 Дать характеристику техники, культуры и природы человека.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Глава 1. У истоков искусства и религи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нять сущность того или иного социального явления, необходимо выяснить его происхождение. Особенно важно учитывать, когда речь идет о таких сложных социальных феноменах, как искусство и религия. Проблема происхождения любого общественного явления, в том числе искусства и религии, может быть правильно решена лишь при учете того, что всякое социальное явление возникает на основе определенной общественной потребности. Важно учитывать также, что определенная социальная потребность реализуется в той или иной системе деятельности люд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бытную эпоху, когда умственный труд еще не отделился от физического, сознание первобытных людей было непосредственно связано с их деятельностью, и прежде всего деятельностью трудовой, производственной. Именно в сфере трудовой, производственной деятельности, так и их первоначальных религиозных верова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развитие человеческого сознания, как известно, происходило в единстве с развитием такого материального средства общения людей, как язык. И это относится в равной мере к художественному и религиозному сознанию. Зачатки того и другого находили свое материальное, предметное воплощение не только в звуковой речи, но и в изображениях, танцах и песнях, которые первоначально, по-видимому, выступали как элементы целостного обрядового комплекса.</w:t>
      </w:r>
      <w:r>
        <w:rPr>
          <w:rStyle w:val="FootnoteCharacters"/>
          <w:rStyle w:val="FootnoteAnchor"/>
          <w:rFonts w:cs="Times New Roman" w:ascii="Times New Roman" w:hAnsi="Times New Roman"/>
          <w:iCs/>
          <w:sz w:val="28"/>
          <w:szCs w:val="28"/>
        </w:rPr>
        <w:footnoteReference w:id="2"/>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Дорелигиозная эпоха</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я неизвечна, она представляет собой историческое явление и возникла лишь на определенном этапе развития человеческого общества. Возникновению религии предшествовал дорелигиозный период развития человечества. Весь древний, средний и отчасти поздний палеолит, когда люди не знали религии, существовали и нравственность, и искусство. Уже в древнем палеолите существовали нравственные нормы, регулировавшие поведение отдельных особей, формировались эстетические потребности и искусство, но полностью отсутствовали религиозные верования. Прогресс человечества проявлялся в форме овладения людьми новыми средствами труда и познания (орудиями труда и знаковыми системами) и в передаче умений, навыков и знаний новым поколениям. С этого момента прогресс общества реализуется как прогресс человеческой культуры, в то время как на этапе формирующихся людей он реализовался еще и как наследственные изменения морфологической структуры, определявшиеся естественным отбор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формирующихся людей на протяжении длительного периода отсутствовали религиозные верования, но это свидетельствует лишь о том, что их сознание было весьма примитивным, что они не выходили за рамки осознания конкретной ситуации, что их воображение оставалось неразвитым, что они не были способны к обобщениям и абстрагирован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атки художественной деятельности у неандертальцев свидетельствовали о возникновении у них чувственных образов, непосредственно не связанных с материальными потребностями, выходивших за рамки осознания конкретной сиюминутной ситуации. Подобные предпосылки необходимы были и для зарождения зачатков магических верований и представлений. Нет никаких оснований, ни теоретических, ни фактических, отделять время возникновения зачатков искусства от времени возникновения зачатков религии. Напротив, есть все основания полагать, что формирование того и другого шло одновременно. Одновременное формирование зачатков искусства и религии совсем не означало, что эти явления возникали на основе одной и той же социальной потребности. Это была и эпоха до возникновения искусства и нравственности, эпоха, предшествовавшая формированию общественного сознания в собственном смысле слова.</w:t>
      </w:r>
      <w:r>
        <w:rPr>
          <w:rStyle w:val="FootnoteCharacters"/>
          <w:rStyle w:val="FootnoteAnchor"/>
          <w:rFonts w:cs="Times New Roman" w:ascii="Times New Roman" w:hAnsi="Times New Roman"/>
          <w:sz w:val="28"/>
          <w:szCs w:val="28"/>
        </w:rPr>
        <w:footnoteReference w:id="3"/>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Божеское» и человеческое</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проявлений острой противоречивости сознания людей состоит в том, что такие его формы, как философия, наука, мораль, политика, право, – это сфера реального знания о тех или иных сторонах жизни. Религия же хотя и отражает мир, но в иллюзорных, фантастических образах (Бог, ангелы, духи, Дьявол и т.д.). Причем верующие поклоняются этим сверхъестественным творениям фантазии как реальным существ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кусстве тоже существуют созданные фантазией художника, вымышленные образы (русалки, нимфы, кот в сапогах, Воланд, ковер-самолет, машина времени и мн. др.). Но писатели, художники не настаивают на реальном существовании. В обиходе же мы часто употребляем многие слова, понятия, имеющие неоднозначный смысл, не всегда отдавая себе отчет, что они могут истолковываться двояко: религиозно либо научно, в зависимости от того, кто ими оперирует – верующий или сторонник научного мировоззрения, атеис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озная молитва божеству (поклонение святыне) чаще всего совершается с надеждой, что она будет им услышана и просьба верующего, выраженная в молитве, удовлетворится. Ведь верующий обращается к Богу как реально существующем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отличие от религии искусство не считает свои создания за нечто другое, чем они есть на самом деле. Оно утверждает подлинно гуманистические, народные представления о красоте мира и самого человека.</w:t>
      </w:r>
      <w:r>
        <w:rPr>
          <w:rStyle w:val="FootnoteCharacters"/>
          <w:rStyle w:val="FootnoteAnchor"/>
          <w:rFonts w:cs="Times New Roman" w:ascii="Times New Roman" w:hAnsi="Times New Roman"/>
          <w:sz w:val="28"/>
          <w:szCs w:val="28"/>
        </w:rPr>
        <w:footnoteReference w:id="4"/>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Искусство и религия как способ познания мира</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лагодаря внешней — проговоренной, воплощенной, овеществленной — существующей вне человека форме, религия, искусство имеют не только личностную, но общественную значимость — являются сферами социальной деятельности, которую мы называем познани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хема познавательного процесса проста: человек что-то увидел, почувствовал, уловил и — зафиксировал это внутреннее состояние во внешней себе форме; словах, линиях, звук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конечно, и сам акт чувствования, видения трактовать как познание. Но такое непосредственное, внешне не проявленное индивидуальное познание не только не может быть передано другим людям, но и не всегда однозначно воссоздаваемо внутри человека.</w:t>
      </w:r>
      <w:r>
        <w:rPr>
          <w:rStyle w:val="FootnoteCharacters"/>
          <w:rStyle w:val="FootnoteAnchor"/>
          <w:rFonts w:cs="Times New Roman" w:ascii="Times New Roman" w:hAnsi="Times New Roman"/>
          <w:sz w:val="28"/>
          <w:szCs w:val="28"/>
        </w:rPr>
        <w:footnoteReference w:id="5"/>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фицированность и абсолютность религии как способа познания Мира, с одной стороны, отражают (констатируют) всеобщее единство самого Мира, и, с другой стороны, предлагают единый язык для выражения индивидуальных всплесков познания, язык человеческого взаимопоним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ерминологического однообразия все возможные формы фиксации человеческого познания (этого вздоха предчувствия истины) будем называть словом «высказыв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от, высказывание художника (мелодия, картина и так далее), вызванное каким-либо явлением, верней чувством, порожденным этим явлением — абсолютно субъективно и уникаль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удит ли это явление такое же чувство у других художников, никто не знает, но можно гарантировать, что их высказывания будут другими (не рассматривая, конечно, случаи плагиата или совершенно невероятных совпад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что все высказывания художников об одном и том же явлении мира уникальны, так еще и восприятия этих высказываний другими людьми (зрителями) совершенно не однознач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эта мимолетность, случайность, уникальность (и со стороны творения, и со стороны восприятия) являются отличительными чертами искусства как способа познания. Оно запечатлевает Мир в мгновенности и неповторимости его явлений и индивидуальных восприят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ерующий человек, в отличие от художника, не выражает личное отношение к миру в самостоятельных, уникальных, оригинальных</w:t>
      </w:r>
      <w:r>
        <w:rPr>
          <w:rFonts w:cs="Times New Roman" w:ascii="Times New Roman" w:hAnsi="Times New Roman"/>
          <w:sz w:val="28"/>
          <w:szCs w:val="28"/>
          <w:lang w:val="uk-UA"/>
        </w:rPr>
        <w:t xml:space="preserve"> </w:t>
      </w:r>
      <w:r>
        <w:rPr>
          <w:rFonts w:cs="Times New Roman" w:ascii="Times New Roman" w:hAnsi="Times New Roman"/>
          <w:sz w:val="28"/>
          <w:szCs w:val="28"/>
        </w:rPr>
        <w:t>высказываниях, а формулирует их в предзаданных, уже существующих терминах одной из религ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акой унификации религия изначально строится как некая абсолютная система, на языке которой возможно выразить любой познавательный порыв, любое чувство, предощущение истины.</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отличие от искусства, в котором схожие чувства выражаются в разнообразнейших произведениях искусства, в религии – весь спектр чувств фиксируется в терминах единой формализированной схемы. Но именно эта внесиюминутность, внеиндивидуальность характеризует религию как способ познания вневременного единства Мира, его общности во всех его явлениях и нашем восприятии е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сказывания художника отражают лишь его субъективное отношение к явлениям, а религиозные высказывания констатируют вневременное единство всех элементов Мира, то научные высказывания, прежде всего, формулируют отношения отдельных явлений Мира друг к другу, их некоторое относительное единство, их взаимозависимую последовательность.</w:t>
      </w:r>
      <w:r>
        <w:rPr>
          <w:rStyle w:val="FootnoteCharacters"/>
          <w:rStyle w:val="FootnoteAnchor"/>
          <w:rFonts w:cs="Times New Roman" w:ascii="Times New Roman" w:hAnsi="Times New Roman"/>
          <w:sz w:val="28"/>
          <w:szCs w:val="28"/>
        </w:rPr>
        <w:footnoteReference w:id="6"/>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Вывод.</w:t>
      </w:r>
      <w:r>
        <w:rPr>
          <w:rFonts w:cs="Times New Roman" w:ascii="Times New Roman" w:hAnsi="Times New Roman"/>
          <w:sz w:val="28"/>
          <w:szCs w:val="28"/>
        </w:rPr>
        <w:t xml:space="preserve"> У формирующихся людей на протяжении длительного периода, по-видимому, отсутствовали религиозные верования, но это свидетельствует лишь о том, что их сознание было весьма примитивным, что они не выходили за рамки осознания наличной конкретной ситуации, что их воображение оставалось неразвитым, что они не были способны к обобщениям и абстрагированию.</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Религиозное искусство</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актуальной тему религиозного искусства делает и гигантский рост интереса к памятникам культуры прошлых веков. Древнее русское искусство – храмовое зодчество, мозаики, фрески, иконы – перестало быть предметом исследования немногих специалистов. Сейчас им интересуются миллионы людей разных профессий и разного возраста. Это не может не радовать, ибо свидетельствует о росте культурных запросов и потребностей людей, об их глубоком интересе к истории культуры своих предков.</w:t>
      </w:r>
      <w:r>
        <w:rPr>
          <w:rStyle w:val="FootnoteCharacters"/>
          <w:rStyle w:val="FootnoteAnchor"/>
          <w:rFonts w:cs="Times New Roman" w:ascii="Times New Roman" w:hAnsi="Times New Roman"/>
          <w:sz w:val="28"/>
          <w:szCs w:val="28"/>
        </w:rPr>
        <w:footnoteReference w:id="7"/>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Понятие религиозного искусства</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говор о религиозном искусстве следует начать с уточнения этого понятия, т. е. определить критерии, позволяющие то или иное произведение искусства считать религиозны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я и искусство в ходе их исторического развития не просто взаимодействовали, они проникали друг в друга, переплетались между собой, сливались, образуя те своеобразные явления истории культуры. Религиозные организации стремились поставить к тому, чтобы подчинить себе искусство, поставить его себе на служб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акая религия не может существовать без культа, т.е. системы особых действий, с помощью которых религиозные люди пытаются влиять на сверхъестественные объекты их веры – духов и т.п. Культовые действия предполагают создание особой обстановки, отличной от повседневности, насыщенной религиозными символами и образами сверхъестественных сил и существ. Уже на заре человеческой истории, в первобытном обществе, культовые действия включали в себя многие эстетические компоненты.</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елигиозным искусством можно назвать те произведения искусства, которые включены в систему религиозного культа и выполняют в ней определенные функ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в систему религиозного культа оказывало существенное воздействие как на содержание искусства, так и на его форму. Художественная форма рассматривалась служителями культа лишь в качестве средства, способного вызвать у людей эмоциональное отношение к мифологическим образам, утвердить в них веру в существование сверхъестественно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сторического развития искусство получало все большую относительную самостоятельность. Уже в эпоху рабовладения и феодализма возникает искусство, не связанное непосредственно с культом. В античное время развивается светское зодчество, живопись, скульптура, литература. Появляются художники-профессионалы, не связанные с религиозными организациями. Средневековье существенно затормозило процесс развития светского искусства, но не прекратило его. Особенно бурным было развитие нецерковного искусства в эпоху Возрождения. Многие художники и писатели этой эпохи творят по заказу светских властителей и богачей. Содержание их произведений становится все более многообразным, форма все более свободной и оригинальной. Канонические религиозные традиции перестают оказывать определяющее влияние на их творчест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средние века почти вся живопись непосредственно обслуживала церковь (фрески, иконы и т.п.), то в последующую эпоху вне церкви появляется станковая живопись с религиозным содержани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ныне существует не только религиозное искусство, включенное в систему культа, но и религиозное искусство, не связанное непосредственно с культом, но имеющее религиозную идейную направленность. Очевидно, к религиозному искусству нельзя отнести то или иное художественное произведение только потому, что его тема, сюжет, образы заимствованы из религиозной мифологии. В искусстве народов Европы немало произведений живописи, скульптуры, литературы, которые используют отдельные сюжеты и образы библейской мифологии, но по своей идейной направленности, по мироощущению очень далеки от христиан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и сюжет, ни образы сами по себе не делают произведение искусства религиозным. Религиозным его делает общая идейная направленность, общий смысл. Если художник средствами искусства утверждает реальность сверхъестественного мира и трактует человека как существо слабое и греховное, целиком зависящее от сверхъестественного, данное произведение религиоз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 как правило, не воспринимается однозначно разными людьми, т.к. его художественно-образная система весьма сложна и многопланова. Не все глубины художественного произведения бывают доступны каждому зрителю, читателю или слушателю. К тому же на оценку тех или иных произведений художественного творчества всегда влияют субъективные вкусы, пристрастия, симпатии и антипатии. Поэтому при оценке идейного смысла и идейной направленности определенных произведений искусства возможны не только споры, но и резкие расхождения.</w:t>
      </w:r>
      <w:r>
        <w:rPr>
          <w:rStyle w:val="FootnoteCharacters"/>
          <w:rStyle w:val="FootnoteAnchor"/>
          <w:rFonts w:cs="Times New Roman" w:ascii="Times New Roman" w:hAnsi="Times New Roman"/>
          <w:sz w:val="28"/>
          <w:szCs w:val="28"/>
        </w:rPr>
        <w:footnoteReference w:id="8"/>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Основные функции культового искусства</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 в системе культа не перестает быть художественным творчеством. Оно не теряет своей эстетической стороны и продолжает вызывать эстетические переживания не только у его создателей, но и его «потребителей» – участников культового дей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самым мы можем констатировать наличие у культового искусства двух функций: специфически-религиозной (церковной), укрепляющей и усиливающей религиозные верования, и эстетической, вызывающей у воспринимающих это искусство людей эстетические чувства и сужд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ежду указанными двумя функциями культового искусства существует весьма сложное и противоречивое взаимоотношение: с одной стороны, при определенных условиях эстетическая функция может усиливать религиозное воздействие того или иного произведения культового искусства, а эстетические чувства могут влиться в общий поток религиозных переживаний, активизируя и углубляя их; с другой стороны, в иных обстоятельствах эстетическая функция может прийти в конфликт с религиозной, оттеснить на задний план культовое значение данного произведения искусства, его религиозную направленность. Наконец, возможна и такая ситуация, когда религиозная функция культового искусства вовсе отсутствует, и оно воспринимается исключительно в его эстетическом содержа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это глубоко верующий, то, естественно, в его сознании эстетическая сторона того или иного культового объекта или действия будет всегда подчинена религиозной сторон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бежденного приверженца православия икона (и особенно «чудотворная») прежде всего предмет культового поклонения, видимый представитель «невидимого» сверхъестественного мира, а не объект эстетического любования. Любопытный эпизод, иллюстрирующий подобное отношение к иконе, приводит писатель В. Солоухин. Убеждая пожилую колхозницу отдать ему старинную икону, автор доказывал, что икона нужна не для того, чтобы издеваться над ней, а, напротив, все на нее будут глядеть как на картину, любоваться, восхищаться будут ею. Вот, мол, какая прекрасная русская живопись. И вдруг неожиданный ответ: «Я и говорю: нешто иконой любуются? На нее молятся. Огонек перед ней зажигают. Нешто она девка нагая, чтобы на нее любовать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эпизоде ярко проявилось отношение к иконе ревностной последовательницы православия. Для нее икона – предмет поклонения, но ни в коем случае не объект чистого любования, эстетического созерц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еверующих и колеблющихся религиозная функция нередко оттесняется эстетической, которая выступает на первый план и приобретает самостоятельное значение. Для атеистов икона не предмет поклонения, а произведение древнего искусства, имеющее историческую и художественную цен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заимоотношение эстетической и религиозной функций культового искусства зависит не только от позиции воспринимающего субъекта. Во многом оно определяется и объективными особенностями того или иного произведения религиозного искусства. Икона может быть замечательным и оригинальным творением художника, но она может быть и ремесленной поделкой «богомаза», безвкусной и грубой копией. Естественно, что ее эстетическое воздействие в этих двух случаях будет различным, хотя основные культовые функции останутся без изменений.</w:t>
      </w:r>
      <w:r>
        <w:rPr>
          <w:rStyle w:val="FootnoteCharacters"/>
          <w:rStyle w:val="FootnoteAnchor"/>
          <w:rFonts w:cs="Times New Roman" w:ascii="Times New Roman" w:hAnsi="Times New Roman"/>
          <w:sz w:val="28"/>
          <w:szCs w:val="28"/>
        </w:rPr>
        <w:footnoteReference w:id="9"/>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Вера в сверхъестественное как источник противоречий культового искусства</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искусства в систему религиозного культа накладывало глубокий отпечаток на его содержание и художественную форму. Искусство могло выполнять свою религиозную функцию лишь в том случае, если оно направляло сознание людей в сторону образов сверхъестественног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ервоначально, в ранних формах религии, существовавших в первобытную эпоху, сверхъестественное еще не отделилось от естественного, земного. Соответственно и художественные образы, используемые в ходе религиозно-магических обрядов, также конкретны, взяты из окружающей природы или родоплеменного бы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ь на более поздних этапах развития первобытного общества возникает понятие сверхъестественного существа, или сущности: дух или душа. В дальнейшем безличные духи персонифицируются и превращаются в богов, наделенных именем и воспринимаемые как особые могущественные сверхъестественные лич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ухи и боги еще не отделены четко от природных стихий, зверей и людей. Например, в Древнем Египте бог Гор изображался в виде сокола, Анубис – с головой собаки, богиня Сохмет – с головой львицы. Эти боги походят на людей не только внешне (поскольку они изображались в облике могучих и прекрасных мужчин и женщин), но и с точки зрения их поведения, приписываемых им психологических черт и особенностей. Боги Древней Эллады – это возвеличенные и идеализированные образы людей, которым свойственны не только добродетели, но и пороки. От людей их отличает лишь бессмерт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ализм естественного и сверхъестественного нашел свое наибольшее проявление в монотеизме (единобожии). Бог противопоставляется всему земному и человеческому. Бог – вечен, земные вещи – конечны и переходящи, Бог – Всемогущий Творец мира, мир – результат Его творческой деятельности, Бог – воплощение мудрости и добродетели, человек – существо слабое и греховно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гословская и философская проблема соотношения Бога и человека имела непосредственное отношение к судьбам культового искусства в монотеистических религиях. Ведь любое изображение Бога возможно лишь в земных формах, в формах «естественного», реального мира. Следовательно, изображая Бога, художник как бы низводит Его до уровня чувственно воспринимаемой реальности. Но Бог, согласно вероучению монотеистических религий, есть высший дух, к которому неприложимы земные мер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удаизм и ислам пошли по пути запрета всяких изображений Бога в храмах. В исламе запрет изображать Бога был распространен на изображениях живых существ вообще – как человека, так и животных. Мусульманам запрещалось создавать рисунки и скульптуры с изображениями животных и люд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запрет существенно повлиял на развитие искусства в мусульманских странах. Арабское изобразительное искусство до последнего времени не знало портрета, а художественное творчество средневековых восточных мастеров развивалось главным образом в направлении создания разнообразных форм растительного орнамен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ристианстве, начиная с первых веков его существования, были две тенденции. Первоначально многие «отцы церкви», активно боровшиеся против «языческой» античной культуры, выступили против любых изображений божества и вообще против искусства, рассматривая его как пагубное идолопоклонство. В христианстве победила точка зрения, признававшая допустимым изображения Бога и святых в церкв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ые средства и приемы, использовавшиеся в средневековом культовом искусстве, определялись не чисто эстетическими моментами, а прежде всего потребностями церкви. Именно этими потребностями определялся в значительной мере символический характер художественных образов в культовом искусстве. Символ, как известно, есть разновидность знака. Также как и любой другой знак, символ выступает в процессе познания в качестве своеобразного заместителя реальных предметов, процессов и явлений. В качестве символов тех или иных объектов берутся в ряде случаев образы животных, растений, явлений природы или продуктов деятельности людей, в которых усматриваются сходные черты с символизируемым предмет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имвол – это наиболее удобная форма «изображения» сверхъестественных иллюзорных сущностей в религиозном сознании вообще и в религиозном искусстве в частности. Богословско-религиозные символы пронизывали всю культуру средневековья и реализовались как в литературе, так и в изобразительном искус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рковных фресках, мозаиках и иконах в Византии цвет приобретал также символическое значение. Так, золото было символом «божественного света», пурпур – символом царской власти, белый цвет – символом чистоты, отрешенности от мирского, черный цвет символизировал смерть, ад, зеленый – юность, цветение и т.п. Требования церкви к культовому изобразительному искусству фиксировались в церковном каноне, строго регламентировавшем содержание и форму любых фресок и икон в храме.</w:t>
      </w:r>
      <w:r>
        <w:rPr>
          <w:rStyle w:val="FootnoteCharacters"/>
          <w:rStyle w:val="FootnoteAnchor"/>
          <w:rFonts w:cs="Times New Roman" w:ascii="Times New Roman" w:hAnsi="Times New Roman"/>
          <w:sz w:val="28"/>
          <w:szCs w:val="28"/>
        </w:rPr>
        <w:footnoteReference w:id="10"/>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 xml:space="preserve">Вывод. </w:t>
      </w:r>
      <w:r>
        <w:rPr>
          <w:rFonts w:cs="Times New Roman" w:ascii="Times New Roman" w:hAnsi="Times New Roman"/>
          <w:sz w:val="28"/>
          <w:szCs w:val="28"/>
        </w:rPr>
        <w:t>Культовое искусство возникало и развивалось на основе подчинения художественного начала религиозному. Главным для него было не отражение реальной действительности, а «приближение» человека к Богу, возбуждение в нем религиозных образов и настро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задача церковного канона состояла в том, чтобы сохранить религиозную направленность изображений, обеспечить вполне определенное их воздействие на посетителей храма. Отсюда неизбежно вытекала тенденция к схематизации и условности культовых изображений. Изображая сверхъестественный мир, нужно было отделить его от естественного, противопоставить последнем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церковь и стремилась свести иконопись к выражению богословских идей, христианских образов и представлений, в действительности творения талантливых древних иконописцев гораздо богаче и глубже их богословского содержания. Они являются художественными и историческими памятниками эпохи, страны, народа.</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3. Библия</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Библии больше тысячи страниц, «книга книг» – ценнейший памятник духовной культуры человечества. С точки зрения церкви и верующих, Библия – это священная книга, откровение самого Бога, данное людям. С точки зрения ученых, изучавших историю еврейского народа, на языке которого она первоначально была написана, Библия – это собрание самых разнообразных сочинений (книг), составлявшееся веками самыми различными авторами. Окончательно она сложилась не ранее </w:t>
      </w:r>
      <w:r>
        <w:rPr>
          <w:rFonts w:cs="Times New Roman" w:ascii="Times New Roman" w:hAnsi="Times New Roman"/>
          <w:sz w:val="28"/>
          <w:szCs w:val="28"/>
          <w:lang w:val="en-US"/>
        </w:rPr>
        <w:t>II</w:t>
      </w:r>
      <w:r>
        <w:rPr>
          <w:rFonts w:cs="Times New Roman" w:ascii="Times New Roman" w:hAnsi="Times New Roman"/>
          <w:sz w:val="28"/>
          <w:szCs w:val="28"/>
        </w:rPr>
        <w:t xml:space="preserve"> в. н. э. и состоит из двух основных частей: Ветхого завета и Нового заве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ледует заметить, что постоянной традицией в отношении ученых к Библии были стремления разоблачить ненаучный характер, содержащийся в ней основных положений. У классиков марксизма-ленинизма также имеются специальные работы, посвященные анализу не просто религии (в частности,</w:t>
      </w:r>
      <w:r>
        <w:rPr>
          <w:rFonts w:cs="Times New Roman" w:ascii="Times New Roman" w:hAnsi="Times New Roman"/>
          <w:sz w:val="28"/>
          <w:szCs w:val="28"/>
          <w:lang w:val="uk-UA"/>
        </w:rPr>
        <w:t xml:space="preserve"> </w:t>
      </w:r>
      <w:r>
        <w:rPr>
          <w:rFonts w:cs="Times New Roman" w:ascii="Times New Roman" w:hAnsi="Times New Roman"/>
          <w:sz w:val="28"/>
          <w:szCs w:val="28"/>
        </w:rPr>
        <w:t>христианства), но и некоторых библейских книг, раскрытию противоречивости</w:t>
      </w:r>
      <w:r>
        <w:rPr>
          <w:rFonts w:cs="Times New Roman" w:ascii="Times New Roman" w:hAnsi="Times New Roman"/>
          <w:sz w:val="28"/>
          <w:szCs w:val="28"/>
          <w:lang w:val="uk-UA"/>
        </w:rPr>
        <w:t xml:space="preserve"> </w:t>
      </w:r>
      <w:r>
        <w:rPr>
          <w:rFonts w:cs="Times New Roman" w:ascii="Times New Roman" w:hAnsi="Times New Roman"/>
          <w:sz w:val="28"/>
          <w:szCs w:val="28"/>
        </w:rPr>
        <w:t>утверждений «святого пис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йно-познавательные и общекультурные ценности древнейших памятников духовной культуры человечества, особенно Библии, – это выработанные народом нравственные идеи и идеалы, воплощенные в яркой художественно-выразительной литературной форме и психологически достоверных образах. Библия представляет собой поистине неисчерпаемый кладезь мудрости и всестороннего жизненного опы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ногие ученые как у нас в стране, так и за рубежом постоянно отмечают присутствие в «книге жизни» огромной массы сведений о реальной земной истории народов, особенно Ближнего Востока. Своеобразный принцип историзма человеческой культуры соблюдается уже в Ветхом завет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здесь – целостное объяснение именно истории зарождения мироздания и жизни на Земле. В Библии в афористически-краткой, запоминающейся форме изложены простые нормы нравственности, выработанные людьми в их вековом опыте трудной борьбы за существов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я нужна людям и как неисчерпаемый источник жизненных наблюдений и практических советов. Но книга ценна еще и тем, что написана простым, понятным языком. Авторы стремились, чтобы «писание» было изложено в форме, удобной для понимания и запоминания всем.</w:t>
      </w:r>
      <w:r>
        <w:rPr>
          <w:rStyle w:val="FootnoteCharacters"/>
          <w:rStyle w:val="FootnoteAnchor"/>
          <w:rFonts w:cs="Times New Roman" w:ascii="Times New Roman" w:hAnsi="Times New Roman"/>
          <w:sz w:val="28"/>
          <w:szCs w:val="28"/>
        </w:rPr>
        <w:footnoteReference w:id="11"/>
      </w:r>
    </w:p>
    <w:p>
      <w:pPr>
        <w:pStyle w:val="Norma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ультовое искусство религия библия</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Бестселлер всех времен</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чнем с того, что Библия – это бестселлер, наиболее распространенная книга на протяжении всей истории человечества. По данным Книги рекордов Гиннеса, изданной в 1988 году, за период с 1815 по 1975 год было напечатано</w:t>
      </w:r>
      <w:r>
        <w:rPr>
          <w:rFonts w:cs="Times New Roman" w:ascii="Times New Roman" w:hAnsi="Times New Roman"/>
          <w:sz w:val="28"/>
          <w:szCs w:val="28"/>
          <w:lang w:val="uk-UA"/>
        </w:rPr>
        <w:t xml:space="preserve"> </w:t>
      </w:r>
      <w:r>
        <w:rPr>
          <w:rFonts w:cs="Times New Roman" w:ascii="Times New Roman" w:hAnsi="Times New Roman"/>
          <w:sz w:val="28"/>
          <w:szCs w:val="28"/>
        </w:rPr>
        <w:t>2 500 000 000 экземпляров Библии. Это огромная цифра. Ни одну другую книгу в истории нельзя даже сравнить с Библией по числу напечатанных экземпля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и одну другую книгу не переводили на столько языков. Сейчас Библию можно читать – частично или полностью – более чем на 2 100 языках мира. Американское библейское общество сообщает, что сегодня Библия доступна 98 процентам населения нашей планеты.</w:t>
      </w:r>
      <w:r>
        <w:rPr>
          <w:rStyle w:val="FootnoteCharacters"/>
          <w:rStyle w:val="FootnoteAnchor"/>
          <w:rFonts w:cs="Times New Roman" w:ascii="Times New Roman" w:hAnsi="Times New Roman"/>
          <w:sz w:val="28"/>
          <w:szCs w:val="28"/>
        </w:rPr>
        <w:footnoteReference w:id="12"/>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Ненавидимая и любимая</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отметить, что ни одна другая книга в истории не становилась объектом такого жестокого преследования и даже ненависти. Со времен средневековья и вплоть до ХХ века Библию сжигали на кострах. И даже в наше время за чтение и распространение Библии людей штрафовали и сажали в тюрьму. В прошлые века за такие «преступления» часто пытали и казнил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ряду с этим Библия вселяла в людей дух преданности. Несмотря на жестокое преследование, многие продолжали читать Библию. Познакомимся, например, с жившим в </w:t>
      </w:r>
      <w:r>
        <w:rPr>
          <w:rFonts w:cs="Times New Roman" w:ascii="Times New Roman" w:hAnsi="Times New Roman"/>
          <w:sz w:val="28"/>
          <w:szCs w:val="28"/>
          <w:lang w:val="en-US"/>
        </w:rPr>
        <w:t>XVI</w:t>
      </w:r>
      <w:r>
        <w:rPr>
          <w:rFonts w:cs="Times New Roman" w:ascii="Times New Roman" w:hAnsi="Times New Roman"/>
          <w:sz w:val="28"/>
          <w:szCs w:val="28"/>
        </w:rPr>
        <w:t xml:space="preserve"> веке англичанином Вильямом Тиндалем, который получил образование в Оксфордском университете, а затем стал уважаемым преподавателем в Кембриджском университет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индаль любил Библию. Но в его дни религиозные власти настаивали на том, чтобы Библия оставалась на латинском языке, который к тому времени уже стал «мертвым». Чтобы сделать Библию доступной для своих соотечественников, Тиндаль решил перевести ее на английский язык. А поскольку закон это запрещал, Тиндалю пришлось оставить свою престижную научную должность и бежать на континент. Ведя трудную жизнь беженца, Тиндаль успел перевести на родной язык Греческие Писания (Новый Завет) и некоторые книги Еврейских Писаний (Ветхий Завет), но в конце концов его арестовали, обвинили в ереси и задушили, а тело потом сожгли.</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Тиндаль – один пример из огромного числа людей, которые пожертвовали всем ради того, чтобы читать Библию или сделать ее доступной для других. Ни одной другой книге не удалось вселить в стольких обычных мужчин и женщин такое мужество. В этом Библии поистине нет равных среди всех книг.</w:t>
      </w:r>
      <w:r>
        <w:rPr>
          <w:rStyle w:val="FootnoteCharacters"/>
          <w:rStyle w:val="FootnoteAnchor"/>
          <w:rFonts w:cs="Times New Roman" w:ascii="Times New Roman" w:hAnsi="Times New Roman"/>
          <w:sz w:val="28"/>
          <w:szCs w:val="28"/>
        </w:rPr>
        <w:footnoteReference w:id="13"/>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 xml:space="preserve">Вывод. </w:t>
      </w:r>
      <w:r>
        <w:rPr>
          <w:rFonts w:cs="Times New Roman" w:ascii="Times New Roman" w:hAnsi="Times New Roman"/>
          <w:sz w:val="28"/>
          <w:szCs w:val="28"/>
        </w:rPr>
        <w:t>Библия – это не просто книга. Это богатая библиотека, состоящая из 66 книг, одни из которых маленькие, другие - довольно большие; в них содержатся законы, пророчества, исторические факты, стихи, советы и многое другое. Эти 66 книг были написаны в течение 1 600 лет, начиная со времени, когда мировой державой был Египет, и, заканчивая временем, когда в мире господствовал Рим. В Слове Бога, Библии, содержатся самые надежные советы – и эти советы касаются различных сфер жизни. Они полезны во многих отношениях, потому что учат нас, как поступать в мире, где большинство людей не желают руководствоваться мудростью Того, кто обладает наивысшим разумо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егодня модно сомневаться во всем: обычаях, взглядах, морали, даже в существовании Бога. Тем более люди сомневаются в ценности Библии. Большинство считает ее устаревшей и бесполезно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rPr>
        <w:t>Из факта древнейшей нерасчлененности эстетической и религиозной (культовой) деятельности не следует вывод, что один из этих видов деятельности возник из другого, один породил другой. Вырастая из принципиально различных социальных потребностей и играя в силу этого разную роль, художественное и религиозное освоение мира реализовалось в первобытную эпоху первоначально в одной нерасчлененной системе практически-духовной деятельности, которую представлял собой мифологически-обрядовый комплекс. В последующие исторические эпохи в классовом обществе взаимодействие форм общественного сознания в значительной мере определялось их внутренним содержанием, т.е. содержанием той деятельности, которая была специфична для определенного вида духовного производства.</w:t>
      </w:r>
    </w:p>
    <w:p>
      <w:pPr>
        <w:pStyle w:val="Normal"/>
        <w:widowControl w:val="fals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ринович Д.М. Искусство и религия: (Теорет. очерк). – М.: Политиздат, 1982. – 288 с., ил.</w:t>
      </w:r>
    </w:p>
    <w:p>
      <w:pPr>
        <w:pStyle w:val="Normal"/>
        <w:widowControl w:val="false"/>
        <w:numPr>
          <w:ilvl w:val="0"/>
          <w:numId w:val="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пушин И.И. Искусство и религия: Истоки и грани взаимодействия. – М.: Педагогика, 1991. – 160 с.: ил.</w:t>
      </w:r>
    </w:p>
    <w:p>
      <w:pPr>
        <w:pStyle w:val="Normal"/>
        <w:widowControl w:val="false"/>
        <w:numPr>
          <w:ilvl w:val="0"/>
          <w:numId w:val="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льтурология: Курс лекций. / Под ред. А.А. Радугина. [Текст]. – М.: Граф, 2000. – 246 с.</w:t>
      </w:r>
    </w:p>
    <w:p>
      <w:pPr>
        <w:pStyle w:val="Normal"/>
        <w:widowControl w:val="false"/>
        <w:numPr>
          <w:ilvl w:val="0"/>
          <w:numId w:val="1"/>
        </w:numPr>
        <w:autoSpaceDE w:val="false"/>
        <w:spacing w:lineRule="auto" w:line="360" w:before="0" w:after="0"/>
        <w:ind w:left="0" w:hanging="0"/>
        <w:jc w:val="both"/>
        <w:rPr/>
      </w:pPr>
      <w:r>
        <w:rPr>
          <w:rFonts w:cs="Times New Roman" w:ascii="Times New Roman" w:hAnsi="Times New Roman"/>
          <w:sz w:val="28"/>
          <w:szCs w:val="28"/>
        </w:rPr>
        <w:t>Культурология. История мировой культуры [Текст]. / Под ред. А.Н. Марковой. – М.Научная литература, 2001. – 587 с.</w:t>
      </w:r>
    </w:p>
    <w:p>
      <w:pPr>
        <w:pStyle w:val="Normal"/>
        <w:widowControl w:val="false"/>
        <w:numPr>
          <w:ilvl w:val="0"/>
          <w:numId w:val="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иблия: слово Бога или человека? / Общество Сторожевая Башня, 1998. – 192 с.</w:t>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360" w:before="0" w:after="0"/>
        <w:rPr/>
      </w:pPr>
      <w:r>
        <w:rPr>
          <w:rStyle w:val="FootnoteCharacters"/>
        </w:rPr>
        <w:footnoteRef/>
      </w:r>
      <w:r>
        <w:rPr/>
        <w:t xml:space="preserve"> </w:t>
      </w:r>
      <w:r>
        <w:rPr>
          <w:rFonts w:cs="Times New Roman CYR" w:ascii="Times New Roman CYR" w:hAnsi="Times New Roman CYR"/>
          <w:iCs/>
        </w:rPr>
        <w:t xml:space="preserve">Угринович Д.М. Искусство и религия: (Теорет. очерк). </w:t>
      </w:r>
      <w:r>
        <w:rPr>
          <w:rFonts w:cs="Times New Roman CYR" w:ascii="Times New Roman CYR" w:hAnsi="Times New Roman CYR"/>
        </w:rPr>
        <w:t>–</w:t>
      </w:r>
      <w:r>
        <w:rPr>
          <w:rFonts w:cs="Times New Roman CYR" w:ascii="Times New Roman CYR" w:hAnsi="Times New Roman CYR"/>
          <w:iCs/>
        </w:rPr>
        <w:t xml:space="preserve"> М.: Политиздат, 1982. </w:t>
      </w:r>
      <w:r>
        <w:rPr>
          <w:rFonts w:cs="Times New Roman CYR" w:ascii="Times New Roman CYR" w:hAnsi="Times New Roman CYR"/>
        </w:rPr>
        <w:t>–</w:t>
      </w:r>
      <w:r>
        <w:rPr>
          <w:rFonts w:cs="Times New Roman CYR" w:ascii="Times New Roman CYR" w:hAnsi="Times New Roman CYR"/>
          <w:iCs/>
        </w:rPr>
        <w:t xml:space="preserve"> С. 22-24, 26-27.</w:t>
      </w:r>
    </w:p>
  </w:footnote>
  <w:footnote w:id="3">
    <w:p>
      <w:pPr>
        <w:pStyle w:val="Normal"/>
        <w:widowControl w:val="false"/>
        <w:autoSpaceDE w:val="false"/>
        <w:spacing w:lineRule="auto" w:line="240" w:before="0" w:after="0"/>
        <w:rPr/>
      </w:pPr>
      <w:r>
        <w:rPr>
          <w:rStyle w:val="FootnoteCharacters"/>
        </w:rPr>
        <w:footnoteRef/>
      </w:r>
      <w:r>
        <w:rPr/>
        <w:t xml:space="preserve"> </w:t>
      </w:r>
      <w:r>
        <w:rPr>
          <w:rFonts w:cs="Times New Roman CYR" w:ascii="Times New Roman CYR" w:hAnsi="Times New Roman CYR"/>
          <w:iCs/>
        </w:rPr>
        <w:t xml:space="preserve">Угринович Д.М. Искусство и религия: (Теорет. очерк). </w:t>
      </w:r>
      <w:r>
        <w:rPr>
          <w:rFonts w:cs="Times New Roman CYR" w:ascii="Times New Roman CYR" w:hAnsi="Times New Roman CYR"/>
        </w:rPr>
        <w:t>–</w:t>
      </w:r>
      <w:r>
        <w:rPr>
          <w:rFonts w:cs="Times New Roman CYR" w:ascii="Times New Roman CYR" w:hAnsi="Times New Roman CYR"/>
          <w:iCs/>
        </w:rPr>
        <w:t xml:space="preserve"> М.: Политиздат, 1982. </w:t>
      </w:r>
      <w:r>
        <w:rPr>
          <w:rFonts w:cs="Times New Roman CYR" w:ascii="Times New Roman CYR" w:hAnsi="Times New Roman CYR"/>
        </w:rPr>
        <w:t>–</w:t>
      </w:r>
      <w:r>
        <w:rPr>
          <w:rFonts w:cs="Times New Roman CYR" w:ascii="Times New Roman CYR" w:hAnsi="Times New Roman CYR"/>
          <w:iCs/>
        </w:rPr>
        <w:t xml:space="preserve"> С. 27-31,36.</w:t>
      </w:r>
    </w:p>
  </w:footnote>
  <w:footnote w:id="4">
    <w:p>
      <w:pPr>
        <w:pStyle w:val="Normal"/>
        <w:widowControl w:val="false"/>
        <w:autoSpaceDE w:val="false"/>
        <w:spacing w:lineRule="auto" w:line="240" w:before="0" w:after="0"/>
        <w:jc w:val="both"/>
        <w:rPr/>
      </w:pPr>
      <w:r>
        <w:rPr>
          <w:rStyle w:val="FootnoteCharacters"/>
        </w:rPr>
        <w:footnoteRef/>
      </w:r>
      <w:r>
        <w:rPr/>
        <w:t xml:space="preserve"> </w:t>
      </w:r>
      <w:r>
        <w:rPr>
          <w:rFonts w:cs="Times New Roman CYR" w:ascii="Times New Roman CYR" w:hAnsi="Times New Roman CYR"/>
          <w:iCs/>
        </w:rPr>
        <w:t xml:space="preserve">Карпушин И.И. Искусство и религия: Истоки и грани взаимодействия. - М.: Педагогика, 1991. </w:t>
      </w:r>
      <w:r>
        <w:rPr>
          <w:rFonts w:cs="Times New Roman CYR" w:ascii="Times New Roman CYR" w:hAnsi="Times New Roman CYR"/>
        </w:rPr>
        <w:t>–</w:t>
      </w:r>
      <w:r>
        <w:rPr>
          <w:rFonts w:cs="Times New Roman CYR" w:ascii="Times New Roman CYR" w:hAnsi="Times New Roman CYR"/>
          <w:iCs/>
        </w:rPr>
        <w:t xml:space="preserve"> С. 5,6.</w:t>
      </w:r>
    </w:p>
  </w:footnote>
  <w:footnote w:id="5">
    <w:p>
      <w:pPr>
        <w:pStyle w:val="Normal"/>
        <w:widowControl w:val="false"/>
        <w:autoSpaceDE w:val="false"/>
        <w:spacing w:lineRule="auto" w:line="360" w:before="0" w:after="0"/>
        <w:rPr/>
      </w:pPr>
      <w:r>
        <w:rPr>
          <w:rStyle w:val="FootnoteCharacters"/>
        </w:rPr>
        <w:footnoteRef/>
      </w:r>
      <w:r>
        <w:rPr/>
        <w:t xml:space="preserve"> </w:t>
      </w:r>
      <w:r>
        <w:rPr>
          <w:rFonts w:cs="Times New Roman CYR" w:ascii="Times New Roman CYR" w:hAnsi="Times New Roman CYR"/>
          <w:iCs/>
          <w:color w:val="000000"/>
        </w:rPr>
        <w:t xml:space="preserve">Культурология: Курс лекций / Под ред. А.А. Радугина. [Текст]. </w:t>
      </w:r>
      <w:r>
        <w:rPr>
          <w:rFonts w:cs="Times New Roman CYR" w:ascii="Times New Roman CYR" w:hAnsi="Times New Roman CYR"/>
        </w:rPr>
        <w:t>–</w:t>
      </w:r>
      <w:r>
        <w:rPr>
          <w:rFonts w:cs="Times New Roman CYR" w:ascii="Times New Roman CYR" w:hAnsi="Times New Roman CYR"/>
          <w:iCs/>
          <w:color w:val="000000"/>
        </w:rPr>
        <w:t xml:space="preserve"> М.: Граф, 2000 </w:t>
      </w:r>
      <w:r>
        <w:rPr>
          <w:rFonts w:cs="Times New Roman CYR" w:ascii="Times New Roman CYR" w:hAnsi="Times New Roman CYR"/>
        </w:rPr>
        <w:t>–</w:t>
      </w:r>
      <w:r>
        <w:rPr>
          <w:rFonts w:cs="Times New Roman CYR" w:ascii="Times New Roman CYR" w:hAnsi="Times New Roman CYR"/>
          <w:iCs/>
          <w:color w:val="000000"/>
        </w:rPr>
        <w:t xml:space="preserve"> С. 46.</w:t>
      </w:r>
    </w:p>
  </w:footnote>
  <w:footnote w:id="6">
    <w:p>
      <w:pPr>
        <w:pStyle w:val="Normal"/>
        <w:widowControl w:val="false"/>
        <w:autoSpaceDE w:val="false"/>
        <w:spacing w:lineRule="auto" w:line="240" w:before="10" w:after="0"/>
        <w:ind w:right="40" w:hanging="0"/>
        <w:jc w:val="both"/>
        <w:rPr/>
      </w:pPr>
      <w:r>
        <w:rPr>
          <w:rStyle w:val="FootnoteCharacters"/>
        </w:rPr>
        <w:footnoteRef/>
      </w:r>
      <w:r>
        <w:rPr/>
        <w:t xml:space="preserve"> </w:t>
      </w:r>
      <w:r>
        <w:rPr>
          <w:rFonts w:cs="Times New Roman CYR" w:ascii="Times New Roman CYR" w:hAnsi="Times New Roman CYR"/>
          <w:iCs/>
          <w:color w:val="000000"/>
          <w:spacing w:val="4"/>
        </w:rPr>
        <w:t xml:space="preserve">Культурология. История мировой культуры [Текст]. / Под ред. А.Н. </w:t>
      </w:r>
      <w:r>
        <w:rPr>
          <w:rFonts w:cs="Times New Roman" w:ascii="Times New Roman" w:hAnsi="Times New Roman"/>
          <w:iCs/>
          <w:color w:val="000000"/>
          <w:spacing w:val="4"/>
        </w:rPr>
        <w:t>Мар</w:t>
      </w:r>
      <w:r>
        <w:rPr>
          <w:rFonts w:cs="Times New Roman CYR" w:ascii="Times New Roman CYR" w:hAnsi="Times New Roman CYR"/>
          <w:iCs/>
          <w:color w:val="000000"/>
          <w:spacing w:val="4"/>
        </w:rPr>
        <w:t xml:space="preserve">ковой. </w:t>
      </w:r>
      <w:r>
        <w:rPr>
          <w:rFonts w:cs="Times New Roman CYR" w:ascii="Times New Roman CYR" w:hAnsi="Times New Roman CYR"/>
        </w:rPr>
        <w:t>–</w:t>
      </w:r>
      <w:r>
        <w:rPr>
          <w:rFonts w:cs="Times New Roman CYR" w:ascii="Times New Roman CYR" w:hAnsi="Times New Roman CYR"/>
          <w:iCs/>
          <w:color w:val="000000"/>
          <w:spacing w:val="4"/>
        </w:rPr>
        <w:t xml:space="preserve"> М.Научная </w:t>
      </w:r>
      <w:r>
        <w:rPr>
          <w:rFonts w:cs="Times New Roman CYR" w:ascii="Times New Roman CYR" w:hAnsi="Times New Roman CYR"/>
          <w:iCs/>
          <w:color w:val="000000"/>
        </w:rPr>
        <w:t xml:space="preserve">литература, 2001. </w:t>
      </w:r>
      <w:r>
        <w:rPr>
          <w:rFonts w:cs="Times New Roman CYR" w:ascii="Times New Roman CYR" w:hAnsi="Times New Roman CYR"/>
        </w:rPr>
        <w:t>–</w:t>
      </w:r>
      <w:r>
        <w:rPr>
          <w:rFonts w:cs="Times New Roman CYR" w:ascii="Times New Roman CYR" w:hAnsi="Times New Roman CYR"/>
          <w:iCs/>
          <w:color w:val="000000"/>
        </w:rPr>
        <w:t xml:space="preserve"> С. 87.</w:t>
      </w:r>
    </w:p>
  </w:footnote>
  <w:footnote w:id="7">
    <w:p>
      <w:pPr>
        <w:pStyle w:val="Normal"/>
        <w:widowControl w:val="false"/>
        <w:autoSpaceDE w:val="false"/>
        <w:spacing w:lineRule="auto" w:line="240" w:before="0" w:after="0"/>
        <w:rPr/>
      </w:pPr>
      <w:r>
        <w:rPr>
          <w:rStyle w:val="FootnoteCharacters"/>
        </w:rPr>
        <w:footnoteRef/>
      </w:r>
      <w:r>
        <w:rPr/>
        <w:t xml:space="preserve"> </w:t>
      </w:r>
      <w:r>
        <w:rPr>
          <w:rFonts w:cs="Times New Roman CYR" w:ascii="Times New Roman CYR" w:hAnsi="Times New Roman CYR"/>
          <w:iCs/>
        </w:rPr>
        <w:t xml:space="preserve">Угринович Д.М. Искусство и религия: (Теорет. очерк). </w:t>
      </w:r>
      <w:r>
        <w:rPr>
          <w:rFonts w:cs="Times New Roman CYR" w:ascii="Times New Roman CYR" w:hAnsi="Times New Roman CYR"/>
        </w:rPr>
        <w:t>–</w:t>
      </w:r>
      <w:r>
        <w:rPr>
          <w:rFonts w:cs="Times New Roman CYR" w:ascii="Times New Roman CYR" w:hAnsi="Times New Roman CYR"/>
          <w:iCs/>
        </w:rPr>
        <w:t xml:space="preserve"> М.: Политиздат, 1982. </w:t>
      </w:r>
      <w:r>
        <w:rPr>
          <w:rFonts w:cs="Times New Roman CYR" w:ascii="Times New Roman CYR" w:hAnsi="Times New Roman CYR"/>
        </w:rPr>
        <w:t>–</w:t>
      </w:r>
      <w:r>
        <w:rPr>
          <w:rFonts w:cs="Times New Roman CYR" w:ascii="Times New Roman CYR" w:hAnsi="Times New Roman CYR"/>
          <w:iCs/>
        </w:rPr>
        <w:t xml:space="preserve"> С. 96.</w:t>
      </w:r>
    </w:p>
  </w:footnote>
  <w:footnote w:id="8">
    <w:p>
      <w:pPr>
        <w:pStyle w:val="Normal"/>
        <w:widowControl w:val="false"/>
        <w:autoSpaceDE w:val="false"/>
        <w:spacing w:lineRule="auto" w:line="360" w:before="0" w:after="0"/>
        <w:rPr/>
      </w:pPr>
      <w:r>
        <w:rPr>
          <w:rStyle w:val="FootnoteCharacters"/>
        </w:rPr>
        <w:footnoteRef/>
      </w:r>
      <w:r>
        <w:rPr/>
        <w:t xml:space="preserve"> </w:t>
      </w:r>
      <w:r>
        <w:rPr>
          <w:rFonts w:cs="Times New Roman CYR" w:ascii="Times New Roman CYR" w:hAnsi="Times New Roman CYR"/>
          <w:iCs/>
        </w:rPr>
        <w:t xml:space="preserve">Угринович Д.М. Искусство и религия: (Теорет. очерк). </w:t>
      </w:r>
      <w:r>
        <w:rPr>
          <w:rFonts w:cs="Times New Roman CYR" w:ascii="Times New Roman CYR" w:hAnsi="Times New Roman CYR"/>
        </w:rPr>
        <w:t>–</w:t>
      </w:r>
      <w:r>
        <w:rPr>
          <w:rFonts w:cs="Times New Roman CYR" w:ascii="Times New Roman CYR" w:hAnsi="Times New Roman CYR"/>
          <w:iCs/>
        </w:rPr>
        <w:t xml:space="preserve"> М.: Политиздат, 1982. </w:t>
      </w:r>
      <w:r>
        <w:rPr>
          <w:rFonts w:cs="Times New Roman CYR" w:ascii="Times New Roman CYR" w:hAnsi="Times New Roman CYR"/>
        </w:rPr>
        <w:t>–</w:t>
      </w:r>
      <w:r>
        <w:rPr>
          <w:rFonts w:cs="Times New Roman CYR" w:ascii="Times New Roman CYR" w:hAnsi="Times New Roman CYR"/>
          <w:iCs/>
        </w:rPr>
        <w:t xml:space="preserve"> С. 98-102, 105, 106.</w:t>
      </w:r>
    </w:p>
  </w:footnote>
  <w:footnote w:id="9">
    <w:p>
      <w:pPr>
        <w:pStyle w:val="Normal"/>
        <w:widowControl w:val="false"/>
        <w:autoSpaceDE w:val="false"/>
        <w:spacing w:lineRule="auto" w:line="240" w:before="0" w:after="0"/>
        <w:rPr/>
      </w:pPr>
      <w:r>
        <w:rPr>
          <w:rStyle w:val="FootnoteCharacters"/>
        </w:rPr>
        <w:footnoteRef/>
      </w:r>
      <w:r>
        <w:rPr/>
        <w:t xml:space="preserve"> </w:t>
      </w:r>
      <w:r>
        <w:rPr>
          <w:rFonts w:cs="Times New Roman CYR" w:ascii="Times New Roman CYR" w:hAnsi="Times New Roman CYR"/>
          <w:iCs/>
        </w:rPr>
        <w:t xml:space="preserve">Угринович Д.М. Искусство и религия: (Теорет. очерк). </w:t>
      </w:r>
      <w:r>
        <w:rPr>
          <w:rFonts w:cs="Times New Roman CYR" w:ascii="Times New Roman CYR" w:hAnsi="Times New Roman CYR"/>
        </w:rPr>
        <w:t>–</w:t>
      </w:r>
      <w:r>
        <w:rPr>
          <w:rFonts w:cs="Times New Roman CYR" w:ascii="Times New Roman CYR" w:hAnsi="Times New Roman CYR"/>
          <w:iCs/>
        </w:rPr>
        <w:t xml:space="preserve"> М.: Политиздат, 1982. </w:t>
      </w:r>
      <w:r>
        <w:rPr>
          <w:rFonts w:cs="Times New Roman CYR" w:ascii="Times New Roman CYR" w:hAnsi="Times New Roman CYR"/>
        </w:rPr>
        <w:t>–</w:t>
      </w:r>
      <w:r>
        <w:rPr>
          <w:rFonts w:cs="Times New Roman CYR" w:ascii="Times New Roman CYR" w:hAnsi="Times New Roman CYR"/>
          <w:iCs/>
        </w:rPr>
        <w:t xml:space="preserve"> С. 108-111.</w:t>
      </w:r>
    </w:p>
  </w:footnote>
  <w:footnote w:id="10">
    <w:p>
      <w:pPr>
        <w:pStyle w:val="Footnote"/>
        <w:spacing w:before="0" w:after="200"/>
        <w:rPr/>
      </w:pPr>
      <w:r>
        <w:rPr>
          <w:rStyle w:val="FootnoteCharacters"/>
        </w:rPr>
        <w:footnoteRef/>
      </w:r>
      <w:r>
        <w:rPr>
          <w:sz w:val="22"/>
          <w:szCs w:val="22"/>
        </w:rPr>
        <w:t xml:space="preserve"> </w:t>
      </w:r>
      <w:r>
        <w:rPr>
          <w:rFonts w:cs="Times New Roman CYR" w:ascii="Times New Roman CYR" w:hAnsi="Times New Roman CYR"/>
          <w:iCs/>
          <w:sz w:val="22"/>
          <w:szCs w:val="22"/>
        </w:rPr>
        <w:t xml:space="preserve">Угринович Д.М. Искусство и религия: (Теорет. очерк). </w:t>
      </w:r>
      <w:r>
        <w:rPr>
          <w:rFonts w:cs="Times New Roman CYR" w:ascii="Times New Roman CYR" w:hAnsi="Times New Roman CYR"/>
          <w:sz w:val="22"/>
          <w:szCs w:val="22"/>
        </w:rPr>
        <w:t>–</w:t>
      </w:r>
      <w:r>
        <w:rPr>
          <w:rFonts w:cs="Times New Roman CYR" w:ascii="Times New Roman CYR" w:hAnsi="Times New Roman CYR"/>
          <w:iCs/>
          <w:sz w:val="22"/>
          <w:szCs w:val="22"/>
        </w:rPr>
        <w:t xml:space="preserve"> М.: Политиздат, 1982. </w:t>
      </w:r>
      <w:r>
        <w:rPr>
          <w:rFonts w:cs="Times New Roman CYR" w:ascii="Times New Roman CYR" w:hAnsi="Times New Roman CYR"/>
          <w:sz w:val="22"/>
          <w:szCs w:val="22"/>
        </w:rPr>
        <w:t>–</w:t>
      </w:r>
      <w:r>
        <w:rPr>
          <w:rFonts w:cs="Times New Roman CYR" w:ascii="Times New Roman CYR" w:hAnsi="Times New Roman CYR"/>
          <w:iCs/>
          <w:sz w:val="22"/>
          <w:szCs w:val="22"/>
        </w:rPr>
        <w:t xml:space="preserve"> С. 113-119, 125-126, 128-129.</w:t>
      </w:r>
    </w:p>
  </w:footnote>
  <w:footnote w:id="11">
    <w:p>
      <w:pPr>
        <w:pStyle w:val="Normal"/>
        <w:widowControl w:val="false"/>
        <w:autoSpaceDE w:val="false"/>
        <w:spacing w:lineRule="auto" w:line="240" w:before="0" w:after="0"/>
        <w:rPr/>
      </w:pPr>
      <w:r>
        <w:rPr>
          <w:rStyle w:val="FootnoteCharacters"/>
        </w:rPr>
        <w:footnoteRef/>
      </w:r>
      <w:r>
        <w:rPr/>
        <w:t xml:space="preserve"> </w:t>
      </w:r>
      <w:r>
        <w:rPr>
          <w:rFonts w:cs="Times New Roman CYR" w:ascii="Times New Roman CYR" w:hAnsi="Times New Roman CYR"/>
          <w:iCs/>
        </w:rPr>
        <w:t xml:space="preserve">Карпушин И.И. Искусство и религия: Истоки и грани взаимодействия. </w:t>
      </w:r>
      <w:r>
        <w:rPr>
          <w:rFonts w:cs="Times New Roman CYR" w:ascii="Times New Roman CYR" w:hAnsi="Times New Roman CYR"/>
        </w:rPr>
        <w:t>–</w:t>
      </w:r>
      <w:r>
        <w:rPr>
          <w:rFonts w:cs="Times New Roman CYR" w:ascii="Times New Roman CYR" w:hAnsi="Times New Roman CYR"/>
          <w:iCs/>
        </w:rPr>
        <w:t xml:space="preserve"> М.: Педагогика, 1991. </w:t>
      </w:r>
      <w:r>
        <w:rPr>
          <w:rFonts w:cs="Times New Roman CYR" w:ascii="Times New Roman CYR" w:hAnsi="Times New Roman CYR"/>
        </w:rPr>
        <w:t>–</w:t>
      </w:r>
      <w:r>
        <w:rPr>
          <w:rFonts w:cs="Times New Roman CYR" w:ascii="Times New Roman CYR" w:hAnsi="Times New Roman CYR"/>
          <w:iCs/>
        </w:rPr>
        <w:t xml:space="preserve"> С. 129-135.</w:t>
      </w:r>
    </w:p>
  </w:footnote>
  <w:footnote w:id="12">
    <w:p>
      <w:pPr>
        <w:pStyle w:val="Normal"/>
        <w:widowControl w:val="false"/>
        <w:autoSpaceDE w:val="false"/>
        <w:spacing w:lineRule="auto" w:line="240" w:before="0" w:after="0"/>
        <w:rPr/>
      </w:pPr>
      <w:r>
        <w:rPr>
          <w:rStyle w:val="FootnoteCharacters"/>
        </w:rPr>
        <w:footnoteRef/>
      </w:r>
      <w:r>
        <w:rPr/>
        <w:t xml:space="preserve"> </w:t>
      </w:r>
      <w:r>
        <w:rPr>
          <w:rFonts w:cs="Times New Roman CYR" w:ascii="Times New Roman CYR" w:hAnsi="Times New Roman CYR"/>
          <w:iCs/>
          <w:color w:val="000000"/>
        </w:rPr>
        <w:t xml:space="preserve">Библия: слово Бога или человека? </w:t>
      </w:r>
      <w:r>
        <w:rPr>
          <w:rFonts w:cs="Times New Roman" w:ascii="Times New Roman" w:hAnsi="Times New Roman"/>
          <w:iCs/>
          <w:color w:val="000000"/>
        </w:rPr>
        <w:t>/</w:t>
      </w:r>
      <w:r>
        <w:rPr>
          <w:rFonts w:cs="Times New Roman CYR" w:ascii="Times New Roman CYR" w:hAnsi="Times New Roman CYR"/>
          <w:iCs/>
          <w:color w:val="000000"/>
        </w:rPr>
        <w:t xml:space="preserve"> общество Сторожевая Башня, 1998 </w:t>
      </w:r>
      <w:r>
        <w:rPr>
          <w:rFonts w:cs="Times New Roman CYR" w:ascii="Times New Roman CYR" w:hAnsi="Times New Roman CYR"/>
        </w:rPr>
        <w:t>–</w:t>
      </w:r>
      <w:r>
        <w:rPr>
          <w:rFonts w:cs="Times New Roman CYR" w:ascii="Times New Roman CYR" w:hAnsi="Times New Roman CYR"/>
          <w:iCs/>
          <w:color w:val="000000"/>
        </w:rPr>
        <w:t xml:space="preserve"> С. 7</w:t>
      </w:r>
    </w:p>
  </w:footnote>
  <w:footnote w:id="13">
    <w:p>
      <w:pPr>
        <w:pStyle w:val="Normal"/>
        <w:widowControl w:val="false"/>
        <w:autoSpaceDE w:val="false"/>
        <w:spacing w:lineRule="auto" w:line="240" w:before="0" w:after="0"/>
        <w:rPr/>
      </w:pPr>
      <w:r>
        <w:rPr>
          <w:rStyle w:val="FootnoteCharacters"/>
        </w:rPr>
        <w:footnoteRef/>
      </w:r>
      <w:r>
        <w:rPr/>
        <w:t xml:space="preserve"> </w:t>
      </w:r>
      <w:r>
        <w:rPr>
          <w:rFonts w:cs="Times New Roman CYR" w:ascii="Times New Roman CYR" w:hAnsi="Times New Roman CYR"/>
          <w:iCs/>
          <w:color w:val="000000"/>
        </w:rPr>
        <w:t xml:space="preserve">Библия: слово Бога или человека? </w:t>
      </w:r>
      <w:r>
        <w:rPr>
          <w:rFonts w:cs="Times New Roman" w:ascii="Times New Roman" w:hAnsi="Times New Roman"/>
          <w:iCs/>
          <w:color w:val="000000"/>
        </w:rPr>
        <w:t>/</w:t>
      </w:r>
      <w:r>
        <w:rPr>
          <w:rFonts w:cs="Times New Roman CYR" w:ascii="Times New Roman CYR" w:hAnsi="Times New Roman CYR"/>
          <w:iCs/>
          <w:color w:val="000000"/>
        </w:rPr>
        <w:t xml:space="preserve"> общество Сторожевая Башня, 1998 </w:t>
      </w:r>
      <w:r>
        <w:rPr>
          <w:rFonts w:cs="Times New Roman CYR" w:ascii="Times New Roman CYR" w:hAnsi="Times New Roman CYR"/>
        </w:rPr>
        <w:t>–</w:t>
      </w:r>
      <w:r>
        <w:rPr>
          <w:rFonts w:cs="Times New Roman CYR" w:ascii="Times New Roman CYR" w:hAnsi="Times New Roman CYR"/>
          <w:iCs/>
          <w:color w:val="000000"/>
        </w:rPr>
        <w:t xml:space="preserve"> С. 8-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cs="Times New Roman"/>
      <w:sz w:val="22"/>
      <w:szCs w:val="22"/>
      <w:lang w:val="ru-RU" w:bidi="ar-SA"/>
    </w:rPr>
  </w:style>
  <w:style w:type="character" w:styleId="Style16">
    <w:name w:val="Текст сноски Знак"/>
    <w:qFormat/>
    <w:rPr>
      <w:rFonts w:ascii="Calibri" w:hAnsi="Calibri" w:cs="Times New Roman"/>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7">
    <w:name w:val="Верхний колонтитул Знак"/>
    <w:qFormat/>
    <w:rPr>
      <w:rFonts w:ascii="Calibri" w:hAnsi="Calibri"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1:00Z</dcterms:created>
  <dc:creator>Lykova_AV</dc:creator>
  <dc:description/>
  <cp:keywords/>
  <dc:language>en-US</dc:language>
  <cp:lastModifiedBy>SYSTEM</cp:lastModifiedBy>
  <cp:lastPrinted>2009-06-03T15:04:00Z</cp:lastPrinted>
  <dcterms:modified xsi:type="dcterms:W3CDTF">2011-09-07T04:51:00Z</dcterms:modified>
  <cp:revision>2</cp:revision>
  <dc:subject/>
  <dc:title>Федеральное агентство по образованию</dc:title>
</cp:coreProperties>
</file>