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строение эйлерова цикла. Алгоритм форда и Уоршелл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йлеровы цепи и циклы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ая задача является одной из самых ста</w:t>
        <w:softHyphen/>
        <w:t>рей</w:t>
        <w:softHyphen/>
        <w:t>ших в теории графов. В городе Кенигсберге (ныне Калининград) имелось семь мостов, соединяющих два берега реки Преголь, и два основа на ней друг с другом (рис. 1а). Требуется, начав путешествие из одной точки города прой</w:t>
        <w:softHyphen/>
        <w:t>ти по всем мостам по одному разу и вернуться в исходную точк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80585" cy="1369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985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extnorm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extnorm"/>
        <w:spacing w:lineRule="auto" w:line="360"/>
        <w:ind w:firstLine="709"/>
        <w:rPr>
          <w:szCs w:val="28"/>
        </w:rPr>
      </w:pPr>
      <w:r>
        <w:rPr>
          <w:szCs w:val="28"/>
        </w:rPr>
        <w:t>Если поставить в соответствие мостам ребра, а участкам суши — вершины, то получится граф (точнее псевдограф), в котором надо найти про</w:t>
        <w:softHyphen/>
        <w:t>стой цикл, проходящий через все ребра. В общем виде эта задача была решена Эйлером в 1736 г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йлеровой цепью</w:t>
      </w:r>
      <w:r>
        <w:rPr>
          <w:sz w:val="28"/>
          <w:szCs w:val="28"/>
        </w:rPr>
        <w:t xml:space="preserve"> в неориентированном 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называется простая цепь, содержащая все ребра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Эйлеровым циклом</w:t>
      </w:r>
      <w:r>
        <w:rPr>
          <w:sz w:val="28"/>
          <w:szCs w:val="28"/>
        </w:rPr>
        <w:t xml:space="preserve"> назы</w:t>
        <w:softHyphen/>
        <w:t xml:space="preserve">вается замкнутая Эйлерова цепь. Аналогично, </w:t>
      </w:r>
      <w:r>
        <w:rPr>
          <w:i/>
          <w:sz w:val="28"/>
          <w:szCs w:val="28"/>
        </w:rPr>
        <w:t>эйлеров путь</w:t>
      </w:r>
      <w:r>
        <w:rPr>
          <w:sz w:val="28"/>
          <w:szCs w:val="28"/>
        </w:rPr>
        <w:t xml:space="preserve"> в ор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— это простой путь, содержащий все дуги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Эйлеров контур</w:t>
      </w:r>
      <w:r>
        <w:rPr>
          <w:sz w:val="28"/>
          <w:szCs w:val="28"/>
        </w:rPr>
        <w:t xml:space="preserve"> в ор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— это замкнутый эйлеров путь. Граф, в котором существует эйлеров цикл, называется </w:t>
      </w:r>
      <w:r>
        <w:rPr>
          <w:i/>
          <w:sz w:val="28"/>
          <w:szCs w:val="28"/>
        </w:rPr>
        <w:t>эйлеровым</w:t>
      </w:r>
      <w:r>
        <w:rPr>
          <w:sz w:val="28"/>
          <w:szCs w:val="28"/>
        </w:rPr>
        <w:t>.</w:t>
      </w:r>
    </w:p>
    <w:p>
      <w:pPr>
        <w:pStyle w:val="Nextnorm"/>
        <w:spacing w:lineRule="auto" w:line="360"/>
        <w:ind w:firstLine="709"/>
        <w:rPr>
          <w:szCs w:val="28"/>
        </w:rPr>
      </w:pPr>
      <w:r>
        <w:rPr>
          <w:szCs w:val="28"/>
        </w:rPr>
        <w:t>Простой критерий существования эйлерова цикла в связном графе дается следующей теоремой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 xml:space="preserve"> (Эйлер) Эйлеров цикл в связном неориентированном 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>) существует только тогда, когда все его вершины имеют четную степен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казательство. </w:t>
      </w:r>
      <w:r>
        <w:rPr>
          <w:sz w:val="28"/>
          <w:szCs w:val="28"/>
          <w:u w:val="single"/>
        </w:rPr>
        <w:t>Необходимость.</w:t>
      </w:r>
      <w:r>
        <w:rPr>
          <w:sz w:val="28"/>
          <w:szCs w:val="28"/>
        </w:rPr>
        <w:t xml:space="preserve"> Пу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эйлеров цикл в связном гра</w:t>
        <w:softHyphen/>
        <w:t xml:space="preserve">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— произвольная вершина этого графа. Через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эйлеров цикл проходит некоторое количеств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1) раз, причем каждое прохождение, очевидно, включает два ребра, и степень этой вершины равна 2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т.е. четна, так как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ыбрана произвольно, то все вершины в 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имеют четную сте</w:t>
        <w:softHyphen/>
        <w:t>пен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u w:val="single"/>
        </w:rPr>
        <w:t>Достаточность.</w:t>
      </w:r>
      <w:r>
        <w:rPr>
          <w:sz w:val="28"/>
          <w:szCs w:val="28"/>
        </w:rPr>
        <w:t xml:space="preserve"> Воспользуемся индукцией по числу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ребер графа. Эйле</w:t>
        <w:softHyphen/>
        <w:t xml:space="preserve">ровы циклы для обычных (не псевдо) графов можно построить начиная с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=3.Легко проверить, что единственный граф с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=3, имеющий все вершины с четными степенями, есть граф </w:t>
      </w:r>
      <w:r>
        <w:rPr>
          <w:i/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ис. 2). Существование эйлерова цикла в нем очевидно. Таким образом, для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=3 достаточность условий доказываемой теоремы имеет место. Пусть теперь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имеет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&gt;3 ребер, и пусть утверждение справедливо для всех связных графов, имеющих меньше, чем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ребер. Зафиксируем произвольную вершину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и будем искать простой цикл, идущий из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Пу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— простая цепь, иду</w:t>
        <w:softHyphen/>
        <w:t xml:space="preserve">щая из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в некоторую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то цеп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можно продолжить из вершины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 некотором направлении. Через некоторое число таких про</w:t>
        <w:softHyphen/>
        <w:t>дол</w:t>
        <w:softHyphen/>
        <w:softHyphen/>
        <w:t>же</w:t>
        <w:softHyphen/>
        <w:t xml:space="preserve">ний мы придем в вершину </w:t>
      </w:r>
      <w:r>
        <w:rPr>
          <w:i/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из которой нельзя продлить полу</w:t>
        <w:softHyphen/>
        <w:t>чен</w:t>
        <w:softHyphen/>
        <w:t>ную про</w:t>
        <w:softHyphen/>
        <w:t xml:space="preserve">стую цепь. Легко видеть, что </w:t>
      </w:r>
      <w:r>
        <w:rPr>
          <w:i/>
          <w:sz w:val="28"/>
          <w:szCs w:val="28"/>
        </w:rPr>
        <w:t xml:space="preserve">z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так как из всех остальных вершин цепь может выйти (четные степени!)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она начиналась. Таким образом, нами построен цикл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, идущий из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 Предположим, что построенный про</w:t>
        <w:softHyphen/>
        <w:t xml:space="preserve">стой цикл не содержит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. Удалим ребра, входящие в цикл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, из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и рассмотрим полученный граф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граф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 вершины имеют четные степени. Пусть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омпо</w:t>
        <w:softHyphen/>
        <w:t>нен</w:t>
        <w:softHyphen/>
        <w:t>ты связ</w:t>
        <w:softHyphen/>
        <w:t>нос</w:t>
        <w:softHyphen/>
        <w:t xml:space="preserve">ти граф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держащие хотя бы по одному ребру. Соглас</w:t>
        <w:softHyphen/>
        <w:t>но пред</w:t>
        <w:softHyphen/>
        <w:t>поло</w:t>
        <w:softHyphen/>
        <w:t>же</w:t>
        <w:softHyphen/>
        <w:t xml:space="preserve">нию индукции все эти компоненты обладают эйлеровыми циклам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</w:t>
        <w:softHyphen/>
        <w:t>вет</w:t>
        <w:softHyphen/>
        <w:t>ствен</w:t>
        <w:softHyphen/>
        <w:t xml:space="preserve">но. Так как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связан, то цеп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встре</w:t>
        <w:softHyphen/>
        <w:t>чает каждую из компонент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первые встречи цикл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с ком</w:t>
        <w:softHyphen/>
        <w:t xml:space="preserve">понентами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сходят соответственно в вершинах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>. Тогда про</w:t>
        <w:softHyphen/>
        <w:t>стая цепь</w:t>
      </w:r>
    </w:p>
    <w:p>
      <w:pPr>
        <w:pStyle w:val="Fomula"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9850</wp:posOffset>
            </wp:positionH>
            <wp:positionV relativeFrom="paragraph">
              <wp:posOffset>-608965</wp:posOffset>
            </wp:positionV>
            <wp:extent cx="2520315" cy="17341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>)=</w:t>
      </w:r>
      <w:r>
        <w:rPr>
          <w:rFonts w:eastAsia="Symbol" w:cs="Symbol" w:ascii="Symbol" w:hAnsi="Symbol"/>
          <w:szCs w:val="28"/>
          <w:lang w:val="en-US"/>
        </w:rPr>
        <w:t>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) </w:t>
      </w:r>
      <w:r>
        <w:rPr>
          <w:rFonts w:eastAsia="MT Extra" w:cs="MT Extra" w:ascii="MT Extra" w:hAnsi="MT Extra"/>
          <w:szCs w:val="28"/>
          <w:lang w:val="en-US"/>
        </w:rPr>
        <w:t>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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) </w:t>
      </w:r>
      <w:r>
        <w:rPr>
          <w:rFonts w:eastAsia="MT Extra" w:cs="MT Extra" w:ascii="MT Extra" w:hAnsi="MT Extra"/>
          <w:szCs w:val="28"/>
          <w:lang w:val="en-US"/>
        </w:rPr>
        <w:t>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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) </w:t>
      </w:r>
      <w:r>
        <w:rPr>
          <w:rFonts w:eastAsia="MT Extra" w:cs="MT Extra" w:ascii="MT Extra" w:hAnsi="MT Extra"/>
          <w:szCs w:val="28"/>
          <w:lang w:val="en-US"/>
        </w:rPr>
        <w:t></w:t>
      </w:r>
      <w:r>
        <w:rPr>
          <w:szCs w:val="28"/>
          <w:lang w:val="en-US"/>
        </w:rPr>
        <w:t>…</w:t>
      </w:r>
      <w:r>
        <w:rPr>
          <w:rFonts w:eastAsia="MT Extra" w:cs="MT Extra" w:ascii="MT Extra" w:hAnsi="MT Extra"/>
          <w:szCs w:val="28"/>
          <w:lang w:val="en-US"/>
        </w:rPr>
        <w:t>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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 xml:space="preserve">) </w:t>
      </w:r>
      <w:r>
        <w:rPr>
          <w:rFonts w:eastAsia="MT Extra" w:cs="MT Extra" w:ascii="MT Extra" w:hAnsi="MT Extra"/>
          <w:szCs w:val="28"/>
          <w:lang w:val="en-US"/>
        </w:rPr>
        <w:t>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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>)</w:t>
      </w:r>
    </w:p>
    <w:p>
      <w:pPr>
        <w:pStyle w:val="Where"/>
        <w:spacing w:lineRule="auto" w:line="360"/>
        <w:ind w:left="0" w:firstLine="709"/>
        <w:rPr/>
      </w:pPr>
      <w:r>
        <w:rPr>
          <w:szCs w:val="28"/>
        </w:rPr>
        <w:t xml:space="preserve">является эйлеровым циклом в графе </w:t>
      </w:r>
      <w:r>
        <w:rPr>
          <w:i/>
          <w:szCs w:val="28"/>
          <w:lang w:val="en-US"/>
        </w:rPr>
        <w:t>G</w:t>
      </w:r>
      <w:r>
        <w:rPr>
          <w:szCs w:val="28"/>
        </w:rPr>
        <w:t>. Теорема доказа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Очевидно, что приведенное доказательство будет верно и для псевдографов, содержащих петли и кратные ребра (см. рис. 1,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задача о кенигсбергских мостах не имеет ре</w:t>
        <w:softHyphen/>
        <w:t>ше</w:t>
        <w:softHyphen/>
        <w:t>ния, так как соответствующий граф (см. рис. 1,б) не имеет эйлерова цикла из-за не</w:t>
        <w:softHyphen/>
        <w:t>четности степеней все вершин.</w:t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9850</wp:posOffset>
            </wp:positionH>
            <wp:positionV relativeFrom="paragraph">
              <wp:posOffset>65405</wp:posOffset>
            </wp:positionV>
            <wp:extent cx="2520315" cy="173418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метим, что из существования эйле</w:t>
        <w:softHyphen/>
        <w:t>ро</w:t>
        <w:softHyphen/>
        <w:t xml:space="preserve">ва цикла в неориентированном граф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следует связность этого графа. Напри</w:t>
        <w:softHyphen/>
        <w:t xml:space="preserve">мер, неориентированный 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 рис. 3 обладает эйлеровым циклом и вместе с тем несвязен.</w:t>
      </w:r>
    </w:p>
    <w:p>
      <w:pPr>
        <w:pStyle w:val="Nextnorm"/>
        <w:spacing w:lineRule="auto" w:line="360"/>
        <w:ind w:firstLine="709"/>
        <w:rPr>
          <w:szCs w:val="28"/>
        </w:rPr>
      </w:pPr>
      <w:r>
        <w:rPr>
          <w:szCs w:val="28"/>
        </w:rPr>
        <w:t>Совершенно также, как теорема 1, могут быть доказаны следующие два утвержд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Теорема 2.</w:t>
      </w:r>
      <w:r>
        <w:rPr>
          <w:sz w:val="28"/>
          <w:szCs w:val="28"/>
        </w:rPr>
        <w:t xml:space="preserve"> Связный неориентированный 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бладает эйлеровой цепью тогда и только тогда, когда число вершин нечетной степени в нем равно 0 или 2, причем если это число равно нулю, то эйлерова цепь будет являться и цикл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Теорема 3.</w:t>
      </w:r>
      <w:r>
        <w:rPr>
          <w:sz w:val="28"/>
          <w:szCs w:val="28"/>
        </w:rPr>
        <w:t xml:space="preserve"> Сильно связный ор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ет эйлеровым кон</w:t>
        <w:softHyphen/>
        <w:t>ту</w:t>
        <w:softHyphen/>
        <w:t xml:space="preserve">ром тогда и только тогда, когда для любой вершины </w:t>
      </w:r>
      <w:r>
        <w:rPr>
          <w:i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ыполняется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7366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жно также обобщить задачу, которую решал Эйлер следующим обра</w:t>
        <w:softHyphen/>
        <w:t xml:space="preserve">зом. Будем говорить что множество не пересекающихся по ребрам простых цепей </w:t>
      </w:r>
      <w:r>
        <w:rPr>
          <w:sz w:val="28"/>
          <w:szCs w:val="28"/>
        </w:rPr>
        <w:drawing>
          <wp:inline distT="0" distB="0" distL="0" distR="0">
            <wp:extent cx="22606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крывает</w:t>
      </w:r>
      <w:r>
        <w:rPr>
          <w:sz w:val="28"/>
          <w:szCs w:val="28"/>
        </w:rPr>
        <w:t xml:space="preserve"> его, если все ребра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ключены в цеп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Нужно найти наименьшее количество таких цепей, которыми можно покрыть заданный 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эйлеров, то очевидно, что это число равно 1. Пусть тепер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является эйлеровым графом. Обозначим чере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ло его вер</w:t>
        <w:softHyphen/>
        <w:t xml:space="preserve">шин нечетной степени. По теореме …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етно. Очевидно, что каждая верши</w:t>
        <w:softHyphen/>
        <w:t xml:space="preserve">на нечетной степени должна быть концом хотя бы одной из покрывающих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цепе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Следовательно, таких цепей будет не менее ч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/2. С другой сто</w:t>
        <w:softHyphen/>
        <w:t xml:space="preserve">роны, таким количеством цепей граф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окрыть можно. Чтобы убедиться в этом, расширим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о нового граф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обавив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/2 ребер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единяющих раз</w:t>
        <w:softHyphen/>
        <w:t xml:space="preserve">личные пары вершин нечетной степени. Тогд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ывается эйлеровым графом и имеет эйлеров цикл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удаления и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бер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ф разло</w:t>
        <w:softHyphen/>
        <w:t xml:space="preserve">житс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/2 цепей, покрывающих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. Таким образом, доказа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Теорема 4.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связный граф с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gt;0 вершинами нечетной степени. Тогда минимальное число непересекающихся по ребрам простых цепей, покрывающих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/2.</w:t>
      </w:r>
    </w:p>
    <w:p>
      <w:pPr>
        <w:pStyle w:val="Nextnorm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построения эйлерова цикл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начала отметим, что теорема 1 также дает метод построения эйлерова цикла. Здесь мы рассмотрим несколько иной алгорит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 — связный неорентированный граф, не имеющий вершин нечетной степени. Назовем мостом такое ребро, удаление которого из связного графа разбивает этот граф на две компоненты связности, имеющие хотя бы по одному ребр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Пуст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произвольная вершина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Возьмем любое ребро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, инцидентное верши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положи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Рассмотрим под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\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Возьмем в качестве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бро, инци</w:t>
        <w:softHyphen/>
        <w:t xml:space="preserve">дентное вершине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неинцидентное вершине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которое также не является мостом в подграфе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если такое ребро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ществует!). Получим простую цеп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Пусть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Рассмотрим под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\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удалим из него все изо</w:t>
        <w:softHyphen/>
        <w:t>лированные вер</w:t>
        <w:softHyphen/>
        <w:t xml:space="preserve">шины. В полученном подграф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ерем ребро </w:t>
      </w:r>
      <w:r>
        <w:rPr>
          <w:i/>
          <w:sz w:val="28"/>
          <w:szCs w:val="28"/>
        </w:rPr>
        <w:t>e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\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нцидентное вершин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которое не является мостом в под</w:t>
        <w:softHyphen/>
        <w:t xml:space="preserve">граф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если такое ребро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уще</w:t>
        <w:softHyphen/>
        <w:t>ству</w:t>
        <w:softHyphen/>
        <w:t>ет!). Получим простую цепь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{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</w:rPr>
        <w:t>3</w:t>
      </w:r>
      <w:r>
        <w:rPr>
          <w:szCs w:val="28"/>
        </w:rPr>
        <w:t>}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одолжая указанный процесс, мы через конечное число шагов получим эйлеров цикл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ребер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.</w:t>
      </w:r>
    </w:p>
    <w:p>
      <w:pPr>
        <w:pStyle w:val="Nextnorm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лгоритм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едположим, что уже построена простая цеп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{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} для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методом, указанным в алгоритме. Пусть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 Рас</w:t>
        <w:softHyphen/>
        <w:t>смо</w:t>
        <w:softHyphen/>
        <w:t xml:space="preserve">трим подграф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получается из подграфа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\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удалением всех изолированных вершин. Вершина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в этом подграф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ечет</w:t>
        <w:softHyphen/>
        <w:t xml:space="preserve">ную степень, поэтому существует по крайней мере одно ребро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bscript"/>
        </w:rPr>
        <w:t>k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</w:rPr>
        <w:t>E\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 ин</w:t>
        <w:softHyphen/>
        <w:t>ци</w:t>
        <w:softHyphen/>
        <w:t xml:space="preserve">дентно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Если это ребро единственное, то оно не является мостом в граф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ротивном случае вершин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удет связана с некоторой вер</w:t>
        <w:softHyphen/>
        <w:t>ши</w:t>
        <w:softHyphen/>
        <w:t xml:space="preserve">ной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ственной цепью, содержащей ребр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что противоречит суще</w:t>
        <w:softHyphen/>
        <w:t xml:space="preserve">ствованию эйлерова цикла в граф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Поскольку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не мост, то процесс мож</w:t>
        <w:softHyphen/>
        <w:t xml:space="preserve">но продолжать, взяв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ребр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е единственное инци</w:t>
        <w:softHyphen/>
        <w:t xml:space="preserve">дентное вершин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 то среди этих ребер есть по крайней мере одно, не явля</w:t>
        <w:softHyphen/>
        <w:t xml:space="preserve">ющееся мостом. В противном случае один из этих мосто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бро</w:t>
        <w:softHyphen/>
        <w:t xml:space="preserve">сить так, что верш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падут в разные компоненты связности графа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принадлежит компонент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то в этой компоненте все вер</w:t>
        <w:softHyphen/>
        <w:t xml:space="preserve">шины имеют четную степень, поэтому существует эйлеров цикл 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про</w:t>
        <w:softHyphen/>
        <w:t>хо</w:t>
        <w:softHyphen/>
        <w:t xml:space="preserve">дящий через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Этот цикл содержит все ребра, инцидентны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при</w:t>
        <w:softHyphen/>
        <w:t>над</w:t>
        <w:softHyphen/>
        <w:t xml:space="preserve">лежащие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вляющиеся одновременно мостами. Получено противоречие, так как ребра из эйлерова цикла мостами быть не могут. Итак, в рассмотренном случае существует ребр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инцидентное вершин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не являющееся мостом. Значит, и в этом случае процесс можно продолжать, взяв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193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Из предыдущего следует, что процесс нельзя продолжать тогда и только тогда, когда мы попадем в вершин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ичем степень вершин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тносительно непройденных ребер равна нулю. Докажем, что в этом случае построенный цикл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простой цикл. Покажем, что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содержит все ребра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Если не все ребра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инадлежат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, то не принадлежащи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ребра порождают компоненты связн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1) в подграф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компонента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 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соединяется с цикло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в вершин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Если существует ребро </w:t>
      </w:r>
      <w:r>
        <w:rPr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</w:t>
      </w:r>
      <w:r>
        <w:rPr>
          <w:sz w:val="28"/>
          <w:szCs w:val="28"/>
        </w:rPr>
        <w:t xml:space="preserve"> , такое, что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то при построении цикл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было нарушено правило выбора ребр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что невозможно. Если часть цикл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, соединяюща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остоит более чем из одного ребра, то первое ребро этой част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мостом, и поэтому было нарушено правило вы</w:t>
        <w:softHyphen/>
        <w:t xml:space="preserve">бор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невозможно. Итак, непройденных ребер быть не может, поэ</w:t>
        <w:softHyphen/>
        <w:t xml:space="preserve">тому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эйлеров цикл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ХОЖДЕНИЕ КРАТЧАЙШИХ ПУТЕЙ В ГРАФ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Рассматрим ориентированные графы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аждой дуге </w:t>
      </w:r>
      <w:r>
        <w:rPr>
          <w:i/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торого ставится в соответствие вещественное число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). Т.е. на множеств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создана функция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акой граф принято называть </w:t>
      </w:r>
      <w:r>
        <w:rPr>
          <w:i/>
          <w:sz w:val="28"/>
          <w:szCs w:val="28"/>
        </w:rPr>
        <w:t>нагруженным</w:t>
      </w:r>
      <w:r>
        <w:rPr>
          <w:sz w:val="28"/>
          <w:szCs w:val="28"/>
        </w:rPr>
        <w:t xml:space="preserve">. Само число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весом</w:t>
      </w:r>
      <w:r>
        <w:rPr>
          <w:sz w:val="28"/>
          <w:szCs w:val="28"/>
        </w:rPr>
        <w:t xml:space="preserve"> дуги.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 xml:space="preserve">Можно увидеть аналогию между, например, картой автомобильных или железных дорог. Тогда множество вершин </w:t>
      </w:r>
      <w:r>
        <w:rPr>
          <w:i/>
          <w:szCs w:val="28"/>
        </w:rPr>
        <w:t>Х</w:t>
      </w:r>
      <w:r>
        <w:rPr>
          <w:szCs w:val="28"/>
        </w:rPr>
        <w:t xml:space="preserve"> будет соответствовать городам, множество дуг – магистралям, соединяющим города, а веса – расстояниям. (На практике, при этом, фактически получится неориентированный граф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изложенной аналогией будем называть веса дуг расстоян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Определение 2.</w:t>
      </w:r>
      <w:r>
        <w:rPr>
          <w:sz w:val="28"/>
          <w:szCs w:val="28"/>
        </w:rPr>
        <w:t xml:space="preserve">1. Пусть имеется последовательность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которая определяет путь в нагруженном граф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тогда </w:t>
      </w:r>
      <w:r>
        <w:rPr>
          <w:i/>
          <w:sz w:val="28"/>
          <w:szCs w:val="28"/>
        </w:rPr>
        <w:t>длина</w:t>
      </w:r>
      <w:r>
        <w:rPr>
          <w:sz w:val="28"/>
          <w:szCs w:val="28"/>
        </w:rPr>
        <w:t xml:space="preserve"> этого пути определяется как </w:t>
      </w: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Естественный интерес представляет нахождение </w:t>
      </w:r>
      <w:r>
        <w:rPr>
          <w:i/>
          <w:sz w:val="28"/>
          <w:szCs w:val="28"/>
        </w:rPr>
        <w:t>кратчайшего</w:t>
      </w:r>
      <w:r>
        <w:rPr>
          <w:sz w:val="28"/>
          <w:szCs w:val="28"/>
        </w:rPr>
        <w:t xml:space="preserve"> пути между двумя заданными вершин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Алгоритм Форда отыскания кратчайшего пути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дем предполагать, что все расстояния в графе положительны. (Если это не так, то ко всем весам можно всегда добавить такую константу, что все эти веса станут положительными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усть мы ищем путь от вершины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 вершин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Будем каждой вершине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ставить в соответствие некоторое числ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следующим правил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Положи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0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(достаточно большое число)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щем в графе дугу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удовлетворяющую следующему условию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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- </w:t>
      </w:r>
      <w:r>
        <w:rPr>
          <w:rFonts w:eastAsia="Symbol" w:cs="Symbol" w:ascii="Symbol" w:hAnsi="Symbol"/>
          <w:szCs w:val="28"/>
        </w:rPr>
        <w:t>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 &gt; </w:t>
      </w:r>
      <w:r>
        <w:rPr>
          <w:i/>
          <w:szCs w:val="28"/>
          <w:lang w:val="en-US"/>
        </w:rPr>
        <w:t>l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>),</w:t>
        <w:tab/>
        <w:t>(1)</w:t>
      </w:r>
    </w:p>
    <w:p>
      <w:pPr>
        <w:pStyle w:val="Where"/>
        <w:spacing w:lineRule="auto" w:line="360"/>
        <w:ind w:left="0" w:firstLine="709"/>
        <w:rPr/>
      </w:pPr>
      <w:r>
        <w:rPr>
          <w:szCs w:val="28"/>
        </w:rPr>
        <w:t xml:space="preserve">после чего заменяем </w:t>
      </w:r>
      <w:r>
        <w:rPr>
          <w:rFonts w:eastAsia="Symbol" w:cs="Symbol" w:ascii="Symbol" w:hAnsi="Symbol"/>
          <w:szCs w:val="28"/>
        </w:rPr>
        <w:t>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на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  <w:lang w:val="en-US"/>
        </w:rPr>
        <w:drawing>
          <wp:inline distT="0" distB="0" distL="0" distR="0">
            <wp:extent cx="1308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ункт 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вторяется до тех пор, пока невозможно будет найти дугу, удовлетворяющую условию (1). Обоснуем этот алгоритм и укажем как определяется кратчайший пу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тметим, чт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монотонно уменьшается, то после завершения алгоритма найдется дуга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8890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оторой последний раз уменьшалос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(Иначе вообще нет пути межд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ли для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но (1)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 этой же самой причине найдется вершина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667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ая , что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6129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тот процесс может продолжаться и дальше, так что получится строго убыва</w:t>
        <w:softHyphen/>
        <w:t>ю</w:t>
        <w:softHyphen/>
        <w:t xml:space="preserve">щая последовательность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Отсюда следует, что при некото</w:t>
        <w:softHyphen/>
        <w:t xml:space="preserve">ром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мы получим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инимальный путь с длино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.е. длина любого другого пути межд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не превышае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озьмем произвольный путь </w:t>
      </w: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мотрим его длину </w:t>
      </w: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алгоритма имеем следующие соотношения</w:t>
      </w:r>
    </w:p>
    <w:p>
      <w:pPr>
        <w:pStyle w:val="Fomula"/>
        <w:spacing w:lineRule="auto" w:line="360"/>
        <w:ind w:firstLine="709"/>
        <w:rPr>
          <w:szCs w:val="28"/>
        </w:rPr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651000" cy="1130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ожив все эти неравенства, получим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20955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>
          <w:szCs w:val="28"/>
        </w:rPr>
      </w:pPr>
      <w:r>
        <w:rPr>
          <w:szCs w:val="28"/>
        </w:rPr>
        <w:t>что и требовалось доказа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пример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05070" cy="151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  <w:tab/>
        <w:tab/>
        <w:tab/>
        <w:tab/>
        <w:tab/>
        <w:tab/>
        <w:tab/>
        <w:t>б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а рис. 2.1а изображен исходный помеченный граф и начальные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На рис. 2.1б для того же графа указаны конечные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выделен кратчайший путь. Пометка вершин графа происходила в следующем порядке (в скобках указана дуга, вдоль которой выполняется (1))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 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 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 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2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1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6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5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8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7  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.</w:t>
      </w:r>
    </w:p>
    <w:p>
      <w:pPr>
        <w:pStyle w:val="Nextnorm"/>
        <w:spacing w:lineRule="auto" w:line="360"/>
        <w:ind w:firstLine="709"/>
        <w:rPr>
          <w:szCs w:val="28"/>
        </w:rPr>
      </w:pPr>
      <w:r>
        <w:rPr>
          <w:szCs w:val="28"/>
        </w:rPr>
        <w:t>Иногда возникает задача отыскания кратчайших расстояний между всеми парами вершин. Одним из способов решения этой задачи являетс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лгоритм Флойд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бозначим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длину дуги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, если таковой не существует примем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, кроме того, положим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ii</w:t>
      </w:r>
      <w:r>
        <w:rPr>
          <w:sz w:val="28"/>
          <w:szCs w:val="28"/>
        </w:rPr>
        <w:t xml:space="preserve"> = 0. Обозначим </w:t>
      </w:r>
      <w:r>
        <w:rPr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у кратчайшего из путей из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с промежуточными вершинами из множества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>. Тогда можно получить следующие уравнения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6223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>(2)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220027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>(3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равнение (2) очевидно. Обоснуем уравнение (3). Рассмотрим кратчай</w:t>
        <w:softHyphen/>
        <w:t xml:space="preserve">ший путь из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с промежуточными вершинами из множества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. Если этот путь не содержи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же он содержи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то деля путь на отрезки от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и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, получаем равенство </w:t>
      </w: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Уравнения (2) и (3) позволяют легко вычислить матрицу расстояний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между всеми парами вершин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). На первом этапе согласно (2) составляем </w:t>
      </w:r>
      <w:r>
        <w:rPr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матрицу </w:t>
      </w:r>
      <w:r>
        <w:rPr>
          <w:sz w:val="28"/>
          <w:szCs w:val="28"/>
        </w:rPr>
        <w:drawing>
          <wp:inline distT="0" distB="0" distL="0" distR="0">
            <wp:extent cx="4318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ую матриц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весов ребер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ершин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)).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раз производим вычисление по итерационной формуле (3), после чего имеем </w:t>
      </w:r>
      <w:r>
        <w:rPr>
          <w:sz w:val="28"/>
          <w:szCs w:val="28"/>
        </w:rPr>
        <w:drawing>
          <wp:inline distT="0" distB="0" distL="0" distR="0">
            <wp:extent cx="4318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трицу расстоя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тметим, что алгоритм Флойда непосредственно не указывает сам кратчайший путь между вершинами, а только его длину. Алгоритм Флойда можно модифицировать таким образом, чтобы можно было находить и сами пути. Для этого получим вспомогательную матрицу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которая будет содержать наибольший номер вершины некоторого кратчайшего пути из 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0, если этот путь не содержит промежуточных вершин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Эта матрица вычисляется параллельно с </w:t>
      </w:r>
      <w:r>
        <w:rPr>
          <w:sz w:val="28"/>
          <w:szCs w:val="28"/>
        </w:rPr>
        <w:drawing>
          <wp:inline distT="0" distB="0" distL="0" distR="0">
            <wp:extent cx="4445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ледующим правила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48965" cy="647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нее выражение следует из обоснования (3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перь кратчайший путь выписывается из следующего рекурсивного алгоритм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ратчайший путь из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u w:val="single"/>
        </w:rPr>
        <w:t>x</w:t>
      </w:r>
      <w:r>
        <w:rPr>
          <w:i/>
          <w:sz w:val="28"/>
          <w:szCs w:val="28"/>
          <w:u w:val="single"/>
          <w:vertAlign w:val="subscript"/>
        </w:rPr>
        <w:t>j</w:t>
      </w:r>
      <w:r>
        <w:rPr>
          <w:sz w:val="28"/>
          <w:szCs w:val="28"/>
        </w:rPr>
        <w:t>: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. Если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en-US"/>
        </w:rPr>
        <w:t>ij</w:t>
      </w:r>
      <w:r>
        <w:rPr>
          <w:szCs w:val="28"/>
        </w:rPr>
        <w:t xml:space="preserve"> = 0 </w:t>
        <w:tab/>
        <w:t>то выполнить 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наче выполнить 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</w:t>
        <w:tab/>
        <w:t xml:space="preserve">то выписать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закончить,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 xml:space="preserve">иначе выписать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закончить.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. Выписать кратчайший путь между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794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 Выписать кратчайший путь между 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>.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>Пункты 3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и 4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предполагают рекурсивное обращение к рассмотренному алгоритм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задачей определения кратчайших путей в графе тесно связана задача транзитивного замыкания бинарного отнош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апомним, что бинарным отношением на множеств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 произвольное подмножество </w:t>
      </w:r>
      <w:r>
        <w:rPr>
          <w:i/>
          <w:sz w:val="28"/>
          <w:szCs w:val="28"/>
        </w:rPr>
        <w:t xml:space="preserve">E 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extnorm"/>
        <w:spacing w:lineRule="auto" w:line="360"/>
        <w:ind w:firstLine="709"/>
        <w:rPr/>
      </w:pPr>
      <w:r>
        <w:rPr>
          <w:szCs w:val="28"/>
        </w:rPr>
        <w:t>Транзитивным называется отношение, удовлетворяющее следующему условию: если (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и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szCs w:val="28"/>
        </w:rPr>
        <w:t>, то 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 для всех  </w:t>
      </w:r>
      <w:r>
        <w:rPr>
          <w:i/>
          <w:szCs w:val="28"/>
        </w:rPr>
        <w:t>x</w:t>
      </w:r>
      <w:r>
        <w:rPr>
          <w:szCs w:val="28"/>
        </w:rPr>
        <w:t xml:space="preserve">, </w:t>
      </w:r>
      <w:r>
        <w:rPr>
          <w:i/>
          <w:szCs w:val="28"/>
        </w:rPr>
        <w:t>y</w:t>
      </w:r>
      <w:r>
        <w:rPr>
          <w:szCs w:val="28"/>
        </w:rPr>
        <w:t xml:space="preserve">, </w:t>
      </w:r>
      <w:r>
        <w:rPr>
          <w:i/>
          <w:szCs w:val="28"/>
        </w:rPr>
        <w:t>z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 xml:space="preserve"> </w:t>
      </w:r>
      <w:r>
        <w:rPr>
          <w:i/>
          <w:szCs w:val="28"/>
        </w:rPr>
        <w:t>X</w:t>
      </w:r>
      <w:r>
        <w:rPr>
          <w:szCs w:val="28"/>
        </w:rPr>
        <w:t xml:space="preserve">. Отметим, что бинарное отношение можно однозначно представить орграфом </w:t>
      </w:r>
      <w:r>
        <w:rPr>
          <w:i/>
          <w:szCs w:val="28"/>
        </w:rPr>
        <w:t>G</w:t>
      </w:r>
      <w:r>
        <w:rPr>
          <w:szCs w:val="28"/>
        </w:rPr>
        <w:t>(</w:t>
      </w:r>
      <w:r>
        <w:rPr>
          <w:i/>
          <w:szCs w:val="28"/>
        </w:rPr>
        <w:t>X</w:t>
      </w:r>
      <w:r>
        <w:rPr>
          <w:szCs w:val="28"/>
        </w:rPr>
        <w:t xml:space="preserve">, </w:t>
      </w:r>
      <w:r>
        <w:rPr>
          <w:i/>
          <w:szCs w:val="28"/>
        </w:rPr>
        <w:t>E</w:t>
      </w:r>
      <w:r>
        <w:rPr>
          <w:szCs w:val="28"/>
        </w:rPr>
        <w:t xml:space="preserve">). Теперь для произвольного отношения </w:t>
      </w:r>
      <w:r>
        <w:rPr>
          <w:i/>
          <w:szCs w:val="28"/>
        </w:rPr>
        <w:t>Е</w:t>
      </w:r>
      <w:r>
        <w:rPr>
          <w:szCs w:val="28"/>
        </w:rPr>
        <w:t xml:space="preserve"> определим новое отношение </w:t>
      </w:r>
      <w:r>
        <w:rPr>
          <w:i/>
          <w:szCs w:val="28"/>
        </w:rPr>
        <w:t>Е</w:t>
      </w:r>
      <w:r>
        <w:rPr>
          <w:szCs w:val="28"/>
        </w:rPr>
        <w:t>* следующим образом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* = {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| если в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уществует путь ненулевой длины из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}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Легко проверить, что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* - транзитивное отношение. Кроме того,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* является наименьшим транзитивным отношением 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том смысле, что для произвольного транзитивного отнош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 выполняется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 Отно</w:t>
        <w:softHyphen/>
        <w:t>ше</w:t>
        <w:softHyphen/>
        <w:t xml:space="preserve">ни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* называется </w:t>
      </w:r>
      <w:r>
        <w:rPr>
          <w:i/>
          <w:sz w:val="28"/>
          <w:szCs w:val="28"/>
        </w:rPr>
        <w:t>транзитивным замыканием</w:t>
      </w:r>
      <w:r>
        <w:rPr>
          <w:sz w:val="28"/>
          <w:szCs w:val="28"/>
        </w:rPr>
        <w:t xml:space="preserve"> отношения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Если отношени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представить в виде граф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 котором каждая дуга имеет вес 1, то транзитивное замыкани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* можно вычислить с помощью алгоритма Флойда. При этом надо учесть, что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szCs w:val="28"/>
        </w:rPr>
        <w:t xml:space="preserve">* если </w:t>
      </w:r>
      <w:r>
        <w:rPr>
          <w:szCs w:val="28"/>
          <w:lang w:val="en-US"/>
        </w:rPr>
        <w:drawing>
          <wp:inline distT="0" distB="0" distL="0" distR="0">
            <wp:extent cx="6343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большего удобства алгоритм Флойда в этом случае можно моди</w:t>
        <w:softHyphen/>
        <w:t>фи</w:t>
        <w:softHyphen/>
        <w:t>ци</w:t>
        <w:softHyphen/>
        <w:t>ровать следующим образ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ожим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1765300" cy="596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о (3) запишем</w:t>
      </w:r>
    </w:p>
    <w:p>
      <w:pPr>
        <w:pStyle w:val="Fomula"/>
        <w:spacing w:lineRule="auto" w:line="360"/>
        <w:ind w:firstLine="709"/>
        <w:rPr/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20574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Where"/>
        <w:spacing w:lineRule="auto" w:line="360"/>
        <w:ind w:left="0" w:firstLine="709"/>
        <w:rPr/>
      </w:pPr>
      <w:r>
        <w:rPr>
          <w:szCs w:val="28"/>
        </w:rPr>
        <w:t xml:space="preserve">где </w:t>
        <w:tab/>
      </w:r>
      <w:r>
        <w:rPr>
          <w:rFonts w:eastAsia="Symbol" w:cs="Symbol" w:ascii="Symbol" w:hAnsi="Symbol"/>
          <w:szCs w:val="28"/>
        </w:rPr>
        <w:t></w:t>
      </w:r>
      <w:r>
        <w:rPr>
          <w:szCs w:val="28"/>
        </w:rPr>
        <w:t xml:space="preserve"> – дизъюнкция (логическое сложение),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нъюнкция (логическое умножение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вершения работы алгоритма будем иметь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ифицированный таким образом алгоритм называется алгоритмом Уоршелла.</w:t>
      </w:r>
      <w:r>
        <w:br w:type="page"/>
      </w:r>
    </w:p>
    <w:p>
      <w:pPr>
        <w:pStyle w:val="Normal"/>
        <w:widowControl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4"/>
        <w:numPr>
          <w:ilvl w:val="0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Баканович Э.А., Волорова Н.А., Епихин А.В. Дискретная математика:. В 2-х ч..– Мн.: БГУИР, 2000.– 52 с., ил. 14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85-444-057-5 (ч. 2)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szCs w:val="28"/>
        </w:rPr>
      </w:pPr>
      <w:r>
        <w:rPr>
          <w:szCs w:val="28"/>
        </w:rPr>
        <w:t>Аттетков А.В., Галкин С.В., Зарубин В.С. Методы оптимизации. М. Иза-во МГТУ им. Н.Э.Баумана, 2003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szCs w:val="28"/>
        </w:rPr>
        <w:t xml:space="preserve">Белоусов А.И., Ткачев С.Б. Дискретная математика: Учебник для ВУЗов / Под ред. В.С. Зарубина, А.П. Крищенко.– М.: изд-во МГТУ им. Н.Э. Баумана, 2001.– 744 с. (Сер. Математика в техническом университете; Вып </w:t>
      </w:r>
      <w:r>
        <w:rPr>
          <w:szCs w:val="28"/>
          <w:lang w:val="en-US"/>
        </w:rPr>
        <w:t>XIX</w:t>
      </w:r>
      <w:r>
        <w:rPr>
          <w:szCs w:val="28"/>
        </w:rPr>
        <w:t>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ind w:firstLine="567"/>
      <w:jc w:val="left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480"/>
      <w:ind w:left="2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0" w:firstLine="30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Nextnorm">
    <w:name w:val="Nextnorm"/>
    <w:basedOn w:val="Normal"/>
    <w:next w:val="Normal"/>
    <w:qFormat/>
    <w:pPr>
      <w:widowControl/>
      <w:ind w:firstLine="567"/>
    </w:pPr>
    <w:rPr>
      <w:sz w:val="28"/>
    </w:rPr>
  </w:style>
  <w:style w:type="paragraph" w:styleId="Fomula">
    <w:name w:val="Fomula"/>
    <w:basedOn w:val="Normal"/>
    <w:qFormat/>
    <w:pPr>
      <w:widowControl/>
      <w:tabs>
        <w:tab w:val="clear" w:pos="708"/>
        <w:tab w:val="center" w:pos="4820" w:leader="none"/>
        <w:tab w:val="right" w:pos="9356" w:leader="none"/>
      </w:tabs>
      <w:ind w:hanging="0"/>
    </w:pPr>
    <w:rPr>
      <w:sz w:val="28"/>
    </w:rPr>
  </w:style>
  <w:style w:type="paragraph" w:styleId="Answer">
    <w:name w:val="answer"/>
    <w:qFormat/>
    <w:pPr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og">
    <w:name w:val="Prog"/>
    <w:basedOn w:val="Normal"/>
    <w:qFormat/>
    <w:pPr>
      <w:widowControl/>
      <w:ind w:firstLine="567"/>
    </w:pPr>
    <w:rPr>
      <w:rFonts w:ascii="Courier New" w:hAnsi="Courier New" w:cs="Courier New"/>
      <w:sz w:val="28"/>
    </w:rPr>
  </w:style>
  <w:style w:type="paragraph" w:styleId="Where">
    <w:name w:val="Where"/>
    <w:basedOn w:val="Normal"/>
    <w:next w:val="Normal"/>
    <w:qFormat/>
    <w:pPr>
      <w:widowControl/>
      <w:tabs>
        <w:tab w:val="clear" w:pos="708"/>
        <w:tab w:val="left" w:pos="720" w:leader="none"/>
      </w:tabs>
      <w:ind w:left="1134" w:hanging="1134"/>
    </w:pPr>
    <w:rPr>
      <w:sz w:val="28"/>
    </w:rPr>
  </w:style>
  <w:style w:type="paragraph" w:styleId="Where2">
    <w:name w:val="Where2"/>
    <w:basedOn w:val="Normal"/>
    <w:qFormat/>
    <w:pPr>
      <w:widowControl/>
      <w:ind w:left="1134" w:hanging="414"/>
    </w:pPr>
    <w:rPr>
      <w:sz w:val="2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3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5.wmf"/><Relationship Id="rId29" Type="http://schemas.openxmlformats.org/officeDocument/2006/relationships/image" Target="media/image19.wmf"/><Relationship Id="rId30" Type="http://schemas.openxmlformats.org/officeDocument/2006/relationships/image" Target="media/image17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7:00Z</dcterms:created>
  <dc:creator>User</dc:creator>
  <dc:description/>
  <cp:keywords/>
  <dc:language>en-US</dc:language>
  <cp:lastModifiedBy>SYSTEM</cp:lastModifiedBy>
  <dcterms:modified xsi:type="dcterms:W3CDTF">2011-09-07T04:37:00Z</dcterms:modified>
  <cp:revision>2</cp:revision>
  <dc:subject/>
  <dc:title>БЕЛОРУССКИЙ ГОСУДАРСТВЕННЫЙ УНИВЕРСИТЕТ ИНФОРМАТИКИ И РАДИОЭЛЕКТРОНИКИ</dc:title>
</cp:coreProperties>
</file>