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АЦИОНАЛЬНЫЙ ИССЛЕДОВАТЕЛЬСКИЙ ТОМСКИЙ ПОЛИТЕХНИЧЕСКИЙ УНИВЕРСИТ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дистанцион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Связи с общественностью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культурологии и социальной коммуник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Теория и практика связей с общественностью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НДОКТОР (НОВОСТНОЙ МЕНЕДЖЕР) КАК ПРОФЕСС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никова Е.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11101 ИД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мск 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ндоктор и основные аспекты его деятель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пиндоктора и способы воздействия на собы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торой половины ХХ века значение средств массовых коммуникаций неизменно растет в самых основных сферах жизн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феры жизни, начиная со стратегий транснациональных компаний и заканчивая повседневностью обычных людей, меняются, оказываясь помещенными в информационное пространство и глобальные деловые связи. Информация из некоторого вспомогательного инструмента постепенно превращается в один из главных двигателей наш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ти являются отражением внимания общественного мнения по той или иной информации, они способствуют росту внимания общественности к тому или иному событию. Отсюда следует понятное стремление ничего не пускать на самотек. Менеджмент новостей становится тем инструментом, который дает возможность управления информацией и событиями, направляя их в нужное русло и воздействуя тем самым на мнение общественности. Как следствие тенденции возрастания роли масс-медиа появляется ряд новых, неизвестных до сих пор профессий. Среди них выделяется профессия спиндоктора. Истоки этой новомодной профессии можно обнаружить в Парижской опере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ека. Именно там впервые появились «клакеры» – профессиональные хлопальщики, получавшие за крики «Браво» по 15 фран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ю в современном мире этой достаточно модной и пока еще редкой профессии способствовала ситуация с развитием способов управления событиями в мире. Подробнее об этом – в основной части рефер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й работы – разъяснить понятие «спиндоктор», выделить основные аспекты его деятельности, обозначить его задачи, функции, а также значение этой профессии в информационных отнош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литературу по коммуникационному менеджменту, а также на Интернет-ресурсы, я провела некое исследование по данной теме и выделила основные моменты, позволяющие разобраться в сущности вопроса, что же представляет из себя новостной менеджмент как професс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пиндоктор должностной специалис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ндоктор и основные аспекты его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я уже говорила, профессия «спиндоктор» появилась не так давно. И это связано в основном с активизацией «черного»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спрос на спиндоктора связан с исправлением освещения события в медиа-кругах, после того как информационное развитие приняло неблагоприятный оттенок. Само слово «spin» означает «верчение, кружение», то есть - это подача событий в более благоприятном виде, исправлением освещения публикаций, выступлений, события в масс-медиа после того, как информационное развитие приняло неблагоприятный оттенок и ситуация получила отрицательный импульс. Такую область и определяют как менеджмент новостей. Этот термин используется, чтобы характеризовать методы, развернутые политическим деятелем, сторонами и консультантами с целью достижения благоприятной гл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Уоттс дает следующее определение рассматриваемой профессии: «Спиндоктора являются частью медиа-команды, их задачей становится изменение того, как публика воспринимает событие, или изменение ожиданий того, что может произойт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доктор – это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специалист, который за счет применения комплексной системы инструментов, приемов, форм и методов в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«лечит» (исправляет) события, являющиеся результатом «черного»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. Менеджмент новостей имеет огромное значение при наступлении кризисных ситуаций, когда в высшей степени становится актуальным честное и правдивое освещение в СМИ и масс-медиа. Технология деятельности спиндоктора состоит в том, чтобы попытаться сделать за журналиста его рабо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тличия спиндоктора от журналиста состоят в следующем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ью сообщения журналиста является факт, то спиндоктор дает его интерпретацию, которая иногда может и не соответствовать действительности (при этом даже утечка факта делается все с той же целью интерпретации)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аудиторией для журналиста является массовая аудитория, а для спиндоктора – сами журналисты (для достижения через их посредничество массовой аудитории)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докопаться до правды, журналист должен начинать с начала коммуникативного процесса. Спиндоктор же может войти в процесс в любой точке. Само собой, успех зависит от профессионализма спиндо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следующие пять типов использования «спина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-спин - подготовка перед событие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-спин - наведение блеска на событ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рнадо-спин - попытка перевода общественного интереса в другую сфер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кризиса - менеджмент событий, выходящих из-под контрол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еньшение ущерба - менеджмент событий, которые уже не контролируются, с целью предотвращения нанесения дальнейшего ущер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пиндоктора в случае желаемого управления событиями может в себя включа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над графиком должностного лиц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ку распорядка работы особ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только нужной информации для освещения о работе должностного лиц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выступлений в случае критических ситу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информации для совершения следующих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аспектом каждого организуемого события становится его последствия для массовой аудитории. Каждый шаг измеряется из этой перспективы. С позиции спиндоктора главенствующим оказался коммуникативный аспект. С социально-политической точки зрения работа спиндоктора – это скрытое управление пресс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пресса является поставщиком новостей, а новости являются отражением внимания общественного мнения к тому или иному вопросу, то менеджмент новостей и стал тем инструментом, который управляет, казалось бы, не поддающейся управлению сф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характеристики формирования новостной сферы подлежат управлению? Это отбор событий и придание той или иной значимости новостям. Можно заметить или не заметить событие. Можно усилить его, а можно занизить его значимость. Все эти ситуации реально находятся в руках у журналистов, точнее тех из них, кто занят процессом отбора новостей, поскольку из миллионов происходящих событий только малая часть может оказаться в фокусе массового созн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стной плоскости произошедшее событие может тормозиться, а может ускоряться, когда говорят, что происходит «раскручивание» человека или событ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пиндоктора и способы воздействия на собы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было сказано выше, спиндоктор – особа, что раскручивает информацию и представляет её в выгодном для неё свете. Говоря простыми словами, спиндоктор управляет информацией, которую потом предоставляет в С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же заключается необходимость такой профессии, как спиндоктор? Это обусловлено такими фактор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роли СМИ во всех сферах общественной жизн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личные возможности для манипулирования мнением общественности с помощью разных каналов коммуник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ольше внимание сейчас стали уделять роли мнения общественности, что формируется на основе управления потоками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спиндоктор занимается исправлениями различных искажений образа определенного события в Средствах массовой информации уже после того, как событие приобрело негативный окр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ъект в работе спиндоктора это информационный блок. С его помощью можно формировать новостную сферу путем предварительного сбора информации, акцентирование значимости на нужных новостях, способом замедления и ускорения потока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спиндоктора является изменение того, как публика воспринимает событие, или изменение ожиданий того, что может произойти. Здесь необходимо постоянство реакции, быстрое проведение тех или иных действий в ответ на то или иное развитие событий. Существуют два вида работы спиндоктора: организация ожиданий до наступления самого события и исправление проблемы после того, как событие получило неправильное освещ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обытий и придание той или иной значимости новостям – это и есть работа спиндоктора, можно заметить или не заметить событие. Можно усилить его, а можно занизить его значимость. В новостийной плоскости происшедшее событие может тормозиться, а может ускоряться, раскручиваться. При этом задачей спиндоктора также является совмещение интересов как одной, так и другой стороны, т. е. информация не должна вредить репутации политика, организации или иного субъекта, в то же время должна удовлетворять массы. Здесь необходимо уметь переигрывать средства массовой информации интеллектуально. Например, чтобы журналисты не смогли перефразировать слова крупного предпринимателя в сложившейся ситуации, бизнесмены чаще всего не дают интервью в печатные издания, а выступают на телевидении в прямом эфире или составляют речь небольшого размера, чтобы ее нельзя было отредактировать и сократи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доктор может также совершить утечку информации, развернуть по стране группы давления, которые призваны поддержать те или иные треб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ных задач работы спиндоктора — подготовка ожиданий аудиторий. Целевым аудиториям предлагается определенный алгоритм восприятия и схема поведения при наступлении ожидаемого события. Здесь необходимо постоянство реакции, и это не просто «рука на пульсе», а проведение тех или иных действий в ответ на то или иное развитие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важная задача в деятельности спиндоктора – подготовка успеха событий, фиксация его. Для получения успеха проводимых акций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презентаций, пресс-конференций спиндоктору необходимо не ошибиться в собственных прогнозных оценках, тщательно продумать систему стимулов для всех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кций, содержание, формы и методы вербальных и невербальных коммуникаций, подобрать творческих проводников этих коммуникаций, продумать очередность их использования, а также выразительность идеологизированного набора симво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доктор подготавливает, организует, корректирует событие в коммуникативной плоскости с проецированием его не только на успех, но и на перспективно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пиндоктора включает в себя при передаче новостей в СМИ подготовку ожидания действия; проведение самого события; передача для освещения, произошедшего в СМИ; комментарии касательно события; придание событию оттенка закономер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олитики существует своя специфика в работе спиндоктора. Она имеет следующие особен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н работает с политструктурами и лидерами политических парт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ет консультации в плане политики, неосторожных высказываний и последствии, что ими могут быть причинен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ьзуется потоками информации в политических целя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лает упор на свой авторите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нимается организацией выступлений в ответ на заявление оппон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управленческом влиянии спиндоктор может по-разному воздействовать на «жизнь» события в новостной плоскости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оответствующим образом общественность к ожидаемому событию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м самого события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события средствами газет, телевидения и радио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к событию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минания события в списке однородных событий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е на событие в качестве подтверждения чего-либ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решать названные выше задачи по управлению информацией позволяет то, что обычно спиндоктор опирается на свой личный авторитет, личные знакомства с журналистами и знание им информационной инфраструк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бстоятельства позволяют спиндоктору использовать, например, через знакомых журналистов «утечку информации», организовывать соответствующую заказную реакцию на выступление оппонента, чтобы снизить его значимость, распространить созданные им слоганы, лозунг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но, что спиндоктор обязан много крутиться, ведь современная система любит мобильных и изворотливых специалистов такого рода. При неимении таких качеств, вряд ли возможно добиться успеха в этой, достаточно многогранной сфер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, современное коммуникативное пространство - это довольно «субъективная материя», в которой спиндоктор широко использует правило первого звонка – первым давать интерпретацию событий (массовое сознание надежнее воспринимает первую информ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информационное пространство современного общества формируется в результате работы нескольких мощных информацио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 этом возникает информационная асимметрия, которая кем-то может быть использована, спиндоктор старается исправить ситуацию – поправить отрицательное освещение того или другого события в новостях или самому породить необходимые новости, чтобы потенциально привлечь внимание массового сознания как раз к своей интерпретации происходящих собы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, в современном коммуникативном пространстве широко используется правило первого звонка – первым давать интерпретацию событий (массовое сознание надежнее воспринимает первую информацию). Известно, что информационное пространство формируется в результате работы мощных информационных источников. Если при этом возникает информационный дисбаланс, который может быть использован, спиндоктор старается исправить ситуацию, поправить отрицательное освещение события в новостях или самому породить необходимые новости, чтобы потенциально привлечь внимание массового сознания именно к своей интерпретации происходящих событий. Именно поэтому роль и значение деятельности спиндоктора так ве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в результате его деятельности происходит изменение того, как публика воспринимает событие, или изменение ожиданий того, что может произой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это отбор событий и придание той или иной значимости новостям, благодаря спиндоктору можно заметить или не заметить событ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благодаря спиндоктору новость приобретает ту или иную окраску, в зависимости от того, как он сумел ее преподнести обществ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доктор может продлить медийную жизнь события, или наоборот, затормозить развитие событий и привлечь внимание общества к другой проблеме, высказыванию или комментарию. Арсенал техник и поле для деятельности спиндоктора непрестанно увеличивается. Ведь постоянно приходится придумывать новые способы влияния на СМИ: происходят своеобразные гонки на опережение: СМИ находят, каким образом на них влияют, каким образом искажают информацию спиновые доктора, а спиновые доктора изобретают новые методики достижения желаемого. Впрочем, описанные в данном реферате приемы остаются постоянными – их форма зарекомендовала себя как успешная и результативная. Таким образом, возможности новостного менеджмента остаются очень велики, если не безгранич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на М.А. Паблик рилейшнз в системе социального управления. – СПб., 1999. – 444 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нцев А.Б. Коммуникационный менеджмент: Рабочая книга для менеджера. – СПб.: СОЮЗ, 1997. – 288 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-портал «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-портал «Все о маркетинге,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и рекламе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8:00Z</dcterms:created>
  <dc:creator>Колокольников Илья Александрович</dc:creator>
  <dc:description/>
  <cp:keywords/>
  <dc:language>en-US</dc:language>
  <cp:lastModifiedBy>SYSTEM</cp:lastModifiedBy>
  <dcterms:modified xsi:type="dcterms:W3CDTF">2011-09-19T09:18:00Z</dcterms:modified>
  <cp:revision>2</cp:revision>
  <dc:subject/>
  <dc:title/>
</cp:coreProperties>
</file>