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mallCaps/>
          <w:shadow/>
          <w:color w:val="000000"/>
          <w:sz w:val="28"/>
        </w:rPr>
      </w:pPr>
      <w:r>
        <w:rPr>
          <w:bCs/>
          <w:iCs/>
          <w:smallCaps/>
          <w:shadow/>
          <w:color w:val="000000"/>
          <w:sz w:val="28"/>
        </w:rPr>
      </w:r>
    </w:p>
    <w:p>
      <w:pPr>
        <w:pStyle w:val="TextBodyIndent"/>
        <w:suppressAutoHyphens w:val="false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рганизация медицинского освидетельствования при проведении военно-врачебной экспертизы в органах внутренних дел</w:t>
      </w:r>
    </w:p>
    <w:p>
      <w:pPr>
        <w:pStyle w:val="TextBodyIndent"/>
        <w:suppressAutoHyphens w:val="false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Cs/>
          <w:iCs/>
          <w:smallCaps/>
          <w:shadow/>
          <w:color w:val="000000"/>
          <w:sz w:val="28"/>
          <w:lang w:val="ru-RU"/>
        </w:rPr>
      </w:pPr>
      <w:r>
        <w:rPr>
          <w:rFonts w:cs="Times New Roman"/>
          <w:bCs/>
          <w:iCs/>
          <w:smallCaps/>
          <w:shadow/>
          <w:color w:val="000000"/>
          <w:sz w:val="28"/>
          <w:lang w:val="ru-RU"/>
        </w:rPr>
      </w:r>
      <w:r>
        <w:br w:type="page"/>
      </w:r>
    </w:p>
    <w:p>
      <w:pPr>
        <w:pStyle w:val="TextBodyIndent"/>
        <w:suppressAutoHyphens w:val="fals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lang w:val="ru-RU"/>
        </w:rPr>
        <w:t>Современная экономическая и социально-политическая ситуация в стране предъявляет высокие физические и моральные требования к гражданам, поступающим в органы внутренних дел.</w:t>
      </w:r>
    </w:p>
    <w:p>
      <w:pPr>
        <w:pStyle w:val="TextBodyIndent"/>
        <w:suppressAutoHyphens w:val="fals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lang w:val="ru-RU"/>
        </w:rPr>
        <w:t>Коллеги, мы должны помнить, что при проведении военно-врачебной экспертизы реализуются многие конституционные права граждан. Дефекты в работе врачей-специалистов, привлекаемых к медицинскому освидетельствованию сотрудников, могут причинять невосполнимый моральный и материальный вред конкретной личности и обществу в целом.</w:t>
      </w:r>
    </w:p>
    <w:p>
      <w:pPr>
        <w:pStyle w:val="TextBodyIndent"/>
        <w:suppressAutoHyphens w:val="false"/>
        <w:spacing w:lineRule="auto" w:line="360"/>
        <w:ind w:right="0"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(сл.5)В условиях изменений ранее действующей системы медицинского обеспечения, подготовки граждан к службе в органах внутренних дел, законодательного вакуума по отдельным вопросам жизнедеятельности общества, появления в системе здравоохранения новых форм собственности, контроль за соблюдением законности в сфере деятельности врачей-специалистов, привлекаемых к медицинскому освидетельствованию в органах внутренних дел должен быть усилен.(сл.6) Этого требует жизнь и законодательные документы. Так, в соответствии с Положением, на военно-врачебные комиссии возлагается контроль за организацией, проведением и результатами диагностической работы в ведомственных медицинских учреждениях, в которых проводится медицинское обследование кандидатов и сотрудников органов внутренних дел.(зачитать слайд 7)</w:t>
      </w:r>
    </w:p>
    <w:p>
      <w:pPr>
        <w:pStyle w:val="TextBodyIndent"/>
        <w:suppressAutoHyphens w:val="fals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lang w:val="ru-RU"/>
        </w:rPr>
        <w:t>(показать слайд8)ВВЭ широко представлена в законах Российской Федерации: «О милиции», «О применении положения о службе в органах внутренних дел Российской Федерации в связи с принятием Федерального закона « О внесении изменений и дополнений в Закон РСФСР «О милиции», «О воинской обязанности и военной службе», «О статусе военнослужащего», «Основы законодательства Российской Федерации об охране здоровья граждан», «О пенсионном обеспечении лиц, проходивших военную службу, службу в органах внутренних дел и их семей», «О социальной защите граждан подвергшихся воздействию радиации вследствие катастрофы на Чернобыльской АЭС», «О психиатрической помощи и гарантиях прав граждан при ее оказании».(сл.9)</w:t>
      </w:r>
    </w:p>
    <w:p>
      <w:pPr>
        <w:pStyle w:val="TextBodyIndent"/>
        <w:suppressAutoHyphens w:val="false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lang w:val="ru-RU"/>
        </w:rPr>
        <w:t>(сл. 10)Необходимо отметить, что Военно-врачебные комиссии являются органами влияющими на качество комплектования органов внутренних контингентом, способным безукоризненно исполнять служебные обязанности исходящие из задач, поставленных перед правоохранительными органами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(сл.11)Общепринято, что способность к труду вследствие увечья или болезни у конкретного человека может изменяться вскоре или спустя некоторый срок после возникновения болезни, временно или навсегда, частично или полностью, но всегда в отношении определённых видов или условий труда. Служба в органах внутренних дел представляет собой особый вид трудовой деятельности, поэтому понятие «трудоспособность сотрудника органов внутренних дел» может быть сформулировано, как состояние физических и духовных возможностей, позволяющие ему исполнять свои служебные обязан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 </w:t>
      </w:r>
      <w:r>
        <w:rPr>
          <w:i/>
          <w:iCs/>
          <w:color w:val="000000"/>
          <w:sz w:val="28"/>
        </w:rPr>
        <w:t>физическими возможностями</w:t>
      </w:r>
      <w:r>
        <w:rPr>
          <w:color w:val="000000"/>
          <w:sz w:val="28"/>
        </w:rPr>
        <w:t xml:space="preserve"> следует понимать конкретные нарушения функций организма вследствие болезни или увечья; под </w:t>
      </w:r>
      <w:r>
        <w:rPr>
          <w:i/>
          <w:iCs/>
          <w:color w:val="000000"/>
          <w:sz w:val="28"/>
        </w:rPr>
        <w:t>духовными</w:t>
      </w:r>
      <w:r>
        <w:rPr>
          <w:color w:val="000000"/>
          <w:sz w:val="28"/>
        </w:rPr>
        <w:t xml:space="preserve"> – наличие таких моральных качеств, как патриотизм, чувство долга, стремление к справедливости, честному труду, способность стойко переносить все тяготы, которые предполагаются в нашем ведомстве. Понятие «исполнение служебных обязанностей» предполагает такой их объём и качество исполнения, к которым сотрудник может быть полностью адаптирован. При этом исполнение служебных обязанностей не должно приносить ущерб здоровью и быть эффективным. (сл.12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ение категории годности к службе является главной задачей ВВК. При этом военно-врачебные комиссии должны руководствоваться рядом критериев, которые можно разделить на две большие группы – медицинские и социальные критерии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</w:rPr>
        <w:t>(сл.13)Медицинские критерии</w:t>
      </w:r>
      <w:r>
        <w:rPr>
          <w:color w:val="000000"/>
          <w:sz w:val="28"/>
        </w:rPr>
        <w:t xml:space="preserve"> включают полный клинический диагноз с учётом выраженности морфологических изменений, степени функциональных нарушений, тяжести и характера течения заболевания или увечья, наличия декомпенсации, осложнений, а также стадии заболевания. Большое значение имеет клинический прогноз (ближайший и отдалённый)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При медицинском освидетельствовании необходимо учитывать, что здоровье человека характеризуется регуляцией экономичной деятельности функциональных систем организма и их взаимодействием. Болезни развиваются как следствие нарушений взаимодействия человека с микроэкосистемой. Его устойчивость к действию патогенных факторов генетически детерминирована. Для её преодоления и формирования заболеваний необходима значительная интенсивность влияния факторов внешней среды. Одни из них – наиболее агрессивные – вызывают повреждения органов, патологический процесс. Они называются этиологическими потому, что без их действия заболевание не развивается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Заболевание развивается тем скорее, чем более выражены у данного человека биологические дефекты. Они разделяются на генетически обусловленные и средовые, но, действуя изолированно, без этиологического фактора, не могут вызвать болезни, так как их влияние не завершается нарушениями деятельности функциональных систем организма. Если же этиологический фактор действует – болезнь развивается. Эксперту для оценки этиологии болезни необходимо выявлять что и как её вызывает и при каких обстоятельствах, т.е. какой имеется биологический дефект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Формирование болезни – патогенез – характеризуется соотношением противоположностей трёх диалектических единств. Противоположностями одного из них являются действия патогенных (повреждающих) факторов и интенсивность защитных реакций организма. От взаимодействия этих противоположностей зависят появление, степень повреждения органов, их исчезновение. Соотношение второго диалектического единства – нарушений функций и их компенсации – определяет возникновение и ликвидацию клинических проявлений болезни. Третье диалектическое единство слагается из таких противоположностей,как повреждение тканей и их репарации и регенерации. От взаимоотношений противоположностей единства зависят продолжительность и полнота восстановления повреждённых органов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Зачастую цикличность развития заболеваний нарушается из-за особенностей патогенных факторов, возможностей компенсаторных реакций, характера имеющихся у больного биологических дефектов. Практически эту задачу возможно решить при целенаправленном обследовании испытуемого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b/>
          <w:bCs/>
          <w:color w:val="000000"/>
        </w:rPr>
        <w:t>Компенсация</w:t>
      </w:r>
      <w:r>
        <w:rPr>
          <w:color w:val="000000"/>
        </w:rPr>
        <w:t xml:space="preserve"> – естественно существующая или вновь формирующаяся способность восполнять нарушения функций – является характерной чертой всех этапов развития патологического процесса. Компенсаторные реакции строго специфичны, так как они направлены на замещение одной функции. Компенсация возникает только при определённой степени функциональных нарушений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Адекватная оценка компенсации возможна при понимании того, что компенсируется, чем она осуществляется. Компенсация разделяется на внутриорганную, внутрисистемную и межсистемную. Происходящие при этом изменения взаимодействия звеньев систем создают предпосылки для возникновения нового, нефизиологичного уровня деятельности систем. Другим вариантом формирования патологических функциональных систем является дискоординация деятельности нормально функционирующих рабочих звеньев из-за нарушений регуляции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Патологический процесс характеризуется не только тем, что и как повреждается. Одновременно с возникновением функциональных расстройств в организме увеличивается темп естественно существующей регенерации клеточных структур. Патогенные факторы одновременно с повреждением тканей могут уменьшать возможности регенеративных, репаративных процессов и тем тормозить нормализацию функциональных нарушений и структурного статуса органов.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Необходимо отметить, что в настоящее время ВВЭ рассматривается как орган управления качеством комплектования органов внутренних дел здоровым и практически здоровым пополнение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особие для врачей «Основы военно-врачебной экспертизы», утверждённым начальником ГВМУ МО РФ в 2001 году </w:t>
      </w:r>
      <w:r>
        <w:rPr>
          <w:b/>
          <w:bCs/>
          <w:color w:val="000000"/>
          <w:sz w:val="28"/>
        </w:rPr>
        <w:t>качество</w:t>
      </w:r>
      <w:r>
        <w:rPr>
          <w:color w:val="000000"/>
          <w:sz w:val="28"/>
        </w:rPr>
        <w:t xml:space="preserve"> определяется, как степень соответствия стандарту. Медицинские стандарты определяют гарантированный перечень диагностических и лечебных процедур, подлежащих выполнению (качество процесса), и требования к результатам медицинского освидетельствования (качество результата). Они применяются для экспертной оценки законченых случаев лечения, результатов деятельности врачей-специалистов и лечебных учреждений в целом. Детализация медицинских стандартов позволяет формировать более конкретный перечень необходимых процедур и требований к результатам лечения, в зависимости от стадии заболевания, тяжести его течения, наличия и характера осложн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этом возрастает роль объективизации анатомических (морфологических) и функциональных нарушений при разработке медицинских критериев оценки категории годности к службе на основе современных методов диагностики: лучевой, в том числе ультразвуковой и компьютерной томографии, эхокардиографии, современых функциональных методов исследования органов кровообращения и дыхания, пункционной биопсии и др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ы уже говорили о том, что способность к труду вследствие увечья или болезни у конкретного человека может изменяться вскоре или спустя некоторый срок после возникновения болезни, временно или навсегда, частично или полностью, но всегда в отношении определённых видов или условий труда. Теперь хотелось бы остановиться на некоторых понятиях и определениях с которыми военные врачи-эксперты работают в своей повседневной практике. (сл. 14,15,16,17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фициальная медицинская экспертиза проводится специально уполномоченными государственными учреждениями, ее заключения имеют безусловное юридическое значени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зависимой признается экспертиза, которую проводят лица, не находящиеся в служебной или иной зависимости от официальных учреждений медицинской экспертизы и органов, организаций и лиц, заинтересованных в ее результатах. </w:t>
      </w:r>
      <w:r>
        <w:rPr>
          <w:color w:val="000000"/>
          <w:sz w:val="28"/>
          <w:lang w:val="zxx" w:eastAsia="zxx"/>
        </w:rPr>
        <w:t>Ст. 53</w:t>
      </w:r>
      <w:r>
        <w:rPr>
          <w:color w:val="000000"/>
          <w:sz w:val="28"/>
          <w:szCs w:val="28"/>
        </w:rPr>
        <w:t xml:space="preserve"> Основ предусматривает возможность проведения независимой экспертизы только в случае, если гражданин не согласен с заключением официальной медицинской экспертизы соответствующего вида. При этом в качестве независимой разрешается только военно-врачебная экспертиза (</w:t>
      </w:r>
      <w:r>
        <w:rPr>
          <w:color w:val="000000"/>
          <w:sz w:val="28"/>
          <w:lang w:val="zxx" w:eastAsia="zxx"/>
        </w:rPr>
        <w:t>ст. 51</w:t>
      </w:r>
      <w:r>
        <w:rPr>
          <w:color w:val="000000"/>
          <w:sz w:val="28"/>
          <w:szCs w:val="28"/>
        </w:rPr>
        <w:t>) и проведение патологоанатомических вскрытий (</w:t>
      </w:r>
      <w:r>
        <w:rPr>
          <w:color w:val="000000"/>
          <w:sz w:val="28"/>
          <w:lang w:val="zxx" w:eastAsia="zxx"/>
        </w:rPr>
        <w:t>ст. 48</w:t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ые и правовые акты по медицинским и экспертным вопросам во всех силовых ведомствах Российской Федерации постоянно совершенствуются. Вместе с изменением нормативной базы могут менятся и обозначение вида экспертизы и название экспертного медицинского ограна, но в системе МВД России всегда проводилось и</w:t>
      </w:r>
      <w:r>
        <w:rPr>
          <w:color w:val="000000"/>
          <w:sz w:val="28"/>
        </w:rPr>
        <w:t xml:space="preserve"> проводится медицинское освидетельствование с целью экспертизы категории годности к службе в органах внутренних дел, установления причинной связи заболеваний, ранений, травм с прохождением службы и определением видов, объемов, сроков осуществления медико-социальной помощи сотрудникам и их реабилитации. И этот вид экспертизы всегда будет относится к виду официальной медицинской экспертизы и её заключения всегда будут иметь безусловное юридическое значение. В научном же аспекте это целый раздел медицины, представляющий собой комплекс научно-методических, организационных и практических мероприятий, осуществляемых в целях комплектования и медицинского обеспечения органов внутренних дел, совершенствования медико-социальной помощи сотрудникам и пенсионерам МВД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медицинское освидетельствование в системе МВД проводится военно-врачебными комиссиями (ВВК), создаваемыми в органах внутренних дел субъектов Российской Федерации и деятельность, которую они осуществляют, называют военно-врачебной экспертизо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Здесь уместно будет напомнить некоторые основные определения, используемые в практике официальной медицинской экспертизы [4], а именно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.17)Профессия </w:t>
      </w:r>
      <w:r>
        <w:rPr>
          <w:color w:val="000000"/>
          <w:sz w:val="28"/>
        </w:rPr>
        <w:t>– род трудовой деятельности, занятий человека, владеющего комплексом социальных знаний, умений и навыков, полученных путём образования, обучения. Основной профессией следует считать работу наиболее высокой квалификации или работу, выполняемую более длительное врем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.18)Специальность </w:t>
      </w:r>
      <w:r>
        <w:rPr>
          <w:color w:val="000000"/>
          <w:sz w:val="28"/>
        </w:rPr>
        <w:t>– вид профессиональной деятельности, усовершенствованной путём специальной подготовки: определённая область труда, зна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(сл.19)Квалификация</w:t>
      </w:r>
      <w:r>
        <w:rPr>
          <w:color w:val="000000"/>
          <w:sz w:val="28"/>
        </w:rPr>
        <w:t xml:space="preserve"> – уровень подготовки, мастерства, степень годности к выполнению труда по определённой специальности или должности, определённым разрядом, классом, званием и другими квалификационными категориям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20)Здоровье </w:t>
      </w:r>
      <w:r>
        <w:rPr>
          <w:color w:val="000000"/>
          <w:sz w:val="28"/>
        </w:rPr>
        <w:t>– состояние полного физического, душевного и социального благополучия, а не только отсутствие болезни или анатомических дефект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.21)Нарушение здоровья </w:t>
      </w:r>
      <w:r>
        <w:rPr>
          <w:color w:val="000000"/>
          <w:sz w:val="28"/>
        </w:rPr>
        <w:t>– физическое, душевное и социальное неблагополучие, связанное с потерей, аномалией, расстройством психологической, физиологической, анатомической структуры и (или) функции организма человек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.22)Увечье – </w:t>
      </w:r>
      <w:r>
        <w:rPr>
          <w:color w:val="000000"/>
          <w:sz w:val="28"/>
        </w:rPr>
        <w:t>повреждение тканей, органов и систем при внешнем воздействии, сопровождающееся кратковременной, частичной или полной утратой способности к несению служб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.23) Ранение </w:t>
      </w:r>
      <w:r>
        <w:rPr>
          <w:color w:val="000000"/>
          <w:sz w:val="28"/>
        </w:rPr>
        <w:t>– повреждение тканей или органов с нарушением их целостности и образованием раны в результате внешнего механического воздействия (операционная рана к понятию «ранение» не относится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.24) Травма </w:t>
      </w:r>
      <w:r>
        <w:rPr>
          <w:color w:val="000000"/>
          <w:sz w:val="28"/>
        </w:rPr>
        <w:t>– нарушение анатомической целостности тканей или органов с расстройством их функции, обусловленное воздействием различных факторов окружающей среды (механических, термических, химических, лучевых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.25) Контузия </w:t>
      </w:r>
      <w:r>
        <w:rPr>
          <w:color w:val="000000"/>
          <w:sz w:val="28"/>
        </w:rPr>
        <w:t>– повреждение организма (патологическое состояние), возникшее в результате механического воздействия на всю поверхность тела или бОльшую часть его тупым предметом, либо резким перепадом давления окружающей среды или вибрации, сопровожающемся потерей сознания, нарушением сердечной деятельности и дыха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(сл.26)Социальная недостаточность </w:t>
      </w:r>
      <w:r>
        <w:rPr>
          <w:color w:val="000000"/>
          <w:sz w:val="28"/>
        </w:rPr>
        <w:t xml:space="preserve">– социальные последствия нарушения здоровья, приводящие к </w:t>
      </w:r>
      <w:r>
        <w:rPr>
          <w:b/>
          <w:i/>
          <w:color w:val="000000"/>
          <w:sz w:val="28"/>
        </w:rPr>
        <w:t>ограничению жизнедеятельности</w:t>
      </w:r>
      <w:r>
        <w:rPr>
          <w:color w:val="000000"/>
          <w:sz w:val="28"/>
        </w:rPr>
        <w:t xml:space="preserve"> (см. ниже) человека и необходимости его социальной защиты и помощ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лужба в органах внутренних дел представляет собой особый вид трудовой деятельности, который в свою очередь является одной из категорий жизнедеятельности человека, поэтому врачу-эксперту необходимо ясно представлять – что относится к ограничению жизне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граничение жизнедеятельности </w:t>
      </w:r>
      <w:r>
        <w:rPr>
          <w:color w:val="000000"/>
          <w:sz w:val="28"/>
        </w:rPr>
        <w:t xml:space="preserve">– отклонение от нормы деятельности человека вследствие нарушения здоровья, которое характеризуется </w:t>
      </w:r>
      <w:r>
        <w:rPr>
          <w:b/>
          <w:i/>
          <w:color w:val="000000"/>
          <w:sz w:val="28"/>
        </w:rPr>
        <w:t>ограничением способности осуществлять</w:t>
      </w:r>
      <w:r>
        <w:rPr>
          <w:color w:val="000000"/>
          <w:sz w:val="28"/>
        </w:rPr>
        <w:t xml:space="preserve"> самообслуживание, передвижение, ориентацию, общение, контроль за своим поведением, обучение и </w:t>
      </w:r>
      <w:r>
        <w:rPr>
          <w:b/>
          <w:i/>
          <w:color w:val="000000"/>
          <w:sz w:val="28"/>
        </w:rPr>
        <w:t>трудовую деятельность</w:t>
      </w:r>
      <w:r>
        <w:rPr>
          <w:color w:val="000000"/>
          <w:sz w:val="28"/>
        </w:rPr>
        <w:t xml:space="preserve"> (син. - </w:t>
      </w:r>
      <w:r>
        <w:rPr>
          <w:b/>
          <w:i/>
          <w:color w:val="000000"/>
          <w:sz w:val="28"/>
        </w:rPr>
        <w:t>ограничение трудоспособности</w:t>
      </w:r>
      <w:r>
        <w:rPr>
          <w:color w:val="000000"/>
          <w:sz w:val="28"/>
        </w:rPr>
        <w:t>)</w:t>
      </w:r>
      <w:r>
        <w:rPr>
          <w:b/>
          <w:i/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.Классификация нарушений основных функций </w:t>
      </w:r>
      <w:r>
        <w:rPr/>
        <w:t>организма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95"/>
        <w:gridCol w:w="1849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ическ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сорны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о-динам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едеятель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восприят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внима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память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мышле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речь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эмоции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во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ре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лух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боня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сяз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пространственная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ординация статики и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кровообраще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дыха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пищеваре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выделе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обмен вещест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внутренняя секреция</w:t>
            </w:r>
          </w:p>
        </w:tc>
      </w:tr>
    </w:tbl>
    <w:p>
      <w:pPr>
        <w:pStyle w:val="TextBodyIndent"/>
        <w:suppressAutoHyphens w:val="false"/>
        <w:spacing w:lineRule="auto" w:line="360"/>
        <w:ind w:right="0" w:firstLine="709"/>
        <w:rPr>
          <w:rFonts w:ascii="Times New Roman" w:hAnsi="Times New Roman" w:cs="Times New Roman"/>
          <w:b/>
          <w:b/>
          <w:color w:val="FFFFFF"/>
          <w:lang w:val="ru-RU"/>
        </w:rPr>
      </w:pPr>
      <w:r>
        <w:rPr>
          <w:rFonts w:cs="Times New Roman" w:ascii="Times New Roman" w:hAnsi="Times New Roman"/>
          <w:b/>
          <w:color w:val="FFFFFF"/>
          <w:lang w:val="ru-RU"/>
        </w:rPr>
        <w:t>медицинский нарушение годность служба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(сл.28)На основе комплекса качественных и количественных показателей, характеризующих эти функции делают вывод о степени выраженности нарушений основных функций организма и характеристики ограничения жизнедеятельности. Применительно к трудоспособности выделяют три степени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 степень – способность к выполнению трудовой деятельности при условии снижения квалификации или уменьшения объёма производственной деятельност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 степень – способность к выполнению трудовой деятельности в специально созданных условиях с использованием вспомогательных средств и (или) специально оборудованного рабочего места с помощью других лиц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3 степень – неспособность к трудовой 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ы МВД, относятся к ведомству, в котором предполагается военная служба. Этим определяется вынесение следующих видов заключений о категории годности к службе по состоянию здоровь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А – годен к военной службе (годен к службе в должности). </w:t>
      </w:r>
      <w:r>
        <w:rPr>
          <w:color w:val="000000"/>
          <w:sz w:val="28"/>
        </w:rPr>
        <w:t>Этой категории соответствуют граждане, у которых заболевания отсутствуют или имеются отдельные хронические заболевания или физические недостатки, без нарушения функции органов и систем и способные исполнять служебные обязанности без ущерба для здоровья. В отношении указанной категории граждан заключение о категории годности к службе в конкретных подразделениях и по отдельным специальностям выносится в соответствии с расписанием болезней и таблицей дополнительных требований, имеющихся в приложениях к Инструк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Б – годен к военной службе (службе в должности) с незначительными ограничениями</w:t>
      </w:r>
    </w:p>
    <w:p>
      <w:pPr>
        <w:pStyle w:val="21"/>
        <w:suppressAutoHyphens w:val="false"/>
        <w:spacing w:lineRule="auto" w:line="360"/>
        <w:ind w:firstLine="709"/>
        <w:rPr/>
      </w:pPr>
      <w:r>
        <w:rPr>
          <w:color w:val="000000"/>
        </w:rPr>
        <w:t>Этой категории соответствуют граждане, у которых имеются хронические заболевания или физические недостатки с редкими (не более 1 раза в год) обострениями или незначительными нарушениями функции органов и систем, не ограничивающими способность исполнять обязанности военной службы, но не годные к службе в соответствии с расписанием болезней и ТДТ в должностях отнесённых к 1, 2, 3 группам предназначения, если иное не оговорено расписанием болезней и ТДТ.</w:t>
      </w:r>
    </w:p>
    <w:p>
      <w:pPr>
        <w:pStyle w:val="31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 – ограничено годен к военной службе (не годен к службе в должности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й категории соответствуют граждане, имеющие устойчивое состояние нарушения жизнедеятельности вследствие болезни или увечья и ограничивающие способность исполнять служебные обязанности без ущерба для здоровья. Необходимо отметить, что в мирное время граждане этой категории не годны к военной службе.</w:t>
      </w:r>
    </w:p>
    <w:p>
      <w:pPr>
        <w:pStyle w:val="31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 – временно не годен к военной службе (службе в должности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й категории соответствуют граждане, которые утратили способность исполнять служебные обязанности в течение ограниченного промежутка времени вследствие заболевания или увечья с нарушением функций органов и систем обратимого характера. В этом случае ВВК выносит заключение о негодности гражданина к службе в должности на 6 или 12 месяцев.</w:t>
      </w:r>
    </w:p>
    <w:p>
      <w:pPr>
        <w:pStyle w:val="31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 – не годен к военной службе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й категории годности соответствуют, у которых нарушения жизнедеятельности вследствие болезни или увечья привели к стойкой утрате способности исполнять служебные обязанности сотрудника органов внутренних де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понятие «годен к военной службе» не является синонимом полного здоровья, а наличие некоторых заболеваний и физических недостатков не является препятствием гражданам к службе в органах внутренних дел. Поэтому перед врачом, привлекаемым к медицинскому освидетельствованию граждан стоит задача правильно оценить результаты медицинского обследования с точки зрения </w:t>
      </w:r>
      <w:r>
        <w:rPr>
          <w:b/>
          <w:bCs/>
          <w:color w:val="000000"/>
          <w:sz w:val="28"/>
        </w:rPr>
        <w:t xml:space="preserve">врачебно-экспертного исхода заболевания, </w:t>
      </w:r>
      <w:r>
        <w:rPr>
          <w:color w:val="000000"/>
          <w:sz w:val="28"/>
        </w:rPr>
        <w:t>т.е. когда независимо от продолжения лечения у больного чётко определяется прогноз в отношении предполагаемой службы и ему в соответствии с расписанием болезней может быть определена категория год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актика медицинского освидетельствования в ЦВВК МВД России показала, что </w:t>
      </w:r>
      <w:r>
        <w:rPr>
          <w:i/>
          <w:iCs/>
          <w:color w:val="000000"/>
          <w:sz w:val="28"/>
        </w:rPr>
        <w:t xml:space="preserve">метод индивидуальной оценки </w:t>
      </w:r>
      <w:r>
        <w:rPr>
          <w:color w:val="000000"/>
          <w:sz w:val="28"/>
        </w:rPr>
        <w:t>категории годности является важнейшим и определяющи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ценке категории годности к службе приоритет отдаётся степени выраженности функциональных нарушений, которая зависит от состояния адаптационных механизм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 точки зрения физиологии человека под функциями органов и систем организма понимается проявление жизнедеятельности организма, имеющее приспособительное значение. При этом основными функциями живого организма являются: рост, размножение, развитие, дыхание, секреция и выделение продуктов жизнедеятельности, движение и реакция на изменения внешней сред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онимания таких категорий, как «функция», «функциональное нарушение» организма человека – существа одновременно биологического и социального, представляется значимой концепция последствий болезни (болезнь – нарушение – снижение трудоспособности – социальная недостаточность), предложенная Всемирной организацией здравоохранения в 1976 году. В этой концепции под «нарушением» понимается материализация болезненных расстройств в виде анатомических и функциональных нарушений в организме человека. Под «снижением способности исполнять служебные обязанности» понимается проявление вышеуказанных «нарушений» на уровне конкретной лич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с точки зрения военно-врачебной экспертизы, функциональные нарушения – это расстройства деятельности органов и систем организма человека, выявляемые объективными методами, и ограничивающие его возможность адаптации к условиям службы в органах внутренних де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(сл.29)Традиционно в практике ВВК выделяют три степени выраженности функциональных нарушений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епень (</w:t>
      </w:r>
      <w:r>
        <w:rPr>
          <w:i/>
          <w:iCs/>
          <w:color w:val="000000"/>
          <w:sz w:val="28"/>
          <w:u w:val="single"/>
        </w:rPr>
        <w:t>незначительные нарушения</w:t>
      </w:r>
      <w:r>
        <w:rPr>
          <w:color w:val="000000"/>
          <w:sz w:val="28"/>
        </w:rPr>
        <w:t>) – это выявляемое объективными методами состояние напряжения адаптационных механизмов при уровне нагрузок, превышающих повседневные (обычные) для конкретного человек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этом способность исполнять обязанности службы, как правило сохранена или незначительно ограничена, но кандидат не может проходить службу в некоторых подразделениях МВД, где требуется большое физическое и нервно-психическое напряжение (спецназ, СОБР, ОМОН, РУБОП, ППС, ДПС). Кандидаты на службу могут быть годны к службе с незначительными ограничениями лишь в должностях отнесённых к 4 группе предназначения и не годны в должностях 1, 2, 3 групп предназначе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(сл30)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тепень (</w:t>
      </w:r>
      <w:r>
        <w:rPr>
          <w:i/>
          <w:iCs/>
          <w:color w:val="000000"/>
          <w:sz w:val="28"/>
          <w:u w:val="single"/>
        </w:rPr>
        <w:t>умеренные нарушения</w:t>
      </w:r>
      <w:r>
        <w:rPr>
          <w:color w:val="000000"/>
          <w:sz w:val="28"/>
        </w:rPr>
        <w:t>) – это состояние срыва адаптационных механизмов, проявляющееся при повседневных (обычных) для конкретного человека нагрузках. Способность исполнять служебные обязанности при этом ограничена. Расписание болезней предусматривает в этом случае для всех групп предназначения заключение – не годен к службе в должности (с указанием конкретной должности и- или группы предназначения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(сл.31)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тепень (</w:t>
      </w:r>
      <w:r>
        <w:rPr>
          <w:i/>
          <w:iCs/>
          <w:color w:val="000000"/>
          <w:sz w:val="28"/>
          <w:u w:val="single"/>
        </w:rPr>
        <w:t>значительные или резко выраженные нарушения</w:t>
      </w:r>
      <w:r>
        <w:rPr>
          <w:color w:val="000000"/>
          <w:sz w:val="28"/>
        </w:rPr>
        <w:t>) – это состояние полного срыва адаптационных механизмов, выявляемое уже в покое. Заключение кандидатам на службу в любые подразделения МВД, как и в предыдущем случае выносится в формулировке - не годен к службе в должности (с указанием конкретной должности и- или группы предназначения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нарушение функций организма с точки зрения военно-врачебной экспертизы оценивается, прежде всего, с позиции – в какой степени эти нарушения ведут к снижению у гражданина способности исполнять служебные обязанности сотрудника органов внутренних дел и его социальной адапта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сех случаях категория годности к службе оценивается комплексно с учётом всех имеющихся медицинских критериев. Конкретно медицинские критерии категории годности при различных заболеваниях излагаются в пояснениях к статьям расписания болезн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</w:rPr>
        <w:t>Социальные критерии</w:t>
      </w:r>
      <w:r>
        <w:rPr>
          <w:color w:val="000000"/>
          <w:sz w:val="28"/>
        </w:rPr>
        <w:t xml:space="preserve"> при экспертизе категории годности к службе в органах внутренних дел можно разделить на три группы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циально-демографические и военные фактор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циально-политические факторы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циальные критерии, определяющие фактическую способность исполнять обязанности сотрудника органов внутренних де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циальные критерии, определяющие фактическую способность исполнять служебные обязанности, отражают всё, что связано с профессиональной деятельностью сотрудника органов внутренних дел. К ним относятся: характеристика физического и нервно-психического напряжения, организация, периодичность, ритм работы, наличие нагрузки на отдельные органы и системы организма, а также неблагоприятных условий труда и профессиональных вредност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ицинское освидетельствование в органах внутренних дел должно проводиться по единой методике, что позволяет получить наиболее полное представление о состоянии здоровья конкретных освидетельствуемых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ведения военно-врачебной экспертизы в органах внутренних дел создаются штатные и нештатные (постоянно и временно действующие) военно-врачебные комиссии и врачебно-летные комисс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ВК в соответствии с Положением о военно-врачебной экспертизе возлагаются:На ВВК в соответствии с Положением о военно-врачебной экспертизе возлагаютс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проведение медицинского освидетельствовани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оступающих на службу в органы внутренних дел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 рядового и начальствующего состава органов внутренних дел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еннослужащих внутренних войск, проходящих военную службу по контракту и по призыву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оступающих в образовательные учреждения среднего и высшего профессионального образования, колледжи милиции, суворовские военные училища МВД Росс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оступающих в военные образовательные учреждения высшего профессионального образования МВД Росс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рудников и военнослужащих, поступающих в образовательные учреждения, военно-учебные заведения и образовательные учреждения других федеральных органов исполнительной власт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, обучающихся в суворовских военных училищах, колледжах милиц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роходящих (проходивших) военные сборы во внутренних войсках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роходивших службу в органах внутренних дел, военную службу (военные сборы) во внутренних войсках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ленов семей сотрудников и военнослужащих (кроме членов семей солдат, матросов, сержантов и старшин, проходящих военную службу по призыву).граждан Российской Федерации, поступающих на службу в органы внутренних дел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 рядового и начальствующего состава органов внутренних дел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еннослужащих внутренних войск, проходящих военную службу по контракту и по призыву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оступающих в образовательные учреждения среднего и высшего профессионального образования, колледжи милиции, суворовские военные училища МВД Росс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оступающих в военные образовательные учреждения высшего профессионального образования МВД Росс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рудников и военнослужащих, поступающих в образовательные учреждения, военно-учебные заведения и образовательные учреждения других федеральных органов исполнительной власт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, обучающихся в суворовских военных училищах, колледжах милиц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роходящих (проходивших) военные сборы во внутренних войсках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 Российской Федерации, проходивших службу в органах внутренних дел, военную службу (военные сборы) во внутренних войсках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ленов семей сотрудников и военнослужащих (кроме членов семей солдат, матросов, сержантов и старшин, проходящих военную службу по призыву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военно-врачебной экспертизой и контроль в части, касающейся военно-врачебной экспертизы, за организацией, проведением и результатами лечебно-диагностической работы в ведомственных медицинских и военно-медицинских учреждениях, соединениях, воинских частях внутренних войск, в учреждениях – государственной и муниципальной систем здравоохранения, в которых проводится медицинское обследование, лечение и освидетельствование военнослужащих, сотрудник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причинной связи увечий, заболеваний у сотрудников, военнослужащих, граждан Российской Федерации, проходящих (проходивших) военные сборы во внутренних войсках, проходивших службу в органах внутренних дел, военную службу (военные сборы) во внутренних войсках; а также увечий (ранений, травм, контузий), заболеваний, приведших к смерти указанных лиц, в том числе приведших к смерти лиц, застрахованных в соответствии с законодательством Российской Федерации, до истечения одного года после увольнения со службы (военной службы), после окончания военных сбор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категории годности по состоянию здоровья граждан к службе в органах внутренних дел, военной службе на момент их увольнения из органов внутренних дел, с военной службы из внутренних войск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ие в научных исследованиях проблем военно-врачебной экспертизы.</w:t>
      </w:r>
    </w:p>
    <w:p>
      <w:pPr>
        <w:pStyle w:val="31"/>
        <w:suppressAutoHyphens w:val="false"/>
        <w:spacing w:lineRule="auto" w:line="360"/>
        <w:ind w:firstLine="709"/>
        <w:rPr/>
      </w:pPr>
      <w:r>
        <w:rPr>
          <w:b w:val="false"/>
          <w:bCs w:val="false"/>
          <w:color w:val="000000"/>
        </w:rPr>
        <w:t>Организация повышения квалификации врачей-специалистов по военно-врачебной экспертиз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татными ВВК являютс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ВВК Медико-санитарного центра МВД Росс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ВВК внутренних войск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К медико-санитарных частей МВД, ГУВД, УВД субъектов Российской Федерации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К оперативно-территориальных объединений внутренних войск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едателем штатной ВВК является начальник ВВК либо лицо, временно исполняющее его обязан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К МСЧ МВД, ГУВД, УВД субъекта Российской Федерации могут быть нештатными, если нормативами численности штатная должность начальника комиссии не предусматриваетс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едателем нештатной ВВК МВД, ГУВД, УВД субъекта Российской Федерации назначается начальник медицинского подразделения этого субъект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обходимости в органах внутренних дел и внутренних войсках могут создаваться и другие штатные и нештатные (постоянно и временно действующие) ВВК (ВЛК) с непосредственным подчинением по вопросам военно-врачебной экспертизы председателю соответствующей ВВК МВД, ГУВД, УВД субъекта Российской Федера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лючения ВВК выносятс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ношении граждан, поступающих на службу в органы внутренних дел, сотрудников в соответствии с расписанием болезней и Таблицей дополнительных требований к состоянию здоровья граждан (приложение № 1 к настоящей Инструкции)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ношении военнослужащих в соответствии с расписанием болезней и Таблицей дополнительных требований к состоянию здоровья граждан (приложение к Положению о военно-врачебной экспертизе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дность к военной службе, службе в органах внутренних дел определяется методом индивидуальной оценки. При несогласии председателя или отдельных членов комиссии с мнением остальных членов их особое мнение записывается в акт медицинского освидетельствования, карту медицинского освидетельствования поступающего на учебу, протокол заседания ВВК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яде статей Расписания болезней для лиц рядового и начальствующего состава приводится формулировка: «В, Б — ИНД». В этих случаях годность к службе (военной службе) определяется индивидуально. При этом ВВК должна учитывать фактическую функциональную приспособленность освидетельствуемого к данному роду службы, несмотря на наличие у него того или иного заболевания или физического недостатка. Осуществляя строго индивидуальный подход, с учётом сведений всей медицинской документации, ВВК выносит заключение в редакции: «ограниченно годен к военной службе» или «годен к военной службе с незначительными ограничениями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сл.33)В отдельных статьях Расписания болезней после категории годности к службе приводится формулировка: «1, 2 группы предназначения — ИНД». В таких случаях ВВК должна вынести заключение о категории годности к службе (военной службе), а затем, учитывая фактическую функциональную приспособленность освидетельствуемого, записать о возможности дальнейшего прохождения службы в должности (специальности) в подразделении и виде деятельности, отнесенной к 1 или 2 группе предназначения, несмотря на наличие у него того или иного заболевания или физического недостатк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У сотрудников кадровых, финансовых и пенсионных подразделений нередко возникает вопрос – какое принципиальное отличие между формулировками «не годен к военной службе» и «ограниченно годен к военной службе», если сотрудник будет уволен с любой из этих формулировок. Отличие есть. И весьма принципиальное. Формулировка «не годен к военной службе» означает, что гражданин не имеет физической возможности, не способен исполнять обязанности службы по болезни. Заключение «ограниченно годен к военной службе» означает, что гражданин способен исполнять некоторые обязанности службы, но эта деятельность может нанести ущерб его здоровью, и чтобы не нарушить 41 статью Конституции Российской Федерации такой сотрудник должен быть освобождён от исполнения служебных обязанностей, что фактически также приводит к увольнению со службы по ограниченному состоянию здоровь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нарушение функций организма с точки зрения военно-врачебной экспертизы оценивается, прежде всего, с позиции – в какой степени эти нарушения ведут к снижению у гражданина способности исполнять служебные обязанности сотрудника органов внутренних дел и его социальной адаптации.</w:t>
      </w:r>
    </w:p>
    <w:p>
      <w:pPr>
        <w:pStyle w:val="311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При освидетельствовании важно не только выявить физические недостатки и установить характер имеющегося заболевания, но и определить степень нарушения и компенсации функции больного органа (системы) и функциональную приспособленность организма к нагрузкам, что должно стать основой для вынесения экспертного заключе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К сожалению, методы клинического исследования позволяют не при каждом заболевании достоверно количественно оценить нарушение функций (например: при остеохондрозе позвоночника, плоскостопии, хроническом гепатите и др.). В этих случаях степень выраженности анатомических изменений, выявляемых современными инструментальными методами позволяет более точно оценить клинический прогноз и прогноз в отношении исполнения человеком служебных обязанностей (трудовой прогноз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яде заболеваний сам факт установления диагноза определяет неблагоприятный прогноз в отношении исполнения служебных обязанностей и соответственно негодность к службе при медицинском освидетельствовании (например: злокачественные опухоли, диффузные заболевания соединительной ткани, лепра, СПИД, шизофрения и др.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других заболеваниях правильно оценить прогноз в отношении службы в органах внутренних дел можно с учётом течения заболевания, стадии, тяжести, частоты рецидивов и т.п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сех случаях категория годности к службе оценивается комплексно с учётом всех имеющихся медицинских критериев. Конкретно медицинские критерии категории годности при различных заболеваниях излагаются в пояснениях к статьям расписания болезней.</w:t>
      </w:r>
    </w:p>
    <w:p>
      <w:pPr>
        <w:pStyle w:val="Normal"/>
        <w:shd w:fill="FFFFFF" w:val="clear"/>
        <w:tabs>
          <w:tab w:val="clear" w:pos="708"/>
          <w:tab w:val="left" w:pos="571" w:leader="hyphen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ключение хотелось бы сказать, что специфика задач, решаемых военно-врачебными комиссиями, предъявляет к личности врача-эксперта определённые нравственные и профессиональные требования, в том числе во взаимоотношениях с коллегами и свидетельствуемыми. Коллегиальность при обсуждении окончательных формулировок заключений предполагает высокую этическую и профессиональную культуру общения, умение спокойно и аргументировано дискутировать, создавая атмосферу благожелательности. В отдельных случаях, разногласия врачей используется как повод для не всегда обоснованных жалоб, так как вызывает сомнение или неудовлетворённость качеством освидетельствования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311"/>
        <w:suppressAutoHyphens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426"/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exact" w:line="216" w:before="220" w:after="0"/>
      <w:ind w:left="576" w:hanging="576"/>
      <w:jc w:val="right"/>
      <w:outlineLvl w:val="1"/>
    </w:pPr>
    <w:rPr>
      <w:b/>
      <w:bCs/>
      <w:i/>
      <w:iCs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4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ind w:firstLine="720"/>
      <w:jc w:val="center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5">
    <w:name w:val="Текст сноски Знак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right="176" w:firstLine="440"/>
      <w:jc w:val="both"/>
    </w:pPr>
    <w:rPr>
      <w:rFonts w:ascii="Arial" w:hAnsi="Arial" w:cs="Arial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5812" w:leader="none"/>
        <w:tab w:val="left" w:pos="6096" w:leader="none"/>
      </w:tabs>
      <w:jc w:val="both"/>
    </w:pPr>
    <w:rPr>
      <w:szCs w:val="20"/>
    </w:rPr>
  </w:style>
  <w:style w:type="paragraph" w:styleId="311">
    <w:name w:val="Основной текст 31"/>
    <w:basedOn w:val="Normal"/>
    <w:qFormat/>
    <w:pPr>
      <w:spacing w:lineRule="exact" w:line="220"/>
      <w:jc w:val="both"/>
    </w:pPr>
    <w:rPr>
      <w:sz w:val="40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2:00Z</dcterms:created>
  <dc:creator>Andrey</dc:creator>
  <dc:description/>
  <cp:keywords/>
  <dc:language>en-US</dc:language>
  <cp:lastModifiedBy>SYSTEM</cp:lastModifiedBy>
  <cp:lastPrinted>2002-04-01T10:32:00Z</cp:lastPrinted>
  <dcterms:modified xsi:type="dcterms:W3CDTF">2011-09-07T04:02:00Z</dcterms:modified>
  <cp:revision>2</cp:revision>
  <dc:subject/>
  <dc:title>Для чтения аудитории</dc:title>
</cp:coreProperties>
</file>