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r>
    </w:p>
    <w:p>
      <w:pPr>
        <w:pStyle w:val="Heading1"/>
        <w:keepNext w:val="false"/>
        <w:spacing w:lineRule="auto" w:line="360"/>
        <w:ind w:firstLine="709"/>
        <w:rPr>
          <w:b/>
          <w:b/>
        </w:rPr>
      </w:pPr>
      <w:r>
        <w:rPr>
          <w:b/>
        </w:rPr>
        <w:t>Предмет экономики труда. Становление и развитие науки о труде</w:t>
      </w:r>
    </w:p>
    <w:p>
      <w:pPr>
        <w:pStyle w:val="Normal"/>
        <w:spacing w:lineRule="auto" w:line="360"/>
        <w:ind w:firstLine="709"/>
        <w:jc w:val="both"/>
        <w:rPr>
          <w:b/>
          <w:b/>
          <w:sz w:val="28"/>
          <w:lang w:val="ru-RU"/>
        </w:rPr>
      </w:pPr>
      <w:r>
        <w:rPr>
          <w:b/>
          <w:sz w:val="28"/>
          <w:lang w:val="ru-RU"/>
        </w:rPr>
      </w:r>
      <w:r>
        <w:br w:type="page"/>
      </w:r>
    </w:p>
    <w:p>
      <w:pPr>
        <w:pStyle w:val="Normal"/>
        <w:spacing w:lineRule="auto" w:line="360"/>
        <w:ind w:firstLine="709"/>
        <w:jc w:val="both"/>
        <w:rPr/>
      </w:pPr>
      <w:r>
        <w:rPr>
          <w:sz w:val="28"/>
        </w:rPr>
        <w:t>Предмет</w:t>
      </w:r>
      <w:r>
        <w:rPr/>
        <w:t xml:space="preserve"> </w:t>
      </w:r>
      <w:r>
        <w:rPr>
          <w:sz w:val="28"/>
        </w:rPr>
        <w:t>экономики</w:t>
      </w:r>
      <w:r>
        <w:rPr/>
        <w:t xml:space="preserve"> </w:t>
      </w:r>
      <w:r>
        <w:rPr>
          <w:sz w:val="28"/>
        </w:rPr>
        <w:t>труда</w:t>
      </w:r>
      <w:r>
        <w:rPr/>
        <w:t xml:space="preserve"> </w:t>
      </w:r>
      <w:r>
        <w:rPr>
          <w:sz w:val="28"/>
        </w:rPr>
        <w:t>-</w:t>
      </w:r>
      <w:r>
        <w:rPr>
          <w:lang w:val="ru-RU"/>
        </w:rPr>
        <w:t xml:space="preserve"> </w:t>
      </w:r>
      <w:r>
        <w:rPr>
          <w:sz w:val="28"/>
        </w:rPr>
        <w:t>это</w:t>
      </w:r>
      <w:r>
        <w:rPr/>
        <w:t xml:space="preserve"> </w:t>
      </w:r>
      <w:r>
        <w:rPr>
          <w:sz w:val="28"/>
        </w:rPr>
        <w:t>труд</w:t>
      </w:r>
      <w:r>
        <w:rPr/>
        <w:t xml:space="preserve"> </w:t>
      </w:r>
      <w:r>
        <w:rPr>
          <w:sz w:val="28"/>
        </w:rPr>
        <w:t>как</w:t>
      </w:r>
      <w:r>
        <w:rPr/>
        <w:t xml:space="preserve"> </w:t>
      </w:r>
      <w:r>
        <w:rPr>
          <w:sz w:val="28"/>
        </w:rPr>
        <w:t>целесообразная</w:t>
      </w:r>
      <w:r>
        <w:rPr/>
        <w:t xml:space="preserve"> </w:t>
      </w:r>
      <w:r>
        <w:rPr>
          <w:sz w:val="28"/>
        </w:rPr>
        <w:t>деятельность</w:t>
      </w:r>
      <w:r>
        <w:rPr/>
        <w:t xml:space="preserve"> </w:t>
      </w:r>
      <w:r>
        <w:rPr>
          <w:sz w:val="28"/>
        </w:rPr>
        <w:t>людей,</w:t>
      </w:r>
      <w:r>
        <w:rPr/>
        <w:t xml:space="preserve"> </w:t>
      </w:r>
      <w:r>
        <w:rPr>
          <w:sz w:val="28"/>
        </w:rPr>
        <w:t>которая</w:t>
      </w:r>
      <w:r>
        <w:rPr/>
        <w:t xml:space="preserve"> </w:t>
      </w:r>
      <w:r>
        <w:rPr>
          <w:sz w:val="28"/>
        </w:rPr>
        <w:t>всегда</w:t>
      </w:r>
      <w:r>
        <w:rPr/>
        <w:t xml:space="preserve"> </w:t>
      </w:r>
      <w:r>
        <w:rPr>
          <w:sz w:val="28"/>
        </w:rPr>
        <w:t>одновременно</w:t>
      </w:r>
      <w:r>
        <w:rPr/>
        <w:t xml:space="preserve"> </w:t>
      </w:r>
      <w:r>
        <w:rPr>
          <w:sz w:val="28"/>
        </w:rPr>
        <w:t>является</w:t>
      </w:r>
      <w:r>
        <w:rPr/>
        <w:t xml:space="preserve"> </w:t>
      </w:r>
      <w:r>
        <w:rPr>
          <w:sz w:val="28"/>
        </w:rPr>
        <w:t>взаимодействием</w:t>
      </w:r>
      <w:r>
        <w:rPr/>
        <w:t xml:space="preserve"> </w:t>
      </w:r>
      <w:r>
        <w:rPr>
          <w:sz w:val="28"/>
        </w:rPr>
        <w:t>между</w:t>
      </w:r>
      <w:r>
        <w:rPr/>
        <w:t xml:space="preserve"> </w:t>
      </w:r>
      <w:r>
        <w:rPr>
          <w:sz w:val="28"/>
        </w:rPr>
        <w:t>человеком</w:t>
      </w:r>
      <w:r>
        <w:rPr/>
        <w:t xml:space="preserve"> </w:t>
      </w:r>
      <w:r>
        <w:rPr>
          <w:sz w:val="28"/>
        </w:rPr>
        <w:t>и</w:t>
      </w:r>
      <w:r>
        <w:rPr/>
        <w:t xml:space="preserve"> </w:t>
      </w:r>
      <w:r>
        <w:rPr>
          <w:sz w:val="28"/>
        </w:rPr>
        <w:t>природой</w:t>
      </w:r>
      <w:r>
        <w:rPr/>
        <w:t xml:space="preserve"> </w:t>
      </w:r>
      <w:r>
        <w:rPr>
          <w:sz w:val="28"/>
        </w:rPr>
        <w:t>отношением</w:t>
      </w:r>
      <w:r>
        <w:rPr/>
        <w:t xml:space="preserve"> </w:t>
      </w:r>
      <w:r>
        <w:rPr>
          <w:sz w:val="28"/>
        </w:rPr>
        <w:t>между</w:t>
      </w:r>
      <w:r>
        <w:rPr/>
        <w:t xml:space="preserve"> </w:t>
      </w:r>
      <w:r>
        <w:rPr>
          <w:sz w:val="28"/>
        </w:rPr>
        <w:t>людьми</w:t>
      </w:r>
      <w:r>
        <w:rPr/>
        <w:t xml:space="preserve"> </w:t>
      </w:r>
      <w:r>
        <w:rPr>
          <w:sz w:val="28"/>
        </w:rPr>
        <w:t>в</w:t>
      </w:r>
      <w:r>
        <w:rPr/>
        <w:t xml:space="preserve"> </w:t>
      </w:r>
      <w:r>
        <w:rPr>
          <w:sz w:val="28"/>
        </w:rPr>
        <w:t>процессе</w:t>
      </w:r>
      <w:r>
        <w:rPr/>
        <w:t xml:space="preserve"> </w:t>
      </w:r>
      <w:r>
        <w:rPr>
          <w:sz w:val="28"/>
        </w:rPr>
        <w:t>и</w:t>
      </w:r>
      <w:r>
        <w:rPr/>
        <w:t xml:space="preserve"> </w:t>
      </w:r>
      <w:r>
        <w:rPr>
          <w:sz w:val="28"/>
        </w:rPr>
        <w:t>по</w:t>
      </w:r>
      <w:r>
        <w:rPr/>
        <w:t xml:space="preserve"> </w:t>
      </w:r>
      <w:r>
        <w:rPr>
          <w:sz w:val="28"/>
        </w:rPr>
        <w:t>поводу</w:t>
      </w:r>
      <w:r>
        <w:rPr/>
        <w:t xml:space="preserve"> </w:t>
      </w:r>
      <w:r>
        <w:rPr>
          <w:sz w:val="28"/>
        </w:rPr>
        <w:t>производства.</w:t>
      </w:r>
    </w:p>
    <w:p>
      <w:pPr>
        <w:pStyle w:val="Normal"/>
        <w:spacing w:lineRule="auto" w:line="360"/>
        <w:ind w:firstLine="709"/>
        <w:jc w:val="both"/>
        <w:rPr/>
      </w:pPr>
      <w:r>
        <w:rPr>
          <w:sz w:val="28"/>
          <w:lang w:val="ru-RU"/>
        </w:rPr>
        <w:t>Формирование научных основ экономики труда началось в 20-е годы.</w:t>
      </w:r>
    </w:p>
    <w:p>
      <w:pPr>
        <w:pStyle w:val="Normal"/>
        <w:spacing w:lineRule="auto" w:line="360"/>
        <w:ind w:firstLine="709"/>
        <w:jc w:val="both"/>
        <w:rPr/>
      </w:pPr>
      <w:r>
        <w:rPr>
          <w:sz w:val="28"/>
          <w:lang w:val="ru-RU"/>
        </w:rPr>
        <w:t>В 1934 г Украина в составе СССР стала членом МОТ. В МОТ были приняты международные правовые нормы, общий понятийный аппарат.</w:t>
      </w:r>
    </w:p>
    <w:p>
      <w:pPr>
        <w:pStyle w:val="Normal"/>
        <w:spacing w:lineRule="auto" w:line="360"/>
        <w:ind w:firstLine="709"/>
        <w:jc w:val="both"/>
        <w:rPr/>
      </w:pPr>
      <w:r>
        <w:rPr>
          <w:sz w:val="28"/>
          <w:lang w:val="ru-RU"/>
        </w:rPr>
        <w:t>Экономика труда развивалась и продолжает развиваться как неразрывная часть всей системы экономических наук, опираясь в то же время в своих исследованиях на выводы физиологии и психологии труда, эргономики, отраслей медицины, занимающихся профзаболеваниями, социологии, трудового права, этики труда.</w:t>
      </w:r>
    </w:p>
    <w:p>
      <w:pPr>
        <w:pStyle w:val="Normal"/>
        <w:spacing w:lineRule="auto" w:line="360"/>
        <w:ind w:firstLine="709"/>
        <w:jc w:val="both"/>
        <w:rPr/>
      </w:pPr>
      <w:r>
        <w:rPr>
          <w:sz w:val="28"/>
          <w:lang w:val="ru-RU"/>
        </w:rPr>
        <w:t>Оценивая содержание экономики труда, следует отметить, что она рассматривается в большей степени, как конкретно-экономическая, а не теоретическая дисциплина. Под предметом экономики труда в первую очередь понимается организация трудовой деятельности, проблемы оплаты, нормирования, условий и производительности труда, планирование труда и анализ трудовых показателей.</w:t>
      </w:r>
    </w:p>
    <w:p>
      <w:pPr>
        <w:pStyle w:val="Normal"/>
        <w:spacing w:lineRule="auto" w:line="360"/>
        <w:ind w:firstLine="709"/>
        <w:jc w:val="both"/>
        <w:rPr>
          <w:sz w:val="28"/>
        </w:rPr>
      </w:pPr>
      <w:r>
        <w:rPr>
          <w:sz w:val="28"/>
          <w:lang w:val="ru-RU"/>
        </w:rPr>
        <w:t>С трансформацией экономики Украины начался активный процесс изменения общетеоретического базиса экономической науки. Принципиальными для развития современной экономики труда представляются следующие обстоятельства. Социально- трудовые отношения в рыночной экономики резко изменились, это связано с необходимостью отражения в них интересов субъектов социального партнёрства. Переход к новому типу экономики в Украине сопровождается привнесением рыночных отношений в сферу занятости — в ней формируется рынок труда. Рынок труда — наиболее сложный элемент рыночной экономики. От того, насколько успешно функционирует экономика, в какой фазе экономического цикла она находится, каково поведение основных субъектов рынка — работника и работодателя, — зависит спрос на рабочую силу и её предложение, а соответственно и цена.</w:t>
      </w:r>
      <w:r>
        <w:rPr>
          <w:sz w:val="28"/>
        </w:rPr>
        <w:t xml:space="preserve"> </w:t>
      </w:r>
    </w:p>
    <w:p>
      <w:pPr>
        <w:pStyle w:val="Normal"/>
        <w:shd w:fill="FFFFFF" w:val="clear"/>
        <w:spacing w:lineRule="auto" w:line="360"/>
        <w:ind w:firstLine="709"/>
        <w:jc w:val="both"/>
        <w:rPr/>
      </w:pPr>
      <w:r>
        <w:rPr>
          <w:sz w:val="28"/>
          <w:lang w:val="ru-RU"/>
        </w:rPr>
        <w:t>На протяжении продолжительного периода истории человеческого общества, вплоть до эпохи высокоразвитого промышленного производства, вопрос рациональной организации труда и управления человеческими ресурсами не имели надлежащего научного обоснования. Но проблемы природы и принципов справедливого и эффективного управления трудом были предметом раздумий многих больших мыслителей и ведут начало еще с античности.</w:t>
      </w:r>
    </w:p>
    <w:p>
      <w:pPr>
        <w:pStyle w:val="Normal"/>
        <w:shd w:fill="FFFFFF" w:val="clear"/>
        <w:spacing w:lineRule="auto" w:line="360"/>
        <w:ind w:firstLine="709"/>
        <w:jc w:val="both"/>
        <w:rPr/>
      </w:pPr>
      <w:r>
        <w:rPr>
          <w:sz w:val="28"/>
          <w:lang w:val="ru-RU"/>
        </w:rPr>
        <w:t>Целая к индустриальная эпоха, включая рабовладельческий строй, когда преобладали методы прямого принуждения к труду, и эпоху феодализма с присущей ей отсутствием личной свободы производителя в условиях натурального или мелкотоварного производства, не требовала особых методов управления людьми для улучшения экономических результатов. Хотя некоторые вопросы экономики труда, в частности проблемы природы и организации заработной платы, исследовались уже представителями классической буржуазной политэкономии.</w:t>
      </w:r>
    </w:p>
    <w:p>
      <w:pPr>
        <w:pStyle w:val="Normal"/>
        <w:shd w:fill="FFFFFF" w:val="clear"/>
        <w:spacing w:lineRule="auto" w:line="360"/>
        <w:ind w:firstLine="709"/>
        <w:jc w:val="both"/>
        <w:rPr/>
      </w:pPr>
      <w:r>
        <w:rPr>
          <w:sz w:val="28"/>
          <w:lang w:val="ru-RU"/>
        </w:rPr>
        <w:t>Марксизм на уровне своего времени, произвёл прорыв в теории и анализе труда, создав трудовую теорию стоимости, персонифицировал всю систему социально-экономических отношений, создав галерею экономических типов: капиталиста (торговца, финансиста, предпринимателя, рантье, землевладельца), мелкого производителя, нанимаемого работника. Конечно, с позиций сегодняшнего времени бросается в глаза вызванная идеологическими идеями недооценка Марксом умственной, творческой и предпринимательской деятельности в создании национального богатства, тем не менее, это не должно заслонять для нас значение его экономического учения, в частности в сфере исследования экономики труда и человека.</w:t>
      </w:r>
    </w:p>
    <w:p>
      <w:pPr>
        <w:pStyle w:val="Style17"/>
        <w:ind w:left="0" w:right="0" w:firstLine="709"/>
        <w:rPr/>
      </w:pPr>
      <w:r>
        <w:rPr>
          <w:color w:val="000000"/>
          <w:spacing w:val="0"/>
        </w:rPr>
        <w:t>С возникновением и развитием рыночной экономики управления производством, а вместе с ним и управление человеческим трудом, приобретают все большего значения.</w:t>
      </w:r>
    </w:p>
    <w:p>
      <w:pPr>
        <w:pStyle w:val="Normal"/>
        <w:shd w:fill="FFFFFF" w:val="clear"/>
        <w:spacing w:lineRule="auto" w:line="360"/>
        <w:ind w:firstLine="709"/>
        <w:jc w:val="both"/>
        <w:rPr/>
      </w:pPr>
      <w:r>
        <w:rPr>
          <w:sz w:val="28"/>
          <w:lang w:val="ru-RU"/>
        </w:rPr>
        <w:t>В начале XX ст. возникшая школа "научного управления" или "научной организации труда", основные положения которой изложенные в роботах американского инженера Ф. Тейлора (1856 - 1915) "Управление фабрикой" и "Принципы научного управления". В аспекте исследования проблем управления трудом представители этой школы искали дороги индивидуального развития работников через снижение уровня утомляемости, научный отбор для работы по соответствующим профессиям; изучали возможности обеспечения соответствия способностей людей и требований рабочего места; усовершенствовали систему стимулирования труда. Ф. Тейлор считал, что труд— это прежде всего индивидуальная деятельность, а потому влияние трудового коллектива на рабочего обычно имеет деструктивный характер, уменьшает производительность его труда. Ф. Тейлор первым обосновал необходимость научного подбора работников. Он отмечал, что отбор людей не требует поиска экстраординарных индивидов, но предусматривает выбор среди обычных людей того небольшого количества, которое подходит как раз для данного типа роботы.</w:t>
      </w:r>
    </w:p>
    <w:p>
      <w:pPr>
        <w:pStyle w:val="Normal"/>
        <w:shd w:fill="FFFFFF" w:val="clear"/>
        <w:spacing w:lineRule="auto" w:line="360"/>
        <w:ind w:firstLine="709"/>
        <w:jc w:val="both"/>
        <w:rPr/>
      </w:pPr>
      <w:r>
        <w:rPr>
          <w:sz w:val="28"/>
          <w:lang w:val="ru-RU"/>
        </w:rPr>
        <w:t>Работы ученика Ф. Тейлора Г. Ганта (1861-1919) характеризуют ведущую роль человеческого фактора в промышленности " освещают убеждение в том, что работнику должна быть предоставленная возможность обнаружить в своем труде не только источник существования, но и удовлетворения. В 1901 г. Г. Гант разработал первую систему оплаты досрочного качественного выполнения производственных задач. С ее внедрением на ряде предприятий производительность труда возросла вдвое. Г. Гант мечтал о внедрении "демократии на производстве", о гуманизации управления, доказывая, что "проблема человеческого фактора есть одной из самых важных проблем менеджмента. Известный американский ученый Г. Емерсон (1853-1931), разрабатывая штабной принцип управления, уделял главное внимание персоналу, отмечая необходимость управления кадрами. Предусматривая возникновения в будущем профессии менеджера персонала, Г. Емерсон еще в 1912 г. в роботе "Двенадцать принципов производительности" писал: "Крайне важно иметь хотя бы немного специалистов, которые обладают интуицией, наблюдательностью, понятливостью - с одной стороны, и всем богатством физиологических, психологических и антропологических научных знаний - с другого. Лишь такой специалист сможет дать администрации и кандидату на работу действительно компетентный совет, только он может верно сказать, подходит ли кандидат для данной работы".</w:t>
      </w:r>
    </w:p>
    <w:p>
      <w:pPr>
        <w:pStyle w:val="Normal"/>
        <w:shd w:fill="FFFFFF" w:val="clear"/>
        <w:spacing w:lineRule="auto" w:line="360"/>
        <w:ind w:firstLine="709"/>
        <w:jc w:val="both"/>
        <w:rPr/>
      </w:pPr>
      <w:r>
        <w:rPr>
          <w:sz w:val="28"/>
          <w:lang w:val="ru-RU"/>
        </w:rPr>
        <w:t>Французский администратор и исследователь А. Файоль (1841 - 1925) выделил основные принципы управления персоналом: вознаграждение персонала, справедливость, постоянность состава персонала, подчинение частичных интересов общему, единство персонала. Ф. и Л. Голбрейт занимались преимущественно вопросами изучения физической работы в производственных процессах и исследовали возможности увеличения выпуска продукции за счет эффективного выполнения операций ручного труда без увеличения усилий работников.</w:t>
      </w:r>
    </w:p>
    <w:p>
      <w:pPr>
        <w:pStyle w:val="Normal"/>
        <w:shd w:fill="FFFFFF" w:val="clear"/>
        <w:spacing w:lineRule="auto" w:line="360"/>
        <w:ind w:firstLine="709"/>
        <w:jc w:val="both"/>
        <w:rPr/>
      </w:pPr>
      <w:r>
        <w:rPr>
          <w:sz w:val="28"/>
          <w:lang w:val="ru-RU"/>
        </w:rPr>
        <w:t>Концентрация производства и монополизация капитала в начале XX ст. привела к невиданной ранее сосредоточенности больших масс работников различных специальностей на больших предприятиях, к больше частичному разделению труда, и в частности к выделению функции управления персоналом. Г. Форд, стремясь решить проблему текучести кадров, организовал на своём предприятии "психологический отдел". Известно, что первое "бюро найма" было организованное еще в 1900 г., а первый отдел труда - в 1902 г. на предприятии, которое вырабатывало кассовые аппараты.</w:t>
      </w:r>
    </w:p>
    <w:p>
      <w:pPr>
        <w:pStyle w:val="Normal"/>
        <w:shd w:fill="FFFFFF" w:val="clear"/>
        <w:spacing w:lineRule="auto" w:line="360"/>
        <w:ind w:firstLine="709"/>
        <w:jc w:val="both"/>
        <w:rPr/>
      </w:pPr>
      <w:r>
        <w:rPr>
          <w:sz w:val="28"/>
          <w:lang w:val="ru-RU"/>
        </w:rPr>
        <w:t>Важным этапом развития управленческо-трудового направления научной мысли стало движение за человеческие отношения на производстве (1930 - 1950). Американские ученые М. П. Фоллет и Е. Мейо считаются самыми большими авторитетами в этом направлении исследований. Как раз М. Фоллет первым дал определения менеджменту как обеспечению выполнения работы с помощью иных лиц, а знаменитые эксперименты Е. Мейо доказали значение для эффективности производства силы взаимодействия между людьми. Дальнейшие исследования А. Маслоу, К. Арджириса, Р. Лайкерта, Д. Мак-Грегора, Д. Мак-Клелланда, Ф. Герцберга, Л. Портера, Е. Лоулера и многих других изучали различные аспекты социально-трудового взаимодействия людей, мотивации, характера властей и авторитета, коммуникации в организациях, лидерства, содержания работы и качества трудовой жизни и др.</w:t>
      </w:r>
    </w:p>
    <w:p>
      <w:pPr>
        <w:pStyle w:val="Normal"/>
        <w:shd w:fill="FFFFFF" w:val="clear"/>
        <w:spacing w:lineRule="auto" w:line="360"/>
        <w:ind w:firstLine="709"/>
        <w:jc w:val="both"/>
        <w:rPr/>
      </w:pPr>
      <w:r>
        <w:rPr>
          <w:sz w:val="28"/>
          <w:lang w:val="ru-RU"/>
        </w:rPr>
        <w:t>Начало XX ст. в Российской империи характеризовался большим интересом ученый к различным аспектам трудовой деятельности человека: психофизиологических, экономико-организационных, профессиональных и тому подобное, которые тесно переплетались между собою. Эволюция науки управления персоналом неотделимая от истории развития самой науки управления, а также смежных областей знаний - психотехники, психофизиологии, гигиены труда, психологии, научной организации труда и пр.</w:t>
      </w:r>
    </w:p>
    <w:p>
      <w:pPr>
        <w:pStyle w:val="Normal"/>
        <w:shd w:fill="FFFFFF" w:val="clear"/>
        <w:spacing w:lineRule="auto" w:line="360"/>
        <w:ind w:firstLine="709"/>
        <w:jc w:val="both"/>
        <w:rPr/>
      </w:pPr>
      <w:r>
        <w:rPr>
          <w:sz w:val="28"/>
          <w:lang w:val="ru-RU"/>
        </w:rPr>
        <w:t>Самой большой многогранностью и энциклопедичностью научного исследования процессов человеческого труда характеризуются роботы председателя (патриарха) нескольких поколений советских экономистов академика С.Г. Струмилина (1877-1974). Трудясь в жестких условиях советского тоталитарного режима, он практично объективно, почти без идеологических наслоений исследовал огромные массивы экономических проблем, постоянно взаимоувязывая научные поиски с решением актуальных практических проблем народного хозяйства страны.</w:t>
      </w:r>
    </w:p>
    <w:p>
      <w:pPr>
        <w:pStyle w:val="Normal"/>
        <w:shd w:fill="FFFFFF" w:val="clear"/>
        <w:spacing w:lineRule="auto" w:line="360"/>
        <w:ind w:firstLine="709"/>
        <w:jc w:val="both"/>
        <w:rPr/>
      </w:pPr>
      <w:r>
        <w:rPr>
          <w:sz w:val="28"/>
          <w:lang w:val="ru-RU"/>
        </w:rPr>
        <w:t>В роботе "К вопросу о классификации труда" С.Г. Струмилин всесторонне разглядывает процесс труда с экономических, физиологических, психологической, социальной и исторической точек зрения. Образцом аналитического подхода до одной из сложнейших проблем экономики труда есть разработанная С.Г. Струмилиним классификация профессий и специальностей. Его роботы "Проблемы квалификации труда"2 и "Хозяйственное значение народного образования" стали основанием науки об экономической эффективности образования, что позднее в США была развитая в теорию "человеческого капитала".</w:t>
      </w:r>
    </w:p>
    <w:p>
      <w:pPr>
        <w:pStyle w:val="Normal"/>
        <w:shd w:fill="FFFFFF" w:val="clear"/>
        <w:spacing w:lineRule="auto" w:line="360"/>
        <w:ind w:firstLine="709"/>
        <w:jc w:val="both"/>
        <w:rPr/>
      </w:pPr>
      <w:r>
        <w:rPr>
          <w:sz w:val="28"/>
          <w:lang w:val="ru-RU"/>
        </w:rPr>
        <w:t>С.Г. Струмилин последовательно возражал уравниловку в оплате труда. Разработанные ним методы классификации и группирования профессий, большая работа по определению основных факторов дифференциации оплаты труда имели решающее значение для организации заработной платы. С.Г. Струмилин впервые осуществил социально-экономическое исследование бюджета времени различных групп работников. Под его руководством впервые в мире был разработанный перспективный плановый баланс труда на 1927/28 - 1932/33 гг.</w:t>
      </w:r>
    </w:p>
    <w:p>
      <w:pPr>
        <w:pStyle w:val="Normal"/>
        <w:shd w:fill="FFFFFF" w:val="clear"/>
        <w:spacing w:lineRule="auto" w:line="360"/>
        <w:ind w:firstLine="709"/>
        <w:jc w:val="both"/>
        <w:rPr/>
      </w:pPr>
      <w:r>
        <w:rPr>
          <w:sz w:val="28"/>
          <w:lang w:val="ru-RU"/>
        </w:rPr>
        <w:t>Большой вклад академика Струмилина и в разработку проблем повышения производительности труда. Анализируя эффективность новой техники, он исследовал соотношения между возрастанием производительности труда и снижением себестоимости. Лишь в современных условиях мы можем полностью оценить значения Идеи ученого о необходимости учета в показателях производительности труда экономии не лишь живого, но и овеществлённого труда.</w:t>
      </w:r>
    </w:p>
    <w:p>
      <w:pPr>
        <w:pStyle w:val="Normal"/>
        <w:shd w:fill="FFFFFF" w:val="clear"/>
        <w:spacing w:lineRule="auto" w:line="360"/>
        <w:ind w:firstLine="709"/>
        <w:jc w:val="both"/>
        <w:rPr>
          <w:sz w:val="28"/>
          <w:lang w:val="ru-RU"/>
        </w:rPr>
      </w:pPr>
      <w:r>
        <w:rPr>
          <w:sz w:val="28"/>
          <w:lang w:val="ru-RU"/>
        </w:rPr>
        <w:t xml:space="preserve">Важное значение в современных условиях расслоения населения по уровню доходов имеет методика С.Г. Струмилина. Следует отметить, что взнос академика С.Г. Струмилина у исследования экономики труда не ограничивается изучением указанных выше проблем, так же, как и его общий вклад в науку не ограничивается проблемами экономики труда. Тяжело переоценить значения его работ с статистики, демографии, экономики промышленности и сельского хозяйства. </w:t>
      </w:r>
    </w:p>
    <w:p>
      <w:pPr>
        <w:pStyle w:val="Normal"/>
        <w:shd w:fill="FFFFFF" w:val="clear"/>
        <w:spacing w:lineRule="auto" w:line="360"/>
        <w:ind w:firstLine="709"/>
        <w:jc w:val="both"/>
        <w:rPr/>
      </w:pPr>
      <w:r>
        <w:rPr>
          <w:sz w:val="28"/>
          <w:lang w:val="ru-RU"/>
        </w:rPr>
        <w:t>Заметный вклад в советской экономико-управленческой науке оставили и другие ученые "трудового" направление. О.К. Гастев (1882 - 1938) - ученый и поэт, организатор Центрального института труда (незаконно репрессированный и реабилитированный посмертно), считается основателем школы научной организации труда. П.М. Керженцев (1881 - 1940) - экономист, историк, публицист, а потом П.М. Есманский, директор Таганрогского института научной организации производства, исследовали общие черты, которые есть в любой работе, связанной с управлением людьми. Значительное внимание исследованию проблем управления уделял Ф.Р. Дунаевский, директор Харьковского института труда; он акцентировал внимание на проблемах отбора персонала, его подготовки и стимулирование. Научный сотрудник Института техники управления (Москва) Е.К. Дрезен особое внимание обращал на вопрос взаимодействия человека и коллектива, роли руководителя, подготовки резерва и обучения кадрів.</w:t>
      </w:r>
    </w:p>
    <w:p>
      <w:pPr>
        <w:pStyle w:val="Normal"/>
        <w:shd w:fill="FFFFFF" w:val="clear"/>
        <w:spacing w:lineRule="auto" w:line="360"/>
        <w:ind w:firstLine="709"/>
        <w:jc w:val="both"/>
        <w:rPr/>
      </w:pPr>
      <w:r>
        <w:rPr>
          <w:sz w:val="28"/>
          <w:lang w:val="ru-RU"/>
        </w:rPr>
        <w:t>В первой трети XX ст. в СССР, как и в иных странах, интенсивно развивалась психотехника. Один с основателей прикладной психологии немецкий ученый Г. Мюнстерберг, определяя основные проблемы психотехники, признавал первоочередной с них "отбор подходящих людей",</w:t>
      </w:r>
    </w:p>
    <w:p>
      <w:pPr>
        <w:pStyle w:val="Normal"/>
        <w:shd w:fill="FFFFFF" w:val="clear"/>
        <w:spacing w:lineRule="auto" w:line="360"/>
        <w:ind w:firstLine="709"/>
        <w:jc w:val="both"/>
        <w:rPr/>
      </w:pPr>
      <w:r>
        <w:rPr>
          <w:sz w:val="28"/>
          <w:lang w:val="ru-RU"/>
        </w:rPr>
        <w:t>Заметный вклад в развитие психотехники в 1920 - 1930-х гг. Шпильрейн, С.Г. Геллерштейн, К.Х. Кекчеев, Н 1 Левитов, Н.В. Петровський, Н.А. Рыбников, І.М. Бурдянский и пр. Психотехника, изучая психологическое состояние человека при ее взаимодействии с производственной средой, подготовила научную основу для возникновения и развития современных наук о труде: эргономики, инженерной психологии, организационного проектирования, технического нормирования, организации управления производством. В центре внимания всех этих наук - трудовая деятельность человека.</w:t>
      </w:r>
    </w:p>
    <w:p>
      <w:pPr>
        <w:pStyle w:val="Normal"/>
        <w:shd w:fill="FFFFFF" w:val="clear"/>
        <w:spacing w:lineRule="auto" w:line="360"/>
        <w:ind w:firstLine="709"/>
        <w:jc w:val="both"/>
        <w:rPr/>
      </w:pPr>
      <w:r>
        <w:rPr>
          <w:sz w:val="28"/>
          <w:lang w:val="ru-RU"/>
        </w:rPr>
        <w:t>Вместе с психотехникою интенсивно развивались исследования в области психофизиологии. Известнейшим представителем психофизиологии в 1920-1930-х гг. был О.А. Ерманский, что выдвинул теорию "физиологического оптимума", что подтверждается современными исследованиями.</w:t>
      </w:r>
    </w:p>
    <w:p>
      <w:pPr>
        <w:pStyle w:val="Normal"/>
        <w:shd w:fill="FFFFFF" w:val="clear"/>
        <w:spacing w:lineRule="auto" w:line="360"/>
        <w:ind w:firstLine="709"/>
        <w:jc w:val="both"/>
        <w:rPr/>
      </w:pPr>
      <w:r>
        <w:rPr>
          <w:sz w:val="28"/>
          <w:lang w:val="ru-RU"/>
        </w:rPr>
        <w:t>Исполинский интерес к проблемам экономики, научной организации труда и управления персоналом оказался, в частности, в большом количестве и разнообразии периодических печатанных изданий того времени: "Организация труда", "Техника управления", "Хозяйство и управления", "За рационализацию", "Предприятие", "Инженерный труд" и пр.(на русском языке). Однако уже на конец 1930-х гг., в связи с известными политическими причинами в СССР, объективные научные исследования были практично свернутые.</w:t>
      </w:r>
    </w:p>
    <w:p>
      <w:pPr>
        <w:pStyle w:val="Normal"/>
        <w:shd w:fill="FFFFFF" w:val="clear"/>
        <w:spacing w:lineRule="auto" w:line="360"/>
        <w:ind w:firstLine="709"/>
        <w:jc w:val="both"/>
        <w:rPr/>
      </w:pPr>
      <w:r>
        <w:rPr>
          <w:sz w:val="28"/>
          <w:lang w:val="ru-RU"/>
        </w:rPr>
        <w:t>А в развитых странах капиталистического мира в настоящее время к проблемам "человеческого фактору", мотивации труда обратились и теоретики менеджменту, поскольку практика управления уже убедительно доказала, что психологические, социологические, экономические, юридические и прочие факторы существенно влияют на эффективность функционирования организации. Уже отмечалось, что возле истоков новых форм и методов управления в промышленности были американские учены Е. Мейо и М. Фоллет, основатели "школы человеческих отношений". Это направление промышленной социальной психологии ускорен развивался после второй мировой войны, во многом благодаря роботам Д. МакГрегора (1906-1964). Ему относится радикальный тезис о том, что человеческая сторона предприятия образовывает единое целое и что теоретические предпосылки, которых придерживается руководство относительно управления его человеческими ресурсами, определяют весь характер предприятия. Д. Мак Грегор предложил также широко известные нынче теории X и В, которые дальше развил профессор Калифорнийского университета В. Оучи.</w:t>
      </w:r>
    </w:p>
    <w:p>
      <w:pPr>
        <w:pStyle w:val="Normal"/>
        <w:shd w:fill="FFFFFF" w:val="clear"/>
        <w:spacing w:lineRule="auto" w:line="360"/>
        <w:ind w:firstLine="709"/>
        <w:jc w:val="both"/>
        <w:rPr/>
      </w:pPr>
      <w:r>
        <w:rPr>
          <w:sz w:val="28"/>
          <w:lang w:val="ru-RU"/>
        </w:rPr>
        <w:t>В конце 1950-х и окончательно в 1960-те гг. управление человеческими отношениями в организациях выделилось в специальную управленческую функцию "управление персоналом", ее основной задачей стало обеспечение возможности каждому работнику работать максимально эффективно в пользу предприятия, что обязательно повязывается с повышением личного благосостояния работника. Научные исследования в области управления персоналом связанные в данное время прежде всего с методами отбора, обучение и переподготовки кадров, а также с проблемами занятости, эффективного использования рабочего времени и оснащения, процедурами урегулирования трудовых конфликтов, новыми взглядами на систему материального стимулирования работников, отказом от традиционных форм оплаты, основанной на жестком нормировании.</w:t>
      </w:r>
    </w:p>
    <w:p>
      <w:pPr>
        <w:pStyle w:val="Normal"/>
        <w:shd w:fill="FFFFFF" w:val="clear"/>
        <w:spacing w:lineRule="auto" w:line="360"/>
        <w:ind w:firstLine="709"/>
        <w:jc w:val="both"/>
        <w:rPr/>
      </w:pPr>
      <w:r>
        <w:rPr>
          <w:sz w:val="28"/>
          <w:lang w:val="ru-RU"/>
        </w:rPr>
        <w:t>Начиная с 1960-х гг. наблюдается вторая большая волна возрастания интереса к проблемам управления через систему взаимоотношений людей. Управление экономическими процессами рассматривается как целенаправленное влияние на людей и лишь через них - на производственные отношения. Важным методом управления становятся социально-психологические отношения.</w:t>
      </w:r>
    </w:p>
    <w:p>
      <w:pPr>
        <w:pStyle w:val="Normal"/>
        <w:shd w:fill="FFFFFF" w:val="clear"/>
        <w:spacing w:lineRule="auto" w:line="360"/>
        <w:ind w:firstLine="709"/>
        <w:jc w:val="both"/>
        <w:rPr/>
      </w:pPr>
      <w:r>
        <w:rPr>
          <w:sz w:val="28"/>
          <w:lang w:val="ru-RU"/>
        </w:rPr>
        <w:t>В 1970 - 1980 гг. в науке управления развитых стран понятия "человеческие ресурсы", "человеческий капитал" и управления ими постепенно заменялись понятия "персонал", "управление персоналом", "работа по кадрами". Большинство фирм изменила также традиционные названия отделов кадров на "отделы (службы) человеческих ресурсов", новая терминология вошла и в служебные документы, и в научные работы, и в учебники, однако единого подхода среди ученых пока что нет.</w:t>
      </w:r>
    </w:p>
    <w:p>
      <w:pPr>
        <w:pStyle w:val="Normal"/>
        <w:shd w:fill="FFFFFF" w:val="clear"/>
        <w:spacing w:lineRule="auto" w:line="360"/>
        <w:ind w:firstLine="709"/>
        <w:jc w:val="both"/>
        <w:rPr/>
      </w:pPr>
      <w:r>
        <w:rPr>
          <w:sz w:val="28"/>
          <w:lang w:val="ru-RU"/>
        </w:rPr>
        <w:t>Исследование советскими учеными в 1970-1980-х гг. в области управления человеческими ресурсами проводились прежде всего специалистами с проблем психологии и социологии труда: В.А. Ядовым, А.Г. Здравомисловым, В.П. Ропсиною, В.К. Тарасовым, Ю.М. Черновым, РА Климовым, Б.А. Смирновым, Б.А. Леоновым и пр. Благодаря исследованиям Б.Ф. Ломовой, Б.Г. Ананьева, А.Н. Леонтьева в отдельное направление науки управления выделилась эргономика, которая произошла на базе психологии, психофизиологии, научной организации труда. Предметом этой науки есть исследование разнообразных характеристик работающего человека с учетом многочисленных производственных факторов с целью оптимизации орудий, условий и процесса труда.</w:t>
      </w:r>
    </w:p>
    <w:p>
      <w:pPr>
        <w:pStyle w:val="Normal"/>
        <w:shd w:fill="FFFFFF" w:val="clear"/>
        <w:spacing w:lineRule="auto" w:line="360"/>
        <w:ind w:firstLine="709"/>
        <w:jc w:val="both"/>
        <w:rPr/>
      </w:pPr>
      <w:r>
        <w:rPr>
          <w:sz w:val="28"/>
          <w:lang w:val="ru-RU"/>
        </w:rPr>
        <w:t>В это время происходит процесс становления инженерной психологии как самостоятельной науки, продлевает активно развиваться нормирование труда. Среди ученый, который сделали значительный взнос v развитие теории нормирования, надлежит назвать Е.І. Андрющенко, В.П. Бабича, Н.С. Березину, М.І. Бухалкова, Б.М. Генкина, Б.М. Игумнова, Г.І. Калитича, В.І. Кочеткова, Г.Е. Слезингера, А.П. Павленко, П.Ф. Петроченко, В.А. Плаксова, Є.І. Шерман и др.</w:t>
      </w:r>
    </w:p>
    <w:p>
      <w:pPr>
        <w:pStyle w:val="Normal"/>
        <w:shd w:fill="FFFFFF" w:val="clear"/>
        <w:spacing w:lineRule="auto" w:line="360"/>
        <w:ind w:firstLine="709"/>
        <w:jc w:val="both"/>
        <w:rPr/>
      </w:pPr>
      <w:r>
        <w:rPr>
          <w:sz w:val="28"/>
          <w:lang w:val="ru-RU"/>
        </w:rPr>
        <w:t>Особое внимание уделялось научно-практическим проблемам подчистки производительности труда, усовершенствованию показателей ее измерения. Значительно расширили теорию производительности и эффективности труда такие учены, как Е.Г. Антосенков, Е.И. Капустин, Д.М. Карпухин, В.Г. Костаков, Л.А. Костин,В.В. Куликов, И.С. Маслова, А.И. Милюков, Г.А. Пруденский.</w:t>
      </w:r>
    </w:p>
    <w:p>
      <w:pPr>
        <w:pStyle w:val="Normal"/>
        <w:shd w:fill="FFFFFF" w:val="clear"/>
        <w:spacing w:lineRule="auto" w:line="360"/>
        <w:ind w:firstLine="709"/>
        <w:jc w:val="both"/>
        <w:rPr>
          <w:sz w:val="28"/>
          <w:lang w:val="ru-RU"/>
        </w:rPr>
      </w:pPr>
      <w:r>
        <w:rPr>
          <w:sz w:val="28"/>
          <w:lang w:val="ru-RU"/>
        </w:rPr>
        <w:t>В Украине трудовое направление экономической мысли нынче развивается несколькими научными центрами. Известнейшие из них: Институт экономики Национальной академии наук (НАН) Украины (г. Киев); Научно-исследовательский институт социально-трудовых отношений Министерства труда и социальной политики Украины (г. Луганск); Научно-исследовательский институт труда и занятости населения Министерства труда и социальной политики и НАН Украины (г. Киев); Институт региональных Исследований НАН Украины (г. Львов); Совет по изучению продуктивных сил Украины НАН Украины (г. Киев); Экономический научно-исследовательский институт Министерства экономики страны (г. Киев), Украинский научно-исследовательский институт аграрных проблем (г. Киев). Немалый взнос в развитие трудового направления экономической науки делают и научные работники высшей школы, в частности в Киевском национальном университете им. Тараса Шевченко.</w:t>
      </w:r>
    </w:p>
    <w:p>
      <w:pPr>
        <w:pStyle w:val="Style18"/>
        <w:spacing w:lineRule="auto" w:line="360"/>
        <w:jc w:val="both"/>
        <w:rPr>
          <w:rFonts w:ascii="Times New Roman" w:hAnsi="Times New Roman" w:cs="Times New Roman"/>
          <w:b/>
          <w:b/>
          <w:color w:val="FFFFFF"/>
          <w:sz w:val="28"/>
        </w:rPr>
      </w:pPr>
      <w:r>
        <w:rPr>
          <w:rFonts w:cs="Times New Roman" w:ascii="Times New Roman" w:hAnsi="Times New Roman"/>
          <w:b/>
          <w:color w:val="FFFFFF"/>
          <w:sz w:val="28"/>
        </w:rPr>
        <w:t>экономика труд управление доход</w:t>
      </w:r>
    </w:p>
    <w:p>
      <w:pPr>
        <w:pStyle w:val="Normal"/>
        <w:spacing w:lineRule="auto" w:line="360"/>
        <w:jc w:val="both"/>
        <w:rPr>
          <w:rFonts w:ascii="Times New Roman" w:hAnsi="Times New Roman" w:cs="Times New Roman"/>
          <w:b/>
          <w:b/>
          <w:color w:val="FFFFFF"/>
          <w:sz w:val="28"/>
          <w:szCs w:val="28"/>
          <w:lang w:val="ru-RU"/>
        </w:rPr>
      </w:pPr>
      <w:r>
        <w:rPr>
          <w:rFonts w:cs="Times New Roman"/>
          <w:b/>
          <w:color w:val="FFFFFF"/>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0"/>
    </w:pPr>
    <w:rPr>
      <w:sz w:val="28"/>
      <w:lang w:val="ru-RU"/>
    </w:rPr>
  </w:style>
  <w:style w:type="paragraph" w:styleId="Style17">
    <w:name w:val="Цитата"/>
    <w:basedOn w:val="Normal"/>
    <w:qFormat/>
    <w:pPr>
      <w:shd w:fill="FFFFFF" w:val="clear"/>
      <w:spacing w:lineRule="auto" w:line="360"/>
      <w:ind w:left="14" w:right="5" w:firstLine="695"/>
      <w:jc w:val="both"/>
    </w:pPr>
    <w:rPr>
      <w:color w:val="000000"/>
      <w:spacing w:val="-4"/>
      <w:sz w:val="28"/>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5:00Z</dcterms:created>
  <dc:creator>Masha</dc:creator>
  <dc:description/>
  <cp:keywords/>
  <dc:language>en-US</dc:language>
  <cp:lastModifiedBy>SYSTEM</cp:lastModifiedBy>
  <dcterms:modified xsi:type="dcterms:W3CDTF">2011-09-07T03:55:00Z</dcterms:modified>
  <cp:revision>2</cp:revision>
  <dc:subject/>
  <dc:title>Предмет экономики труда</dc:title>
</cp:coreProperties>
</file>