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Московский государственный медико-стоматологический университет</w:t>
      </w:r>
    </w:p>
    <w:p>
      <w:pPr>
        <w:pStyle w:val="Normal"/>
        <w:tabs>
          <w:tab w:val="clear" w:pos="720"/>
          <w:tab w:val="left" w:pos="315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хирургических болезней и клинической ангиологии</w:t>
      </w:r>
    </w:p>
    <w:p>
      <w:pPr>
        <w:pStyle w:val="Normal"/>
        <w:tabs>
          <w:tab w:val="clear" w:pos="720"/>
          <w:tab w:val="left" w:pos="315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keepNext w:val="false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40"/>
          <w:u w:val="none"/>
        </w:rPr>
        <w:t>История болез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u w:val="none"/>
        </w:rPr>
      </w:pPr>
      <w:r>
        <w:rPr>
          <w:rFonts w:cs="Times New Roman"/>
          <w:b/>
          <w:sz w:val="28"/>
          <w:szCs w:val="24"/>
          <w:u w:val="none"/>
        </w:rPr>
      </w:r>
    </w:p>
    <w:p>
      <w:pPr>
        <w:pStyle w:val="Normal"/>
        <w:tabs>
          <w:tab w:val="clear" w:pos="720"/>
          <w:tab w:val="left" w:pos="412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осква 2010</w:t>
      </w:r>
      <w:r>
        <w:br w:type="page"/>
      </w:r>
    </w:p>
    <w:p>
      <w:pPr>
        <w:pStyle w:val="Normal"/>
        <w:tabs>
          <w:tab w:val="clear" w:pos="720"/>
          <w:tab w:val="left" w:pos="18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аспортны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.И.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раст: 67 лет. (17.07.194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емейное положение: Женат, трое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фессия: Электрик в ООО "Кутузовский ДК"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есто жительства: Адрес: г. Москв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та поступления в больницу: 08.03.2010г. в 22.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ставлен бригадой скорой помощи 6906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Жалобы при поступлении в кли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алобы на боли и вздутие живота, рвоту, задержку га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намнез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Anamnesi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orbi</w:t>
      </w:r>
      <w:r>
        <w:rPr>
          <w:sz w:val="28"/>
          <w:szCs w:val="24"/>
        </w:rPr>
        <w:t>)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тупил в экстренном порядке через 6 часов после начала заболевания, когда появилась боль в животе, его вздутие, неоднократную рвоту, задержку стула и газов. После чего бригадой скорой помощи был доставлен в ГКБ №50. В анамнезе в 1983 году - ушивание перфоративной язвы 12ти перстной кишки, дренирование брюшной полости. В 2005году - грыжесечение паховой грыжи с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тория жизни.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Anamnesis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vitae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  <w:t>)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одился в срок у здоровых родителей, развивался в соответствии с возрастом. Из перенесенных заболеваний: ОРЗ, ветряная оспа. В школу пошел в 7 лет. Учился хорошо. Закончил 8 классов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тание в течении жизни было регулярным, но несбалансированным - преобладали жиры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енат, трое дочерей, живет в квартире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ЕЙНЫЙ АНАМНЕЗ: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ь умерла в возрасте 85 лет, от старости. Отец умер через пол года после смерти матери, в возрасте 87 лет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личие у родственников и близких заболеваний сердечно-сосудистой системы, заболеваний органов дыхания, ЖКТ, психических, болезней обмена веществ, туберкулеза, алкоголизма больной отрицает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ЛЕРГОЛОГИЧЕСКИЙ АНАМНЕЗ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ллергологический анамнез не отягощен. Непереносимость к лекарственным препаратам и пищевую аллергию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тоящее состояние больно</w:t>
      </w:r>
      <w:r>
        <w:rPr>
          <w:sz w:val="28"/>
          <w:szCs w:val="24"/>
          <w:lang w:val="uk-UA"/>
        </w:rPr>
        <w:t>го</w:t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STATU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RAESENS</w:t>
      </w:r>
      <w:r>
        <w:rPr>
          <w:sz w:val="28"/>
          <w:szCs w:val="24"/>
        </w:rPr>
        <w:t>. Общее состояние удовлетворительное, сознание ясное, положение пассивное, выражение лица без изменений, телосложение нормостенического типа. Температура тела 36,7.Масса - 71 кг. Рост 160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жа. Окраска кожных покровов без особенностей. Патологических пигментаций нет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ажность кожи снижена. Изменений кожи не выявлено. Зуд, боль, парестезии отсутствуют. Волосистость на коже умеренная, ногтевые пластинки без изменений, эластичность кожи снижена (соответственно возрасту) Подкожно-жировая клетчатка распределена равномер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оньюктивы век розовые, склеры бледно желт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иферические лимфоуз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тылочные, заушные, поднижнечелюстные, подподбородочные, переднешейные, заднешейные, надключичные, подключичные, подмышечные, паховые, подчелюстные - не пальпируютс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ШЦЫ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ивно: болей нет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ъективно: умеренное развитие мышечной массы. Ассиметрии отдельных групп мышц не наблюдается. Тремора, параличей, парезов не выявлено. Уплотнений в мышцах нет. Мышечный тонус понижен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4"/>
          <w:u w:val="none"/>
        </w:rPr>
      </w:pPr>
      <w:r>
        <w:rPr>
          <w:rFonts w:cs="Times New Roman" w:ascii="Times New Roman" w:hAnsi="Times New Roman"/>
          <w:color w:val="000000"/>
          <w:szCs w:val="24"/>
          <w:u w:val="none"/>
        </w:rPr>
        <w:t>К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остная система без видимых изменений, безболезн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ставы. Суставы не изменены, безболезненны, флюктуации не выявлено, активные и пассивные движения выполняет в полном объеме, болезненности нет. Щитовидная железа не визуализируется, при пальпации изменений не обнаружено, железа мягкой консистенции, однородная, безболезненна, окружность шеи на уровне железы 45 см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ОРГАНОВ ДЫХАНИ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ивно: Наличие кашля, мокроты, кровохаркания, приступов удушье, одышки отрицает. Носовое дыхание свободное, обоняние не изменено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морка, болей в горле при разговоре и глотании, изменения голоса нет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ивно: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мотр носа: деформации, наличия герпеса не наблюдаетс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ть гортани не изменена, при пальпации безболезненна, подвижная. Щитовидная железа не увеличенная, мягкой консистенции, безболезненная при пальпации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мотр грудной клетки: грудная клетка нормостенической формы, деформации и ассиметрии не выявлено. Межреберные промежутки при пальпации безболезненные. Обе половины грудной клетки при дыхании симметричны. Число дыхательных движений 18 в 1 минуту.. Дыхание ритмичное. Экскурсия грудной клетки 1,5-2 см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альпация грудной безболезненна. Голосовое дрожание проводится одинаково с обеих сторон грудной клетки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авнительная перкуссия легких: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перкуссии выявляется легочный звук во всех отделах.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ускультация: При аускультации дыхание везикулярное, патологических хрипов нет. Крепитации плевры не обнаружено. Бронхофония на симметричных участках одинак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ердечнососудистая сист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алоб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осмотре сердечной области деформаций, усиленной пульсации, сердечного толчка не выявлено. При пальпации ощущается ограниченный верхушечный толчок в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межреберье, на 1 см кнутри от средне-ключич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ницы сердца: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рхняя граница на уровне 3 ребра. Конфигурация сердца нормальная. Размер поперечника сердца 12 см. Размер сосудистого пучка во 2 межреберье 6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ускультация: тоны сердца ясные, шумов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сосу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мотр сосудов шеи: сосуды не изменены, пульсации сонных артерий нет, вен не набух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мотр периферических сосудов: видимых пульсаций артерий, надчревной пульсации нет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льпаторно: пульс одинаково прощупывается на лучевой, сонной, бедренной артериях и артериях сто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ульс 70 ударов в минуту, ритмичный, удовлетворительного наполнения, напряженный, синхронный на обеих ру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Д – 140/80 мм рт.ст., одинаковое на обеих руках. При повторном измерении через 5 мин АД не изменилось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Исследование органов пищева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ый момент больная жалуется на боли в области операционного ш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воты, тошноты нет.</w:t>
      </w:r>
    </w:p>
    <w:p>
      <w:pPr>
        <w:pStyle w:val="22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мечает отхождение газов, стула пока нет (4 день после операции)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ппетит хороший, извращения вкуса нет, слюнотечение умеренное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отание свободное, безболезненное. Прохождение пищи через пищевод свободное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сть рта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Запах изо рта обычный. Цвет слизистой губ бледно-розовый, умеренной влажности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ез видимых изменений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изистая оболочка внутренней поверхности губ и щек, твердого и мягкого неба бледно- розовая, умеренно увлажнена, не нарушена, без патологических изменений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есны бледно-розовые. При надавливании не кровоточат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зык подсушен с белым нале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в. Цвет слизистой оболочки бледно-розов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Миндалины не увеличены, розового цвета, без налета и отеков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Пищевод. На неприятные ощущения при прохождении пищи, затрудненное глотание больная жалоб не предъявля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е живот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фигурация живота: живот не вздут, симметричен. Участвует в акте дыхания равномерно. Грыжевых выпячиваний, видимой перистальтики не выя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еркуссии выявлен притупленный звук, живот болезненный в области р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верхностной пальпации живо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мптом раздражения брюшины отрицательный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ускультация: Дно желудка находится на 4 см выше пупка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ЧЕНЬ.</w:t>
      </w:r>
    </w:p>
    <w:p>
      <w:pPr>
        <w:pStyle w:val="22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Жалоб больной не предъявляет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  <w:r>
        <w:br w:type="page"/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Перкуссия печени: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660"/>
        <w:gridCol w:w="2357"/>
        <w:gridCol w:w="199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опографические лин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Верхняя грани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Нижняя границ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мер печеночной тупост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Окологрудин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5 межреберь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см ниже реберной дуг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 с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Среднеключич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 ребр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о краю реберной дуг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 с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Передняя подмышечн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 ребр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 ребр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 см</w:t>
            </w:r>
          </w:p>
        </w:tc>
      </w:tr>
    </w:tbl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меры печени по Курлову 10 см, 8 см, 10 см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льпация печени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ижний край печени на уровне нижнего края реберной дуги мягкий, закругленный, безболезненный, гладкий, эластичный;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желудочная железа, селезенка не пальпируютс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органов мочевыделения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бъективно: жалоб при мочеиспускании нет, дизурических явлений нет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ъективно: Мочевой пузырь при пальпации безболезненный. Нарушение мочеиспускания не наблюдается. Мочеиспускание свободное. Ложных позывов к мочеиспусканию нет. Внешний вид мочи - соломенно-желтого цвета, видимого осадка нет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ласть почек не изменена, симптом поколачивания отрицательный с обеих сторон.</w:t>
      </w:r>
    </w:p>
    <w:p>
      <w:pPr>
        <w:pStyle w:val="Style14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альпация мочевого пузыря безболезненная. Перкуторно дно мочевого пузыря на 7 см ниже пупка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пация мочеточниковых точек верхних и нижних, справа и слева безболезненна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рвно-психический статус.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знание ясное, легко вступает в контакт, интеллект нормальный, речь без изменений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увствительность сохранена, зрение, слух, обоняние в норме.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анные лабораторного и других методов исследований: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ХИМИЧЕСКИЙ АНАЛИЗ КРОВИ 09.03.10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бщий белок – 66 г\л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мочевина 8,2 ммоль\л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билирубин общий 14 мкмоль/л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трий 148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лий - 4,3</w:t>
      </w:r>
    </w:p>
    <w:p>
      <w:pPr>
        <w:pStyle w:val="Normal"/>
        <w:tabs>
          <w:tab w:val="clear" w:pos="720"/>
          <w:tab w:val="left" w:pos="300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-амилаза-72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юкоза натощак 3,6</w:t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крови 09.03.10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емоглобин 150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ритроциты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омбоциты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йкоциты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йтрофилы: палочкоядерные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гментоядерные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мфоциты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ноциты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Э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зорная генгенография брюшной полости 09.03.10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ободного газа нет Имеются тонкокишечные уровни жидкости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агноз: Тонкокишечная непроходимость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АГНОЗ: Фитобезоарная острая кишечная непроходимость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 марта 2010 года с 13.00 до 14.20 была проведена операция: лапаратомия, устранение кишечной непроходимости, интубация желудка и кишечника, дренирование брюшной поло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4"/>
        </w:rPr>
      </w:pPr>
      <w:r>
        <w:rPr>
          <w:rFonts w:cs="Times New Roman" w:ascii="Times New Roman" w:hAnsi="Times New Roman"/>
          <w:smallCaps/>
          <w:color w:val="000000"/>
          <w:sz w:val="28"/>
          <w:szCs w:val="24"/>
        </w:rPr>
        <w:t>ДНЕВНИК КУРАЦИИ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4"/>
        </w:rPr>
      </w:pPr>
      <w:r>
        <w:rPr>
          <w:rFonts w:cs="Times New Roman" w:ascii="Times New Roman" w:hAnsi="Times New Roman"/>
          <w:smallCaps/>
          <w:color w:val="000000"/>
          <w:sz w:val="28"/>
          <w:szCs w:val="24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2.03.10 в 13.00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ьной предъявляет жалобы на умеренную слабость, и боль в области операционной раны. Температура тела 36,7 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4"/>
        </w:rPr>
        <w:t>С. Больной в ясном сознании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жные покровы нормальной окраски, умеренно увлажнены . Пульс на лучевых артериях одинаковый, частота 70 в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4"/>
        </w:rPr>
        <w:t>, ритмичный, удовлетворительного наполнения и напряжения. При аускультации тоны сердца приглушенные, ритмичные; шумов не определяется. Артериальное давление 140/80 мм.рт.ст. Слизистая оболочка полости рта обычного цвета и влажности. Живот округлой формы, в дыхании участвует равномерно. При пальпации умеренно болезненный в эпигастрии. Перистальтика выслушивается. Мочеиспускание свободное, безболезненное, не учащено. Симптом Пастернацкого отрицательный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жим палатный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ПИКРИЗ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льной Серегин Ю.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7лет поступил в хирургическое отделение 50 больницы 08.03.10. с жалобами на: боли и вздутие живота, рвоту, задержку газов, слабость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 анамнеза установлено, что указанные симптомы появились после приема жирной пищи. При осмотре на момент поступления: общее состояние средней тяжести, температура тела 37,3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</w:rPr>
        <w:t>, пульс 88 в 1', ритмичный, АД 140/80 мм.рт.ст., живот болезненный ,вздутый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нген брюшной полости подтердил диагноз кишечной непроходимости, после чего в экстренном порядке была проведена лапоратомия. На данный момент состояние больного удовлетворительное, наблюдается положительная динамик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НОЗ</w:t>
      </w:r>
    </w:p>
    <w:p>
      <w:pPr>
        <w:pStyle w:val="2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жизни – благоприятные, с сохранением работо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76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utlineLvl w:val="2"/>
    </w:pPr>
    <w:rPr>
      <w:rFonts w:ascii="Courier New" w:hAnsi="Courier New" w:cs="Courier New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00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4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2z0">
    <w:name w:val="WW8NumSt12z0"/>
    <w:qFormat/>
    <w:rPr>
      <w:rFonts w:cs="Times New Roman"/>
      <w:b w:val="false"/>
      <w:i w:val="false"/>
    </w:rPr>
  </w:style>
  <w:style w:type="character" w:styleId="WW8NumSt13z0">
    <w:name w:val="WW8NumSt13z0"/>
    <w:qFormat/>
    <w:rPr>
      <w:rFonts w:cs="Times New Roman"/>
      <w:b w:val="false"/>
      <w:i w:val="false"/>
    </w:rPr>
  </w:style>
  <w:style w:type="character" w:styleId="WW8NumSt14z0">
    <w:name w:val="WW8NumSt14z0"/>
    <w:qFormat/>
    <w:rPr>
      <w:rFonts w:cs="Times New Roman"/>
      <w:b w:val="false"/>
      <w:i w:val="false"/>
    </w:rPr>
  </w:style>
  <w:style w:type="character" w:styleId="WW8NumSt15z0">
    <w:name w:val="WW8NumSt15z0"/>
    <w:qFormat/>
    <w:rPr>
      <w:rFonts w:cs="Times New Roman"/>
      <w:b w:val="false"/>
      <w:i w:val="false"/>
    </w:rPr>
  </w:style>
  <w:style w:type="character" w:styleId="WW8NumSt16z0">
    <w:name w:val="WW8NumSt16z0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Courier New" w:hAnsi="Courier New" w:cs="Courier New"/>
      <w:color w:val="000000"/>
      <w:sz w:val="32"/>
    </w:rPr>
  </w:style>
  <w:style w:type="paragraph" w:styleId="32">
    <w:name w:val="Основной текст 3"/>
    <w:basedOn w:val="Normal"/>
    <w:qFormat/>
    <w:pPr/>
    <w:rPr>
      <w:rFonts w:ascii="Courier New" w:hAnsi="Courier New" w:cs="Courier New"/>
      <w:color w:val="FF0000"/>
      <w:sz w:val="3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color w:val="000000"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5:00Z</dcterms:created>
  <dc:creator>111</dc:creator>
  <dc:description/>
  <cp:keywords/>
  <dc:language>en-US</dc:language>
  <cp:lastModifiedBy>SYSTEM</cp:lastModifiedBy>
  <cp:lastPrinted>2005-06-21T23:07:00Z</cp:lastPrinted>
  <dcterms:modified xsi:type="dcterms:W3CDTF">2011-09-07T03:55:00Z</dcterms:modified>
  <cp:revision>2</cp:revision>
  <dc:subject/>
  <dc:title>                  1</dc:title>
</cp:coreProperties>
</file>