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  <w:t>Ряды динам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spacing w:lineRule="auto" w:line="360"/>
        <w:rPr/>
      </w:pPr>
      <w:r>
        <w:rPr>
          <w:szCs w:val="28"/>
        </w:rPr>
        <w:t>1. Понятие рядов динамики, их виды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spacing w:lineRule="auto" w:line="360"/>
        <w:rPr/>
      </w:pPr>
      <w:r>
        <w:rPr>
          <w:szCs w:val="28"/>
        </w:rPr>
        <w:t>2. Показатели анализа рядов динамики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spacing w:lineRule="auto" w:line="360"/>
        <w:rPr/>
      </w:pPr>
      <w:r>
        <w:rPr>
          <w:szCs w:val="28"/>
        </w:rPr>
        <w:t>3. Методы выявления основной тенденции в рядах динами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ь: освоить анализ статистических показателей, изменяющихся во времен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изучения вы сможете: построить ряд динамики; определить аналитические и средние показатели ряда динамики; выявлять тенденцию; научитесь прогнозировать показател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сточник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атистика: Учебник/Под ред. В.Г. Ионина. - М.: ИНФРА-М, 200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один А.М. Статистика: Учебник. – М.: Дашков и К’, 200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атистика: Учебник/Под ред. И.И. Елисеевой. – М.: Крокус, 2008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урс теории статистики: Учебник/Под ред. В.Н. Салина, Э.Ю. Чурикова. – М.: Финансы и Статистика, 2006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алкина В.А. Статистика: Учебное пособие: М.: РГАЗУ,200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атистика. Учебник/Л.П. Харченко, В.Г. Ионин, В.В. Глинский. -М.: ИНФРА-М, 200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/>
        <w:t>Теория статистики: Учебник/Под ред. Р.А Шмойловой М.: Финансы и Статистика,200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 темы: даны формулировки видов рядов динамики; их элементов; показан порядок расчёта базисных и цепных показателей; среднегодовых характеристик; способов выявления основной тенденции развития и прогноз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FFFFFF"/>
          <w:szCs w:val="28"/>
        </w:rPr>
      </w:pPr>
      <w:r>
        <w:rPr>
          <w:bCs/>
          <w:color w:val="FFFFFF"/>
          <w:szCs w:val="28"/>
        </w:rPr>
        <w:t>динамика ряд прирост хронологически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 Понятие рядов динамики, их ви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оцесс развития в статистике называется </w:t>
      </w:r>
      <w:r>
        <w:rPr>
          <w:iCs/>
          <w:szCs w:val="28"/>
        </w:rPr>
        <w:t xml:space="preserve">динамикой, </w:t>
      </w:r>
      <w:r>
        <w:rPr>
          <w:szCs w:val="28"/>
        </w:rPr>
        <w:t xml:space="preserve">а система показателей, характеризующих этот процесс во времени, </w:t>
      </w:r>
      <w:r>
        <w:rPr>
          <w:iCs/>
          <w:szCs w:val="28"/>
        </w:rPr>
        <w:t xml:space="preserve">- рядом динамики </w:t>
      </w:r>
      <w:r>
        <w:rPr>
          <w:szCs w:val="28"/>
        </w:rPr>
        <w:t>(хронологическим ряд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szCs w:val="28"/>
        </w:rPr>
        <w:t xml:space="preserve">В любом ряде динамики выделяют </w:t>
      </w:r>
      <w:r>
        <w:rPr>
          <w:iCs/>
          <w:szCs w:val="28"/>
        </w:rPr>
        <w:t>два основных элемента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казатель времен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ровень р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Если показатель времени представлен моментом (например, характеризует состояние явления на определенную дату), то такой ряд динамики называется </w:t>
      </w:r>
      <w:r>
        <w:rPr>
          <w:iCs/>
          <w:szCs w:val="28"/>
        </w:rPr>
        <w:t xml:space="preserve">моментным. </w:t>
      </w:r>
      <w:r>
        <w:rPr>
          <w:szCs w:val="28"/>
        </w:rPr>
        <w:t xml:space="preserve">Если показатель времени представлен временным интервалом (например, характеризует результат развития за определенный период), то такой динамический ряд называется </w:t>
      </w:r>
      <w:r>
        <w:rPr>
          <w:iCs/>
          <w:szCs w:val="28"/>
        </w:rPr>
        <w:t>интерва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зависимости от вида ряда динамики некоторые показатели его анализа определяются по-раз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употребительные обозначения уровней рядов динамики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у</w:t>
      </w:r>
      <w:r>
        <w:rPr>
          <w:iCs/>
          <w:szCs w:val="28"/>
          <w:vertAlign w:val="subscript"/>
          <w:lang w:val="en-US"/>
        </w:rPr>
        <w:t>i</w:t>
      </w:r>
      <w:r>
        <w:rPr>
          <w:iCs/>
          <w:szCs w:val="28"/>
        </w:rPr>
        <w:t xml:space="preserve"> </w:t>
      </w:r>
      <w:r>
        <w:rPr>
          <w:szCs w:val="28"/>
        </w:rPr>
        <w:t>- данный урове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- предыдущий урове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у</w:t>
      </w:r>
      <w:r>
        <w:rPr>
          <w:iCs/>
          <w:szCs w:val="28"/>
          <w:vertAlign w:val="subscript"/>
        </w:rPr>
        <w:t>0</w:t>
      </w:r>
      <w:r>
        <w:rPr>
          <w:iCs/>
          <w:szCs w:val="28"/>
        </w:rPr>
        <w:t xml:space="preserve"> - </w:t>
      </w:r>
      <w:r>
        <w:rPr>
          <w:szCs w:val="28"/>
        </w:rPr>
        <w:t>базисный урове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у</w:t>
      </w:r>
      <w:r>
        <w:rPr>
          <w:iCs/>
          <w:szCs w:val="28"/>
          <w:vertAlign w:val="subscript"/>
          <w:lang w:val="en-US"/>
        </w:rPr>
        <w:t>n</w:t>
      </w:r>
      <w:r>
        <w:rPr>
          <w:iCs/>
          <w:szCs w:val="28"/>
        </w:rPr>
        <w:t xml:space="preserve"> - </w:t>
      </w:r>
      <w:r>
        <w:rPr>
          <w:szCs w:val="28"/>
        </w:rPr>
        <w:t>конечный уровен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139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средни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ий уровень интервального ряда динамики в случае равенства этих интервалов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96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7.1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ий уровень для моментного ряда в случае, если временные расстояния между этими моментами (датами) одинаковы, определяется по формуле средней хронологичес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129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 </w:t>
      </w:r>
      <w:r>
        <w:rPr>
          <w:bCs/>
          <w:szCs w:val="28"/>
        </w:rPr>
        <w:t>(1.7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Cs/>
          <w:szCs w:val="28"/>
        </w:rPr>
        <w:t xml:space="preserve">п - </w:t>
      </w:r>
      <w:r>
        <w:rPr>
          <w:szCs w:val="28"/>
        </w:rPr>
        <w:t>число уровней р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данные характеризуют численность населения определенного региона по состоянию на 1 января ряда лет, следующих друг за другом, то представленный ряд является моментным и средняя численность населения за данный ряд лет должна быть определена по формуле (1.7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 если данные характеризуют выпуск промышленной продукции в стоимостном выражении за данный промежуток времени, то представленный ряд является интервальным и среднегодовой выпуск продукции необходимо определять по формуле (1.7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афически ряды динамики изображаются в основном либо линейными, либо столбиковыми диаграммами. Но в любом случае по оси абсцисс откладываются показатели времени, а по оси ординат - уровни ряда (либо базисные темпы рос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Показатели анализа рядов динам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алитические показатели рядов динамики строятся на основе сравнения (сопоставления) двух уровней ряда. В каждом ряде динамики, представленном не двумя, а большим числом уровней, сопоставление возможно между смежными уровнями (данным уровнем с предыдущим), образующими систему цепных показателей, и между данным уровнем и уровнем, принятым за базу сравнения. Последнее создает систему базисных показателей анализа рядов динамики. Исчисляют следующие основные аналитические показатели рядов динамики: абсолютный прирост, темп роста, темп прироста, абсолютное значение (содержание) одного процента приро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ервый из аналитических показателей - </w:t>
      </w:r>
      <w:r>
        <w:rPr>
          <w:iCs/>
          <w:szCs w:val="28"/>
        </w:rPr>
        <w:t xml:space="preserve">абсолютный прирост </w:t>
      </w:r>
      <w:r>
        <w:rPr>
          <w:szCs w:val="28"/>
        </w:rPr>
        <w:t>(снижение) уровней исчисляется разницей между двумя уровнями: цепной абсолютный приро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14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7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азисный абсолютный приро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38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7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пные и базисные абсолютные приросты взаимосвяз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умма цепных абсолютных приростов равна конечному базисному абсолютному прирос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ность между двумя смежными базисными приростами равна промежуточному цеп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общением цепных абсолютных приростов за период является </w:t>
      </w:r>
      <w:r>
        <w:rPr>
          <w:iCs/>
          <w:szCs w:val="28"/>
        </w:rPr>
        <w:t>средний абсолютный прирос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351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 </w:t>
      </w:r>
      <w:r>
        <w:rPr>
          <w:bCs/>
          <w:szCs w:val="28"/>
        </w:rPr>
        <w:t>(1.7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</w:rPr>
        <w:t xml:space="preserve">п </w:t>
      </w:r>
      <w:r>
        <w:rPr>
          <w:szCs w:val="28"/>
        </w:rPr>
        <w:t>- число цепных абсолютных прирос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>у</w:t>
      </w:r>
      <w:r>
        <w:rPr>
          <w:iCs/>
          <w:szCs w:val="28"/>
          <w:vertAlign w:val="subscript"/>
        </w:rPr>
        <w:t>п</w:t>
      </w:r>
      <w:r>
        <w:rPr>
          <w:iCs/>
          <w:szCs w:val="28"/>
        </w:rPr>
        <w:t xml:space="preserve"> - у</w:t>
      </w:r>
      <w:r>
        <w:rPr>
          <w:iCs/>
          <w:szCs w:val="28"/>
          <w:vertAlign w:val="subscript"/>
        </w:rPr>
        <w:t>о</w:t>
      </w:r>
      <w:r>
        <w:rPr>
          <w:iCs/>
          <w:szCs w:val="28"/>
        </w:rPr>
        <w:t xml:space="preserve"> ~ </w:t>
      </w:r>
      <w:r>
        <w:rPr>
          <w:szCs w:val="28"/>
        </w:rPr>
        <w:t>конечный базисный абсолютный прирос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Темп роста </w:t>
      </w:r>
      <w:r>
        <w:rPr>
          <w:szCs w:val="28"/>
        </w:rPr>
        <w:t>- это отношение двух уровней ряда: цепной темп ро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5842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(1.7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азисный темп ро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5207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(1.7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ду цепными и базисными темпами роста существует взаимосвяз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изведение цепных темпов роста равно конечному базисно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астное от деления двух смежных базисных темпов роста равно промежуточному цеп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общением цепных темпов роста за период является средний темп роста, который ис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112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или </w:t>
      </w:r>
      <w:r>
        <w:rPr>
          <w:szCs w:val="28"/>
        </w:rPr>
        <w:drawing>
          <wp:inline distT="0" distB="0" distL="0" distR="0">
            <wp:extent cx="6096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7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амое обычное представление о темпе прироста уровня ряда </w:t>
      </w:r>
      <w:r>
        <w:rPr>
          <w:iCs/>
          <w:szCs w:val="28"/>
        </w:rPr>
        <w:t>(Δ</w:t>
      </w:r>
      <w:r>
        <w:rPr>
          <w:iCs/>
          <w:szCs w:val="28"/>
          <w:lang w:val="en-US"/>
        </w:rPr>
        <w:t>T</w:t>
      </w:r>
      <w:r>
        <w:rPr>
          <w:iCs/>
          <w:szCs w:val="28"/>
        </w:rPr>
        <w:t xml:space="preserve">) </w:t>
      </w:r>
      <w:r>
        <w:rPr>
          <w:szCs w:val="28"/>
        </w:rPr>
        <w:t xml:space="preserve">дает вычитание единицы (или 100%) из соответствующего темпа роста </w:t>
      </w:r>
      <w:r>
        <w:rPr>
          <w:iCs/>
          <w:szCs w:val="28"/>
        </w:rPr>
        <w:t>(</w:t>
      </w:r>
      <w:r>
        <w:rPr>
          <w:iCs/>
          <w:szCs w:val="28"/>
          <w:lang w:val="en-US"/>
        </w:rPr>
        <w:t>ΔT</w:t>
      </w:r>
      <w:r>
        <w:rPr>
          <w:iCs/>
          <w:szCs w:val="28"/>
        </w:rPr>
        <w:t xml:space="preserve"> </w:t>
      </w:r>
      <w:r>
        <w:rPr>
          <w:szCs w:val="28"/>
        </w:rPr>
        <w:t>= Т-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формальном уровне это доказывается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7.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669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7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Средний темп прироста </w:t>
      </w:r>
      <w:r>
        <w:rPr>
          <w:szCs w:val="28"/>
        </w:rPr>
        <w:t>может быть найден вычитанием единицы из среднего темпа роста:</w:t>
      </w:r>
      <w:r>
        <w:br w:type="page"/>
      </w:r>
    </w:p>
    <w:p>
      <w:pPr>
        <w:pStyle w:val="Normal"/>
        <w:tabs>
          <w:tab w:val="clear" w:pos="708"/>
          <w:tab w:val="left" w:pos="5746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112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7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ьшой темп прироста еще не означает значительной величины абсолютного прироста. Например, если вчерашняя выручка от продажи данной торговой точки составила 100 у.е., а сегодня она возросла на 100%, то каждый процент прироста выручки составляет 1 у.е. Но если прежняя выручка была на уровне 5000 у.е. и возросла сегодня на 20%, то каждый процент ее прироста оценивается 50 у.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водимый показатель называется </w:t>
      </w:r>
      <w:r>
        <w:rPr>
          <w:iCs/>
          <w:szCs w:val="28"/>
        </w:rPr>
        <w:t xml:space="preserve">абсолютным значением </w:t>
      </w:r>
      <w:r>
        <w:rPr>
          <w:szCs w:val="28"/>
        </w:rPr>
        <w:t>(содержанием), ценой одного процента прироста (А 1%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255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7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иллюстрируем расчет показателей на примере интервального ряда динам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Пример 1.7.1. </w:t>
      </w:r>
      <w:r>
        <w:rPr>
          <w:szCs w:val="28"/>
        </w:rPr>
        <w:t xml:space="preserve">Имеются следующие данные о выпуске продукции </w:t>
      </w:r>
      <w:r>
        <w:rPr>
          <w:iCs/>
          <w:szCs w:val="28"/>
        </w:rPr>
        <w:t xml:space="preserve">А </w:t>
      </w:r>
      <w:r>
        <w:rPr>
          <w:szCs w:val="28"/>
        </w:rPr>
        <w:t>по месяцам отчетного г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2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812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уск (тыс. шт.)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Исчислите </w:t>
      </w:r>
      <w:r>
        <w:rPr>
          <w:szCs w:val="28"/>
        </w:rPr>
        <w:t>аналитические показатели ряда дина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численные аналитические показатели ряда динамики по вышеприведенным формулам представлены в табл. 1.7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1.7.1 </w:t>
      </w:r>
      <w:r>
        <w:rPr/>
        <w:t>Динамика выпуска продукции А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31"/>
        <w:gridCol w:w="937"/>
        <w:gridCol w:w="1162"/>
        <w:gridCol w:w="1163"/>
        <w:gridCol w:w="6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уск, тыс. 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 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бсолютные приросты, тыс. 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пные (формула 1.7.3)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ные (формула 1.7.4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ы роста, %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пные (формула 1.7.6)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ные (формула 1.7.7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,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,2 1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,2 1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,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ы прироста, %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пные (формула 1.7.9)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ные (формула 1.7.1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,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22,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8,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7,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4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бсолютное значение (содержание) 1% прироста, 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редний уровень интервального ряда динамики - среднемесячный выпуск продукции </w:t>
      </w:r>
      <w:r>
        <w:rPr>
          <w:iCs/>
          <w:szCs w:val="28"/>
        </w:rPr>
        <w:t>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731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(20 + 18 + 22 + 26 + 28) / 5 = 22,8 тыс.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месячный абсолютный прирост (формула 1.7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6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398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-2 + 4 + 4 + 2) / 4 = 2 тыс. шт.</w:t>
      </w:r>
    </w:p>
    <w:p>
      <w:pPr>
        <w:pStyle w:val="Normal"/>
        <w:tabs>
          <w:tab w:val="clear" w:pos="708"/>
          <w:tab w:val="left" w:pos="366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6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ли </w:t>
      </w:r>
      <w:r>
        <w:rPr>
          <w:szCs w:val="28"/>
        </w:rPr>
        <w:drawing>
          <wp:inline distT="0" distB="0" distL="0" distR="0">
            <wp:extent cx="342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28-20) / 4=2 тыс. ш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месячный темп роста (формула 1.7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2766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или 108,8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месячный темп прироста (формула 1.7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112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,088-1 = 0,088, или +8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ледовательно, в среднем за каждый месяц выпуск продукции </w:t>
      </w:r>
      <w:r>
        <w:rPr>
          <w:iCs/>
          <w:szCs w:val="28"/>
        </w:rPr>
        <w:t xml:space="preserve">А </w:t>
      </w:r>
      <w:r>
        <w:rPr>
          <w:szCs w:val="28"/>
        </w:rPr>
        <w:t>возрастал на 2 тыс. шт., или на 8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3. Методы выявления основной тенденции в рядах динам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ремя от времени уровни ряда динамики могут испытывать случайные колебания, которые скрывают основное направление развития - </w:t>
      </w:r>
      <w:r>
        <w:rPr>
          <w:iCs/>
          <w:szCs w:val="28"/>
        </w:rPr>
        <w:t>трен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того чтобы нивелировать (устранить) влияние случайных обстоятельств, уровни ряда динамики обрабатывают соответствующим образом. Способы обработки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стое укрупнение временных интервалов, например, месяцы объединяют в кварталы и т.п. (метод не требует подробных пояс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етод скользящих сред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налитическое выравнивание - нахождение количественной (сглаженной) модели зависимости уровня ряда от аргумента -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 скользящих средних проиллюстрируем по данным примера 1.7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 оформим в табл. 1.7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1.7.2 </w:t>
      </w:r>
      <w:r>
        <w:rPr/>
        <w:t>Расчет 3-членных скользящих средних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51"/>
        <w:gridCol w:w="2591"/>
        <w:gridCol w:w="38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уск , тыс. шт., 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 скользящей средней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ользящие средние по выпуску, тыс. 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0+18+22) / 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8+22+26) 8 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0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2+26+28) / 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33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кользящие средние, освобожденные от случайных колебаний, неуклонно возрастают, характеризуя явную тенденцию к рос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Аналитическое выравнивание позволяет оформить тренд какого-либо вида функцией, например, прямой линией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0</w:t>
      </w:r>
      <w:r>
        <w:rPr>
          <w:szCs w:val="28"/>
        </w:rPr>
        <w:t>+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t</w:t>
      </w:r>
      <w:r>
        <w:rPr>
          <w:szCs w:val="28"/>
        </w:rPr>
        <w:t xml:space="preserve"> как наиболее простой случай (см. далее формулу 1.7.13). задача состоит в определении параметров уравнения а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 а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методом наименьших квадратов отклонений выравненных (трендовых) уровней ряда от фактических. Если показатель времени обозначается так, что Σ</w:t>
      </w:r>
      <w:r>
        <w:rPr>
          <w:szCs w:val="28"/>
          <w:lang w:val="en-US"/>
        </w:rPr>
        <w:t>t</w:t>
      </w:r>
      <w:r>
        <w:rPr>
          <w:szCs w:val="28"/>
        </w:rPr>
        <w:t>=0 (-2, -1, 0, +1, +2 и т.д.), то параметры исчисляются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017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7.1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731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7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уем исходные данные примера 1.7.1 для иллюстрации метода (таблица 1.7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1.7.3 </w:t>
      </w:r>
      <w:r>
        <w:rPr/>
        <w:t>Расчет параметров линейного тренда выпуска продукции А</w:t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29"/>
        <w:gridCol w:w="516"/>
        <w:gridCol w:w="483"/>
        <w:gridCol w:w="416"/>
        <w:gridCol w:w="56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017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14 / 5 = 22,8 тыс.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731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4 / 10 = 2,4 тыс. шт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ренд принимает вид: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= 22.8 + 2.4</w:t>
      </w:r>
      <w:r>
        <w:rPr>
          <w:szCs w:val="28"/>
          <w:lang w:val="en-US"/>
        </w:rPr>
        <w:t>t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давая конкретные значения </w:t>
      </w:r>
      <w:r>
        <w:rPr>
          <w:szCs w:val="28"/>
          <w:lang w:val="en-US"/>
        </w:rPr>
        <w:t>t</w:t>
      </w:r>
      <w:r>
        <w:rPr>
          <w:szCs w:val="28"/>
        </w:rPr>
        <w:t>, получим выровненные значения выпуска продукции. При этом а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2,4 означает, что год от года выпуск продукции в среднем возрастает на 2,4 тыс. штук. Это выровненная, устойчивая, неуклонно возрастающая от месяца к месяцу тенденция. Вычисленные значения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позволяют найти прогнозные значения выпуска продукции на несколько месяцев впер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, прогноз выпуска на июнь можно определить тремя способ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на основе среднего абсолютного прирос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668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28+2=30 тыс.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на основе среднего темпа рос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525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28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1,088 = 30,464 тыс.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на основе трен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57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22,8 + 2,4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3 = 30 тыс.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843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3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4:00Z</dcterms:created>
  <dc:creator>User</dc:creator>
  <dc:description/>
  <cp:keywords/>
  <dc:language>en-US</dc:language>
  <cp:lastModifiedBy>SYSTEM</cp:lastModifiedBy>
  <dcterms:modified xsi:type="dcterms:W3CDTF">2011-09-07T03:54:00Z</dcterms:modified>
  <cp:revision>2</cp:revision>
  <dc:subject/>
  <dc:title>1</dc:title>
</cp:coreProperties>
</file>