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Cs/>
          <w:szCs w:val="28"/>
        </w:rPr>
        <w:t>Тема 10. Понятие и задачи статистики трудовых ресурс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Понятие и задачи статистики трудовых ресурс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>Цель: показать способы расчёта показателей рабочей силы, производительности труда, методику статистического анализа этих показате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сле изучения вы сможете: определять численность экономически активного населения, безработных, коэффициенты: занятости, безработицы, производительности труда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формационные источник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урс социально – экономической статистики: Учебник/Под ред. М.Г. Назарова. – М.: ОМЕГА-Л, 2007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Экономическая статистика. Учебник Под ред. Ю.Н. Иванова. – М.: ИНФРА-М, 2009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циально – экономическая статистика. Практикум./Под ред. С.А. Орехова. – М.: Эксмо, 200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держание темы: показатели численности ЭАН, безработных; методика определения абсолютных показателей производительности труда; относительных показателей; трудовой активности, безработицы, потенциального замещения, пенсионной нагрузки; потерь экономики от безработицы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</w:rPr>
      </w:pPr>
      <w:r>
        <w:rPr>
          <w:color w:val="FFFFFF"/>
        </w:rPr>
        <w:t>безработица производительность труд ресурс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Трудовые ресурсы </w:t>
      </w:r>
      <w:r>
        <w:rPr>
          <w:szCs w:val="28"/>
        </w:rPr>
        <w:t xml:space="preserve">- эта та часть населения, которая по возрастному признаку и состоянию здоровья фактически участвует или способна участвовать в общественно полезном труде. </w:t>
      </w:r>
      <w:r>
        <w:rPr>
          <w:iCs/>
          <w:szCs w:val="28"/>
        </w:rPr>
        <w:t xml:space="preserve">Численность трудовых ресурсов </w:t>
      </w:r>
      <w:r>
        <w:rPr>
          <w:szCs w:val="28"/>
        </w:rPr>
        <w:t>определяется как численность трудоспособного населения в трудоспособном возрасте и работающих лиц за пределами трудоспособного возраста (лица пенсионного возраста и подростки). Основную часть трудовых ресурсов составляет трудоспособное население в трудоспособном возрасте. Трудоспособное население определяют на основе действующего законодательства по признакам пола и возраста людей. В настоящее время трудоспособным возрастом считается в России: для мужчин 16-60 лет, для женщин 16-55 лет. Переход к рыночной экономике в России обус-' ловил значительные изменения как в системе статистических показателей рынка труда, так и методологии их расче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ые статистики рынка труда являются важным инструментом при разработке экономической и социальной политики государств и анализируются по группам населения (табл. 11.1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Таблица Состав</w:t>
      </w:r>
      <w:r>
        <w:rPr>
          <w:rFonts w:cs="Courier New"/>
          <w:bCs/>
          <w:szCs w:val="28"/>
        </w:rPr>
        <w:t xml:space="preserve"> </w:t>
      </w:r>
      <w:r>
        <w:rPr>
          <w:bCs/>
          <w:szCs w:val="28"/>
        </w:rPr>
        <w:t>трудовых</w:t>
      </w:r>
      <w:r>
        <w:rPr>
          <w:rFonts w:cs="Courier New"/>
          <w:bCs/>
          <w:szCs w:val="28"/>
        </w:rPr>
        <w:t xml:space="preserve"> </w:t>
      </w:r>
      <w:r>
        <w:rPr>
          <w:bCs/>
          <w:szCs w:val="28"/>
        </w:rPr>
        <w:t>ресурсов</w:t>
      </w:r>
    </w:p>
    <w:tbl>
      <w:tblPr>
        <w:tblW w:w="8931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259"/>
        <w:gridCol w:w="1843"/>
        <w:gridCol w:w="1434"/>
        <w:gridCol w:w="993"/>
      </w:tblGrid>
      <w:tr>
        <w:trPr>
          <w:trHeight w:val="113" w:hRule="atLeast"/>
        </w:trPr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и активное население </w:t>
            </w:r>
          </w:p>
        </w:tc>
        <w:tc>
          <w:tcPr>
            <w:tcW w:w="4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 неактивное население</w:t>
            </w:r>
          </w:p>
        </w:tc>
      </w:tr>
      <w:tr>
        <w:trPr>
          <w:trHeight w:val="113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в экономике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с отрывом от производства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нятые ведением домашнего хозяйств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занятые</w:t>
            </w:r>
          </w:p>
        </w:tc>
      </w:tr>
      <w:tr>
        <w:trPr>
          <w:trHeight w:val="48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е по найму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е не по найму</w:t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резерв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218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1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ами статистики трудовых ресурсов и рынка труда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ценка трудовых ресурсов в целях их макроэкономического : анализа и планирования развития экономики стран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ределение численности, состава, структуры и динамики трудовых ресурс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следование проблем занятости и безработиц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ценка состояния и развития рынка труда, спроса и предложения на рынке тру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учение естественного воспроизводства трудовых ресурсов и мигр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следование занятости и безработиц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нализ информации показателей рынка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формационной базой трудовых ресурсов являются данные переписей населения, выборочные обследования, текущая отчетность по труду и специально организованные наблюдения, проводимые органами государственной статисти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Показатели численности и движения трудовых ресурс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исленность трудовых ресурсов рассчитывают двумя методам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мографическим (по источникам формирования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кономическим (по фактической занят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Численность трудовых ресурсов учитывается по состоянию на определенные даты, поэтому средняя численность трудовых ресурсов за период рассчитывается по формулам для моментного ряда динамики (средней арифметической и средней хронологической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Численность работников отдельных предприятий и организаций постоянно изменяется во времени. Эти изменения происходят вследствие приема на работу и увольнения с работы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цесс изменения численности работников, приводящий к перераспределению рабочей силы между отдельными предприятиями, отраслями и регионами, называется </w:t>
      </w:r>
      <w:r>
        <w:rPr>
          <w:iCs/>
          <w:szCs w:val="28"/>
        </w:rPr>
        <w:t>движением рабочей сил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вижение рабочей силы происходит всегда, и причины таких изменений многообразны/Одни из них вызваны причинами демографического характера: вступление в трудоспособный возраст и уход на пенсию по достижении пенсионного возраста. Изменения, происходящие в экономике, приводят к межотраслевому и пространственному перераспределению работников, изменения экономической конъюнктуры - к сокращению рабочих мест либо созданию новых рабочих мест. При изучении движения рабочей силы определяется общий объем движения, а также факторы, которые влияют на него. Для этого устанавливаются абсолютные и относительные показатели оборота рабочей сил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бсолютными показателями являются </w:t>
      </w:r>
      <w:r>
        <w:rPr>
          <w:iCs/>
          <w:szCs w:val="28"/>
        </w:rPr>
        <w:t xml:space="preserve">оборот по приему работников </w:t>
      </w:r>
      <w:r>
        <w:rPr>
          <w:szCs w:val="28"/>
        </w:rPr>
        <w:t xml:space="preserve">и </w:t>
      </w:r>
      <w:r>
        <w:rPr>
          <w:iCs/>
          <w:szCs w:val="28"/>
        </w:rPr>
        <w:t>оборот по выбыт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szCs w:val="28"/>
        </w:rPr>
        <w:t xml:space="preserve">Для оценки интенсивности движения трудовых ресурсов используются, также </w:t>
      </w:r>
      <w:r>
        <w:rPr>
          <w:iCs/>
          <w:szCs w:val="28"/>
        </w:rPr>
        <w:t>относительные показате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• </w:t>
      </w:r>
      <w:r>
        <w:rPr>
          <w:szCs w:val="28"/>
        </w:rPr>
        <w:t>Коэффициент оборота по приему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7299" w:type="dxa"/>
        <w:jc w:val="left"/>
        <w:tblInd w:w="1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2"/>
        <w:gridCol w:w="92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тников, принятых за период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за период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•</w:t>
      </w:r>
      <w:r>
        <w:rPr>
          <w:szCs w:val="28"/>
        </w:rPr>
        <w:tab/>
        <w:t>Коэффициент оборота по выбыт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7299" w:type="dxa"/>
        <w:jc w:val="left"/>
        <w:tblInd w:w="1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2"/>
        <w:gridCol w:w="92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работников, </w:t>
              <w:br/>
              <w:t>уволенных по всем причинам за период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за период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•</w:t>
      </w:r>
      <w:r>
        <w:rPr>
          <w:szCs w:val="28"/>
        </w:rPr>
        <w:tab/>
        <w:t>Коэффициент текуче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7299" w:type="dxa"/>
        <w:jc w:val="left"/>
        <w:tblInd w:w="1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2"/>
        <w:gridCol w:w="92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тников, уволенных по причинам, относящимся к текучести кадров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за период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оценки занятости используется коэффициент замещения рабочей сил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7758" w:type="dxa"/>
        <w:jc w:val="left"/>
        <w:tblInd w:w="1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2"/>
        <w:gridCol w:w="459"/>
        <w:gridCol w:w="92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тников, принятых за период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тников, уволенных за период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том случае, если коэффициент больше единицы, происходит не только возмещение убыли рабочей силы в связи с увольнением, но и появляются новые рабочие места. Если данный показатель меньше единицы, то это свидетельствует о том, что сокращаются рабочие места, и если при этом речь идет не об отдельном предприятии или отрасли, а об экономике в целом, то эта ситуация приводит к увеличению безработиц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анализа степени стабильности трудовых коллективов может быть использован коэффициент постоянства состав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793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003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тников, проработавших весь отчетный период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на конец периода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Данные о движении рабочей силы разрабатываются по предприятию и организациям, по отраслям, в разрезе территорий и </w:t>
      </w:r>
      <w:r>
        <w:rPr>
          <w:szCs w:val="28"/>
          <w:lang w:val="en-US"/>
        </w:rPr>
        <w:t>i</w:t>
      </w:r>
      <w:r>
        <w:rPr>
          <w:szCs w:val="28"/>
        </w:rPr>
        <w:t>. экономики в цел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Показатели занятости и безработиц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с рекомендациями Международной организации труда (МОТ) статистика труда в основном перешла на международные статистические нормы, применяя в анализе классификацию населения по статусу занятости, классификацию занятий, классификацию затрат на рабочую силу и др. Статистика рассматривает численность занятых и безработных как две составные части экономически активного населения, т.е. рабочей силы. Ее измерение позволяет проводить макроэкономические мониторинги и разрабатывать стратегию занятости экономически активного населения - ту часть населения, которая предлагает свой труд для производства товаров и услуг. </w:t>
      </w:r>
      <w:r>
        <w:rPr>
          <w:iCs/>
          <w:szCs w:val="28"/>
        </w:rPr>
        <w:t xml:space="preserve">Коэффициент экономической активности населения </w:t>
      </w:r>
      <w:r>
        <w:rPr>
          <w:szCs w:val="28"/>
        </w:rPr>
        <w:t>определяется отношением численности экономически активного населения к среднегодовой численности всего населения страны: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эк акт нас</w:t>
      </w:r>
      <w:r>
        <w:rPr>
          <w:szCs w:val="28"/>
        </w:rPr>
        <w:t xml:space="preserve"> = (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эк акт нас</w:t>
      </w:r>
      <w:r>
        <w:rPr>
          <w:szCs w:val="28"/>
        </w:rPr>
        <w:t xml:space="preserve"> / </w:t>
      </w:r>
      <w:r>
        <w:rPr>
          <w:szCs w:val="28"/>
          <w:lang w:val="en-US"/>
        </w:rPr>
        <w:t>S</w:t>
      </w:r>
      <w:r>
        <w:rPr>
          <w:szCs w:val="28"/>
        </w:rPr>
        <w:t>)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эк акт нас</w:t>
      </w:r>
      <w:r>
        <w:rPr>
          <w:szCs w:val="28"/>
        </w:rPr>
        <w:t xml:space="preserve"> ~ численность экономически активного населения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S</w:t>
      </w:r>
      <w:r>
        <w:rPr>
          <w:iCs/>
          <w:szCs w:val="28"/>
        </w:rPr>
        <w:t xml:space="preserve"> - </w:t>
      </w:r>
      <w:r>
        <w:rPr>
          <w:szCs w:val="28"/>
        </w:rPr>
        <w:t>среднегодовая численность всего насе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 занятым относятся лица обоего пола в возрасте от 16 лет и старше, а также лица младших возрастов, которые в рассматриваемый период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выполняли работу по найму за вознаграждение, деньги или с ними расплачивались в натуральной форме, а также иную работу, приносящую доход, самостоятельно или с компаньонами как с привлечением, так и без привлечения наемных работников независимо от сроков получения непосредственной оплаты или дохода за свою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</w:t>
        <w:tab/>
        <w:t>временно отсутствовали на работе по причине болезни или травмы, выходных дней, ежегодного отпуска, различного рода отпусков как с сохранением содержанием, так и без сохранения содержания, отгулов и других прич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</w:t>
        <w:tab/>
        <w:t>выполняли работы без оплаты на семейном предприят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основе данных о численности занятого и экономически активного населения можно рассчитать </w:t>
      </w:r>
      <w:r>
        <w:rPr>
          <w:iCs/>
          <w:szCs w:val="28"/>
        </w:rPr>
        <w:t>коэффициент занятости населен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зан</w:t>
      </w:r>
      <w:r>
        <w:rPr>
          <w:szCs w:val="28"/>
        </w:rPr>
        <w:t xml:space="preserve"> = (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зан. нас</w:t>
      </w:r>
      <w:r>
        <w:rPr>
          <w:szCs w:val="28"/>
        </w:rPr>
        <w:t xml:space="preserve"> /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эк акт нас</w:t>
      </w:r>
      <w:r>
        <w:rPr>
          <w:szCs w:val="28"/>
        </w:rPr>
        <w:t xml:space="preserve"> ) •10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зан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>нас</w:t>
      </w:r>
      <w:r>
        <w:rPr>
          <w:szCs w:val="28"/>
        </w:rPr>
        <w:t xml:space="preserve"> - численность занятого насе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оследние годы в России уровень падения экономической активности сопровождается и падением уровня занятости насе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К </w:t>
      </w:r>
      <w:r>
        <w:rPr>
          <w:iCs/>
          <w:szCs w:val="28"/>
        </w:rPr>
        <w:t xml:space="preserve">безработным </w:t>
      </w:r>
      <w:r>
        <w:rPr>
          <w:szCs w:val="28"/>
        </w:rPr>
        <w:t>относятся лица от 16 лет и старше, которые в течение рассматриваемого период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</w:t>
        <w:tab/>
        <w:t>не имели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</w:t>
        <w:tab/>
        <w:t>искали рабо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</w:t>
        <w:tab/>
        <w:t>готовы были приступить к работ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отнесении к безработным должны присутствовать все три критерия, перечисленные выш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став безработных включаются также лица, обучающиеся по направлению служб занятости. В качестве безработных учитываются учащиеся и студенты, инвалиды и пенсионеры, в том случае если они активно занимаются поисками работы и готовы к ней приступить. Для характеристики уровня безработицы исчисляется коэффициент безработиц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безр</w:t>
      </w:r>
      <w:r>
        <w:rPr>
          <w:szCs w:val="28"/>
        </w:rPr>
        <w:t xml:space="preserve"> = (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: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эк акт нас</w:t>
      </w:r>
      <w:r>
        <w:rPr>
          <w:szCs w:val="28"/>
        </w:rPr>
        <w:t>) •10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- численность безработны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Данные о безработице разрабатываются по полу, возрасту и семейному положению, по уровню образования, профессиональной принадлежности. При этом учитывается продолжительность безработицы, которая равна промежутку времени, в течение которого лицо ищет работу, т.е. с момента начала поиска работы и до рассматриваемого периода. Безработные распределяются по способам поиска работы. </w:t>
      </w:r>
      <w:r>
        <w:rPr>
          <w:iCs/>
          <w:szCs w:val="28"/>
        </w:rPr>
        <w:t xml:space="preserve">Экономически неактивное население </w:t>
      </w:r>
      <w:r>
        <w:rPr>
          <w:szCs w:val="28"/>
        </w:rPr>
        <w:t>- это население, которое не входит в состав рабочей силы. Численность экономически неактивного населения может быть определена как разность между численностью всего населения и численностью рабочей силы. Экономически неактивное население измеряется по отношению к обследуемому периоду и включает следующие категори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) учащиеся и студенты дневной формы обучения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пенсионеры по старости, на льготных условиях и лица, получающие пенсии по случаю потери кормильца при достижении ими пенсионного возра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</w:t>
        <w:tab/>
        <w:t>лица, получающие пенсии по инвалид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</w:t>
        <w:tab/>
        <w:t>лица, занятые ведением домашнего хозяйства, уходом за детьми и т.п.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)</w:t>
        <w:tab/>
        <w:t>лица, которые прекратили поиски работы, исчерпав все возможности ее получения, но которые могут и готовы работа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)</w:t>
        <w:tab/>
        <w:t>лица, которым нет необходимости работать независимо от источника их дох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ые об экономически неактивном населении разрабатываются по полу, возрасту, уровню образования и другим признакам. Эти данные являются необходимой частью информации о рынке труда, поскольку, с одной стороны, происходит постоянный переход части населения из состояния экономически активного населения в состояние экономически неактивного населения (уход на ; пенсию, поступление на учебу с отрывом от производства, временное прекращение трудовой деятельности в связи с рождением детей и пр.), с другой - часть населения постоянно вливается в экономически активное население (студенты после окончания учебных заведений, женщины, возобновляющие работу, пенсионеры, по различным причинам вновь начинающие работать, и пр.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Пример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меются следующие условные данные по обла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Численность трудоспособного населения в трудоспособном возрасте на начало года составила 980 тыс. чел., а численность работающих лиц за пределами трудоспособного возраста - 30 тыс. че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течение год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вступило в рабочий возраст трудоспособного населения 36 тыс. чел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влечено для работы в отраслях экономики лиц пенсионного возраста 6 тыс. чел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было из других областей трудоспособного населения в трудоспособном возрасте 20 тыс. чел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ыбыло из состава трудовых ресурсов (в связи с переходом в пенсионный возраст, инвалидность, вследствие смерти и т.д.) трудоспособного населения 18 тыс. чел., подростков 4 тыс. чел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было в другие области трудоспособного населения в трудоспособном возрасте 10 тыс. че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Определит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численность трудовых ресурсов на начало года (Т</w:t>
      </w:r>
      <w:r>
        <w:rPr>
          <w:szCs w:val="28"/>
          <w:vertAlign w:val="subscript"/>
        </w:rPr>
        <w:t>нг</w:t>
      </w:r>
      <w:r>
        <w:rPr>
          <w:szCs w:val="28"/>
        </w:rPr>
        <w:t>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конец год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а) численность трудоспособного населения в трудоспособном возрасте (Т</w:t>
      </w:r>
      <w:r>
        <w:rPr>
          <w:szCs w:val="28"/>
          <w:vertAlign w:val="subscript"/>
        </w:rPr>
        <w:t>тв</w:t>
      </w:r>
      <w:r>
        <w:rPr>
          <w:szCs w:val="28"/>
        </w:rPr>
        <w:t>)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Cs w:val="28"/>
        </w:rPr>
        <w:t>6)</w:t>
        <w:tab/>
        <w:t>численность работающих лиц, находящихся за пределами трудоспособного возраста (Г</w:t>
      </w:r>
      <w:r>
        <w:rPr>
          <w:szCs w:val="28"/>
          <w:vertAlign w:val="subscript"/>
        </w:rPr>
        <w:t>рптв</w:t>
      </w:r>
      <w:r>
        <w:rPr>
          <w:szCs w:val="28"/>
        </w:rPr>
        <w:t>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в) численность трудовых ресурсов (Г</w:t>
      </w:r>
      <w:r>
        <w:rPr>
          <w:szCs w:val="28"/>
          <w:vertAlign w:val="subscript"/>
        </w:rPr>
        <w:t>к</w:t>
      </w:r>
      <w:r>
        <w:rPr>
          <w:szCs w:val="28"/>
        </w:rPr>
        <w:t>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реднегодовую численность трудовых ресурсов (7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эффициенты естественного, механического и общего прироста трудовых ресурс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</w:rPr>
        <w:t>Реш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Т</w:t>
      </w:r>
      <w:r>
        <w:rPr>
          <w:szCs w:val="28"/>
          <w:vertAlign w:val="subscript"/>
        </w:rPr>
        <w:t>нг</w:t>
      </w:r>
      <w:r>
        <w:rPr>
          <w:szCs w:val="28"/>
        </w:rPr>
        <w:t xml:space="preserve"> * 980 + 30 = 1010 тыс. че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а) </w:t>
      </w:r>
      <w:r>
        <w:rPr>
          <w:iCs/>
          <w:szCs w:val="28"/>
        </w:rPr>
        <w:t>Т</w:t>
      </w:r>
      <w:r>
        <w:rPr>
          <w:iCs/>
          <w:szCs w:val="28"/>
          <w:vertAlign w:val="subscript"/>
        </w:rPr>
        <w:t>ТВ</w:t>
      </w:r>
      <w:r>
        <w:rPr>
          <w:iCs/>
          <w:szCs w:val="28"/>
        </w:rPr>
        <w:t xml:space="preserve"> = </w:t>
      </w:r>
      <w:r>
        <w:rPr>
          <w:szCs w:val="28"/>
        </w:rPr>
        <w:t>980 + 36 + 20 - 10 = 1026 тыс. чел.;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szCs w:val="28"/>
        </w:rPr>
        <w:t>б)</w:t>
        <w:tab/>
        <w:t>Т</w:t>
      </w:r>
      <w:r>
        <w:rPr>
          <w:szCs w:val="28"/>
          <w:vertAlign w:val="subscript"/>
        </w:rPr>
        <w:t>рптв</w:t>
      </w:r>
      <w:r>
        <w:rPr>
          <w:szCs w:val="28"/>
        </w:rPr>
        <w:t xml:space="preserve"> = 30 + 6 - 4 = 32 тыс. чел.;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szCs w:val="28"/>
        </w:rPr>
        <w:t>в)</w:t>
        <w:tab/>
      </w:r>
      <w:r>
        <w:rPr>
          <w:iCs/>
          <w:szCs w:val="28"/>
        </w:rPr>
        <w:t>Т</w:t>
      </w:r>
      <w:r>
        <w:rPr>
          <w:iCs/>
          <w:szCs w:val="28"/>
          <w:vertAlign w:val="subscript"/>
        </w:rPr>
        <w:t>кг</w:t>
      </w:r>
      <w:r>
        <w:rPr>
          <w:iCs/>
          <w:szCs w:val="28"/>
        </w:rPr>
        <w:t xml:space="preserve"> </w:t>
      </w:r>
      <w:r>
        <w:rPr>
          <w:szCs w:val="28"/>
        </w:rPr>
        <w:t>= 1010 + 36 + 6 + 20- 18 - 10 -4 = 1040 тыс. че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3. </w:t>
      </w:r>
      <w:r>
        <w:rPr>
          <w:szCs w:val="28"/>
        </w:rPr>
        <w:drawing>
          <wp:inline distT="0" distB="0" distL="0" distR="0">
            <wp:extent cx="1879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025 тыс. чел.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r>
        <w:rPr>
          <w:szCs w:val="28"/>
        </w:rPr>
        <w:drawing>
          <wp:inline distT="0" distB="0" distL="0" distR="0">
            <wp:extent cx="41275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 </w:t>
      </w:r>
      <w:r>
        <w:rPr>
          <w:szCs w:val="28"/>
        </w:rPr>
        <w:drawing>
          <wp:inline distT="0" distB="0" distL="0" distR="0">
            <wp:extent cx="36195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</w:t>
      </w:r>
      <w:r>
        <w:rPr>
          <w:szCs w:val="28"/>
        </w:rPr>
        <w:drawing>
          <wp:inline distT="0" distB="0" distL="0" distR="0">
            <wp:extent cx="2984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08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96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1843"/>
        </w:tabs>
        <w:ind w:left="709" w:firstLine="709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1843"/>
        </w:tabs>
        <w:ind w:left="709" w:firstLine="709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53:00Z</dcterms:created>
  <dc:creator>User</dc:creator>
  <dc:description/>
  <cp:keywords/>
  <dc:language>en-US</dc:language>
  <cp:lastModifiedBy>SYSTEM</cp:lastModifiedBy>
  <dcterms:modified xsi:type="dcterms:W3CDTF">2011-09-07T03:53:00Z</dcterms:modified>
  <cp:revision>2</cp:revision>
  <dc:subject/>
  <dc:title>2</dc:title>
</cp:coreProperties>
</file>