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Санкт-петербургский государственны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Инженерно-эконом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Кафедра экономики и менеджмен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в химической промышлен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Основные вопросы экономики природопользования</w:t>
      </w:r>
    </w:p>
    <w:p>
      <w:pPr>
        <w:pStyle w:val="TextBodyIndent"/>
        <w:spacing w:lineRule="auto" w:line="360"/>
        <w:ind w:firstLine="709"/>
        <w:outlineLvl w:val="9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/>
          <w:b/>
          <w:color w:val="000000"/>
          <w:sz w:val="28"/>
          <w:szCs w:val="2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firstLine="709"/>
        <w:outlineLvl w:val="9"/>
        <w:rPr>
          <w:bCs/>
          <w:color w:val="000000"/>
        </w:rPr>
      </w:pPr>
      <w:r>
        <w:rPr>
          <w:bCs/>
          <w:color w:val="000000"/>
        </w:rPr>
        <w:t>Санкт-Петербург 2010 г.</w:t>
      </w:r>
      <w:r>
        <w:br w:type="page"/>
      </w:r>
    </w:p>
    <w:p>
      <w:pPr>
        <w:pStyle w:val="TextBodyIndent"/>
        <w:spacing w:lineRule="auto" w:line="360"/>
        <w:ind w:firstLine="709"/>
        <w:jc w:val="left"/>
        <w:outlineLvl w:val="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ариант № 3</w:t>
      </w:r>
    </w:p>
    <w:p>
      <w:pPr>
        <w:pStyle w:val="11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</w:p>
    <w:p>
      <w:pPr>
        <w:pStyle w:val="1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Коэффициент фильтрации почв пашни в Липецкой области за исследуемый период уменьшился с 0,2 до 0,04 м/сут. Годовой доход с одного гектара принять равным 1300 тыс. руб. Продолжительность периода восстановления почв 5 лет. Площадь деградированных земель составляет 160 тыс. га. Определить ущерб от деградации поч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Определение степени деградации почв и </w:t>
      </w:r>
      <w:r>
        <w:rPr/>
        <w:t>земель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709"/>
        <w:gridCol w:w="851"/>
        <w:gridCol w:w="850"/>
        <w:gridCol w:w="851"/>
        <w:gridCol w:w="850"/>
      </w:tblGrid>
      <w:tr>
        <w:trPr>
          <w:trHeight w:val="23" w:hRule="atLeast"/>
        </w:trPr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Степень деградации</w:t>
            </w:r>
          </w:p>
        </w:tc>
      </w:tr>
      <w:tr>
        <w:trPr>
          <w:trHeight w:val="23" w:hRule="atLeast"/>
        </w:trPr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Уменьшение скорости фильтрации почв пашни, м/су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&gt;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-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,5-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,3-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&lt;0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Нормативы стоимости освоения новых земель взамен изымаемых для несельскохозяйственных нужд сельскохозяйственных </w:t>
      </w:r>
      <w:r>
        <w:rPr/>
        <w:t>угодий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9"/>
        <w:gridCol w:w="2212"/>
        <w:gridCol w:w="2835"/>
      </w:tblGrid>
      <w:tr>
        <w:trPr>
          <w:trHeight w:val="23" w:hRule="atLeast"/>
        </w:trPr>
        <w:tc>
          <w:tcPr>
            <w:tcW w:w="2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bCs/>
                <w:color w:val="000000"/>
              </w:rPr>
              <w:t>Типы и подтипы почв на изымаемых участках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bCs/>
                <w:color w:val="000000"/>
              </w:rPr>
              <w:t>Нормативы стоимости освоения, тыс. руб./га</w:t>
            </w:r>
          </w:p>
        </w:tc>
      </w:tr>
      <w:tr>
        <w:trPr>
          <w:trHeight w:val="23" w:hRule="atLeast"/>
        </w:trPr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bCs/>
                <w:color w:val="000000"/>
              </w:rPr>
              <w:t>под пашн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bCs/>
                <w:color w:val="000000"/>
              </w:rPr>
              <w:t>под сенокосы и пастбища</w:t>
            </w:r>
          </w:p>
          <w:p>
            <w:pPr>
              <w:pStyle w:val="21"/>
              <w:widowControl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IV зона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43,120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Липецкая</w:t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Коэффициенты (Кэ) экологической ситуации и экологической значимости почвы территории экономических районов</w:t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8"/>
        <w:gridCol w:w="700"/>
      </w:tblGrid>
      <w:tr>
        <w:trPr>
          <w:trHeight w:val="332" w:hRule="exact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Экономические районы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э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Центрально-Черноземный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Значения коэффициента пересчета (Кв) дохода с сельскохозяйственных земель в зависимости от периода времени их восстановления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1560"/>
      </w:tblGrid>
      <w:tr>
        <w:trPr>
          <w:trHeight w:val="747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Продолжительность периода восстановления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Коэффициент пересчета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5 лет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Коэффициенты пересчета в зависимости от изменения степени деградации почв и земель </w:t>
      </w:r>
      <w:r>
        <w:rPr/>
        <w:t>(Кс)</w:t>
      </w:r>
    </w:p>
    <w:tbl>
      <w:tblPr>
        <w:tblW w:w="7513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709"/>
        <w:gridCol w:w="709"/>
        <w:gridCol w:w="708"/>
        <w:gridCol w:w="851"/>
        <w:gridCol w:w="992"/>
      </w:tblGrid>
      <w:tr>
        <w:trPr>
          <w:trHeight w:val="646" w:hRule="exac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bCs/>
                <w:color w:val="000000"/>
              </w:rPr>
              <w:t>Степень деградации по данным предыдущих обследований</w:t>
            </w:r>
          </w:p>
          <w:p>
            <w:pPr>
              <w:pStyle w:val="21"/>
              <w:widowControl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bCs/>
                <w:color w:val="000000"/>
              </w:rPr>
              <w:t>Степень деградации почв по данным контрольных обследований</w:t>
            </w:r>
          </w:p>
          <w:p>
            <w:pPr>
              <w:pStyle w:val="21"/>
              <w:widowControl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Размер ущерба деградированных почв и земель:</w:t>
      </w:r>
    </w:p>
    <w:p>
      <w:pPr>
        <w:pStyle w:val="Heading2"/>
        <w:keepNext w:val="false"/>
        <w:spacing w:lineRule="auto" w:line="360" w:before="0" w:after="60"/>
        <w:ind w:firstLine="709"/>
        <w:jc w:val="both"/>
        <w:rPr>
          <w:i w:val="false"/>
          <w:i w:val="false"/>
          <w:color w:val="FFFFFF"/>
        </w:rPr>
      </w:pPr>
      <w:r>
        <w:rPr>
          <w:i w:val="false"/>
          <w:color w:val="FFFFFF"/>
        </w:rPr>
        <w:t>загрязнение сельскохозяйственный доход расчет</w:t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щ= Нс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Кэ х Кс х Кп + Дх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Кв</w:t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щ=143,120*160,000*2,0*0,2*1+1300*160,000*3,8=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950080 тыс. руб</w:t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134"/>
        <w:gridCol w:w="1134"/>
        <w:gridCol w:w="851"/>
        <w:gridCol w:w="1276"/>
        <w:gridCol w:w="1275"/>
        <w:gridCol w:w="1276"/>
      </w:tblGrid>
      <w:tr>
        <w:trPr>
          <w:trHeight w:val="570" w:hRule="exac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чвенного контура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Типы и подтипы почв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Наименование угодья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лощадь (г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Тип деградации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Степень деградации по данным обследований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редыдущих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онтрольных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ашня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Липец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ильнодегра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ированные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"/>
        <w:widowControl/>
        <w:spacing w:lineRule="auto" w:line="360" w:before="0" w:after="0"/>
        <w:rPr>
          <w:color w:val="000000"/>
        </w:rPr>
      </w:pPr>
      <w:r>
        <w:rPr>
          <w:color w:val="000000"/>
        </w:rPr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76"/>
        <w:gridCol w:w="1417"/>
        <w:gridCol w:w="1276"/>
        <w:gridCol w:w="1276"/>
        <w:gridCol w:w="1417"/>
      </w:tblGrid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Нормативы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Годовой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оэффициенты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2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тоимости</w:t>
            </w:r>
          </w:p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нового освоения,</w:t>
            </w:r>
          </w:p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тыс. руб,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Нс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доход с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единицы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лощади,</w:t>
            </w:r>
          </w:p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тыс. руб,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по экологической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значимости,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э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по времени восстановления,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по степени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деградации,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с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ущерба,</w:t>
            </w:r>
          </w:p>
          <w:p>
            <w:pPr>
              <w:pStyle w:val="1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тыс. руб,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Ущ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43,120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9950080</w:t>
            </w:r>
          </w:p>
          <w:p>
            <w:pPr>
              <w:pStyle w:val="1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</w:t>
      </w:r>
    </w:p>
    <w:p>
      <w:pPr>
        <w:pStyle w:val="11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о допустимый выброс меди был установлен Мончегорскому металлургическому комбинату в размере 430 т, временно согласованный лимит выброса меди равнялся 800 т. В результате аварии фактический выброс меди превысил норматив предельно допустимого выброса на 2300 т. Определить размер платежей за загрязнение атмосферы медью.</w:t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>Значения некоторых нормативов платы за загрязнение воздуха в пределах допустимых нормативов выбросов</w:t>
      </w:r>
    </w:p>
    <w:tbl>
      <w:tblPr>
        <w:tblW w:w="45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896"/>
      </w:tblGrid>
      <w:tr>
        <w:trPr>
          <w:trHeight w:val="15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Наименования вредных веществ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Норматив платы за выброс 1 т вредных веществ в пределах установленных нормативов выбросов (руб.)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Медь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660 000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Коэффициенты экологической ситуации и экологической значимости состояния атмосферного </w:t>
      </w:r>
      <w:r>
        <w:rPr/>
        <w:t>воздуха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701"/>
      </w:tblGrid>
      <w:tr>
        <w:trPr>
          <w:trHeight w:val="50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Экономические районы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оэффициенты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еверо-Западный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лата за фактические выбросы (ФВ) загрязняющих веществ, превышающие ПДВ, но остающиеся в пределах установленных лимитов (ВСВ), определяется следующим образом:</w:t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 = ПДВ х Р + (ВСВ - ПДВ) х 5Р + (ФВ - ВСВ) х 25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=430*660 000+(800-430)*5*660 000+(2300-800)*25*660 000=26254800 тыс.ру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коэффициента экологической ситу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=26254800,000*1,5=39382200 тыс.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ая выплата: 39382200 тыс.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пределить снижение годовой платы за загрязнение воздуха новгородским автопарком, имеющем 90 грузовых автомобилей, если 50% из них будут оснащены устройствами нейтрализации отработанных газов. Среднее потребление этилированного бензина 15 л на 100 км, годовой пробег одного автомобиля 21 тыс. км.</w:t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Удельная плата для различных видов топлива в ценах 1990 г. составляет (руб./т или руб./тыс. куб. </w:t>
      </w:r>
      <w:r>
        <w:rPr/>
        <w:t>м)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01"/>
      </w:tblGrid>
      <w:tr>
        <w:trPr>
          <w:trHeight w:val="65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Вид топлива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Удельная плата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Бензин этилированный АИ 93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ля перевода литров бензина в тонны следует использовать значение плотности бензина - 0,71 кг/л.</w:t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Годовая плата за транспортные средства и другие передвижные источники загрязнений (в тыс. руб./ год за 1 транспортное </w:t>
      </w:r>
      <w:r>
        <w:rPr/>
        <w:t>средство)</w:t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1559"/>
      </w:tblGrid>
      <w:tr>
        <w:trPr>
          <w:trHeight w:val="284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Вид транспортного средства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лата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2. Грузовой автомобиль и автобус с бензиновым ДВС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плата: ((21000*90/100)*15*0,71/1000)*15= 3019 руб</w:t>
      </w:r>
    </w:p>
    <w:p>
      <w:pPr>
        <w:pStyle w:val="2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ри использовании устройств нейтрализации для обезвреживания отработавших газов двигателя к платежам применяются понижающие коэффициенты:</w:t>
      </w:r>
    </w:p>
    <w:p>
      <w:pPr>
        <w:pStyle w:val="2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для остальных транспортных средств - 0,1.</w:t>
      </w:r>
    </w:p>
    <w:p>
      <w:pPr>
        <w:pStyle w:val="21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плата: 0,5*90*0,1*320 000+(90-0,5*90)*320 000+3019=15843,019 тыс.руб</w:t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Коэффициенты экологической ситуации и экологической значимости состояния атмосферного </w:t>
      </w:r>
      <w:r>
        <w:rPr/>
        <w:t>воздуха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701"/>
      </w:tblGrid>
      <w:tr>
        <w:trPr>
          <w:trHeight w:val="50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Экономические районы</w:t>
            </w:r>
          </w:p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оэффициенты</w:t>
            </w:r>
          </w:p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Северо-Западный</w:t>
            </w:r>
          </w:p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Годовая плата с учётом коэффициента экологич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843,019*1,5=23764,528 тыс. руб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Ежегодно из Петербурга во Всеволожский район вывозится не менее 1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твердых нетоксичных отходов, в том числе 600 тыс. м - на Янинский мусороперерабатывающий завод, до 3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- на свалку «Северная Самарка», от 1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-на стихийные свалки. За размещение отходов петербургских предприятий деньги не перечисляются. Определить, какого объема средств не досчитался Всеволожский экологический фонд.</w:t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Базовые нормативы платы за размещение отходов (в пределах установленных лимитов размещения </w:t>
      </w:r>
      <w:r>
        <w:rPr/>
        <w:t>отходов</w:t>
      </w:r>
    </w:p>
    <w:tbl>
      <w:tblPr>
        <w:tblW w:w="850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134"/>
        <w:gridCol w:w="2693"/>
      </w:tblGrid>
      <w:tr>
        <w:trPr>
          <w:trHeight w:val="81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Виды от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Норматив платы за размещение 1т отходов (руб.), Ротх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Нетоксичные отходы:</w:t>
            </w:r>
          </w:p>
          <w:p>
            <w:pPr>
              <w:pStyle w:val="21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перерабатывающей промышленности (в т.ч. ТБ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9200</w:t>
            </w:r>
          </w:p>
          <w:p>
            <w:pPr>
              <w:pStyle w:val="21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змещения отходов на несанкционированных свалках, плата определяется путем умножения нормативов платы Ротх на величину размещаемых отходов, на 5-кратный повышающий коэффициент и на коэффициент, учитывающий место размещения от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=600*9200+300*9200+100*9200*5=12880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средств: 12880 тыс.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рганизация имеет на балансе две гидроэлектростанции. Гидроэлектростанция на реке Кубань выработала за отчетный период 10 млн. кВт-час электроэнергии, а гидроэлектростанция на реке Волга - 20 млн. кВт-час. Определить размер платежа за пользование водным объектом.</w:t>
      </w:r>
    </w:p>
    <w:p>
      <w:pPr>
        <w:pStyle w:val="3"/>
        <w:widowControl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>0,5 - 5,0</w:t>
      </w:r>
      <w:r>
        <w:rPr>
          <w:color w:val="000000"/>
          <w:sz w:val="28"/>
          <w:szCs w:val="28"/>
        </w:rPr>
        <w:t xml:space="preserve"> рубля за 1000 кВт-час вырабатываемой электроэнергии - для плательщиков, осуществляющих эксплуатацию гидроэлектростанций;</w:t>
      </w:r>
    </w:p>
    <w:p>
      <w:pPr>
        <w:pStyle w:val="3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Использование поверхностных водных объектов для целей гидроэнергетики и лесосплава без применения судовой </w:t>
      </w:r>
      <w:r>
        <w:rPr/>
        <w:t>тяги</w:t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9"/>
        <w:gridCol w:w="2457"/>
        <w:gridCol w:w="2127"/>
      </w:tblGrid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Бассейны рек, морей, озер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Минимальные и максимальные ставки платы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Руб. за 1 тыс. кВт-ч электроэнергии, вырабатываемой ГЭ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Руб. за 1 тыс. 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сплавляемой древесины на каждые 100 км сплава</w:t>
            </w:r>
          </w:p>
        </w:tc>
      </w:tr>
      <w:tr>
        <w:trPr>
          <w:trHeight w:val="284" w:hRule="exac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Волга</w:t>
            </w:r>
          </w:p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-4,6</w:t>
            </w:r>
          </w:p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убань</w:t>
            </w:r>
          </w:p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lineRule="auto" w:line="360" w:before="0" w:after="0"/>
              <w:rPr/>
            </w:pPr>
            <w:r>
              <w:rPr>
                <w:color w:val="000000"/>
              </w:rPr>
              <w:t>1,2 - 4,6</w:t>
            </w:r>
          </w:p>
          <w:p>
            <w:pPr>
              <w:pStyle w:val="3"/>
              <w:widowControl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умма платы за пользование водными объектами без изъятия водных ресурсов определяется как произведение фактических показателей соответствующего вида пользования водным объектом на установленные ставки платы.</w:t>
      </w:r>
    </w:p>
    <w:p>
      <w:pPr>
        <w:pStyle w:val="11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плата: 10 000*1,2+20 000*1=32000 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ариант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электростанция, производящая 81 млн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7244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энергии в год, использует в качестве топлива сланец с зольностью 32,4%. Его расход составляет 1259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58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Образующаяся при сжигании зола улавливается электрофильтрами (со степенью очистки 97%). 56% уловленной золы электростанция отпускает сельскому хозяйству по цене 110 руб./т, где она используется для известкования кислых почв вместо извести (цена извести 370 руб./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твердых отходов на электростанции построена золопогрузочная система с подъездными путями стоимостью 1,070 млн.руб., текущие расходы 101 руб./т. Деньги взяты в банке в кредит под 20 % годовых. Эксплуатационные расходы по удалению золы в отвалы составляют 70 руб./т. Золоотвалы располагаются на территории, не принадлежащей ТЭЦ. Платежи за размещение отходов рассчитываются с помощью таблицы 14 и методических указаний к заданию 4. Зола является токсичным отход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 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эффективность золопогрузочной системы, созданной на электростанции, если ее срок службы составляет 1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- Базовые нормативы платы за размещение отходов (в пределах установленных лимитов размещения </w:t>
      </w:r>
      <w:r>
        <w:rPr/>
        <w:t>отходов)</w:t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222"/>
        <w:gridCol w:w="2000"/>
      </w:tblGrid>
      <w:tr>
        <w:trPr>
          <w:trHeight w:val="82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отход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 платы за размещение 1 т отходов (руб.),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тх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токсичные отход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бывающей промышл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рабатывающей промышленности (в т.ч. ТБО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оксичные отходы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ласс опасности - чрезвычайно опас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ласс опасности - Высокоопас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ласс опасности - умеренно опас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ласс опасности - малоопасны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. Рассчитываем выручку от реализации зо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сходуется сланца в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са золы в расходуемом сланц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336,775*0,324 = 20845,115 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са улавливаемой зо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845,115*0,97 = 20219,761 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са золы, которая отпускается с/х –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9,761*0,56 = 11323,066 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учка от реализации зо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1323,07*110 = 1245537,2 руб./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. Рассчитываем годовое снижение платеж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за размещение отходов – 2000 руб./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338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. Рассчитываем годовые эксплуатационные расх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219,761*0,44*70 = 622768,63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. Срок функционирования проектируемого объек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>= 10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. Нормативный коэффициент экономической эффектив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= 0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. Капитальные влож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= 1070000 + 101*11323,066*10 = 12506296 ру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. Экономический эффект от реализации инвестиционного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45665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4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660265" cy="66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46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46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деноминац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564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. Показатель эффективности капитальных влож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84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.к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к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1,86 больше учетной ставки ссудного процента, то проект можно считать эффективны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10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pacing w:val="-10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11">
    <w:name w:val="Обычный1"/>
    <w:qFormat/>
    <w:pPr>
      <w:widowControl w:val="false"/>
      <w:bidi w:val="0"/>
      <w:spacing w:lineRule="auto" w:line="278" w:before="1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1640" w:right="1600" w:hanging="0"/>
      <w:jc w:val="center"/>
    </w:pPr>
    <w:rPr>
      <w:rFonts w:ascii="Courier New" w:hAnsi="Courier New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0" w:after="220"/>
      <w:ind w:left="80" w:hanging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278" w:before="1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бычный3"/>
    <w:qFormat/>
    <w:pPr>
      <w:widowControl w:val="false"/>
      <w:bidi w:val="0"/>
      <w:spacing w:lineRule="auto" w:line="278" w:before="1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40" w:after="0"/>
      <w:ind w:left="480" w:hanging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2:00Z</dcterms:created>
  <dc:creator>MA</dc:creator>
  <dc:description/>
  <cp:keywords/>
  <dc:language>en-US</dc:language>
  <cp:lastModifiedBy>SYSTEM</cp:lastModifiedBy>
  <cp:lastPrinted>2010-10-09T10:38:00Z</cp:lastPrinted>
  <dcterms:modified xsi:type="dcterms:W3CDTF">2011-09-07T03:52:00Z</dcterms:modified>
  <cp:revision>2</cp:revision>
  <dc:subject/>
  <dc:title/>
</cp:coreProperties>
</file>