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Современное международное кооперативное движ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Проблемы и тенденции развития международного кооперативного движения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Декларация о кооперативной идентичности, принятая Международным кооперативным альянсом в 1995 году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Развитие кооперативов: Рекомендация №193 Генеральной Конференции Международной Организации Труда (МОТ) от 3 июня 2002 год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перация – это совокупность кооперативов, действующих в разных сферах экономики, в отдельных странах, в разных регион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перативное движение — это массовое социально-экономическое движение, направленное на создание благоприятных условий для развития кооперативных организаций с целью удовлетворения материальных, социальных и культурных потребностей членов кооператив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перации мира более 160 лет, первым основателем кооперативов был потребительский кооператив Англии – Общество справедливых пионеров г. Рочдейл, которое было создано ткачами в 1844 г. С этого времени кооперативы получили распространение во всех странах мира и во всех отраслях хозяйства. В кооперативном движении имеются разные виды кооперативов. Их различают по профессиональному и социальному составу член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перация как особое социальное и экономическое движение возникло почти 200 лет назад. К настоящему времени она превратилось в один из существенных факторов социально – экономического и культурного развития во многих государств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ые основы кооперативного движения и кооперативной формы хозяйствования создавались и развивались многими поколениями ученых и кооператоров-практиков в нашей стране и за рубеж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льшой вклад в разработку теории и организационных принципов кооперации внесли ученые и кооперативные деятели XIX-XX веков </w:t>
      </w:r>
      <w:r>
        <w:rPr>
          <w:rStyle w:val="Person"/>
          <w:sz w:val="28"/>
          <w:szCs w:val="28"/>
        </w:rPr>
        <w:t>A. Анцыферов</w:t>
      </w:r>
      <w:r>
        <w:rPr>
          <w:sz w:val="28"/>
          <w:szCs w:val="28"/>
        </w:rPr>
        <w:t xml:space="preserve">, </w:t>
      </w:r>
      <w:r>
        <w:rPr>
          <w:rStyle w:val="Person"/>
          <w:sz w:val="28"/>
          <w:szCs w:val="28"/>
        </w:rPr>
        <w:t>Л. Блан</w:t>
      </w:r>
      <w:r>
        <w:rPr>
          <w:sz w:val="28"/>
          <w:szCs w:val="28"/>
        </w:rPr>
        <w:t xml:space="preserve">, </w:t>
      </w:r>
      <w:r>
        <w:rPr>
          <w:rStyle w:val="Person"/>
          <w:sz w:val="28"/>
          <w:szCs w:val="28"/>
        </w:rPr>
        <w:t>А. Евдокимов</w:t>
      </w:r>
      <w:r>
        <w:rPr>
          <w:sz w:val="28"/>
          <w:szCs w:val="28"/>
        </w:rPr>
        <w:t xml:space="preserve">, </w:t>
      </w:r>
      <w:r>
        <w:rPr>
          <w:rStyle w:val="Person"/>
          <w:sz w:val="28"/>
          <w:szCs w:val="28"/>
        </w:rPr>
        <w:t>И. Емельянов</w:t>
      </w:r>
      <w:r>
        <w:rPr>
          <w:sz w:val="28"/>
          <w:szCs w:val="28"/>
        </w:rPr>
        <w:t xml:space="preserve">, </w:t>
      </w:r>
      <w:r>
        <w:rPr>
          <w:rStyle w:val="Person"/>
          <w:sz w:val="28"/>
          <w:szCs w:val="28"/>
        </w:rPr>
        <w:t>Ш. Жид</w:t>
      </w:r>
      <w:r>
        <w:rPr>
          <w:sz w:val="28"/>
          <w:szCs w:val="28"/>
        </w:rPr>
        <w:t xml:space="preserve">, </w:t>
      </w:r>
      <w:r>
        <w:rPr>
          <w:rStyle w:val="Person"/>
          <w:sz w:val="28"/>
          <w:szCs w:val="28"/>
        </w:rPr>
        <w:t>Н. Калачев У. Кинг</w:t>
      </w:r>
      <w:r>
        <w:rPr>
          <w:sz w:val="28"/>
          <w:szCs w:val="28"/>
        </w:rPr>
        <w:t xml:space="preserve">, Н. Кондратьев, </w:t>
      </w:r>
      <w:r>
        <w:rPr>
          <w:rStyle w:val="Person"/>
          <w:sz w:val="28"/>
          <w:szCs w:val="28"/>
        </w:rPr>
        <w:t>Ф. Лассаль</w:t>
      </w:r>
      <w:r>
        <w:rPr>
          <w:sz w:val="28"/>
          <w:szCs w:val="28"/>
        </w:rPr>
        <w:t xml:space="preserve">, </w:t>
      </w:r>
      <w:r>
        <w:rPr>
          <w:rStyle w:val="Person"/>
          <w:sz w:val="28"/>
          <w:szCs w:val="28"/>
        </w:rPr>
        <w:t>Р. Оуэн</w:t>
      </w:r>
      <w:r>
        <w:rPr>
          <w:sz w:val="28"/>
          <w:szCs w:val="28"/>
        </w:rPr>
        <w:t xml:space="preserve">, </w:t>
      </w:r>
      <w:r>
        <w:rPr>
          <w:rStyle w:val="Person"/>
          <w:sz w:val="28"/>
          <w:szCs w:val="28"/>
        </w:rPr>
        <w:t>К. Пажитов</w:t>
      </w:r>
      <w:r>
        <w:rPr>
          <w:sz w:val="28"/>
          <w:szCs w:val="28"/>
        </w:rPr>
        <w:t xml:space="preserve">, </w:t>
      </w:r>
      <w:r>
        <w:rPr>
          <w:rStyle w:val="Person"/>
          <w:sz w:val="28"/>
          <w:szCs w:val="28"/>
        </w:rPr>
        <w:t>В. Садовский, Ш. Фурье</w:t>
      </w:r>
      <w:r>
        <w:rPr>
          <w:sz w:val="28"/>
          <w:szCs w:val="28"/>
        </w:rPr>
        <w:t xml:space="preserve">, </w:t>
      </w:r>
      <w:r>
        <w:rPr>
          <w:rStyle w:val="Person"/>
          <w:sz w:val="28"/>
          <w:szCs w:val="28"/>
        </w:rPr>
        <w:t>А. Чаянов</w:t>
      </w:r>
      <w:r>
        <w:rPr>
          <w:sz w:val="28"/>
          <w:szCs w:val="28"/>
        </w:rPr>
        <w:t xml:space="preserve">, </w:t>
      </w:r>
      <w:r>
        <w:rPr>
          <w:rStyle w:val="Person"/>
          <w:sz w:val="28"/>
          <w:szCs w:val="28"/>
        </w:rPr>
        <w:t>А. Челинцев</w:t>
      </w:r>
      <w:r>
        <w:rPr>
          <w:sz w:val="28"/>
          <w:szCs w:val="28"/>
        </w:rPr>
        <w:t xml:space="preserve">, </w:t>
      </w:r>
      <w:r>
        <w:rPr>
          <w:rStyle w:val="Person"/>
          <w:sz w:val="28"/>
          <w:szCs w:val="28"/>
        </w:rPr>
        <w:t>Г. Шульце-Делич</w:t>
      </w:r>
      <w:r>
        <w:rPr>
          <w:sz w:val="28"/>
          <w:szCs w:val="28"/>
        </w:rPr>
        <w:t>и и д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современном этапе основные принципы и подходы к решению проблем становления и развития системы потребительской кооперации в России изложены в работах: </w:t>
      </w:r>
      <w:r>
        <w:rPr>
          <w:rStyle w:val="Person"/>
          <w:sz w:val="28"/>
          <w:szCs w:val="28"/>
        </w:rPr>
        <w:t>В. Арефьева</w:t>
      </w:r>
      <w:r>
        <w:rPr>
          <w:sz w:val="28"/>
          <w:szCs w:val="28"/>
        </w:rPr>
        <w:t xml:space="preserve">, </w:t>
      </w:r>
      <w:r>
        <w:rPr>
          <w:rStyle w:val="Person"/>
          <w:sz w:val="28"/>
          <w:szCs w:val="28"/>
        </w:rPr>
        <w:t>В. Боева</w:t>
      </w:r>
      <w:r>
        <w:rPr>
          <w:sz w:val="28"/>
          <w:szCs w:val="28"/>
        </w:rPr>
        <w:t xml:space="preserve">, </w:t>
      </w:r>
      <w:r>
        <w:rPr>
          <w:rStyle w:val="Person"/>
          <w:sz w:val="28"/>
          <w:szCs w:val="28"/>
        </w:rPr>
        <w:t>К. Вахитова</w:t>
      </w:r>
      <w:r>
        <w:rPr>
          <w:sz w:val="28"/>
          <w:szCs w:val="28"/>
        </w:rPr>
        <w:t xml:space="preserve">, </w:t>
      </w:r>
      <w:r>
        <w:rPr>
          <w:rStyle w:val="Person"/>
          <w:sz w:val="28"/>
          <w:szCs w:val="28"/>
        </w:rPr>
        <w:t>В.Ермакова</w:t>
      </w:r>
      <w:r>
        <w:rPr>
          <w:sz w:val="28"/>
          <w:szCs w:val="28"/>
        </w:rPr>
        <w:t xml:space="preserve">, </w:t>
      </w:r>
      <w:r>
        <w:rPr>
          <w:rStyle w:val="Person"/>
          <w:sz w:val="28"/>
          <w:szCs w:val="28"/>
        </w:rPr>
        <w:t>B. Каширина</w:t>
      </w:r>
      <w:r>
        <w:rPr>
          <w:sz w:val="28"/>
          <w:szCs w:val="28"/>
        </w:rPr>
        <w:t xml:space="preserve">, </w:t>
      </w:r>
      <w:r>
        <w:rPr>
          <w:rStyle w:val="Person"/>
          <w:sz w:val="28"/>
          <w:szCs w:val="28"/>
        </w:rPr>
        <w:t>И. Корякова, А</w:t>
      </w:r>
      <w:r>
        <w:rPr>
          <w:sz w:val="28"/>
          <w:szCs w:val="28"/>
        </w:rPr>
        <w:t xml:space="preserve">. </w:t>
      </w:r>
      <w:r>
        <w:rPr>
          <w:rStyle w:val="Person"/>
          <w:sz w:val="28"/>
          <w:szCs w:val="28"/>
        </w:rPr>
        <w:t xml:space="preserve">Крашенинникова, А. П. Макаренко, О. Сагайдачной, М. В. Сероштан, </w:t>
      </w:r>
      <w:r>
        <w:rPr>
          <w:sz w:val="28"/>
          <w:szCs w:val="28"/>
        </w:rPr>
        <w:t xml:space="preserve">Д.Б. Сахаровой, </w:t>
      </w:r>
      <w:r>
        <w:rPr>
          <w:rStyle w:val="Person"/>
          <w:sz w:val="28"/>
          <w:szCs w:val="28"/>
        </w:rPr>
        <w:t>Л. Тепловой, А. Ткача</w:t>
      </w:r>
      <w:r>
        <w:rPr>
          <w:sz w:val="28"/>
          <w:szCs w:val="28"/>
        </w:rPr>
        <w:t xml:space="preserve">, </w:t>
      </w:r>
      <w:r>
        <w:rPr>
          <w:rStyle w:val="Person"/>
          <w:sz w:val="28"/>
          <w:szCs w:val="28"/>
        </w:rPr>
        <w:t xml:space="preserve">Н. Фигуровской, </w:t>
      </w:r>
      <w:r>
        <w:rPr>
          <w:sz w:val="28"/>
          <w:szCs w:val="28"/>
        </w:rPr>
        <w:t>Л. Е Уколов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данной курсовой работы – изучение укрепления кооперативного движения в XXI 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курсовой работе будут рассмотрены такие вопросы как:</w:t>
      </w:r>
    </w:p>
    <w:p>
      <w:pPr>
        <w:pStyle w:val="Style35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международное движение.</w:t>
      </w:r>
    </w:p>
    <w:p>
      <w:pPr>
        <w:pStyle w:val="Style35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 и тенденции развития международного кооперативного движения.</w:t>
      </w:r>
    </w:p>
    <w:p>
      <w:pPr>
        <w:pStyle w:val="Style35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кларация о кооперативной идентичности, принятия Международным кооперативным альянсом в 1995г.</w:t>
      </w:r>
    </w:p>
    <w:p>
      <w:pPr>
        <w:pStyle w:val="Style35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кооперативов Рекомендация № 193 Генеральной конференции Международной Организации Труда (МОТ) от 3 июня 2002г.</w:t>
      </w:r>
    </w:p>
    <w:p>
      <w:pPr>
        <w:pStyle w:val="Style35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вышеперечисленных вопросов изучалось по следующим источникам:</w:t>
      </w:r>
    </w:p>
    <w:p>
      <w:pPr>
        <w:pStyle w:val="Style35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еплова Л. Е. Основы потребительской кооперации;</w:t>
      </w:r>
    </w:p>
    <w:p>
      <w:pPr>
        <w:pStyle w:val="Style35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ахитов К. И. История потребительской кооперации России;</w:t>
      </w:r>
    </w:p>
    <w:p>
      <w:pPr>
        <w:pStyle w:val="Style35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а Л. Е. Кооперативное движение России и зарубежных стран;</w:t>
      </w:r>
    </w:p>
    <w:p>
      <w:pPr>
        <w:pStyle w:val="Style35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ирчелл Джонстон. Международное кооперативное движе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урсовая работа состоит из введения, 4 вопросов, заключения и включает в себя 3 рисунка и 1 таблицу. Общий объем работы составляет </w:t>
      </w:r>
      <w:r>
        <w:rPr>
          <w:sz w:val="28"/>
          <w:szCs w:val="28"/>
          <w:lang w:val="en-US"/>
        </w:rPr>
        <w:t xml:space="preserve">35 </w:t>
      </w:r>
      <w:r>
        <w:rPr>
          <w:sz w:val="28"/>
          <w:szCs w:val="28"/>
        </w:rPr>
        <w:t>страниц печатного текста.</w:t>
      </w:r>
      <w:r>
        <w:br w:type="page"/>
      </w:r>
    </w:p>
    <w:p>
      <w:pPr>
        <w:pStyle w:val="Style35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временное международное кооперативное движение</w:t>
      </w:r>
    </w:p>
    <w:p>
      <w:pPr>
        <w:pStyle w:val="Style35"/>
        <w:widowControl w:val="false"/>
        <w:spacing w:lineRule="auto" w:line="360"/>
        <w:ind w:left="0"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кооператоров разных стран к сотрудничеству, распространению кооперативного образа жизни, развитию кооперативной солидарности способствовало тому, что кооперативное движение приобрело характер международно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е кооперативное движение — это крупное социально-экономическое движение, осуществляемое в форме сотрудничества и солидарности национальных кооперативных движ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чество между кооперативами разных стран возникло еще в начале XIX в. Образование национальных кооперативных союзов создало реальную возможность для объединения кооператоров ми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895 г. кооперативные организации ряда стран объединились и создали кооперативную международную организацию — Международный кооперативный альянс (МКА). С этого времени международное кооперативное движение стало организованным. Получили развитие разные формы кооперативного сотруднич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илось экономическое сотрудничество — кооперативная внешняя торговля. Кооператоры совместными действиями добились благоприятных таможенных и налоговых условий для осуществления кооперативной внешней торгов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научно-технического сотрудничества стал развиваться обмен проектами торговых, производственных и других предприятий; технологиями по производству и перемещению товаров; информационными программами, научной и учебной литератур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ились контакты между кооперативными организациями разных стран по обмену опытом ведения хозяйственной и социальной деятельности. Руководители и специалисты кооперативных организаций, преподаватели и студенты учебных заведений стали выезжать в кооперативные организации и образовательные учреждения для изучения опыта работы экономически устойчивых кооперативов и углубления зна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оперативном движении выработана своя кооперативная идеология, основанная на ценностях и принципах коопер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е кооперативное движение оказало значительное влияние на развитие общества, которое заключается в следующем: во-первых, в защите малообеспеченных слоев населения, создании условий для приобретения ими необходимых благ и развития кооперативного предпринимательства; во-вторых, в распространении гуманных, демократических отношений в рыночной экономике; в-третьих, в том, что коммерческая и социальная деятельность кооперативных организаций внесла существенный вклад в развитие экономической и социальной сферы стран мира, способствовала экономическому и социальному прогрессу общ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м мире кооперативное движение является крупным социально-экономическим движением. В настоящее время почти во всех странах мира население в той или иной степени пользуется услугами кооперативов. В начале XX в. насчитывалось свыше 700 тысяч кооперативов, включающих 120 видов и разновидностей, объединяли более 800 млн. человек взрослого населения планеты Земля и предоставляли более 100 млн. рабочих мест [13, С. 140]. В настоящее время существует 233 кооперативных объединений из 89 стран мира – 914960993 человек [9, С. 10]. Следовательно, численность кооперативов и членов кооперативов возросли. Как считает президент МКА Полин Грин, это связано с тем, что МКА немало изменился. Организация прошла большой путь реформ. Благодаря этому, МКА имеет устав, систему взносов и членства, которые соответствуют требованиям XXI века [7, С. 3]. Таким образом, организация имеет внутренние ресурсы двигаться дальш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ператоры имеют свой интернациональный праздник. Начиная с 1923 г. ежегодно в первую субботу июля отмечается Международный день кооперации. В 1995 г. ООН официально признала первую субботу июля Международным днем коопер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й день кооперации отмечается во всех странах, в том числе и в России, и является подтверждением солидарности кооператоров всего ми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современного кооперативного движения необходимо уяснить его географическую структур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ая структура международного кооперативного движения показывает, как развито кооперативное движение на отдельных континентах и в отдельных стран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ая структура МКД по континентам характеризуется распределением общего количества членов кооперативов всего мира по континент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60-х гг. XX в. самым массовым было кооперативное движение Европы. На начало XXI века (2002 г.) центр кооперативного движения переместился в Азию. Общее количество членов кооперативов, имеющихся в мире, распределилось по континентам следующим образом: Азия — 63%, Европа — 22%, Америка — 13%, Африка — 2% [13, С.143] (рис. 1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04130" cy="146494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56" b="18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130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 Удельный вес членов кооперативов по континентам (в % к общей численности кооперативов, имеющихся в мире) на 2002 го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устя 10 лет общее число членов кооперативов сократилось вдвое: Европа – 119503247 чел. (13%), Азия – 433918795 чел. (47%), Америка – 352103335 чел. (39%), Африка – 9435616 чел. (1%), но все равно на лидирующем месте в развитии кооперации осталась Азия [9, С.10] (рис.2)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4369435" cy="1714500"/>
            <wp:effectExtent l="0" t="0" r="0" b="0"/>
            <wp:docPr id="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943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2 Удельный вес членов кооперативов по континентам (в % к общей численности кооперативов, имеющихся в мире) на 2010 го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Рост кооперативного движения в Азии объясняется рядом факторов: ростом общей численности населения; расслоением населения по экономическому положению; востребованностью кооперативов все большим количеством населения; созданием правовых, экономических и других предпосылок для развития кооператив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большая доля (всего 1%) кооперированного населения планеты приходится пока на огромный африканский континент. Экономическое содействие развитию кооперации на этом континенте оказывают международные организации, крупные национальные кооперативные союзы Европы, Азии и Амери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перативное движение Европы и Америки укрепляет свои позиции, поэтому в ближайшее время на этих континентах можно ожидать увеличения численности членов кооператив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численность членов кооперативов по данным МКА составила всего 5087480, в том числе: по Центросоюзу РФ – 4833157 чел., по Московскому региональному союзу потребительских обществ – 229523 чел., Гильдии национальных кооперативных обществ России – 24800человек [9, С. 10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современного кооперативного движения необходимо уяснить его географическую структур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представить географическую структуру международного кооперативного движения (МКД) по странам, используется показатель «удельный вес кооперированного населения в общей численности населения страны (в процентах)». Участие населения в кооперативном движении по отдельным странам мира в последнем десятилетии XX в. представлено в таблице 1 [13, С. 144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этой таблицы свидетельствуют о том, что наиболее кооперированными странами являлись: Румыния, Швеция, Канада, Венгрия, Финляндия, Австрия, Польша, Израиль, Франция, Вьетн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ооперативное движение было развито в конце ХХ в. неодинаково на разных континентах и в разных стран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кооперированного населения в странах мира (в % к общей численности населения страны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13"/>
        <w:gridCol w:w="1997"/>
        <w:gridCol w:w="2025"/>
        <w:gridCol w:w="2053"/>
      </w:tblGrid>
      <w:tr>
        <w:trPr>
          <w:trHeight w:val="524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ы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ооперированного населен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ы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ооперированного населения</w:t>
            </w:r>
          </w:p>
        </w:tc>
      </w:tr>
      <w:tr>
        <w:trPr>
          <w:trHeight w:val="2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ыни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ари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ци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угали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д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ентин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гри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лянди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йцари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стри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онези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ш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раиль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ци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ци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тай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ьетна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веги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ни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ьги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али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хословаки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Г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ипет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гери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пони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зили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мимо уяснения географической структуры МКД надо остановиться на отраслевой структур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слевая структура международного кооперативного движения (МКДО) показывает распределение кооперативов по отраслям кооперативной деятельности (рис. 3) [13, С. 144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21300" cy="173291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92" t="-19" r="-12657" b="20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3 Удельный вес членов кооператив отдельных видов к общему числу членов кооперативов в мире, в 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рисунка 3 видно, что наибольшее распространение в мире получили кредитные кооперативы. Кредитные кооперативы востребованы во всех странах, особенно в странах с развитой рыночной экономикой. Это объясняется тем, что в этих странах сформировалась для них социальная база: их членами являются предприятия малого и среднего предпринимательства, для которого кредитная кооперация — кровеносная систем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укрепления конкурентоспособности кооперативы стремятся осуществлять разнообразные виды деятельности, которые обеспечивают доход. Поэтому значительное развитие получили также многофункциональные (многоцелевые) кооперативы. Они занимают второе место по удельному весу кооперированного населения (27%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льском хозяйстве крестьянам (фермерам) для обеспечения эффективной деятельности необходимы разные виды сельскохозяйственных кооперативов: сбытовые, снабженческие, ветеринарные и другие. Поэтому по удельному весу членов кооперативов сельскохозяйственные кооперативы занимают третье место после кредитных и многоцелев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ительские кооперативы традиционно занимаются розничной торговлей и общественным питанием, удовлетворяя потребности населения в продуктах питания и других товарах. С целью удовлетворения разнообразных потребностей своих членов потребительские кооперативы стали осуществлять многоотраслевую деятельность, и поэтому многие из них преобразовались в многоцелевые кооператив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большая часть кооперированного населения планеты состоит в кредитных, многоцелевых, сельскохозяйственных и потребительских кооператив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ительская кооперация России является составной частью международного кооперативного движ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нет оснований квалифицировать разрушительную тенденцию в мировом кооперативном движении как определяющую и охватывающую все экономическое пространство кооперативной деятельности. Есть тенденции и позитивные. Это, прежде всего бурный рост кредитной, жилищно-строительной и жилищно-эксплуатационной кооперации, ускорение процесса диверсификации хозяйственной деятельности кооперативов, т.е. преобразование их в многоцелевые или многоотраслевые, появление в 80-х г. волны неформальных кооперативов пока неинтегрированных в традиционные кооперативные структуры, зарождение в странах СНГ, восточноевропейских государствах новых кооперативных сбытовых и снабженческих структур среди фермеров и других мелких производителей и предпринимателей.</w:t>
      </w:r>
      <w:r>
        <w:rPr>
          <w:kern w:val="0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В этой связи выявление особенностей современного состояния и закономерностей развития кооперативного движения в мире имеет определенное теоретическое и практическое значение для корректировки стратегии и тактики рыночных реформ в нашей стране в направлении форсирования более цивилизованных, социально-ориентированных рыночных отношений и улучшения тяжелого положения малообеспеченных слоев народа. </w:t>
      </w:r>
    </w:p>
    <w:p>
      <w:pPr>
        <w:pStyle w:val="Normal"/>
        <w:widowControl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Таким образом, можно сделать вывод, что кооперативное движение распространено по континентам не равномерно, численность пайщиков и кооперативов за последние 10 лет возросла. Это все произошло благодаря новым реформам и поправкам в Законах, принятых М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Style35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ы и тенденции развития международного кооперативного движения</w:t>
      </w:r>
    </w:p>
    <w:p>
      <w:pPr>
        <w:pStyle w:val="Style35"/>
        <w:widowControl w:val="false"/>
        <w:spacing w:lineRule="auto" w:line="360"/>
        <w:ind w:left="0" w:firstLine="709"/>
        <w:jc w:val="both"/>
        <w:rPr>
          <w:b/>
          <w:b/>
          <w:color w:val="FFFFFF"/>
          <w:kern w:val="2"/>
          <w:sz w:val="28"/>
          <w:szCs w:val="28"/>
        </w:rPr>
      </w:pPr>
      <w:r>
        <w:rPr>
          <w:b/>
          <w:color w:val="FFFFFF"/>
          <w:kern w:val="2"/>
          <w:sz w:val="28"/>
          <w:szCs w:val="28"/>
        </w:rPr>
        <w:t>кооперативный движение потребительск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XIX и XX столетий кооперативное движение развивалось при любых правительствах, в разных экономических условиях и в самых разнообразных сферах деятельности человеческого общества. В настоящее время почти во всех странах мира люди той или иной степерни пользуются услугами кооперативов. В конце XX века кооперативное движение мира объединяло свыше 800 млн. человек-членов кооперативов, которые распределяются по континентам не равномерно [13, С. 140]. В настоящее время существует 233 кооперативных объединений из 89 стран мира – 914960993 человек [9, С. 10]. В прошлом веке кооперативное движение оказало значительное влияние на развитие общества: во-первых, в защите бедных слоев населения, создание условий для приобретения ими благ и развития кооперативного предпринимательства; во-вторых, в распространении гуманитарных, демократических отношений в экономике; в-третьих, коммерческая и социальная деятельность кооперативных организаций внесла существенный вклад в развитие экономической и социальной сферы регионов и стран и способствовала социальному и экономическому прогрессу общ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ая кооперация России является частью международного кооперативного движения. В перспективе развитие предприятий потребительской кооперации будет включать следующие основные направления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оциальной базы потребительской кооперации на основе баланса интересов пайщиков и потребительских обществ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многоотраслевого хозяйства для выполнения социальной миссии потребительской кооперации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развитие кооперативных принципов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управления на основе кооперативных ценностей и принципов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правовых и организационных основ системы потребительской кооперации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роли Центросоюза РФ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кооперативного образования и повышение квалификации кадров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роли женщин и молодежи в деятельности потребительской кооперации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отрудничества потребительских обществ и союзов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е кооперативной идеолог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е кооперативное движение складывается из различных политических и экономически связей, сотрудничества, солидарности национальных кооперативных движений и деятельности их международных объедин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принципов кооперативного движения, каждая кооперативная организация должна всеми доступными средствами активно сотрудничать с другими кооперативами на местном национальном и международном уровнях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йчас практически нет ни одной страны в мире, где бы ни было кооперативов. Причем во многих странах кооперативное движение объединяет значительную часть населения и играет важную, с годами возрастающую роль в экономической и политической жизни. </w:t>
        <w:br/>
        <w:t>Кооперативное движение в мире – самое многочисленное социально-экономическое движение современности. Ныне, приблизительно 12 % населения Земли кооперировано, а услугами кооперативных хозяйственных предприятий, информационно-рекламных служб и культурно-образовательных учреждений в той или иной мере пользуется более 40% мирового сообщества. Сейчас практически нет ни одной страны в мире, в которой не развивалась бы кооперац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одившись первоначально в странах Западной Европы, кооперативы и поныне занимают там важные позиции в сфере сбыта, снабжения и переработки, хранения и доставки сельскохозяйственной продукции, всех видов торговых, финансовых и других услуг, мелкого и среднего промышленного производства, транспорта, жилищного и гражданского строительства, издательско-рекламного дела, информатики, отдыха, туризма и спорта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олю кооперативного сектора в разных странах приходится от одного до 30 % товарооборота и от 7 до 14 % производства ВНП (валовой национальный продукт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в странах с развитой рыночной экономикой, несмотря на высокий процент кооперирования самодеятельного населения, поддержку государства, политических партий, различных правительственных и неправительственных организаций ООН, в последние три десятилетия кооперативное движение испытывало большие трудности в адаптации в быстро меняющейся окружающей сред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зисные явления коснулись, прежде всего, старейшей кооперации – потребительской. На ее родине – Великобритании, а также в Германии, Франции, Бельгии сокращается число членов потребительских кооперативов, доля кооперативной торговли и услуг в общем товарообороте этих стран.</w:t>
        <w:br/>
        <w:t>По существу, потребительская кооперация в странах с массовым потреблением встала перед дилеммой: будет ли она и дальше развиваться в постиндустриальном обществе или эта форма кооперативного предпринимательства ограничена временными рамками индустриальной эры [10, С. 38]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длился рост кооперации в развивающихся странах, где имеется широкая база для развития кооперативной формы хозяйствования (в этих странах свыше 70% населения занято в сельском хозяйстве и мелком производстве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ывших государствах социалистической ориентации в условиях свободной конкуренции с частником идет обвальное разрушение кооперативного сектора, который по существу создавался сверху как филиал государственной административно-распределительной системы. Все виды кооперативов здесь стремительно теряют членов, хозяйственные предприятия, товарооборот и объемы производ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ывших республиках Советского Союза, в странах Восточной Европы бушует стихия структурной ломки, ликвидации национальных кооперативных центров и раздела кооперативного имущества. Кооперативные организации и союзы преобразуются в акционерные общества, ассоциации, концерны, малые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кооперативы Германии объединяют около 14 млн. членов. Всего в ФРГ по состоянию на конец 2004 г. действовали 5470 реестровых кооперативов. Сфера деятельности кооперативов в Германии сегодня характеризуется поразительным разнообразием, а сами они позиционируют себя как влиятельную силу на рынке товаров: почти все сельские хозяйства, 90% хлебопекарен и боен, 65% всех независимых налоговых инспекторов работают, опираясь на поддержку одного или нескольких кооперативов. Сферами деятельности кооперативов на территории ФРГ в настоящее время являются: торговля, банковская деятельность, жилищное строительство, сельское хозяйство и т. д. Это обусловливает тенденцию роста и укрепление кооперативного хозяй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Франции и Бельгии фактором роста кооперативного движения послужили некоторые изменения в законодательстве. К примеру, то, что в деятельности кооператива могут участвовать не только его члены, но и некооперированное население, минимальное число членов кооператива снижено, кооперативы стали делиться полученным опытом с кооперативами других стра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ОН уже объявил о том, что 2012 год будет объявлен международным годом кооперативов [7, С. 3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сделать вывод, что кооперативное движение стало набирать силу, благодаря некоторым поправкам в законе и реформам, увеличению привлекательности и популярности, расширению сферы влияния и сотрудничества на другие страны, в частности, Китай, Индию и Бразилию, так как эти страны в дальнейшем будут задавать темп и тенденции развития в ближайшем будущ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Декларация о кооперативной идентичности, принятая Международным кооперативным альянсом в 1995 году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kern w:val="0"/>
          <w:sz w:val="28"/>
          <w:szCs w:val="28"/>
          <w:lang w:eastAsia="ru-RU"/>
        </w:rPr>
        <w:t>С развитием кооперативного движения в отдельных странах возникла необходимость создания международного кооперативного центра. По некоторым сведениям, идея учреждения мировой кооперативной ассоциации с отделениями во всех частях света принадлежала Оуэну. Первый международный кооперативный конгресс был созван в Лондоне 19 августа 1895г., который и основал Международный кооперативный альянс (МКА). Но окончательное образование МКА произошло на Парижском конгрессе в следующем году, когда был принят Устав Альянса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Цели МКА заключаются в следующем: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содействовать развитию мирового кооперативного движения, основанного на принципах взаимопомощи и демократии;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ропагандировать и защищать кооперативные ценности и принципы;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способствовать развитию экономических и других взаимовыгодных связей между организациями-членами;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способствовать социальному и экономическому прогрессу, внося таким образом свой вклад в дело международного мира и безопасности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В своей деятельности МКА руководствуется независимостью и не оказывает предпочтение той или иной политической или религиозной организации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В июльские дни 1995 г. кооператоры всех стран отмечали 100-летний юбилей Международного кооперативного альянса. С 16 по 23 сентября в английском городе Манчестер проходил Юбилейный XXXI конгресс МКА, на котором присутствовали кооператоры всех стран мира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осле детального обсуждения XXXI конгресс принял Декларацию «О кооперативной идентичности», в которой были сформулированы современное определение понятия «кооператив», основные кооперативные ценности (взаимопомощь, взаимная ответственность, демократия, равенство, справедливость и солидарность), кооперативные принципы являются основой любого кооператива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Согласно декларации о кооперативной идентичности, кооператив - это автономная ассоциация лиц, добровольно объединившихся с целью удовлетворения своих экономических, социальных и культурных потребностей посредством совместно владеемой и демократически управляемой организации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Так же там рассматриваются и кооперативные ценности, на которых и основываются все кооперативы: взаимопомощь, взаимная ответственность, демократия, равенство, справедливость и солидарность. По традиции основателей члены кооперативов придерживаются следующих этических ценностей: честность, открытость, социальная ответственность и забота о других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kern w:val="0"/>
          <w:sz w:val="28"/>
          <w:szCs w:val="28"/>
          <w:lang w:eastAsia="ru-RU"/>
        </w:rPr>
        <w:t>Принципы кооперативного движения – это комплекс общих положений, раскрывающих цели деятельности кооперативов, способы их достижения, основы организации и деятельности кооперативов. По словам российского историка и теоретика А.П. Макаренко, кооператив - это модель поведения, алгоритм действия членов кооператива и его выборных органов. Принципы определяют статус членства в кооперативе, характер управления и контроля, порядок распределения доходов, обязательные виды общественной деятельности, формы сотрудничества для кооперативов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Представителями кооперативных союзов многих стран на международном уровне одобрены следующие современные кооперативные принципы: 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1-й принцип: добровольное и открытое членство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Кооперативы - это добровольные организации, открытые для людей, способных оказать свои услуги и взять на себя ответственность, накладываемую членством в кооперативе без дискриминации по социальным, расовым, политическим и религиозным признакам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В основе этого принципа лежат такие ценности, как свобода, справедливость, равенство. Этот принцип свидетельствует о том, что все люди должны иметь равные шансы для использования экономической выгоды кооперации. Люди с небольшими достатками, став членами кооператива, благодаря взаимной силе могут компенсировать свою недостаточную силу на рынке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2-й принцип: демократический членский контроль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Кооперативы - это демократические организации, контролируемые своими членами, которые принимают активное участие в выработке политики и принятии решений. Мужчины и женщины, работающие в качестве избранных представителей, подотчетны членам кооператива. В первичных кооперативах у всех членов равные права при голосовании (один член - один голос); кооперативы более высоких уровней, союзы кооперативов также организованы в соответствии с демократическими принципами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3-й принцип: экономическое участие членов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Члены кооператива вносят взносы (доли) и образуют и контролируют кооперативный капитал. Они обычно получают ограниченный дивиденд на внесенный капитал, что является условием членства. Члены кооператива распределяют прибыль, полученную по итогам хозяйственного года, на следующие цели: на развитие экономики кооператива, на выплаты вознаграждения членам кооператива соответственно их участию в делах кооператива, на социальную деятельность, одобренную членами кооператива (или только на одну цель)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4-й принцип: автономия и независимость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Кооперативы - это автономные самодеятельные организации, контролируемые своими членами. Если они заключают соглашения с другими организациями (включая правительственные) или увеличивают свой капитал с помощью внешних ресурсов, то это делается на условиях демократического контроля со стороны членов и сохранения автономности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Государство предоставляет кооперативам значительную независимость, которая оговаривается в законах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5-й принцип: образование, повышение квалификации и информация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Кооперативы дают образование и обучают своих членов, избранных представителей, управляющих и работников для того, чтобы они смогли внести эффективный вклад в развитие своего кооператива. Они информируют общественность, особенно молодежь и общественных лидеров, о том, что представляют собой кооперативы и какую пользу они приносят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6-й принцип: сотрудничество между кооперативами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Кооперативы более эффективно обслуживают своих членов и укрепляют кооперативное движение, сотрудничая на местном, национальном, региональном и международном уровнях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7-й принцип: забота об обществе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Кооперативы основное внимание уделяют нуждам и потребностям своих членов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В то же время кооперативы как местные организации тесно связаны не только со своими членами, но и с местным населением. Поэтому кооперативы заботятся об экономическом, социальном и культурном развитии региона, в котором они работают, то есть о развитии общества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Кооперативные принципы необходимы при разработке кооперативных законов уставов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В кооперативных законах и кооперативных уставах разных видов кооперации Российской Федерации предусмотрены общеобязательные семь принципов МКА, а также другие принципы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Таким образом, российские кооператоры соблюдают Декларацию о кооперативной идентичности и развивают кооперативные принципы для сохранения сущности кооперативных организаций и выполнения ими целей по повышению благосостояния своих членов и общества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Основополагающие ценности и принципы, изложенные в Декларации о кооперативной идентичности МКА, являются надежным ориентиром для развития кооперации в третьем тысячелетии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Кооперативные принципы позволяют реализовывать кооперативные ценности в ежедневной социально-экономической деятельности кооперативов, так же они способствуют сохранению особенностей кооперативов, которые отличают их от других субъектов рыночной экономики. Реализация этих принципов обеспечивает социальную направленность деятельности кооперативов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  <w:t>4.Развитие кооперативов: Рекомендация №193 Генеральной Конференции Международной Организации Труда (МОТ) от 3 июня 2002 г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Style3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обую роль в развитии кооперации занимает Международная организация труда (МОТ), которая с первых дней своего существования в 1919 г. включила кооперативные общества в список организаций, содействие которым отвечает целям и задачам МОТ. При МОТ постоянно действует кооперативный отдел, специализирующийся на помощи кооперации развивающихся стран. В 1969 г. Международной организации труда была присуждена Нобелевская премия мира за содействие улучшению условий жизни трудящихся</w:t>
      </w:r>
      <w:r>
        <w:rPr>
          <w:sz w:val="28"/>
          <w:szCs w:val="20"/>
        </w:rPr>
        <w:t xml:space="preserve">. </w:t>
      </w:r>
      <w:r>
        <w:rPr>
          <w:sz w:val="28"/>
          <w:szCs w:val="28"/>
        </w:rPr>
        <w:t>По состоянию на февраль 2008 г. МОТ приняла 188 международных Конвенций и 199 Рекомендаций. В МОТ состоят почти все государства мира. Тем не менее, очевидно, что без постоянного анализа эффективности работы МОТ она, так же как и любая другая организация, достаточно быстро превратится в бюрократическую машину, обслуживающую исключительно свои собственные нужды. Можно выделить три главных параметра эффективности деятельности МОТ на наднациональном уровне: собственно международное нормотворчество, ратификации Конвенций и проблемы контроля за исполнением международных актов со стороны МОТ [8, С. 454].</w:t>
      </w:r>
    </w:p>
    <w:p>
      <w:pPr>
        <w:pStyle w:val="Style3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ая конференция Международной организации труда, созданная руководящим органом штаб-квартиры Международной организации труда в Женеве на свою 90-ю сессию 3 июня 2002 года, признавала значение кооперативов в создании рабочих мест, мобилизации ресурсов, генерировании инвестиций, их вклад в развитие экономики, а также признавала, что кооперативы в своих различных формах способствуют более активному участию людей в экономическом и социальном развитии, а также признаю, что глобализация создала новые различные проблемы, трудности и возможности для кооперативов, а поэтому необходимы более сильные формы солидарности между людьми на национальном и международном уровнях, чтобы обеспечить более справедливое распределение выгод глобализации, а также уважая Декларацию Международной Организации Труда о фундаментальных принципах и правах работников на предприятии, принятую на 86-й сессии (1998г.) международной конференции Международной Организации Труда, а также уважая права и принципы, включенные в Конференции и рекомендации Международной организации труда. Также приняла во внимание принцип, включенный в Филадельфийскую декларацию, о том, что, «труд не является товаром», а также подтверждая, что осуществление мер по созданию достойной работы для работников является основной задачей Международной Организации Труда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В целях данной Рекомендации термин «кооператив» означает автономную ассоциацию лиц, объединившихся на добровольной основе для удовлетворения своих общих экономических, социальных и культурных потребностей и устремлений с помощью совместно владеемого и демократически контролируемого предприятия»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Развитие и укрепление идентичности кооперативов должно поощряться на основе: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– </w:t>
      </w:r>
      <w:r>
        <w:rPr>
          <w:kern w:val="0"/>
          <w:sz w:val="28"/>
          <w:szCs w:val="28"/>
          <w:lang w:eastAsia="ru-RU"/>
        </w:rPr>
        <w:t>кооперативных ценностей самопомощи, самоответственности, демократии, равенства, справедливости и солидарности, а также на этических ценностях: честность, открытость, социальная ответственность, забота о других;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– </w:t>
      </w:r>
      <w:r>
        <w:rPr>
          <w:kern w:val="0"/>
          <w:sz w:val="28"/>
          <w:szCs w:val="28"/>
          <w:lang w:eastAsia="ru-RU"/>
        </w:rPr>
        <w:t>кооперативных принципах. Принципами являются следующие: добровольное открытое членство, членский демократический контроль, экономическое участие членство, автономия и независимость, образование, переподготовка и информация, сотрудничество между кооперативами и забота об обществе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Необходимо принимать меры для развития потенциала кооперативов во всех странах, независимо от уровня их развития, с целью оказания им и их членам помощи в: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– </w:t>
      </w:r>
      <w:r>
        <w:rPr>
          <w:kern w:val="0"/>
          <w:sz w:val="28"/>
          <w:szCs w:val="28"/>
          <w:lang w:eastAsia="ru-RU"/>
        </w:rPr>
        <w:t>создании и развитии деятельности, приносящей доход и стабильную и достойную работу;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– </w:t>
      </w:r>
      <w:r>
        <w:rPr>
          <w:kern w:val="0"/>
          <w:sz w:val="28"/>
          <w:szCs w:val="28"/>
          <w:lang w:eastAsia="ru-RU"/>
        </w:rPr>
        <w:t>развитии потенциала людских ресурсов и знаний ценностей, преимуществ и выгод кооперативного движения через образование и переподготовку;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– </w:t>
      </w:r>
      <w:r>
        <w:rPr>
          <w:kern w:val="0"/>
          <w:sz w:val="28"/>
          <w:szCs w:val="28"/>
          <w:lang w:eastAsia="ru-RU"/>
        </w:rPr>
        <w:t>развитии их хозяйственного потенциала, включая предпринимательские и менеджерские возможности;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– </w:t>
      </w:r>
      <w:r>
        <w:rPr>
          <w:kern w:val="0"/>
          <w:sz w:val="28"/>
          <w:szCs w:val="28"/>
          <w:lang w:eastAsia="ru-RU"/>
        </w:rPr>
        <w:t>укреплении их конкурентоспособности, а также в облегчении доступа к рынкам и институциональному финансированию;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– </w:t>
      </w:r>
      <w:r>
        <w:rPr>
          <w:kern w:val="0"/>
          <w:sz w:val="28"/>
          <w:szCs w:val="28"/>
          <w:lang w:eastAsia="ru-RU"/>
        </w:rPr>
        <w:t>увеличении сбережений и инвестиций;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– </w:t>
      </w:r>
      <w:r>
        <w:rPr>
          <w:kern w:val="0"/>
          <w:sz w:val="28"/>
          <w:szCs w:val="28"/>
          <w:lang w:eastAsia="ru-RU"/>
        </w:rPr>
        <w:t>улучшении социального и экономического благосостояния, принимая во внимание необходимость устранения всех форм дискриминации;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– </w:t>
      </w:r>
      <w:r>
        <w:rPr>
          <w:kern w:val="0"/>
          <w:sz w:val="28"/>
          <w:szCs w:val="28"/>
          <w:lang w:eastAsia="ru-RU"/>
        </w:rPr>
        <w:t>внесении вклада в устойчивое развитие человеческих ресурсов;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– </w:t>
      </w:r>
      <w:r>
        <w:rPr>
          <w:kern w:val="0"/>
          <w:sz w:val="28"/>
          <w:szCs w:val="28"/>
          <w:lang w:eastAsia="ru-RU"/>
        </w:rPr>
        <w:t>создании и расширении устойчивого и динамичного, отличного от других, сектора экономики, который включает кооперативы, регулирующие на социальные и экономические потребности общества;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– </w:t>
      </w:r>
      <w:r>
        <w:rPr>
          <w:kern w:val="0"/>
          <w:sz w:val="28"/>
          <w:szCs w:val="28"/>
          <w:lang w:eastAsia="ru-RU"/>
        </w:rPr>
        <w:t>должно приветствоваться принятие специальных мер, направленных на создание таких условий, чтобы кооперативы, как предприятия и организации, вдохновляемые принципом солидарности, могли отвечать на запросы членов и общества, включая и запросы групп населения с различными недостатками, с целью включения их в активную деятельность. Политические рамки и роль правительств сбалансированное общество требует существования сильного общественного и частного сектора, а также сильного кооперативного, основанного на взаимности, социального неправительственного сектора. Правительства должны осуществлять политику поддержки и создавать законодательные рамки в соответствии с природой и деятельностью кооперативов, данная политика должна: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– </w:t>
      </w:r>
      <w:r>
        <w:rPr>
          <w:kern w:val="0"/>
          <w:sz w:val="28"/>
          <w:szCs w:val="28"/>
          <w:lang w:eastAsia="ru-RU"/>
        </w:rPr>
        <w:t>создавать институциональные рамки, позволяющие регистрацию кооперативов самым коротким, простым, доступным и эффективным способом;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– </w:t>
      </w:r>
      <w:r>
        <w:rPr>
          <w:kern w:val="0"/>
          <w:sz w:val="28"/>
          <w:szCs w:val="28"/>
          <w:lang w:eastAsia="ru-RU"/>
        </w:rPr>
        <w:t>создавать условия для возможности формирования в кооперативах соответствующих резервов, часть из которых, по крайней мере, должна быть неделимой, а также фондов солидарности;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– </w:t>
      </w:r>
      <w:r>
        <w:rPr>
          <w:kern w:val="0"/>
          <w:sz w:val="28"/>
          <w:szCs w:val="28"/>
          <w:lang w:eastAsia="ru-RU"/>
        </w:rPr>
        <w:t>способствовать принятию мер по осуществлению контроля над кооперативами на условиях, не противоречащих их природе и функциям, уважающих их автономию и находящихся в соответствии с национальными</w:t>
        <w:br/>
        <w:t>законами и практикой, а также в не меньшей степени благоприятных, чем те,</w:t>
        <w:br/>
        <w:t>что применяются к предприятиям других форм и социальным организациям;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– </w:t>
      </w:r>
      <w:r>
        <w:rPr>
          <w:kern w:val="0"/>
          <w:sz w:val="28"/>
          <w:szCs w:val="28"/>
          <w:lang w:eastAsia="ru-RU"/>
        </w:rPr>
        <w:t>способствовать такому членству кооперативов в кооперативных структурах, которое отвечало бы потребностям членов, а также способствовать развитию кооперативов как автономных и самоуправляемых предприятий, особенно в тех областях, где кооперативы имеют возможность играть роль, или предоставлять те услуги, которые кроме них никто не предоставляет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– </w:t>
      </w:r>
      <w:r>
        <w:rPr>
          <w:kern w:val="0"/>
          <w:sz w:val="28"/>
          <w:szCs w:val="28"/>
          <w:lang w:eastAsia="ru-RU"/>
        </w:rPr>
        <w:t>к кооперативам следует относиться согласно национальным законам и практике на условиях в не меньшей степени благоприятных, чем те, которые применяются к предприятиям других форм и социальным организациям. Где это возможно, правительства должны принимать меры поддержки деятельности кооперативов, которые выполняют такие специфические и общественные задачи, как увеличение занятости или развитие видов деятельности, приносящих пользу людям с недостатками или регионам, находящимся в трудном положении. Такие меры, среди прочих и там, где это, возможно, могли бы включать снижение налогов, предоставление займов, грантов, доступ к программам общественных работ, а также специальным условиям по закупкам.</w:t>
      </w:r>
    </w:p>
    <w:p>
      <w:pPr>
        <w:pStyle w:val="Normal"/>
        <w:widowControl w:val="false"/>
        <w:shd w:fill="FFFFFF" w:val="clear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Национальная политика должна в первую очередь:</w:t>
      </w:r>
    </w:p>
    <w:p>
      <w:pPr>
        <w:pStyle w:val="Normal"/>
        <w:widowControl w:val="false"/>
        <w:shd w:fill="FFFFFF" w:val="clear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– </w:t>
      </w:r>
      <w:r>
        <w:rPr>
          <w:kern w:val="0"/>
          <w:sz w:val="28"/>
          <w:szCs w:val="28"/>
          <w:lang w:eastAsia="ru-RU"/>
        </w:rPr>
        <w:t>способствовать воплощению фундаментальных стандартов МОТ по труду, а также Декларации МОТ о фундаментальных принципах и правах на рабочем месте для всех работников кооперативов без каких бы то ни было отличий;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– </w:t>
      </w:r>
      <w:r>
        <w:rPr>
          <w:kern w:val="0"/>
          <w:sz w:val="28"/>
          <w:szCs w:val="28"/>
          <w:lang w:eastAsia="ru-RU"/>
        </w:rPr>
        <w:t>способствовать принятию мер, обеспечивающих использование кооперативами лучшего опыта, включая доступ к соответствующей информации;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– </w:t>
      </w:r>
      <w:r>
        <w:rPr>
          <w:kern w:val="0"/>
          <w:sz w:val="28"/>
          <w:szCs w:val="28"/>
          <w:lang w:eastAsia="ru-RU"/>
        </w:rPr>
        <w:t>способствовать развитию технических и профессиональных умений, предпринимательских и управленческих способностей, знаний о потенциале, бизнесе;</w:t>
      </w:r>
    </w:p>
    <w:p>
      <w:pPr>
        <w:pStyle w:val="Normal"/>
        <w:widowControl w:val="false"/>
        <w:shd w:fill="FFFFFF" w:val="clear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– </w:t>
      </w:r>
      <w:r>
        <w:rPr>
          <w:kern w:val="0"/>
          <w:sz w:val="28"/>
          <w:szCs w:val="28"/>
          <w:lang w:eastAsia="ru-RU"/>
        </w:rPr>
        <w:t>способствовать обучению кооперативным принципам и практике на всех возможных уровнях системы национального образования и общества, в целом;</w:t>
      </w:r>
    </w:p>
    <w:p>
      <w:pPr>
        <w:pStyle w:val="Normal"/>
        <w:widowControl w:val="false"/>
        <w:shd w:fill="FFFFFF" w:val="clear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– </w:t>
      </w:r>
      <w:r>
        <w:rPr>
          <w:kern w:val="0"/>
          <w:sz w:val="28"/>
          <w:szCs w:val="28"/>
          <w:lang w:eastAsia="ru-RU"/>
        </w:rPr>
        <w:t>способствовать принятию мер, направленных на создание здоровых условий труда;</w:t>
      </w:r>
    </w:p>
    <w:p>
      <w:pPr>
        <w:pStyle w:val="Normal"/>
        <w:widowControl w:val="false"/>
        <w:shd w:fill="FFFFFF" w:val="clear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– </w:t>
      </w:r>
      <w:r>
        <w:rPr>
          <w:kern w:val="0"/>
          <w:sz w:val="28"/>
          <w:szCs w:val="28"/>
          <w:lang w:eastAsia="ru-RU"/>
        </w:rPr>
        <w:t>способствовать переподготовке и другим формам помощи, направленным на увеличение производительности и конкурентоспособности кооперативов;</w:t>
      </w:r>
    </w:p>
    <w:p>
      <w:pPr>
        <w:pStyle w:val="Normal"/>
        <w:widowControl w:val="false"/>
        <w:shd w:fill="FFFFFF" w:val="clear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– </w:t>
      </w:r>
      <w:r>
        <w:rPr>
          <w:kern w:val="0"/>
          <w:sz w:val="28"/>
          <w:szCs w:val="28"/>
          <w:lang w:eastAsia="ru-RU"/>
        </w:rPr>
        <w:t>облегчать кооперативам доступ к кредитам;</w:t>
      </w:r>
    </w:p>
    <w:p>
      <w:pPr>
        <w:pStyle w:val="Normal"/>
        <w:widowControl w:val="false"/>
        <w:shd w:fill="FFFFFF" w:val="clear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– </w:t>
      </w:r>
      <w:r>
        <w:rPr>
          <w:kern w:val="0"/>
          <w:sz w:val="28"/>
          <w:szCs w:val="28"/>
          <w:lang w:eastAsia="ru-RU"/>
        </w:rPr>
        <w:t>облегчать кооперативам доступ к рынкам;</w:t>
      </w:r>
    </w:p>
    <w:p>
      <w:pPr>
        <w:pStyle w:val="Normal"/>
        <w:widowControl w:val="false"/>
        <w:shd w:fill="FFFFFF" w:val="clear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– </w:t>
      </w:r>
      <w:r>
        <w:rPr>
          <w:kern w:val="0"/>
          <w:sz w:val="28"/>
          <w:szCs w:val="28"/>
          <w:lang w:eastAsia="ru-RU"/>
        </w:rPr>
        <w:t>способствовать распространению информации о кооперативах;</w:t>
      </w:r>
    </w:p>
    <w:p>
      <w:pPr>
        <w:pStyle w:val="Normal"/>
        <w:widowControl w:val="false"/>
        <w:shd w:fill="FFFFFF" w:val="clear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– </w:t>
      </w:r>
      <w:r>
        <w:rPr>
          <w:kern w:val="0"/>
          <w:sz w:val="28"/>
          <w:szCs w:val="28"/>
          <w:lang w:eastAsia="ru-RU"/>
        </w:rPr>
        <w:t>стремиться к улучшению статистики по кооперативам наряду с формулированием и воплощением политики развития.</w:t>
      </w:r>
    </w:p>
    <w:p>
      <w:pPr>
        <w:pStyle w:val="Normal"/>
        <w:widowControl w:val="false"/>
        <w:shd w:fill="FFFFFF" w:val="clear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равительства должны способствовать поддержанию важной роли кооперативов в трансформации видов деятельности, осуществляемой маргинальными слоями населения (иногда называемой «неформальной экономикой»), в работу, имеющую легальную базу, полностью интегрированную в основную экономическую жизнь.</w:t>
      </w:r>
    </w:p>
    <w:p>
      <w:pPr>
        <w:pStyle w:val="Normal"/>
        <w:widowControl w:val="false"/>
        <w:shd w:fill="FFFFFF" w:val="clear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рименение государственной политики для развития кооперативов:</w:t>
      </w:r>
    </w:p>
    <w:p>
      <w:pPr>
        <w:pStyle w:val="Normal"/>
        <w:widowControl w:val="false"/>
        <w:shd w:fill="FFFFFF" w:val="clear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– </w:t>
      </w:r>
      <w:r>
        <w:rPr>
          <w:kern w:val="0"/>
          <w:sz w:val="28"/>
          <w:szCs w:val="28"/>
          <w:lang w:eastAsia="ru-RU"/>
        </w:rPr>
        <w:t>государства - члены должны принимать специальные законы и положения по кооперативам, руководствующихся в своей деятельности кооперативными ценностями и принципами;</w:t>
      </w:r>
    </w:p>
    <w:p>
      <w:pPr>
        <w:pStyle w:val="Normal"/>
        <w:widowControl w:val="false"/>
        <w:shd w:fill="FFFFFF" w:val="clear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– </w:t>
      </w:r>
      <w:r>
        <w:rPr>
          <w:kern w:val="0"/>
          <w:sz w:val="28"/>
          <w:szCs w:val="28"/>
          <w:lang w:eastAsia="ru-RU"/>
        </w:rPr>
        <w:t>правительства должны консультироваться с кооперативными организациями, а также с заинтересованными организациями рабочих и предпринимателей по вопросам формирования и пересмотра законов, политики и положений, применимых к кооперативам;</w:t>
      </w:r>
    </w:p>
    <w:p>
      <w:pPr>
        <w:pStyle w:val="Normal"/>
        <w:widowControl w:val="false"/>
        <w:shd w:fill="FFFFFF" w:val="clear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– </w:t>
      </w:r>
      <w:r>
        <w:rPr>
          <w:kern w:val="0"/>
          <w:sz w:val="28"/>
          <w:szCs w:val="28"/>
          <w:lang w:eastAsia="ru-RU"/>
        </w:rPr>
        <w:t>правительства должны облегчать доступ кооперативов к вспомогательным услугам с целью укрепления этих организаций, их хозяйственной устойчивости и их способности создавать рабочие места и приносить прибыль;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– </w:t>
      </w:r>
      <w:r>
        <w:rPr>
          <w:kern w:val="0"/>
          <w:sz w:val="28"/>
          <w:szCs w:val="28"/>
          <w:lang w:eastAsia="ru-RU"/>
        </w:rPr>
        <w:t>правительства должны способствовать развитию таких видов услуг.</w:t>
        <w:br/>
        <w:t>Кооперативы и их организации должны стремиться к участию в организации и управлении таких видов услуг, а там, где это возможно и приемлемо, и в их финансировании.</w:t>
      </w:r>
    </w:p>
    <w:p>
      <w:pPr>
        <w:pStyle w:val="Normal"/>
        <w:widowControl w:val="false"/>
        <w:shd w:fill="FFFFFF" w:val="clear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равительства должны признавать роль кооперативов и их организаций, развивая соответствующие инструменты, направленные на создание и укрепление кооперативов - на национальном и местном уровнях. Правительства должны там, где это, возможно, принимать меры по облегчению кооперативам доступа к инвестиционному финансированию и</w:t>
        <w:br/>
        <w:t>кредитам. Такие меры, в частности, должны:</w:t>
      </w:r>
    </w:p>
    <w:p>
      <w:pPr>
        <w:pStyle w:val="Normal"/>
        <w:widowControl w:val="false"/>
        <w:shd w:fill="FFFFFF" w:val="clear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а) разрешать предложение займа и других финансовых возможностей;</w:t>
      </w:r>
    </w:p>
    <w:p>
      <w:pPr>
        <w:pStyle w:val="Normal"/>
        <w:widowControl w:val="false"/>
        <w:shd w:fill="FFFFFF" w:val="clear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б) упрощать административные процедуры, поправлять любой</w:t>
        <w:br/>
        <w:t>неадекватный уровень активов кооператива;</w:t>
      </w:r>
    </w:p>
    <w:p>
      <w:pPr>
        <w:pStyle w:val="Normal"/>
        <w:widowControl w:val="false"/>
        <w:shd w:fill="FFFFFF" w:val="clear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в) способствовать созданию автономной системы финансирования кооперативов, включая сберегательные и кредитные, банковские и страховые кооперативы.</w:t>
      </w:r>
    </w:p>
    <w:p>
      <w:pPr>
        <w:pStyle w:val="Normal"/>
        <w:widowControl w:val="false"/>
        <w:shd w:fill="FFFFFF" w:val="clear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Для развития кооперативного движения правительства должны стремиться создавать благоприятные условия, для развития технических, коммерческих и финансовых связей между всеми формами кооперативов для обмена опытом и разделения рисков и выгод.</w:t>
      </w:r>
    </w:p>
    <w:p>
      <w:pPr>
        <w:pStyle w:val="Normal"/>
        <w:widowControl w:val="false"/>
        <w:shd w:fill="FFFFFF" w:val="clear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Роль организаций работодателей и рабочих и кооперативных организаций и отношения между ними:</w:t>
      </w:r>
    </w:p>
    <w:p>
      <w:pPr>
        <w:pStyle w:val="Normal"/>
        <w:widowControl w:val="false"/>
        <w:shd w:fill="FFFFFF" w:val="clear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– </w:t>
      </w:r>
      <w:r>
        <w:rPr>
          <w:kern w:val="0"/>
          <w:sz w:val="28"/>
          <w:szCs w:val="28"/>
          <w:lang w:eastAsia="ru-RU"/>
        </w:rPr>
        <w:t>организации работодателей и рабочих, признавая важность кооперативов в достижении целей устойчивого развития, должны стремиться вместе с кооперативными организациями к поиску путей и средств для развития кооперативов.</w:t>
      </w:r>
    </w:p>
    <w:p>
      <w:pPr>
        <w:pStyle w:val="Normal"/>
        <w:widowControl w:val="false"/>
        <w:shd w:fill="FFFFFF" w:val="clear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– </w:t>
      </w:r>
      <w:r>
        <w:rPr>
          <w:kern w:val="0"/>
          <w:sz w:val="28"/>
          <w:szCs w:val="28"/>
          <w:lang w:eastAsia="ru-RU"/>
        </w:rPr>
        <w:t>организации работодателей должны рассматривать, где это возможно, предоставления членства - кооперативам, желающим стать членами таких организаций, а также представлять им услуги по поддержке на тех же условиях, которые применяются к членам данных организаций.</w:t>
      </w:r>
    </w:p>
    <w:p>
      <w:pPr>
        <w:pStyle w:val="Normal"/>
        <w:widowControl w:val="false"/>
        <w:shd w:fill="FFFFFF" w:val="clear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Организации рабочих следует поощрять в:</w:t>
      </w:r>
    </w:p>
    <w:p>
      <w:pPr>
        <w:pStyle w:val="Normal"/>
        <w:widowControl w:val="false"/>
        <w:shd w:fill="FFFFFF" w:val="clear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– </w:t>
      </w:r>
      <w:r>
        <w:rPr>
          <w:kern w:val="0"/>
          <w:sz w:val="28"/>
          <w:szCs w:val="28"/>
          <w:lang w:eastAsia="ru-RU"/>
        </w:rPr>
        <w:t>консультировании и оказании помощи работникам кооперативов во вступлении в члены организации рабочих;</w:t>
      </w:r>
    </w:p>
    <w:p>
      <w:pPr>
        <w:pStyle w:val="Normal"/>
        <w:widowControl w:val="false"/>
        <w:shd w:fill="FFFFFF" w:val="clear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– </w:t>
      </w:r>
      <w:r>
        <w:rPr>
          <w:kern w:val="0"/>
          <w:sz w:val="28"/>
          <w:szCs w:val="28"/>
          <w:lang w:eastAsia="ru-RU"/>
        </w:rPr>
        <w:t>оказании помощи своим членам в создании кооперативов, включая облегчение доступа к основным товарам и услугам;</w:t>
      </w:r>
    </w:p>
    <w:p>
      <w:pPr>
        <w:pStyle w:val="Normal"/>
        <w:widowControl w:val="false"/>
        <w:shd w:fill="FFFFFF" w:val="clear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– </w:t>
      </w:r>
      <w:r>
        <w:rPr>
          <w:kern w:val="0"/>
          <w:sz w:val="28"/>
          <w:szCs w:val="28"/>
          <w:lang w:eastAsia="ru-RU"/>
        </w:rPr>
        <w:t>участии в комитетах и рабочих группах на местном, национальном и международном уровнях, рассматривающие социальные и экономические вопросы, влияющие на кооперативы;</w:t>
      </w:r>
    </w:p>
    <w:p>
      <w:pPr>
        <w:pStyle w:val="Normal"/>
        <w:widowControl w:val="false"/>
        <w:shd w:fill="FFFFFF" w:val="clear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– </w:t>
      </w:r>
      <w:r>
        <w:rPr>
          <w:kern w:val="0"/>
          <w:sz w:val="28"/>
          <w:szCs w:val="28"/>
          <w:lang w:eastAsia="ru-RU"/>
        </w:rPr>
        <w:t>оказании помощи и создании новых кооперативов с целью создания или сохранения рабочих мест, включая и случаи намеченного закрытия предприятий;</w:t>
      </w:r>
    </w:p>
    <w:p>
      <w:pPr>
        <w:pStyle w:val="Normal"/>
        <w:widowControl w:val="false"/>
        <w:shd w:fill="FFFFFF" w:val="clear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– </w:t>
      </w:r>
      <w:r>
        <w:rPr>
          <w:kern w:val="0"/>
          <w:sz w:val="28"/>
          <w:szCs w:val="28"/>
          <w:lang w:eastAsia="ru-RU"/>
        </w:rPr>
        <w:t>оказании помощи и участии в программах для кооперативов, направленных на повышение их производительности;</w:t>
      </w:r>
    </w:p>
    <w:p>
      <w:pPr>
        <w:pStyle w:val="Normal"/>
        <w:widowControl w:val="false"/>
        <w:shd w:fill="FFFFFF" w:val="clear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– </w:t>
      </w:r>
      <w:r>
        <w:rPr>
          <w:kern w:val="0"/>
          <w:sz w:val="28"/>
          <w:szCs w:val="28"/>
          <w:lang w:eastAsia="ru-RU"/>
        </w:rPr>
        <w:t>способствовании созданию равных возможностей в кооперативах;</w:t>
      </w:r>
    </w:p>
    <w:p>
      <w:pPr>
        <w:pStyle w:val="Normal"/>
        <w:widowControl w:val="false"/>
        <w:shd w:fill="FFFFFF" w:val="clear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– </w:t>
      </w:r>
      <w:r>
        <w:rPr>
          <w:kern w:val="0"/>
          <w:sz w:val="28"/>
          <w:szCs w:val="28"/>
          <w:lang w:eastAsia="ru-RU"/>
        </w:rPr>
        <w:t>способствовать осуществлению прав рабочих - членов кооперативов;</w:t>
      </w:r>
    </w:p>
    <w:p>
      <w:pPr>
        <w:pStyle w:val="Normal"/>
        <w:widowControl w:val="false"/>
        <w:shd w:fill="FFFFFF" w:val="clear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– </w:t>
      </w:r>
      <w:r>
        <w:rPr>
          <w:kern w:val="0"/>
          <w:sz w:val="28"/>
          <w:szCs w:val="28"/>
          <w:lang w:eastAsia="ru-RU"/>
        </w:rPr>
        <w:t>осуществлении любых других действий для развития кооперативов, включая образование и переподготовку.</w:t>
      </w:r>
    </w:p>
    <w:p>
      <w:pPr>
        <w:pStyle w:val="Normal"/>
        <w:widowControl w:val="false"/>
        <w:shd w:fill="FFFFFF" w:val="clear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Кооперативы и организации, представляющие их, следует поощрять в:</w:t>
      </w:r>
    </w:p>
    <w:p>
      <w:pPr>
        <w:pStyle w:val="Normal"/>
        <w:widowControl w:val="false"/>
        <w:shd w:fill="FFFFFF" w:val="clear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– </w:t>
      </w:r>
      <w:r>
        <w:rPr>
          <w:kern w:val="0"/>
          <w:sz w:val="28"/>
          <w:szCs w:val="28"/>
          <w:lang w:eastAsia="ru-RU"/>
        </w:rPr>
        <w:t>установлении активных отношений с организациями работодателей и рабочих и соответствующими правительственными и неправительственными органами с целью создания благоприятного климата для развития кооперативов;</w:t>
      </w:r>
    </w:p>
    <w:p>
      <w:pPr>
        <w:pStyle w:val="Normal"/>
        <w:widowControl w:val="false"/>
        <w:shd w:fill="FFFFFF" w:val="clear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– </w:t>
      </w:r>
      <w:r>
        <w:rPr>
          <w:kern w:val="0"/>
          <w:sz w:val="28"/>
          <w:szCs w:val="28"/>
          <w:lang w:eastAsia="ru-RU"/>
        </w:rPr>
        <w:t>управлении собственными вспомогательными видами услуг и внесении вклада в их финансирование;</w:t>
      </w:r>
    </w:p>
    <w:p>
      <w:pPr>
        <w:pStyle w:val="Normal"/>
        <w:widowControl w:val="false"/>
        <w:shd w:fill="FFFFFF" w:val="clear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– </w:t>
      </w:r>
      <w:r>
        <w:rPr>
          <w:kern w:val="0"/>
          <w:sz w:val="28"/>
          <w:szCs w:val="28"/>
          <w:lang w:eastAsia="ru-RU"/>
        </w:rPr>
        <w:t>предоставлении коммерческих и финансовых услуг ассоциированным кооперативам;</w:t>
      </w:r>
    </w:p>
    <w:p>
      <w:pPr>
        <w:pStyle w:val="Normal"/>
        <w:widowControl w:val="false"/>
        <w:shd w:fill="FFFFFF" w:val="clear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– </w:t>
      </w:r>
      <w:r>
        <w:rPr>
          <w:kern w:val="0"/>
          <w:sz w:val="28"/>
          <w:szCs w:val="28"/>
          <w:lang w:eastAsia="ru-RU"/>
        </w:rPr>
        <w:t>инвестировании дальнейшего развития человеческого потенциала их членов, рабочих и менеджеров;</w:t>
      </w:r>
    </w:p>
    <w:p>
      <w:pPr>
        <w:pStyle w:val="Normal"/>
        <w:widowControl w:val="false"/>
        <w:shd w:fill="FFFFFF" w:val="clear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– </w:t>
      </w:r>
      <w:r>
        <w:rPr>
          <w:kern w:val="0"/>
          <w:sz w:val="28"/>
          <w:szCs w:val="28"/>
          <w:lang w:eastAsia="ru-RU"/>
        </w:rPr>
        <w:t>дальнейшего развития связей с национальными и международными кооперативными организациями; предоставлении национального кооперативного движения на международном уровне;</w:t>
      </w:r>
    </w:p>
    <w:p>
      <w:pPr>
        <w:pStyle w:val="Normal"/>
        <w:widowControl w:val="false"/>
        <w:shd w:fill="FFFFFF" w:val="clear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– </w:t>
      </w:r>
      <w:r>
        <w:rPr>
          <w:kern w:val="0"/>
          <w:sz w:val="28"/>
          <w:szCs w:val="28"/>
          <w:lang w:eastAsia="ru-RU"/>
        </w:rPr>
        <w:t>предприятии любой другой деятельности, направленной на развитие кооперативов.</w:t>
      </w:r>
    </w:p>
    <w:p>
      <w:pPr>
        <w:pStyle w:val="Normal"/>
        <w:widowControl w:val="false"/>
        <w:shd w:fill="FFFFFF" w:val="clear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Международная кооперация должна развиваться через:</w:t>
      </w:r>
    </w:p>
    <w:p>
      <w:pPr>
        <w:pStyle w:val="Normal"/>
        <w:widowControl w:val="false"/>
        <w:shd w:fill="FFFFFF" w:val="clear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– </w:t>
      </w:r>
      <w:r>
        <w:rPr>
          <w:kern w:val="0"/>
          <w:sz w:val="28"/>
          <w:szCs w:val="28"/>
          <w:lang w:eastAsia="ru-RU"/>
        </w:rPr>
        <w:t>обмен информацией о политике и программах, которые доказали свою эффективность в создании рабочих мест, увеличении доходов членов кооперативов;</w:t>
      </w:r>
    </w:p>
    <w:p>
      <w:pPr>
        <w:pStyle w:val="Normal"/>
        <w:widowControl w:val="false"/>
        <w:shd w:fill="FFFFFF" w:val="clear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– </w:t>
      </w:r>
      <w:r>
        <w:rPr>
          <w:kern w:val="0"/>
          <w:sz w:val="28"/>
          <w:szCs w:val="28"/>
          <w:lang w:eastAsia="ru-RU"/>
        </w:rPr>
        <w:t>поощрение и развитие отношений между национальными и международными организациями и институтами, связанными с развитием</w:t>
        <w:br/>
        <w:t>кооперативов для того, чтобы иметь возможность:</w:t>
      </w:r>
    </w:p>
    <w:p>
      <w:pPr>
        <w:pStyle w:val="Normal"/>
        <w:widowControl w:val="false"/>
        <w:shd w:fill="FFFFFF" w:val="clear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– </w:t>
      </w:r>
      <w:r>
        <w:rPr>
          <w:kern w:val="0"/>
          <w:sz w:val="28"/>
          <w:szCs w:val="28"/>
          <w:lang w:eastAsia="ru-RU"/>
        </w:rPr>
        <w:t>обмениваться работниками и идеями, образовательными материалами, методами и справочными материалами;</w:t>
      </w:r>
    </w:p>
    <w:p>
      <w:pPr>
        <w:pStyle w:val="Normal"/>
        <w:widowControl w:val="false"/>
        <w:shd w:fill="FFFFFF" w:val="clear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– </w:t>
      </w:r>
      <w:r>
        <w:rPr>
          <w:kern w:val="0"/>
          <w:sz w:val="28"/>
          <w:szCs w:val="28"/>
          <w:lang w:eastAsia="ru-RU"/>
        </w:rPr>
        <w:t>составления и использования результатов исследований и другой информации о кооперативах и их развитии;</w:t>
      </w:r>
    </w:p>
    <w:p>
      <w:pPr>
        <w:pStyle w:val="Normal"/>
        <w:widowControl w:val="false"/>
        <w:shd w:fill="FFFFFF" w:val="clear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– </w:t>
      </w:r>
      <w:r>
        <w:rPr>
          <w:kern w:val="0"/>
          <w:sz w:val="28"/>
          <w:szCs w:val="28"/>
          <w:lang w:eastAsia="ru-RU"/>
        </w:rPr>
        <w:t>создания альянсов и международных партнерств между кооперативами;</w:t>
      </w:r>
    </w:p>
    <w:p>
      <w:pPr>
        <w:pStyle w:val="Normal"/>
        <w:widowControl w:val="false"/>
        <w:shd w:fill="FFFFFF" w:val="clear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– </w:t>
      </w:r>
      <w:r>
        <w:rPr>
          <w:kern w:val="0"/>
          <w:sz w:val="28"/>
          <w:szCs w:val="28"/>
          <w:lang w:eastAsia="ru-RU"/>
        </w:rPr>
        <w:t>развивать и защищать кооперативные ценности и принципы;</w:t>
      </w:r>
    </w:p>
    <w:p>
      <w:pPr>
        <w:pStyle w:val="Normal"/>
        <w:widowControl w:val="false"/>
        <w:shd w:fill="FFFFFF" w:val="clear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– </w:t>
      </w:r>
      <w:r>
        <w:rPr>
          <w:kern w:val="0"/>
          <w:sz w:val="28"/>
          <w:szCs w:val="28"/>
          <w:lang w:eastAsia="ru-RU"/>
        </w:rPr>
        <w:t>устанавливать коммерческие связи между кооперативами.</w:t>
      </w:r>
    </w:p>
    <w:p>
      <w:pPr>
        <w:pStyle w:val="Normal"/>
        <w:widowControl w:val="false"/>
        <w:shd w:fill="FFFFFF" w:val="clear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– </w:t>
      </w:r>
      <w:r>
        <w:rPr>
          <w:kern w:val="0"/>
          <w:sz w:val="28"/>
          <w:szCs w:val="28"/>
          <w:lang w:eastAsia="ru-RU"/>
        </w:rPr>
        <w:t>доступ кооперативов к национальной и международной информации, например, информации о рынках, законодательстве, методах и приемах обучения, технологиях и стандартах на товары;</w:t>
      </w:r>
    </w:p>
    <w:p>
      <w:pPr>
        <w:pStyle w:val="Normal"/>
        <w:widowControl w:val="false"/>
        <w:shd w:fill="FFFFFF" w:val="clear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– </w:t>
      </w:r>
      <w:r>
        <w:rPr>
          <w:kern w:val="0"/>
          <w:sz w:val="28"/>
          <w:szCs w:val="28"/>
          <w:lang w:eastAsia="ru-RU"/>
        </w:rPr>
        <w:t>развитие совместных региональных и международных направлений деятельности и законов в поддержку кооперативов там, где это гарантировано и возможно, консультируясь с кооперативами, а также заинтересованными организациями работодателей и рабочих.</w:t>
      </w:r>
    </w:p>
    <w:p>
      <w:pPr>
        <w:pStyle w:val="Normal"/>
        <w:widowControl w:val="false"/>
        <w:shd w:fill="FFFFFF" w:val="clear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Настоящая Рекомендация пересматривает и заменяет Рекомендацию 1966 г. о кооперативах в развивающихся странах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ринятие Рекомендации №193 не совсем характерно для Международной Организации Труда. На первый взгляд между МОТ и МКД нет ничего общего, но при более внимательном рассмотрении, мы увидим, что на самом деле они преследуют одни и те же цели: равноправие женщин в обществе, привлечение молодежи, защита прав и интересов работающего населения и др.</w:t>
      </w:r>
    </w:p>
    <w:p>
      <w:pPr>
        <w:pStyle w:val="Normal"/>
        <w:widowControl w:val="false"/>
        <w:shd w:fill="FFFFFF" w:val="clear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отребительская кооперация является социально ориентированной системой рыночной экономики. Это подтверждается социальной миссией, основными задачами, ценностями и принципами, реализуемыми в социально-экономической деятельности потребительских обществ и их союзов.</w:t>
      </w:r>
    </w:p>
    <w:p>
      <w:pPr>
        <w:pStyle w:val="Normal"/>
        <w:widowControl w:val="false"/>
        <w:shd w:fill="FFFFFF" w:val="clear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Кооперативные ценности и принципы определяют демократичный характер системы потребительной кооперации, усиливают социальную направленность ее деятельности в интересах пайщиков и обслуживаемого населения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ая часть кооперированного населения планеты состоит в кредитных, многоцелевых, сельскохозяйственных и потребительских кооператив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ительская кооперация России является составной частью международного кооперативного движен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, нет оснований квалифицировать разрушительную тенденцию в мировом кооперативном движении как определяющую и охватывающую все экономическое пространство кооперативной деятельности. Есть тенденции и позитивные. Это, прежде всего бурный рост кредитной, жилищно-строительной и жилищно-эксплуатационной кооперации, ускорение процесса диверсификации хозяйственной деятельности кооперативов, т.е. преобразование их в многоцелевые или многоотраслевые, появление в 80-х г. волны неформальных кооперативов пока неинтегрированных в традиционные кооперативные структуры, зарождение в странах СНГ, восточноевропейских государствах новых кооперативных сбытовых и снабженческих структур среди фермеров и других мелких производителей и предпринимателей. </w:t>
      </w:r>
      <w:r>
        <w:rPr>
          <w:kern w:val="0"/>
          <w:sz w:val="28"/>
          <w:szCs w:val="28"/>
          <w:lang w:eastAsia="ru-RU"/>
        </w:rPr>
        <w:t xml:space="preserve">Кооперативное движение распространено по континентам не равномерно, численность пайщиков и кооперативов за последние 10 лет возросл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перативное движение стало набирать силу, благодаря некоторым поправкам в законе и реформам, увеличению привлекательности и популярности, расширению сферы влияния и сотрудничества на другие страны, в частности, Китай, Индию и Бразилию, так как эти страны в дальнейшем будут задавать темп и тенденции развития в ближайшем будущем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В кооперативных законах и кооперативных уставах разных видов кооперации Российской Федерации предусмотрены общеобязательные семь принципов МКА, а также другие принципы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Таким образом, российские кооператоры соблюдают Декларацию о кооперативной идентичности и развивают кооперативные принципы для сохранения сущности кооперативных организаций и выполнения ими целей по повышению благосостояния своих членов и общества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Основополагающие ценности и принципы, изложенные в Декларации о кооперативной идентичности МКА, являются надежным ориентиром для развития кооперации в третьем тысячелетии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Кооперативные принципы позволяют реализовывать кооперативные ценности в ежедневной социально-экономической деятельности кооперативов, так же они способствуют сохранению особенностей кооперативов, которые отличают их от других субъектов рыночной экономики. Реализация этих принципов обеспечивает социальную направленность деятельности кооперативов.</w:t>
      </w:r>
    </w:p>
    <w:p>
      <w:pPr>
        <w:pStyle w:val="Normal"/>
        <w:widowControl w:val="false"/>
        <w:shd w:fill="FFFFFF" w:val="clear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Кооперативные ценности и принципы определяют демократичный характер системы потребительной кооперации, усиливают социальную направленность ее деятельности в интересах пайщиков и обслуживаемого населения.</w:t>
      </w:r>
    </w:p>
    <w:p>
      <w:pPr>
        <w:pStyle w:val="Normal"/>
        <w:widowControl w:val="false"/>
        <w:shd w:fill="FFFFFF" w:val="clear"/>
        <w:suppressAutoHyphens w:val="false"/>
        <w:spacing w:lineRule="auto" w:line="36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отребительская кооперация является социально ориентированной системой рыночной экономики. Это подтверждается социальной миссией, основными задачами, ценностями и принципами, реализуемыми в социально-экономической деятельности потребительских обществ и их союзов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numPr>
          <w:ilvl w:val="0"/>
          <w:numId w:val="4"/>
        </w:numPr>
        <w:shd w:fill="FFFFFF" w:val="clear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Гражданский кодекс Российской Федерации. Час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- М., 1996</w:t>
      </w:r>
    </w:p>
    <w:p>
      <w:pPr>
        <w:pStyle w:val="Style35"/>
        <w:widowControl w:val="false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Бирчелл Джонстон. Международное кооперативное движение/ Джонстон Бирчелл. - Белгород: БУПК, 1998. - 292с.</w:t>
      </w:r>
    </w:p>
    <w:p>
      <w:pPr>
        <w:pStyle w:val="Style35"/>
        <w:widowControl w:val="false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Вахитов, К. И. История потребительской кооперации России: учебник / К. И. Вахитов.-2-е изд.-М.: Дашков и К,2008.-400 с.</w:t>
      </w:r>
    </w:p>
    <w:p>
      <w:pPr>
        <w:pStyle w:val="Style35"/>
        <w:widowControl w:val="false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Вахитов, К. И. Кооперация. Теория, история, практика: избранные изречения, факты, материалы, комментарии/ К. И. Вахитов.-4-е изд., перераб. и доп. - М.: Дашков и К, 2008. - 560с.</w:t>
      </w:r>
    </w:p>
    <w:p>
      <w:pPr>
        <w:pStyle w:val="Style35"/>
        <w:widowControl w:val="false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Выступление президента МКА Полин Грин на заседании Генеральной ассамблеи // Сибирская кооперация. – 2009. – 14 декабря. – С. 1, 3</w:t>
      </w:r>
    </w:p>
    <w:p>
      <w:pPr>
        <w:pStyle w:val="Style35"/>
        <w:widowControl w:val="false"/>
        <w:numPr>
          <w:ilvl w:val="0"/>
          <w:numId w:val="4"/>
        </w:numPr>
        <w:shd w:fill="FFFFFF" w:val="clear"/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>Гусов, К. Н., Толкунова, В. Н.</w:t>
      </w:r>
      <w:r>
        <w:rPr>
          <w:sz w:val="28"/>
          <w:szCs w:val="28"/>
        </w:rPr>
        <w:t xml:space="preserve"> Трудовое право России: Учеб. - М: ТК Велби, Изд-во Проспект, 2003.-496 с.</w:t>
      </w:r>
    </w:p>
    <w:p>
      <w:pPr>
        <w:pStyle w:val="Style35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для размышления // Сибирская кооперация. – 2009. – 30 ноября. – С.10.</w:t>
      </w:r>
    </w:p>
    <w:p>
      <w:pPr>
        <w:pStyle w:val="Style35"/>
        <w:widowControl w:val="false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Коршунов, П. Н.. Европейское кооперативное законодательство: учеб. пособие/ П. Н. Коршунов; под ред. Н. Д. Эриашвили. – М.: ЮНИТИ – ДАНА: Закон и право, 2008. – 75 с.</w:t>
      </w:r>
    </w:p>
    <w:p>
      <w:pPr>
        <w:pStyle w:val="Style35"/>
        <w:widowControl w:val="false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Крашенинников, А. И. Международный кооперативный альянс/ А. И. Крашенинников. - М.: Экономика, 1980. - 224 с.</w:t>
      </w:r>
    </w:p>
    <w:p>
      <w:pPr>
        <w:pStyle w:val="Style35"/>
        <w:widowControl w:val="false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Макаренко, А. П. Теория и история кооперативного движения: учебное пособие для студентов кооп. вузов всех спец./ А. П. Макаренко. - М.: ИВЦ Макретинг, 1999. - 328 с.</w:t>
      </w:r>
    </w:p>
    <w:p>
      <w:pPr>
        <w:pStyle w:val="Style35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ы потребительской кооперации учебное пособие для 10-11 кл. общеобразовательного учреждения/ Л. Е. Теплова. - М.: Вита-Пресс, 2001.-160 с.</w:t>
      </w:r>
    </w:p>
    <w:p>
      <w:pPr>
        <w:pStyle w:val="Style35"/>
        <w:widowControl w:val="false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Проблемы кооперативного движения в условиях формирования инновационной системы образования и экономики: материалы Всероссийской научно-практической конференции. В 2-х частях. Ч. 1. - Воронеж: Истоки, 2008. - 164с.</w:t>
      </w:r>
    </w:p>
    <w:p>
      <w:pPr>
        <w:pStyle w:val="Style35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ия кооперации: учебник для студентов кооп. вузов всех спец. /А. П. Макаренко, А. И. Крашенинников, А. В. Кизилевич и др. - М.: Экономика, 1982. - 304 с.</w:t>
      </w:r>
    </w:p>
    <w:p>
      <w:pPr>
        <w:pStyle w:val="Style35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плова, Л. Е. Кооперативное движение России и зарубежных стран: учебник/Л. Е. Теплова, Л. В. Уколова, Н. В. Тихонович. - Белгород: Кооперативное образование, 2001.-232с.</w:t>
      </w:r>
    </w:p>
    <w:p>
      <w:pPr>
        <w:pStyle w:val="Style35"/>
        <w:widowControl w:val="false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Теплова, Л. Е. Кооперативное движение России и зарубежных стран учебник на русско-английском языке/ Л. Е. Теплова, Л. В. Уколова, Н. В. Тихонович. - Белгород: Кооперативное образование,2002.-415 с.</w:t>
      </w:r>
    </w:p>
    <w:p>
      <w:pPr>
        <w:pStyle w:val="Normal"/>
        <w:widowControl w:val="false"/>
        <w:spacing w:lineRule="auto" w:line="360"/>
        <w:jc w:val="both"/>
        <w:rPr>
          <w:color w:val="FFFFFF"/>
          <w:kern w:val="2"/>
          <w:sz w:val="28"/>
          <w:szCs w:val="28"/>
        </w:rPr>
      </w:pPr>
      <w:r>
        <w:rPr>
          <w:color w:val="FFFFFF"/>
          <w:kern w:val="2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color w:val="000000"/>
      <w:kern w:val="2"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color w:val="000000"/>
      <w:kern w:val="2"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11">
    <w:name w:val="Основной шрифт абзаца1"/>
    <w:qFormat/>
    <w:rPr/>
  </w:style>
  <w:style w:type="character" w:styleId="Style14">
    <w:name w:val="Символ сноски"/>
    <w:qFormat/>
    <w:rPr/>
  </w:style>
  <w:style w:type="character" w:styleId="Style15">
    <w:name w:val="Символы концевой сноски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" w:hAnsi="OpenSymbol" w:cs="OpenSymbol"/>
    </w:rPr>
  </w:style>
  <w:style w:type="character" w:styleId="Style18">
    <w:name w:val="Основной текст Знак"/>
    <w:qFormat/>
    <w:rPr>
      <w:rFonts w:cs="Times New Roman"/>
      <w:kern w:val="2"/>
      <w:sz w:val="24"/>
      <w:szCs w:val="24"/>
      <w:lang w:val="en-US" w:bidi="ar-SA"/>
    </w:rPr>
  </w:style>
  <w:style w:type="character" w:styleId="Style19">
    <w:name w:val="Название Знак"/>
    <w:qFormat/>
    <w:rPr>
      <w:rFonts w:ascii="Arial" w:hAnsi="Arial" w:cs="Tahoma"/>
      <w:kern w:val="2"/>
      <w:sz w:val="28"/>
      <w:szCs w:val="28"/>
      <w:lang w:val="en-US" w:bidi="ar-SA"/>
    </w:rPr>
  </w:style>
  <w:style w:type="character" w:styleId="Style20">
    <w:name w:val="Подзаголовок Знак"/>
    <w:qFormat/>
    <w:rPr>
      <w:rFonts w:ascii="Cambria" w:hAnsi="Cambria" w:eastAsia="Times New Roman" w:cs="Times New Roman"/>
      <w:kern w:val="2"/>
      <w:sz w:val="24"/>
      <w:szCs w:val="24"/>
      <w:lang w:val="en-US" w:bidi="ar-SA"/>
    </w:rPr>
  </w:style>
  <w:style w:type="character" w:styleId="Style21">
    <w:name w:val="Нижний колонтитул Знак"/>
    <w:qFormat/>
    <w:rPr>
      <w:rFonts w:cs="Times New Roman"/>
      <w:kern w:val="2"/>
      <w:sz w:val="24"/>
      <w:szCs w:val="24"/>
      <w:lang w:val="en-US" w:bidi="ar-SA"/>
    </w:rPr>
  </w:style>
  <w:style w:type="character" w:styleId="Style22">
    <w:name w:val="Текст выноски Знак"/>
    <w:qFormat/>
    <w:rPr>
      <w:rFonts w:ascii="Tahoma" w:hAnsi="Tahoma" w:cs="Tahoma"/>
      <w:kern w:val="2"/>
      <w:sz w:val="16"/>
      <w:szCs w:val="16"/>
      <w:lang w:val="en-US" w:bidi="ar-SA"/>
    </w:rPr>
  </w:style>
  <w:style w:type="character" w:styleId="Style2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  <w:iCs/>
    </w:rPr>
  </w:style>
  <w:style w:type="character" w:styleId="Person">
    <w:name w:val="person"/>
    <w:qFormat/>
    <w:rPr>
      <w:rFonts w:cs="Times New Roman"/>
    </w:rPr>
  </w:style>
  <w:style w:type="character" w:styleId="Style24">
    <w:name w:val="Схема документа Знак"/>
    <w:qFormat/>
    <w:rPr>
      <w:rFonts w:ascii="Tahoma" w:hAnsi="Tahoma" w:cs="Tahoma"/>
      <w:kern w:val="2"/>
      <w:sz w:val="16"/>
      <w:szCs w:val="16"/>
      <w:lang w:val="en-US" w:bidi="ar-SA"/>
    </w:rPr>
  </w:style>
  <w:style w:type="character" w:styleId="Style25">
    <w:name w:val="Верхний колонтитул Знак"/>
    <w:qFormat/>
    <w:rPr>
      <w:rFonts w:cs="Times New Roman"/>
      <w:kern w:val="2"/>
      <w:sz w:val="24"/>
      <w:szCs w:val="24"/>
      <w:lang w:val="en-US" w:bidi="ar-SA"/>
    </w:rPr>
  </w:style>
  <w:style w:type="character" w:styleId="Style26">
    <w:name w:val="Текст концевой сноски Знак"/>
    <w:qFormat/>
    <w:rPr>
      <w:rFonts w:cs="Times New Roman"/>
      <w:kern w:val="2"/>
      <w:lang w:val="en-US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Style2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7"/>
    <w:next w:val="TextBody"/>
    <w:qFormat/>
    <w:pPr>
      <w:jc w:val="center"/>
    </w:pPr>
    <w:rPr>
      <w:i/>
      <w:iCs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6" w:leader="none"/>
        <w:tab w:val="right" w:pos="9353" w:leader="none"/>
      </w:tabs>
    </w:pPr>
    <w:rPr/>
  </w:style>
  <w:style w:type="paragraph" w:styleId="Style30">
    <w:name w:val="Санёк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31">
    <w:name w:val="Содержимое списка"/>
    <w:basedOn w:val="Normal"/>
    <w:qFormat/>
    <w:pPr>
      <w:ind w:left="567" w:hanging="0"/>
    </w:pPr>
    <w:rPr/>
  </w:style>
  <w:style w:type="paragraph" w:styleId="Style32">
    <w:name w:val="Иллюстрация"/>
    <w:basedOn w:val="21"/>
    <w:qFormat/>
    <w:pPr/>
    <w:rPr/>
  </w:style>
  <w:style w:type="paragraph" w:styleId="Style3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kern w:val="0"/>
      <w:sz w:val="20"/>
      <w:szCs w:val="20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7">
    <w:name w:val="Обычный (веб)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475"/>
      <w:ind w:firstLine="571"/>
    </w:pPr>
    <w:rPr>
      <w:kern w:val="0"/>
    </w:rPr>
  </w:style>
  <w:style w:type="paragraph" w:styleId="14">
    <w:name w:val="Обычный1"/>
    <w:basedOn w:val="Normal"/>
    <w:qFormat/>
    <w:pPr>
      <w:widowControl w:val="false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3:39:00Z</dcterms:created>
  <dc:creator>FullName</dc:creator>
  <dc:description/>
  <cp:keywords/>
  <dc:language>en-US</dc:language>
  <cp:lastModifiedBy>SYSTEM</cp:lastModifiedBy>
  <dcterms:modified xsi:type="dcterms:W3CDTF">2011-09-07T03:39:00Z</dcterms:modified>
  <cp:revision>2</cp:revision>
  <dc:subject/>
  <dc:title/>
</cp:coreProperties>
</file>