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СКА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УПРАВЛЕНИЯ И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Правовое обеспечение внешнеэкономической деятельности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на тему: «</w:t>
      </w:r>
      <w:r>
        <w:rPr>
          <w:b/>
          <w:sz w:val="28"/>
          <w:szCs w:val="28"/>
        </w:rPr>
        <w:t>Общая характеристика международного договора купли-продаж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ила студентка 423/6-3 групп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темова Е.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Contents1"/>
        <w:spacing w:lineRule="auto" w:line="360"/>
        <w:ind w:firstLine="709"/>
        <w:rPr/>
      </w:pPr>
      <w:r>
        <w:rPr/>
        <w:t>Содержание</w:t>
      </w:r>
    </w:p>
    <w:p>
      <w:pPr>
        <w:pStyle w:val="Contents1"/>
        <w:spacing w:lineRule="auto" w:line="360"/>
        <w:ind w:firstLine="709"/>
        <w:rPr/>
      </w:pPr>
      <w:r>
        <w:rPr/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Международно-правовое регулирование купли-продажи</w:t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Понятие международной купли-продажи товаров</w:t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Условия договора купли-продажи</w:t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Виды договоров купли-продажи</w:t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Заключение</w:t>
      </w:r>
    </w:p>
    <w:p>
      <w:pPr>
        <w:pStyle w:val="Contents1"/>
        <w:spacing w:lineRule="auto" w:line="360"/>
        <w:jc w:val="left"/>
        <w:rPr>
          <w:b w:val="false"/>
          <w:b w:val="false"/>
          <w:szCs w:val="22"/>
          <w:lang w:val="en-US" w:eastAsia="en-US"/>
        </w:rPr>
      </w:pPr>
      <w:r>
        <w:rPr>
          <w:rStyle w:val="InternetLink"/>
          <w:b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международной купли-продажи является наиболее распространенной юридической формой внешнеторговой сделки. Его разработка (выработка условий и составление проекта), заключение и исполнение требуют специальных знаний и навыков, а также учета специфических особенностей внешнего рынка. Данный договор по-прежнему сохраняет главенствующую роль в регулировании отношений в рамках мировой экономики. Такая роль договора привлекает серьезное внимание к его правовому регулированию, призванному содействовать развитию международ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 в национальных правовых системах существуют различия по применению договора международной купли-продажи, что вызывает определенные трудности при формулировании его условий, а также последствиях их нарушения. По этой причине в области международной унификации коллизионного и материально-правового регулирования контрактов международной купли-продажи товаров были предприняты соответствующие меры по унификации данного вида внешнеэкономических сделок, которые привели к значительным результатам. </w:t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дународно-правовое регулирование купли-продаж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н Европейского союза действует Римская конвенция о праве, применимом к договорным обязательствам 1980 г., которая при отсутствии соглашения сторон о применимом праве предусматривает применение права страны, наиболее тесно связанного с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падноевропейские страны участвуют в Гаагской конвенции о праве, применимом к международной купле-продаже товаров 1955 г. В соответствии с ее положениями, если сторонами не определено право, подлежащее применению к договору, продажа регулируется внутренним правом страны продавца. Договор регулируется внутренним правом страны покупателя или местопребывания предприятия, выдавшего заказ, если он был получен в этой же стране либо продавцом, либо его представителем, агентом или коммивояжером (ст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ан СНГ (за исключением Грузии) действует Соглашение 1992 г. о порядке разрешения споров, связанных с осуществлением хозяйственной деятельности (далее — Соглашение). В соответствии с этим документом при осуществлении соглашения сторон о применимом праве используется право места совершения сделки (п. «е» ст.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сей совокупности источников правового регулирования международной купли-продажи важнейшим международно-правовым актом универсального характера в области международных коммерческих отношений выступает Конвенция ООН о договорах международной купли-продажи товаров, разработанная в рамках Комиссии ООН по праву международной торговли и принятая на специально для этого созванной международной конференции ООН, проходившей в Вене с 10 марта по 11 апреля 1980 г. (далее — Венская конвенция, Конвен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 международной унификации коллизионных норм очевидны, однако они еще не в полной мере устранили необходимость использования норм национального права, т.е. речь идет об имеющихся в Венской конвенции проб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тексте Венской конвенции обозначен лишь ряд неурегулированных в ней вопросов, которыми, однако, перечень пробелов не исчерпывается. Согласно статье 4 Конвенции, поскольку иное ею не предусмотрено, она не касается, в частности, действительности договора, или каких-либо его положений, или любого обычая; последствий, которые может иметь договор в отношении права собственности на проданный товар. Однако, как свидетельствует практика рассмотрения споров, из договоров международной купли-продажи, подчиненных Конвенции, разрешения требуют и другие важные, но не получившие единообразного регулирования вопросы (например, взыскание договорной неустойки, уменьшение ее размера, соотношение с убытками, размер процентов годовых и порядок их начисления при просрочке денежного обязательства, вопросы исковой дав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сполнения пробелов для решения этих вопросов определен в пункте 2 ст. 7 Конвенции, в соответствии с которым вопросы, относящиеся к предмету ее регулирования, но прямо в ней не разрешенные, подлежат разрешению в соответствии с общими принципами, на которых она основана, а при отсутствии таких принципов — в соответствии с правом, применимым в силу норм международного част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венцией предусмотрено два метода восполнения проб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 первого выбора, или первого ряда — обращение к общим принципам, на которых она основ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 второго выбора, или второго ряда (второй очереди) — обращение к национальному пр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ская конвенция применяется к договорам купли-продажи товаров между сторонами, коммерческие предприятия которых находятся в разных государствах, когда эти государства являются договаривающимися сторонами или когда согласно нормам международного частного права применимо право договаривающегося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следует, что договор, заключенный предпринимателями разной государственной принадлежности, коммерческие предприятия которых находятся на территории одного государства, не признается в смысле Конвенции договором международной купли-продажи и соответственно к нему неприменимы ее положения. 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международной купли-продажи товаров</w:t>
      </w:r>
    </w:p>
    <w:p>
      <w:pPr>
        <w:pStyle w:val="Normal"/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  <w:t>договор купля продажа сделка междунаро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енской конвенции 1980 г. понятие «международная купля-продажа товаров» определяется с учетом следующих критери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ный состав договора. Обязательным условием для признания контракта договором международной купли-продажи товаров, подпадающим под регулирование Венской конвенции 1980 г., является местонахождение коммерческих предприятий сторон в разных государствах. По общему правилу в контрактные отношения данного вида могут вступать иностранные физические и юридические лица, а также лица без гражданства.</w:t>
        <w:br/>
        <w:t>Определение государственной принадлежности сторон внешнеторгового договора представляет значительную сложность как в теории, так и на практике. Так, в соответствии со статьей 1201 ГК РФ национальность граждан-предпринимателей определяет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ибо по закону государства, где лицо зарегистрировано в качестве предприним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бо (при отсутствии такой регистрации) по закону страны, где находится основное место осуществлени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инадлежность юридических лиц устанавливается еще сложнее. В странах англо-американской системы права для этого используется критерий инкорпорации, где личным законом юридического лица является закон места его учреждения, регистрации его уст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этот критерий и законодательными актами Бразилии, Венесуэлы, Вьетнама, Китая, Кубы, Нидерландов, Перу и др.</w:t>
        <w:br/>
        <w:t>В странах континентальной Европы (Австрия, Германия, Греция, Латвия, Литва, Польша, Португалия, Румыния, Франция и др.) применяется критерий оседлости т.е. личным законом юридического лица является местонахождение его административного (управляющего) центра. Кроме того, к этому критерию обращается законодательство ряда неевропейск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ряда стран применяется и так называемая теория контроля, согласно которой при определении государственной принадлежности юридического лица принимается во внимание национальность субъектов, фактически контролирующих данную организацию (в том числе путем преобладающего участия в ее уставном капитале). Данный критерий нашел отражение не только в двусторонних, но и в некоторых многосторонних договорах, включая Конвенцию об урегулировании инвестиционных споров между государствами и лицами других государств 1965 г. (далее — Вашингтонская конвен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распространенным является критерий центра эксплуатации, применяемый законодательством некоторых развивающихся стран. Мотив, определяющий выбор этого критерия, — привязка личного закона к основному месту осуществления хозяйственной деятельности юридического лица. Как отмечает В.П. Звеков, недостаточность этого критерия заключается в том, что значительная часть операций, осуществляемая юридическим лицом, совершается в его административном центр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  <w:br/>
        <w:t>В Российской Федерации согласно статье 1202 ГК РФ гражданская правоспособность юридических лиц определяется по праву страны, где учреждено юридическ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. Предметом контракта являются действия сторон по возмездной передаче права собственности на товар.</w:t>
        <w:br/>
        <w:t>Продавец должен, во-первых, поставить товар; во-вторых, передать документы и право собственности на товар в соответствии с требованиями контракта и Конвенции (ст. 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родавец не обязан поставить товар в определенном месте, его обязательство по поставке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дать товар первому перевозчику для передачи покупателю (при условии перевозки това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ить товар в распоряжение покупателя в определенном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ить товар в распоряжение покупателя в месте, где в момент заключения договора находилось коммерческое предприятие продав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действия покупател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цены за товар. Обязательство покупателя уплатить цену включает принятие таких мер и соблюдение таких формальностей, которые могут требоваться согласно договору или согласно законам и предписаниям, для того чтобы сделать возможным осуществление платежа.</w:t>
        <w:br/>
        <w:t>В случае, когда договор был юридически надлежащим образом заключен, но в нем прямо или косвенно не указана цена или не предусматривается порядок ее определения, считается, что стороны при отсутствии какого-либо указания об ином подразумевали ссылку на цену, которая в момент заключения договора обычно взималась за такие товары, продававшиеся при сравнимых обстоятельствах в соответствующей области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нской конвенции устанавливается привязка оплаты цены по месту и сроку. В частности, покупатель имеет несколько оп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сто оплаты может быть оговорено контрак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лата может быть осуществлена в месте нахождения коммерческого предприятия продав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лата может быть произведена в месте передачи.</w:t>
        <w:br/>
        <w:t>Срок оплаты обычно оговаривается контрактом. Но и здесь возможны варианты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лучае, когда продавец в соответствии с договором передает в распоряжение покупателя либо сам товар, либо товарораспорядительные доку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 у покупателя впервые появилась возможность осмотреть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поставки в соответствии с требованиями контракта и Венской конвенции. Данная обязанность заключается, во-первых, в совершении покупателем всех действий, которые можно было разумно ожидать от него для того, чтобы позволить продавцу осуществить поставку (например, открытие аккредитива, уплата авансового платежа, фрахтование судна при продаже товара); во-вторых, в принятии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товаров, являющихся предметом договора, может быть использовано в качестве критерия для выделения двух разновидностей договора международной купли-продаж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 купли-продажи товаров, которые приобретаются покупателем для собственного личного, семейного или домашнего использования. Такому договору международной купли-продажи присущи черты обычного договора купли-продажи (§ 1 гл. 30 ГК РФ) и могут быть присущи черты договора розничной купли-продажи (§ 2 гл. 3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 купли-продажи товаров, которые приобретаются покупателем для использования в предпринимательской или иной экономической деятельности, коммерческом обороте или иных целях, не связанных в любом случае с личным, семейным, домашним и иным подобным использованием. Этой разновидности договора международной купли-продажи свойственны черты, характерные для договора поставки товаров по российскому гражданскому праву (§ 3 гл. 30), поскольку в соответствии со статьей 506 ГК РФ по этому договору поставщик-продавец, осуществляющий предпринимательскую деятельность, обязуется передать в обусловленные срок или сроки производимые либо закупаемые им товары покупателю для использования в предпринимательской деятельности или в иных целях, не связанных с личным, семейным, домашним и иным подобным исполь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признаками договора международной купли-продажи товаров и договора поставки являются следующие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договоре международной купли-продажи в качестве поставщика по общему правилу выступает предприниматель, поставляющий покупателю товар, предназначенный для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в сфере внешней торговли договор применяется при продаже движимых вещей, подпадающих под понятие «товар» (например, предметом продажи по таким договорам служат топливо, машины и оборудование, промышленные товары народного потребления, газ, уголь и иные объекты как на территории Российской Федерации, так и за границ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основными обязанностями сторон являются: у продавца (поставщика) — передать товар в собственность покупателю, а у покупателя — принять товар и уплатить за него определенную це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о общему правилу в таких договорах установлена обязанность передачи товара в обусловленные в них срок или сроки, не совпадающие с моментом заключен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изучение аргументов о тождестве договора международной купли-продажи и договора поставки по Гражданскому кодексу РФ показывает несостоятельность данного вывода, аргументируя это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приниматель выступает не только по договору поставки, но и во многих других разновидностях купли-продажи: энергоснабжения, контрактации, продаже предприятия, розничной купле-продаже, поставки для государственных нужд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евое назначение имущества, являющегося предметом договора, одинаково в договорах поставки (в том числе для государственных нужд), контрактации, продажи предприятия. Во всех этих случаях товары не предназначены для личного (семейного, домашнего) использования, а значит, нет никаких оснований отдавать предпочтение поставке как аналогу международной купли-продажи перед другими разновидностями договора купли-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ок, обязательно выступающий существенным условием договора поставки, в договоре международной купли-продажи является обычным условием и приобретает существенный характер лишь при соответствующем волеизъявлени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тождествление договоров международной купли-продажи и поставки по законодательству Российской Федерации в теоретическом плане не вполне коррек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ктической точки зрения оно влечет серьезные проблемы право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енская конвенция не относит срок договора международной купли-продажи к числу его существенных условий, т.е. действительным считается соглашение, срок исполнения обязательства по которому не определен. В то же время Конвенция не регулирует вопросы действительности самого договора или отдельных его положений, которые разрешаются применимым национальным правом. Если понимать договор международной купли-продажи как разновидность договора поставки (по Гражданскому кодексу РФ), то при отсутствии в нем указаний о сроке он должен признаваться незаключенным. Это, безусловно, противоречит как соответствующим положениям Венской конвенции, так и практике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говор международной купли-продажи (внешнеторговой поставки) следует отличать от довольно распространенного во внешней торговле договора запродажи, т.е. соглашения о заключении договора в будущем. Например, при продаже машин или оборудования продавец и покупатель обычно заключают соглашение об обеспечении поставок запасных частей в послегарантийный период, что оформляется отдельными контрактами в установленные соглашением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а не окончательный) договор зачастую заключается и в случае, когда в момент его оформления возникают сложности при согласовании каких-либо условий (в частности, о сроке поставки). Стороны договора запродажи обязываются в будущем заключить договор купли-прода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ом договора является движимое имущество, приобретенное не для личного, семейного или домашнего использования, т.е. для предпринимательских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говор купли-продажи является консенсуальным, возмездным и двусторонне обязывающим (взаим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нсуальным он признается, потому что договор считается заключенным, а обязательство — возникшим с момента достижения сторонами соглашения. Известно, что о консенсуальном характере договора свидетельствует наличие слова «обязуется»: «обязуется передать», «обязуется уплатить», «обязуется предоставить» и т.д. Консенсуальность договора международной купли-продажи означает, что права и обязанности контрагентов возникают в тот момент, когда они в необходимой форме достигнут соглашения по всем существенным условиям договора, а не в момент реального выполнения каких-то юридически значимых действий.</w:t>
        <w:br/>
        <w:t>Таким образом, необходимо различать момент подписания (заключения) договора, момент возникновения у сторон прав и обязанностей, момент исполнения сделки, которые в зависимости от реального либо консенсуального характера договора могут не совпа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здным договор купли-продажи признается, потому что интерес покупателя удовлетворяется передачей ему товара (предмета договора), а интерес продавца — предоставлением ему встречного удовлетворения в виде денежного эквивалента стоимости предмета дого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является взаимным (двусторонним), так как каждая сторона договора наделяется не только субъективными гражданскими правами относительно другой стороны (контрагента), но и юридическими обязанностями перед другой сторо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 понятие «международная купля-продажа» в соответствии с Конвенцией не подпадает купля-прода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варов, которые приобретаются для личного, семейного или домашнего использования, за исключением случаев, когда продавец в любое время до или в момент заключения договора не знал и не должен был знать, что товары приобретаются для таково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аукц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орядке исполнительного производства или иным образом в силу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ндовых бумаг, акций, обеспечительных бумаг, оборотных документов и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дов водного и воздушного транспорта, а также судов на воздушной подуш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электроэнергии. </w:t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ловия договора купли-продаж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купли-продажи включают согласованные сторонами и зафиксированные в документе статьи, отражающие взаимные права и обязанности контрагентов. Стороны контракта самостоятельно выбирают те или иные формулировки статей контракта, руководствуясь ситуацией на рынке, торговыми обычаями и потребностями сторон. Исключение составляют случаи, когда содержание соответствующего условия контракта установлено нормативными правов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тракта принято делить на существенные и несуще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условия контракта — условия, без которых он не имеет юридической силы (с точки зрения международного права это условие о предмете договора; с точки зрения российского права — условие о предмете договора и сроке поставки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щественным условиям кроме предмета также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именование сторон — участников сде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и ка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азисные условия по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ия платеж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кции и рекламации (штрафы, претенз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юридические адреса и подпис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ественные условия контракта — условия, невключение которых в контракт не влечет его недействительность. То есть нарушение несущественных условий контракта одной его стороной не является для другой стороны основанием для расторжения контракта, вместе с тем она вправе требовать выполнения обязательств и возмещения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существенным (дополнительным) условиям обычно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ия сдачи-приемки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ия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грузочные доку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ран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аковку и маркир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с-мажорные обстоя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рбитражную оговор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ловия контракта классифицируют с точки зрения их универсальности на индивидуальные и универс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дивидуальным, т.е. присущим только одному конкретному контракту, относят наименование сторон в преамбуле, предмет контракта, качество товара, количество товара, цену, срок поставки, юридические адреса и подпис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ниверсальным условиям относят условие сдачи-приемки товара, базисные условия поставки, условия платежа, упаковку и маркировку, гарантии, санкции и рекламации, форс-мажорные обстоятельства, арбитраж. 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ы договоров купли-продаж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нципов, лежащих в основе классификации, контракты купли-продажи можно разделить на следующие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оставки и специфики взаимоотношений контрагентов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акт с разовой поставкой товара, после исполнения которого юридические отношения между сторонами сделки прекращ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акт с периодической регулярной поставкой товаров от продавца к покупателю в течение определен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вида контракта могут иметь как короткий, так и длительный срок исполнения, а основное отличие состоит в специфике взаимоотношений партнеров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ормы оплаты за товар контракты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акт с оплатой в денежной форме (предусматривает расчеты в определенной согласованной сторонами валюте с применением обусловленных в контракте способа платежа и формы расче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акт с оплатой в товарной форме (продажа одного или нескольких товаров одновременно увязывается с покупкой другого товара, и расчеты в иностранной валюте не производятся). К таким контрактам относятся товарообменные и компенсационные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тракты с оплатой в смешанной форме (наиболее распространенные в современных условиях). В таких соглашениях обычно речь идет о строительстве на условиях целевого кредитования предприятия «под ключ» и оплате затрат частично в денежной, а частично в товарной форме. Такие контракты получили название «о разделе продукции», «о промышленной компенсации», «сделки на компенсационной основе», сделки «развитие-импор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х фактически связываются три долгосрочные сделки на одну и ту же сумму (без учета процентов по кредиту): контракт купли-продажи технических средств и услуг по сооружению предприятия; соглашение о долгосрочном кредите; долгосрочный контракт на поставку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ктической точки зрения целесообразно различать лишь договоры международной купли-продажи, регулируемые Венской конвенцией, и договоры международной купли-продажи, к которым она неприменима. К числу последних относятся не только сделки между контрагентами, коммерческие предприятия которых находятся в странах, не присоединившихся к Венской конвенции, но и, например, весьма распространенные во внешней торговле договоры купли-продажи электроэнергии, ценных бумаг, морских и воздушных суд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еревозки товар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купли-продажи товара, предусматривающие перевозку, в которых отчуждатель не обязан передать товар в определенном месте, однако должен его сдать первому независимому перевозчику для передачи приобретателю (ст. 67 (1) Венской конвенции, FCA, CIP, CPT Инкотермс 20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купли-продажи товара, предусматривающие перевозку, в которых отчуждатель обязан сдать товар независимому перевозчику в определенном месте для последующей передачи приобретателю (ст. 67 (1) Венской конвенции, CIF, CFR, FAS, FOB Инкотермс 2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оставки: контракты разовые и с периодической постав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акт с разовой поставкой (разовое соглашение, разовая сделка) предусматривает поставку одной стороной другой стороне согласованного между ними количества товара к определенной установленной в контракте дате. После выполнения сторонами взятых на себя обязательств юридические отношения между ними прекращ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ые соглашения бывают двух типов: с короткими сроками поставки (на сырьевые товары) и с длительными сроками поставки (на комплектное оборудование, суд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акт с периодической поставкой предусматривает регулярную периодическую поставку согласованных в нем количеств товара на протяжении установленного срока. Этот срок может быть коротким (обычно годичным) и длительным, составляющим в среднем 5 — 10, а иногда 15 — 20 лет. Контракты с краткосрочными сроками называются краткосрочными или годичными; контракты с длительными сроками — долгосрочными.</w:t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онтракт купли-продажи является основным коммерческим документом, оформляющим внешнеторговую сделку, в котором содержится письменная договоренность сторон о поставке товара: обязательство продавца-экспортера передать определенный товар в собственность покупателя-импортера и обязательство покупателя-импортера принять этот товар и уплатить за него определенную денежную сумму, или обязательства сторон выполнить условия товарообменной с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внешнеторгового контракта стороны должны определиться, право какого государства будет применяться для выбора формы заключения внешнеторгового контракта, прав, обязанностей сторон и урегулирования спора. В международном (внешнеторговом) контракте купли-продажи непременным условием является переход права собственности на товар от продавца к покупателю. В этом состоит основное отличие внешнеэкономического контракта купли-продажи от всех других видов договоров, где предметом договора является либо право пользования товаром, либо предоставление услу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1"/>
          <w:rFonts w:cs="Times New Roman"/>
          <w:bCs/>
          <w:color w:val="000000"/>
          <w:szCs w:val="28"/>
        </w:rPr>
        <w:t>Список использованной литературы</w:t>
      </w:r>
    </w:p>
    <w:p>
      <w:pPr>
        <w:pStyle w:val="Style20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Венская Конвенция ООН О договорах международной купли-продажи, - 1980.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государств - участников СНГ: О порядке разрешения споров, связанных с осуществлением хозяйственной деятельности от 20. 03. 92 // Хозяйство и Право. - 1992. - N8. - С. 69.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лова Л.Б. Международное частное право. Курс лекций. М.: Эксмо, 2010 г. – 240 с. </w:t>
      </w:r>
      <w:r>
        <w:rPr>
          <w:color w:val="000000"/>
          <w:sz w:val="28"/>
          <w:szCs w:val="28"/>
        </w:rPr>
        <w:t>Московский институт экономики, менеджмента и права Центр дистанционных образовательных технологий МИЭМ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book</w:t>
      </w:r>
      <w:r>
        <w:rPr>
          <w:sz w:val="28"/>
          <w:szCs w:val="28"/>
        </w:rPr>
        <w:t>078/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g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>-001*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>Звеков В.П. Международное частное право: Учебник. М.: Юрист, 2005 г. – 703 с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Московский институт экономики, менеджмента и права Центр дистанционных образовательных технологий МИЭМП</w:t>
      </w:r>
      <w:r>
        <w:rPr>
          <w:color w:val="000000"/>
          <w:sz w:val="28"/>
          <w:szCs w:val="20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book</w:t>
      </w:r>
      <w:r>
        <w:rPr>
          <w:sz w:val="28"/>
          <w:szCs w:val="28"/>
        </w:rPr>
        <w:t>078/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en-US"/>
        </w:rPr>
        <w:t>go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art</w:t>
      </w:r>
      <w:r>
        <w:rPr>
          <w:color w:val="000000"/>
          <w:sz w:val="28"/>
          <w:szCs w:val="28"/>
        </w:rPr>
        <w:t>-010*</w:t>
      </w:r>
      <w:r>
        <w:rPr>
          <w:color w:val="000000"/>
          <w:sz w:val="28"/>
          <w:szCs w:val="28"/>
          <w:lang w:val="en-US"/>
        </w:rPr>
        <w:t>pag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Г. Розенберг. Контракт международной купли-продажи. 4-е изд. Современная практика заключения. Разрешение споров. - М.: Книжный мир, 2007 - 1040 с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оссийской Федерации. Часть 3 (постатейный). И.В. Елисеев, А.П. Сергеев, Ю.К. Толстой М: Велби, 2007 - 304 с.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бухгалтер. http://www.rosbuh.ru Сутягин А.В., Заключаем международный договор купли-продажи, 29.07.2008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веков В. П. Международное частное право: Учебник. М.:Юрист, 2005 г.</w:t>
      </w:r>
      <w:r>
        <w:rPr>
          <w:color w:val="000000"/>
          <w:sz w:val="20"/>
          <w:szCs w:val="20"/>
        </w:rPr>
        <w:t xml:space="preserve"> Московский институт экономики, менеджмента и права Центр дистанционных образовательных технологий МИЭМП http://www.e-college.ru/xbooks/xbook078/book/index/index.html?go=part-010*page.htm</w:t>
      </w:r>
    </w:p>
  </w:footnote>
  <w:footnote w:id="3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веков В. П. Международное частное право: Учебник. М.:Юрист, 2005 г. </w:t>
      </w:r>
      <w:r>
        <w:rPr>
          <w:color w:val="000000"/>
          <w:sz w:val="20"/>
          <w:szCs w:val="20"/>
        </w:rPr>
        <w:t>Московский институт экономики, менеджмента и права Центр дистанционных образовательных технологий МИЭМП http://www.e-college.ru/xbooks/xbook078/book/index/index.html?go=part-010*page.htm</w:t>
      </w:r>
    </w:p>
  </w:footnote>
  <w:footnote w:id="4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М.Г. Розенберг. Контракт международной купли - продажи. 4-е изд. Современная рактика заключения. Разрешение споров. - М.: Книжный мир, 2007 – с. 680 </w:t>
      </w:r>
    </w:p>
  </w:footnote>
  <w:footnote w:id="5">
    <w:p>
      <w:pPr>
        <w:pStyle w:val="Style20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й к Гражданскому кодексу Российской Федерации. Часть 3 (постатейный). И. В. Елисеев, А. П. Сергеев, Ю. К. Толстой М: Велби, 2007 – с. 150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белова Л.Б. Международное частное право. Курс лекций. М.: Эксмо, 2010 г. </w:t>
      </w:r>
      <w:r>
        <w:rPr>
          <w:color w:val="000000"/>
        </w:rPr>
        <w:t xml:space="preserve">Московский институт экономики, менеджмента и права Центр дистанционных образовательных технологий МИЭМП </w:t>
      </w:r>
      <w:r>
        <w:rPr/>
        <w:t>http://www.e-college.ru/xbooks/xbook078/book/index/index.html?go=part-001*page.htm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бухгалтер. http://www.rosbuh.ru Сутягин А.В., Заключаем международный договор купли-продажи, 29.07.2008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бухгалтер. http://www.rosbuh.ru Сутягин А.В., Заключаем международный договор купли-продажи, 29.07.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6" w:hanging="121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с отступом 2 Знак"/>
    <w:qFormat/>
    <w:rPr>
      <w:rFonts w:eastAsia="SimSun;ЛОМе"/>
      <w:i/>
      <w:sz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название"/>
    <w:qFormat/>
    <w:rPr/>
  </w:style>
  <w:style w:type="character" w:styleId="Style17">
    <w:name w:val="назначение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txt1">
    <w:name w:val="html_txt1"/>
    <w:qFormat/>
    <w:rPr>
      <w:color w:val="000000"/>
    </w:rPr>
  </w:style>
  <w:style w:type="character" w:styleId="Htmltag1">
    <w:name w:val="html_tag1"/>
    <w:qFormat/>
    <w:rPr>
      <w:color w:val="0000FF"/>
    </w:rPr>
  </w:style>
  <w:style w:type="character" w:styleId="Htmlelm1">
    <w:name w:val="html_elm1"/>
    <w:qFormat/>
    <w:rPr>
      <w:color w:val="800000"/>
    </w:rPr>
  </w:style>
  <w:style w:type="character" w:styleId="StrongEmphasis">
    <w:name w:val="Strong"/>
    <w:qFormat/>
    <w:rPr>
      <w:b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67"/>
      <w:jc w:val="both"/>
    </w:pPr>
    <w:rPr>
      <w:rFonts w:eastAsia="SimSun;ЛОМе"/>
      <w:i/>
      <w:iCs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booktitle">
    <w:name w:val="left_booktitle"/>
    <w:basedOn w:val="Normal"/>
    <w:qFormat/>
    <w:pPr>
      <w:spacing w:before="0" w:after="168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spacing w:before="0" w:after="168"/>
    </w:pPr>
    <w:rPr>
      <w:b/>
      <w:bCs/>
      <w:color w:val="C5C5C5"/>
    </w:rPr>
  </w:style>
  <w:style w:type="paragraph" w:styleId="Lefttype">
    <w:name w:val="left_type"/>
    <w:basedOn w:val="Normal"/>
    <w:qFormat/>
    <w:pPr>
      <w:spacing w:before="0" w:after="168"/>
    </w:pPr>
    <w:rPr>
      <w:color w:val="FFFFFF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8:00Z</dcterms:created>
  <dc:creator>Пользователь</dc:creator>
  <dc:description/>
  <cp:keywords/>
  <dc:language>en-US</dc:language>
  <cp:lastModifiedBy>SYSTEM</cp:lastModifiedBy>
  <cp:lastPrinted>2011-01-25T08:34:00Z</cp:lastPrinted>
  <dcterms:modified xsi:type="dcterms:W3CDTF">2011-09-07T03:38:00Z</dcterms:modified>
  <cp:revision>2</cp:revision>
  <dc:subject/>
  <dc:title/>
</cp:coreProperties>
</file>