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 Поиск и привлечение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1 Политика и методы набора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2 Источники поиск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3 Технологии поиск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3.1 HEAD-HUNTING в Росс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3.2 Интернет-рекрутмент. Перспективы развития онлайн-рекрутинга в Росс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 Технология отбора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1 Система отбора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2 Процесс отбор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2.1 CASE интервью</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3 Принципы и критерии отбор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 Технология оценки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1 Система оценки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2 Цели и методы оценк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2.1 Интервью</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3 Компетенции и компетентность</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3.1 Виды компетенции и компетентност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3.2 Этапы разработки моделей компетенции и методы сбора информац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before="0" w:after="0"/>
        <w:rPr>
          <w:rFonts w:ascii="Times New Roman" w:hAnsi="Times New Roman" w:cs="Times New Roman"/>
          <w:color w:val="FFFFFF"/>
          <w:sz w:val="28"/>
        </w:rPr>
      </w:pPr>
      <w:r>
        <w:rPr>
          <w:rFonts w:cs="Times New Roman" w:ascii="Times New Roman" w:hAnsi="Times New Roman"/>
          <w:color w:val="FFFFFF"/>
          <w:sz w:val="28"/>
        </w:rPr>
        <w:t>сотрудник персонал скрининг рекрутинг</w:t>
      </w:r>
      <w:r>
        <w:br w:type="page"/>
      </w:r>
    </w:p>
    <w:p>
      <w:pPr>
        <w:pStyle w:val="Normal"/>
        <w:suppressAutoHyphens w:val="tru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человеческим ресурсам уделяется все большее внимание. Если ранее служба персонала была представлена отделом кадров, основными функциями которого являлись учет персонала, контроль за соблюдением трудового законодательства и документооборот, то в настоящее время кадровая работа направлена на формирование работоспособного и эффективно функционирующего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кадровых служб связана с необходимостью поиска и отбора персонала. Отбор кадров является одной из центральных функций управления, поскольку именно люди обеспечивают эффективное использование любых видов ресурсов, имеющихся в распоряжении организации, и именно от людей в конечном счете зависят ее экономические показатели и конкурентоспособ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ные компании в самых разных отраслях экономики постоянно задаются вопросом, что является основной составляющей успеха. При всем многообразии ситуаций, в которых развивается бизнес компаний, можно утверждать, что устойчиво высокие результаты определяют именно люди, работающие в комп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онал является мотором любой организации. Известно, что ошибки при отборе новых работников могут приводить к проблемам, серьезно влияющим на работу компании, таким, как высокая текучесть кадров, плохой морально-психологический климат (конфликты, склоки, халатное отношение к порученному делу), падение трудовой и исполнительской дисциплины (низкое качество работы, прогулы, опоздания на работу и преждевременные уходы с работы, низкая эффективность использования рабочего времени, невыполнение распоряжений руководства и даже саботаж). А если речь идет об отборе кандидатов на руководящие должности, то ошибки при подборе кадров будут обходиться для организации еще дороже - тем дороже, чем выше уровень должности, на которую отбирается руководитель.</w:t>
      </w:r>
    </w:p>
    <w:p>
      <w:pPr>
        <w:pStyle w:val="Normal"/>
        <w:suppressAutoHyphens w:val="true"/>
        <w:spacing w:lineRule="auto" w:line="360" w:before="0" w:after="0"/>
        <w:ind w:firstLine="709"/>
        <w:jc w:val="both"/>
        <w:rPr/>
      </w:pPr>
      <w:r>
        <w:rPr>
          <w:rFonts w:cs="Times New Roman" w:ascii="Times New Roman" w:hAnsi="Times New Roman"/>
          <w:sz w:val="28"/>
        </w:rPr>
        <w:t>Предметом исследования являются приемы и методы, которые применяются в организации для удовлетворения спроса при наборе и отборе квалифицированных кадров а также для их эффективной оценки, способных выполнить задачи, поставленные перед организацией, и решение которых будет способствовать осуществлению намеченных ц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иск и привлечение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1.1 Политика и методы набора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современных и динамично развивающихся компаний ведут политику постоянного поиска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позволяет молодым специалистам получать работу в крупных компаниях, а для работодателей это приток свежих сил, повышение конкурентоспособности и усиление здоровой внутренней конкуренции. Помимо этого, данная политика позволяет привлекать высококвалифицированных и талантливых профессионалов, чей круг, возможно, в сфере работы компании узо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т как компания "Росгосстрах" объясняет выбор данной стратегии: "В системе Росгосстраха поощряется непрерывный поиск как опытных, так и молодых, амбициозных и талантливых кандидатов, способных дать новый импульс развитию общества вне зависимости от наличия соответствующих вакансий в штатном распис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ривлечения на работу персонала начинается управление персонал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привлечения персонала предполагает: выработку стратегии привлечения, которая бы обеспечила согласованность соответствующих мероприятий с общеорганизационной стратегией; выбор метода привлечения; определение перечня требований к кандидатам; установление уровня оплаты труда, способов мотивации и перспектив служебного роста; осуществление практических действий по привлечению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ы привлечения могут быть активными и пассивными.</w:t>
      </w:r>
    </w:p>
    <w:p>
      <w:pPr>
        <w:pStyle w:val="Normal"/>
        <w:suppressAutoHyphens w:val="true"/>
        <w:spacing w:lineRule="auto" w:line="360" w:before="0" w:after="0"/>
        <w:ind w:firstLine="709"/>
        <w:jc w:val="both"/>
        <w:rPr/>
      </w:pPr>
      <w:r>
        <w:rPr>
          <w:rFonts w:cs="Times New Roman" w:ascii="Times New Roman" w:hAnsi="Times New Roman"/>
          <w:sz w:val="28"/>
        </w:rPr>
        <w:t>Активные методы - к ним обычно прибегаю в случае, когда на рынке труда спрос на рабочую силу, особенно квалифицированную, превышает ее предложение. Прежде всего - это вербовка персонала, т. е. иначе говоря, налаживание организацией контактов с теми, кто представляет для нее интерес в качестве потенциальных сотрудников. Ее обычно проводят непосредственно в учебных заведениях, и это является преимуществом, так как кандидаты "неиспорченные" и их не нужно "ломать". Вербуют сотрудников у конкурентов, через государственные центры занятости и через частные посреднические фирмы. Сравнительно дешевле обходится привлечение сотрудников с помощью личных связей работающего персонала. Путем проведения презентаций и участия в ярмарках вакансий, праздниках, фестивалях и формируя свой имидж, организация может также осуществить набор (вербовку) кад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ентации позволяют привлечь случайных прохожих или живущих неподалеку лиц, и кто ищет дополнительные заработ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Ярмарка вакансий в основном предназначена для людей, желающих поменять работ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здники и фестивали привлекают квалифицированных специалистов, интересующихся именно данной организаци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 перечисленные методы привлечения кадров в основном применимы к работникам массовых специальностей, имеющих средний и низкий уровень квалификации. Для привлечения высококвалифицированных специалистов, с узкой специальностью следует использовать иные способы привле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ссивные мет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ассивным методам набора кадров прибегают, когда предложение рабочей силы на рынке труда превышает спрос. Одной из разновидностей пассивных методов привлечения персонала является размещение объявлений о вакантных должностях, об уровне, требованиях к кандидатам, условиях оплаты труда и сведений во внешних и внутренних средствах массовой информ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левидение позволяет обеспечить более широкую аудиторию, однако стоимость рекламы чрезвычайно высока, адресность незначитель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лама по радио обходится многократно дешевле и аудитория также широка, но слушают его, как правило, только во время работы. За счет применения данного способа размещения рекламы в основном можно привлечь лиц, желающих поменять работ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явления должны формировать имидж организации. Они не должны содержать дискриминационных моментов, но должны быть броскими, интересными, краткими, хорошо написанными, законными, правдиво отражающими требования, предъявляемые к претендентам, условия работы и оплаты тр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ъявлениях следует отражать следующие сведения: особенности организации; характеристику должности; требования к соискателю; систему оплаты; льготы и стимулы; особенности процесса отбора (необходимые документы, сроки их подачи); адрес и контактные телефоны. Особым видом рекламы в печати является так называемая паблисити - это статья об организации и о преимуществах работы в ней. Услуги по размещению рекламы в печати бывают бесплатными или платными, но не по рекламным расценкам.</w:t>
      </w:r>
    </w:p>
    <w:p>
      <w:pPr>
        <w:pStyle w:val="Normal"/>
        <w:suppressAutoHyphens w:val="true"/>
        <w:spacing w:lineRule="auto" w:line="360" w:before="0" w:after="0"/>
        <w:ind w:firstLine="709"/>
        <w:jc w:val="both"/>
        <w:rPr/>
      </w:pPr>
      <w:r>
        <w:rPr>
          <w:rFonts w:cs="Times New Roman" w:ascii="Times New Roman" w:hAnsi="Times New Roman"/>
          <w:sz w:val="28"/>
        </w:rPr>
        <w:t>К пассивным методам набора кадров относится метод ожидания лиц, "наудачу" предлагающих свои услуги, но в данном случае есть опасность набрать не лучших сотруд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я различные способы набора кадров, необходимо отметить, что в современных западных фирмах сегодня все больше распространяется вторичный найм, т. е. набор во временные подразделения творческие групп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его заключается в том, что подбор исполнителей или непосредственных руководителей производится на основе внутреннего конкурса, который может быть объявлен на конкретную должность или в подразделение. Для этого публикуется перечень должностей, на которые распространяется этот принцип, (речь идет о массовых профессиях). Каждый желающий подает заявление, которое может рассматриваться несколько раз, т. е. в случае неудачи работник может отозвать заявление на данную вакансию и претендовать на другую. За 5-6 недель до официального объявления давать по неофициальным каналам информацию о наличии вакантных мест и обо всех перемещен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ый метод позволяет создать в крупных организациях внутренний рынок труда, снижает издержки, создает для персонала стимулы, позволяет быстро закрыть наиболее важные вакансии быстрым перемещением, сохранить наиболее ценную часть персонала, поддерживать стабильность коллекти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Источники поис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иск внутри организации, как правило, не требует значительных финансовых затрат, способствует укреплению авторитета руководства в глазах сотрудников. Кроме того, при поиске кандидатов внутри организации возможности выбора ограничены числом ее сотрудников, среди которых может не оказаться необходимых людей.</w:t>
      </w:r>
    </w:p>
    <w:p>
      <w:pPr>
        <w:pStyle w:val="Normal"/>
        <w:suppressAutoHyphens w:val="true"/>
        <w:spacing w:lineRule="auto" w:line="360" w:before="0" w:after="0"/>
        <w:ind w:firstLine="709"/>
        <w:jc w:val="both"/>
        <w:rPr/>
      </w:pPr>
      <w:r>
        <w:rPr>
          <w:rFonts w:cs="Times New Roman" w:ascii="Times New Roman" w:hAnsi="Times New Roman"/>
          <w:sz w:val="28"/>
        </w:rPr>
        <w:t>Подбор с помощью сотрудников. Отдел человеческих ресурсов может</w:t>
      </w:r>
      <w:r>
        <w:rPr>
          <w:rFonts w:cs="Times New Roman" w:ascii="Times New Roman" w:hAnsi="Times New Roman"/>
          <w:sz w:val="28"/>
          <w:lang w:val="uk-UA"/>
        </w:rPr>
        <w:t xml:space="preserve"> </w:t>
      </w:r>
      <w:r>
        <w:rPr>
          <w:rFonts w:cs="Times New Roman" w:ascii="Times New Roman" w:hAnsi="Times New Roman"/>
          <w:sz w:val="28"/>
        </w:rPr>
        <w:t>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 вторых, достижением довольно высокой степени совместимости кандидатов с организацией за счет их тесных контактов с представителями организации. Его недостатки связаны с "не 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т.д., часто не объективны в отношении потенциала близких им людей.</w:t>
      </w:r>
    </w:p>
    <w:p>
      <w:pPr>
        <w:pStyle w:val="Normal"/>
        <w:suppressAutoHyphens w:val="true"/>
        <w:spacing w:lineRule="auto" w:line="360" w:before="0" w:after="0"/>
        <w:ind w:firstLine="709"/>
        <w:jc w:val="both"/>
        <w:rPr/>
      </w:pPr>
      <w:r>
        <w:rPr>
          <w:rFonts w:cs="Times New Roman" w:ascii="Times New Roman" w:hAnsi="Times New Roman"/>
          <w:sz w:val="28"/>
        </w:rPr>
        <w:t>Поиск по собственной базе данных (Самопроявившиеся кандидаты.) Практически любая организация получает письма, телефонные звонки и другие обращения от людей, занятых поисками работы. Не имея потребности в их труде в настоящий момент, организация не должна просто отказываться от их предложения – необходимо поддерживать базу данных на этих людей; из знания и квалификация могут пригодиться в дальнейшем. Поддерживание таких баз данных обходится недорого и позволяет иметь под рукой представительный резерв кандида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явления в средствах массовой информации – на телевидении, радио, в прессе. Основное преимущество данного метода подбора кадров – широко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w:t>
      </w:r>
    </w:p>
    <w:p>
      <w:pPr>
        <w:pStyle w:val="Normal"/>
        <w:suppressAutoHyphens w:val="true"/>
        <w:spacing w:lineRule="auto" w:line="360" w:before="0" w:after="0"/>
        <w:ind w:firstLine="709"/>
        <w:jc w:val="both"/>
        <w:rPr/>
      </w:pPr>
      <w:r>
        <w:rPr>
          <w:rFonts w:cs="Times New Roman" w:ascii="Times New Roman" w:hAnsi="Times New Roman"/>
          <w:sz w:val="28"/>
        </w:rPr>
        <w:t>Выезд в институты и другие учебные заведения. Многие ведущие</w:t>
      </w:r>
      <w:r>
        <w:rPr>
          <w:rFonts w:cs="Times New Roman" w:ascii="Times New Roman" w:hAnsi="Times New Roman"/>
          <w:sz w:val="28"/>
          <w:lang w:val="uk-UA"/>
        </w:rPr>
        <w:t xml:space="preserve"> </w:t>
      </w:r>
      <w:r>
        <w:rPr>
          <w:rFonts w:cs="Times New Roman" w:ascii="Times New Roman" w:hAnsi="Times New Roman"/>
          <w:sz w:val="28"/>
        </w:rPr>
        <w:t>организации постоянно используют этот метод для привлечения молодых</w:t>
      </w:r>
      <w:r>
        <w:rPr>
          <w:rFonts w:cs="Times New Roman" w:ascii="Times New Roman" w:hAnsi="Times New Roman"/>
          <w:sz w:val="28"/>
          <w:lang w:val="uk-UA"/>
        </w:rPr>
        <w:t xml:space="preserve"> </w:t>
      </w:r>
      <w:r>
        <w:rPr>
          <w:rFonts w:cs="Times New Roman" w:ascii="Times New Roman" w:hAnsi="Times New Roman"/>
          <w:sz w:val="28"/>
        </w:rPr>
        <w:t>специалистов. Выезжая в учебные заведения, организация проводит презентацию компании, организуя выступления руководства, демонстрацию продукции, видеофильмов организации, отвечая на вопросы студентов и проводя собеседования с будущими выпускниками, заинтересовавшимися их организацией. Этот метод является очень результативным для привлечения определенного типа кандидатов – молодых специалистов. В то же время область применения данного метода ограничена, т.к. вряд ли кто-либо отправится искать генерального директора в институт.</w:t>
      </w:r>
    </w:p>
    <w:p>
      <w:pPr>
        <w:pStyle w:val="Normal"/>
        <w:suppressAutoHyphens w:val="true"/>
        <w:spacing w:lineRule="auto" w:line="360" w:before="0" w:after="0"/>
        <w:ind w:firstLine="709"/>
        <w:jc w:val="both"/>
        <w:rPr/>
      </w:pPr>
      <w:r>
        <w:rPr>
          <w:rFonts w:cs="Times New Roman" w:ascii="Times New Roman" w:hAnsi="Times New Roman"/>
          <w:sz w:val="28"/>
        </w:rPr>
        <w:t>Государственные агентства занятости. Правительства большинства</w:t>
      </w:r>
      <w:r>
        <w:rPr>
          <w:rFonts w:cs="Times New Roman" w:ascii="Times New Roman" w:hAnsi="Times New Roman"/>
          <w:sz w:val="28"/>
          <w:lang w:val="uk-UA"/>
        </w:rPr>
        <w:t xml:space="preserve"> </w:t>
      </w:r>
      <w:r>
        <w:rPr>
          <w:rFonts w:cs="Times New Roman" w:ascii="Times New Roman" w:hAnsi="Times New Roman"/>
          <w:sz w:val="28"/>
        </w:rPr>
        <w:t>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оссийской Федерации такие учреждения, называемые Федеральными бюро по трудоустройству, существуют в каждом административном</w:t>
      </w:r>
      <w:r>
        <w:rPr>
          <w:rFonts w:cs="Times New Roman" w:ascii="Times New Roman" w:hAnsi="Times New Roman"/>
          <w:sz w:val="28"/>
          <w:lang w:val="uk-UA"/>
        </w:rPr>
        <w:t xml:space="preserve"> </w:t>
      </w:r>
      <w:r>
        <w:rPr>
          <w:rFonts w:cs="Times New Roman" w:ascii="Times New Roman" w:hAnsi="Times New Roman"/>
          <w:sz w:val="28"/>
        </w:rPr>
        <w:t>округе. Каждое бюро имеет базу данных. Организации, занятые поиском</w:t>
      </w:r>
      <w:r>
        <w:rPr>
          <w:rFonts w:cs="Times New Roman" w:ascii="Times New Roman" w:hAnsi="Times New Roman"/>
          <w:sz w:val="28"/>
          <w:lang w:val="uk-UA"/>
        </w:rPr>
        <w:t xml:space="preserve"> </w:t>
      </w:r>
      <w:r>
        <w:rPr>
          <w:rFonts w:cs="Times New Roman" w:ascii="Times New Roman" w:hAnsi="Times New Roman"/>
          <w:sz w:val="28"/>
        </w:rPr>
        <w:t>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ные агентства по подбору персонала. Подбор персонала превратился за</w:t>
      </w:r>
      <w:r>
        <w:rPr>
          <w:rFonts w:cs="Times New Roman" w:ascii="Times New Roman" w:hAnsi="Times New Roman"/>
          <w:sz w:val="28"/>
          <w:lang w:val="uk-UA"/>
        </w:rPr>
        <w:t xml:space="preserve"> </w:t>
      </w:r>
      <w:r>
        <w:rPr>
          <w:rFonts w:cs="Times New Roman" w:ascii="Times New Roman" w:hAnsi="Times New Roman"/>
          <w:sz w:val="28"/>
        </w:rPr>
        <w:t>последние 30 лет в бурно развивающуюся отрасль экономики, во многих странах, в том числе и у нас сегодня существуют сотни частных компаний, специализирующихся в этой области. Каждое агентство имеет свою базу данных, а также осуществляет специальный поиск кандидатов в соответствии с требованиями клиента.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Высокие издержки являются фактором, ограничивающим широкое применение</w:t>
      </w:r>
      <w:r>
        <w:rPr>
          <w:rFonts w:cs="Times New Roman" w:ascii="Times New Roman" w:hAnsi="Times New Roman"/>
          <w:sz w:val="28"/>
          <w:lang w:val="uk-UA"/>
        </w:rPr>
        <w:t xml:space="preserve"> </w:t>
      </w:r>
      <w:r>
        <w:rPr>
          <w:rFonts w:cs="Times New Roman" w:ascii="Times New Roman" w:hAnsi="Times New Roman"/>
          <w:sz w:val="28"/>
        </w:rPr>
        <w:t>данного метода, который используется в случаях поиска руководителей и</w:t>
      </w:r>
      <w:r>
        <w:rPr>
          <w:rFonts w:cs="Times New Roman" w:ascii="Times New Roman" w:hAnsi="Times New Roman"/>
          <w:sz w:val="28"/>
          <w:lang w:val="uk-UA"/>
        </w:rPr>
        <w:t xml:space="preserve"> </w:t>
      </w:r>
      <w:r>
        <w:rPr>
          <w:rFonts w:cs="Times New Roman" w:ascii="Times New Roman" w:hAnsi="Times New Roman"/>
          <w:sz w:val="28"/>
        </w:rPr>
        <w:t>специалистов, оказывающих значительное влияние на функционирование организации. Преимуществами работ кадрового агентства является возможность использования таких технологий поиска как Executive Search, Headhunting.</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Технологии поис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довольно много методов, техник поиска персонала. Помимо этого существуют разночтения в определении основных понятий методов поиска. Многие термины, в силу того, что в деловом языке используются относительно недавно, не всем понят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Я решила осветить несколько основных методов поиска персонала. Подчеркну, что данное разделение на методы очень условно и не претендует на полноту.</w:t>
      </w:r>
    </w:p>
    <w:p>
      <w:pPr>
        <w:pStyle w:val="Normal"/>
        <w:suppressAutoHyphens w:val="true"/>
        <w:spacing w:lineRule="auto" w:line="360" w:before="0" w:after="0"/>
        <w:ind w:firstLine="709"/>
        <w:jc w:val="both"/>
        <w:rPr/>
      </w:pPr>
      <w:r>
        <w:rPr>
          <w:rFonts w:cs="Times New Roman" w:ascii="Times New Roman" w:hAnsi="Times New Roman"/>
          <w:sz w:val="28"/>
        </w:rPr>
        <w:t>- Скрининговые технологии поиска (отсеив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лассический рекрутин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ямой поис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рининговые технологии поиска – это наиболее дешевые технологии работы. Задача у скрининговых технологий максимально быстро и дешево создать поток кандидатов на ваканс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авильной организации и формализации процедуры отбора в компании, она может быть достаточно эффективной. Но данные технологии абсолютно неприемлемы для работы по поиску высшего и среднего звена, редких и остро дефицитных специалистов.</w:t>
      </w:r>
    </w:p>
    <w:p>
      <w:pPr>
        <w:pStyle w:val="Normal"/>
        <w:suppressAutoHyphens w:val="true"/>
        <w:spacing w:lineRule="auto" w:line="360" w:before="0" w:after="0"/>
        <w:ind w:firstLine="709"/>
        <w:jc w:val="both"/>
        <w:rPr/>
      </w:pPr>
      <w:r>
        <w:rPr>
          <w:rFonts w:cs="Times New Roman" w:ascii="Times New Roman" w:hAnsi="Times New Roman"/>
          <w:sz w:val="28"/>
        </w:rPr>
        <w:t xml:space="preserve">Классический рекрутинг. Если упростить – то это поиск соискателей на вакансии среди тех специалистов, которые заявляют, что они ищут работу или готовы рассматривать предложения по работе. Например, когда они сами откликаются на вакансию или размещают резюме в Интернете. И как правило, в классическом рекрутинге работа проводится с такими соискателями. То есть, у таких соискателей изначально есть внутренняя готовность к смене работы. Применяется в основном для поиска специалистов линейного уровня с четко очерченными профессиональными навыками </w:t>
      </w:r>
      <w:r>
        <w:rPr>
          <w:rFonts w:cs="Times New Roman" w:ascii="Times New Roman" w:hAnsi="Times New Roman"/>
          <w:sz w:val="28"/>
          <w:lang w:val="uk-UA"/>
        </w:rPr>
        <w:t>и</w:t>
      </w:r>
      <w:r>
        <w:rPr>
          <w:rFonts w:cs="Times New Roman" w:ascii="Times New Roman" w:hAnsi="Times New Roman"/>
          <w:sz w:val="28"/>
        </w:rPr>
        <w:t xml:space="preserve"> опыт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ямой поиск - это целенаправленный поиск кандидатов на ключевые позиции менеджеров среднего и высшего звена и высококвалифицированных специалистов со специальными навыками, т.е. сотрудников, от деятельности которых в значительной степени зависит успех бизнес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условно самая сложная и дорогая технолог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ый метод предполагает целый ряд действий по выяснению потребностей клиента, определению возможных кандидатов на должность и установлению контактов с ними. Конечная задача прямого поиска – найти человека, который будет эффективно работать на конкретный результат. В отличие от более простых методов, при прямом поиске никакие объявления о вакансиях в СМИ не публикуются, а консультанты напрямую выходят на тех специалистов и менеджеров, которые успешно трудоустроены в настоящее время и не находятся в активном поиске работы.</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3.1 HEAD-HUNTING в России</w:t>
      </w:r>
    </w:p>
    <w:p>
      <w:pPr>
        <w:pStyle w:val="Normal"/>
        <w:suppressAutoHyphens w:val="true"/>
        <w:spacing w:lineRule="auto" w:line="360" w:before="0" w:after="0"/>
        <w:ind w:firstLine="709"/>
        <w:jc w:val="both"/>
        <w:rPr/>
      </w:pPr>
      <w:r>
        <w:rPr>
          <w:rFonts w:cs="Times New Roman" w:ascii="Times New Roman" w:hAnsi="Times New Roman"/>
          <w:sz w:val="28"/>
        </w:rPr>
        <w:t>Хэдхантинг– один из методов executive search услуги, при которой решается задача по выведению компании на более высокий уровень развития. Персонализированный подбор персонала. Поиск и мотивирование "звезды" для работы в комп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фика работы хэдхантера такова: он устанавливает контакт с успешным менеджером, выясняя, при каких условиях он мог бы перейти в компанию заказчика. Сделать это зачастую не так-то просто: если сотрудник представляет ценность для компании, его берегут от чужих глаз.</w:t>
      </w:r>
    </w:p>
    <w:p>
      <w:pPr>
        <w:pStyle w:val="Normal"/>
        <w:suppressAutoHyphens w:val="true"/>
        <w:spacing w:lineRule="auto" w:line="360" w:before="0" w:after="0"/>
        <w:ind w:firstLine="709"/>
        <w:jc w:val="both"/>
        <w:rPr/>
      </w:pPr>
      <w:r>
        <w:rPr>
          <w:rFonts w:cs="Times New Roman" w:ascii="Times New Roman" w:hAnsi="Times New Roman"/>
          <w:sz w:val="28"/>
        </w:rPr>
        <w:t>Следует различать консультантов, осуществляющих executive search услугу, от тех, кто специализируется на "охоте за головами" (headhunting).</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хэдхантеров, выполняющих заказы на переманивание менеджеров среднего и высшего звена, консультанты executive search проводят предварительную диагностику клиента, исследования рын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йский сектор рынка executive search услуг стал активно развиваться в начале 90-х год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го бурному росту во многом способствовало появление крупных игроков – иностранных компаний, предоставляющих услуги подбора персонала.</w:t>
      </w:r>
    </w:p>
    <w:p>
      <w:pPr>
        <w:pStyle w:val="Normal"/>
        <w:suppressAutoHyphens w:val="true"/>
        <w:spacing w:lineRule="auto" w:line="360" w:before="0" w:after="0"/>
        <w:ind w:firstLine="709"/>
        <w:jc w:val="both"/>
        <w:rPr/>
      </w:pPr>
      <w:r>
        <w:rPr>
          <w:rFonts w:cs="Times New Roman" w:ascii="Times New Roman" w:hAnsi="Times New Roman"/>
          <w:sz w:val="28"/>
        </w:rPr>
        <w:t xml:space="preserve">Пионерами executive search в России стали сетевые иностранные агентства, такие как Amrop Int. </w:t>
      </w:r>
      <w:r>
        <w:rPr>
          <w:rFonts w:cs="Times New Roman" w:ascii="Times New Roman" w:hAnsi="Times New Roman"/>
          <w:sz w:val="28"/>
          <w:lang w:val="en-US"/>
        </w:rPr>
        <w:t>Russia, Antal Int., Arthur Hunt, Egon Zehnder Int., Heidrick &amp; Struggles Int., Korn/Ferry, Morgan Hunt, Nicholson Int., Ward Howell.</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ечественные компании, предоставляющие услуги executive search, в основном сосредоточены в Москве. Всего таких компаний около пятнадцати, и больше половины из них составляют зарубежные, имеющие представительства в нашей стране.</w:t>
      </w:r>
    </w:p>
    <w:p>
      <w:pPr>
        <w:pStyle w:val="Normal"/>
        <w:suppressAutoHyphens w:val="true"/>
        <w:spacing w:lineRule="auto" w:line="360" w:before="0" w:after="0"/>
        <w:ind w:firstLine="709"/>
        <w:jc w:val="both"/>
        <w:rPr/>
      </w:pPr>
      <w:r>
        <w:rPr>
          <w:rFonts w:cs="Times New Roman" w:ascii="Times New Roman" w:hAnsi="Times New Roman"/>
          <w:sz w:val="28"/>
        </w:rPr>
        <w:t>Сегодня спрос на услуги "охотников за головами", или хэдхантеров не только в Москве, но и в других крупных городах России продолжает расти. Усиливается конкуренция на рынках, глобализация лишь ускоряет этот процесс. Компании-лидеры не успевают вырастить управленцев и им приходится оплачивать услуги специалистов переманива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3.2 Интернет-рекрутмент. Перспективы развития онлайн-рекрутинга в Ро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це 1994 г. американский портал Monster.com и английский Jobserve.com почти одновременно стали предлагать работодателям свои интернет-сайты как платформу для поиска кандидатов. По данным Ассоциации консультантов по подбору персонала (АКПП), доля onlinerecruitment в мире составляет 10–14% всего рекрутмента и растет на 1–2% в год.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52875" cy="28956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2" r="-9" b="-12"/>
                    <a:stretch>
                      <a:fillRect/>
                    </a:stretch>
                  </pic:blipFill>
                  <pic:spPr bwMode="auto">
                    <a:xfrm>
                      <a:off x="0" y="0"/>
                      <a:ext cx="3952875" cy="2895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96 г. кадровые порталы стали появляться и в России. Первой ласточкой стал ресурс HRO.ru – сайт по поиску работы и подбору персонала в интернете. Широкому развитию этого бизнеса помешал кризис конца 90-х, но уже в 2003 г. на российском рынке присутствовали Staffwell.com, hh.ru, E-xecutive.ru, Job.ru, Bankir.ru, Rabota.ru и друг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анным АКПП, в настоящее время доля e-recruitment – 1,5–1,8% кадрового рынка Москвы. Количество пользователей порталов по трудоустройству увеличивается с каждым годом. К примеру, в 2005 г. рост составил 7%. Рынок интернет-рекрутмента сегментирован. Такие сайты, как Rabota.ru, Job.ru, Superjob.ru, Zarplata.ru, в основном содержат информацию о соискателях рабочих специальностей, обслуживающем и административном персонале. Ресурсы hh.ru, E-xecutive.ru работают с кандидатами на позиции среднего и высшего звена (в основном офисные); Staffwell.com предлагает эксклюзивные услуги по подбору элитного персонала и уникальных специалистов. Развивают e-recruitment профильные сайты: Bankir.ru – сотрудники для банковского сектора; Minerjob.ru – работники горнодобывающей промышленности, Oilcapital.ru – специалисты нефтегазового комплекса, Klerk.ru – административный персонал, бухгалтеры, секретари, офисменеджеры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ески все кадровые сайты ведут активную деятельность в регионах России, (Superjob.ru, Job.ru, hh.ru, Staffwell.com – по всей территории страны). hh.ru и Staffwell.com – на Украине, в Казахстане, Европе и Америке. Интернет-ресурсы, как и обычные компании, осваивают новые рынки – открывают локальные сайты на Украине, в Казахстане, других перспективных регионах. Организация этого бизнеса позволяет успешно реализовывать такие схемы, как, к примеру, сайт Bankir.ru: им управляют из Краснодара, статьи и аналитика приходят от штатных журналистов из Поволжья, в Москве же имеется небольшой офис, занимающийся продажами. Staffwell.com размещает как вакансии европейских компаний, ищущих элитных русскоязычных сотрудников, так и объявления московских клиентов, открывающих вакансии в регионах России и странах СН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анным Института изучения рынка труда Великобритании, проводившего опрос 50 ведущих компаний о плюсах и минусах e-recruitment, к его преимуществам были отнесены следующ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ышение корпоративного имиджа и узнаваемости организации;</w:t>
      </w:r>
    </w:p>
    <w:p>
      <w:pPr>
        <w:pStyle w:val="Normal"/>
        <w:suppressAutoHyphens w:val="true"/>
        <w:spacing w:lineRule="auto" w:line="360" w:before="0" w:after="0"/>
        <w:ind w:firstLine="709"/>
        <w:jc w:val="both"/>
        <w:rPr/>
      </w:pPr>
      <w:r>
        <w:rPr>
          <w:rFonts w:cs="Times New Roman" w:ascii="Times New Roman" w:hAnsi="Times New Roman"/>
          <w:sz w:val="28"/>
        </w:rPr>
        <w:t>существенное снижение затрат на подбор персонала;</w:t>
      </w:r>
    </w:p>
    <w:p>
      <w:pPr>
        <w:pStyle w:val="Normal"/>
        <w:suppressAutoHyphens w:val="true"/>
        <w:spacing w:lineRule="auto" w:line="360" w:before="0" w:after="0"/>
        <w:ind w:firstLine="709"/>
        <w:jc w:val="both"/>
        <w:rPr/>
      </w:pPr>
      <w:r>
        <w:rPr>
          <w:rFonts w:cs="Times New Roman" w:ascii="Times New Roman" w:hAnsi="Times New Roman"/>
          <w:sz w:val="28"/>
        </w:rPr>
        <w:t>устранение административно-бюрократических проволоче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ршенствование инструментов работы с персоналом.</w:t>
      </w:r>
    </w:p>
    <w:p>
      <w:pPr>
        <w:pStyle w:val="Normal"/>
        <w:suppressAutoHyphens w:val="true"/>
        <w:spacing w:lineRule="auto" w:line="360" w:before="0" w:after="0"/>
        <w:ind w:firstLine="709"/>
        <w:jc w:val="both"/>
        <w:rPr/>
      </w:pPr>
      <w:r>
        <w:rPr>
          <w:rFonts w:cs="Times New Roman" w:ascii="Times New Roman" w:hAnsi="Times New Roman"/>
          <w:sz w:val="28"/>
        </w:rPr>
        <w:t>Среди факторов, сдерживающих развитие e-recruitment, были выделены такие: консервативная корпоративная культура, препятствующая внедрению новых информационных технологий; недостаточная осведомленность кадровых менеджеров о преимуществах e-recruitment;</w:t>
      </w:r>
    </w:p>
    <w:p>
      <w:pPr>
        <w:pStyle w:val="Normal"/>
        <w:suppressAutoHyphens w:val="true"/>
        <w:spacing w:lineRule="auto" w:line="360" w:before="0" w:after="0"/>
        <w:ind w:firstLine="709"/>
        <w:jc w:val="both"/>
        <w:rPr/>
      </w:pPr>
      <w:r>
        <w:rPr>
          <w:rFonts w:cs="Times New Roman" w:ascii="Times New Roman" w:hAnsi="Times New Roman"/>
          <w:sz w:val="28"/>
        </w:rPr>
        <w:t>отсутствие свободного доступа к интернету у некоторых категорий кандидатов; неосведомленность руководства компании о работе e-recruitmen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складывается похожая ситуация. С одной стороны, положительные моменты размещения вакансий в интернете очевидны: снижаются финансовые и временные затраты на подбор персонала, весь процесс поиска осуществляется on-line, без телефонных переговоров и факсов, что немаловажно, особенно при подборе персонала в регионы, где разница во времени может составлять до девяти часов. С другой стороны, есть ряд организаций, в которых корпоративная культура достаточно консервативна. Это можно сказать о большинстве российских компаний топливно-энергетического комплекса, где каждый входящий и исходящий документ регистрируется, поэтому переписку вести предпочтительнее по факс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к интернет-рекрутмента в России растет год от года. По оценкам Staffwell, с появлением первых ресурсов в конце 90-х годов увеличение количества пользователей составляет 2–3% в год. Таким образом, рост за 2000–2005 гг. составил в среднем 5%. Кадровым службам важно определить, какая форма использования таких ресурсов наиболее подходит для их организаций, учитывая бюджет, корпоративную культуру и кадровые ресурсы.</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379720" cy="272478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13" r="-6" b="-13"/>
                    <a:stretch>
                      <a:fillRect/>
                    </a:stretch>
                  </pic:blipFill>
                  <pic:spPr bwMode="auto">
                    <a:xfrm>
                      <a:off x="0" y="0"/>
                      <a:ext cx="5379720" cy="27247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ехнология отбора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Система отбора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бор персонала необходимо отличать от подбора персонала. В процессе отбора происходит поиск людей на определенные должности с учетом установленных требований социального института, видов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ники отделов кадров анализируют эффективность отбора, используя расчетный коэффициент, так называемый коэффициент отбора, который определяется следующим образ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2114550" cy="7429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7" t="-48" r="-17" b="-48"/>
                    <a:stretch>
                      <a:fillRect/>
                    </a:stretch>
                  </pic:blipFill>
                  <pic:spPr bwMode="auto">
                    <a:xfrm>
                      <a:off x="0" y="0"/>
                      <a:ext cx="2114550" cy="742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зных профессий величина коэффициента отбора разная: менеджеры -около /4, профессионально-технические работники - 1/1, клерки - около /4, квалифицированные рабочие - около 1/1, чернорабочие -почти 1/2. Если коэффициент отбора близок к 1/1, то процесс отбора короток и прост. При его величине 1/2 отбор становится трудным, но, с другой стороны, чем он ниже, тем разборчивее может вести себя организация. Меньший коэффициент означает, что организация наймет на работу соответствующих ее критериям рабо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тборе кадров для обеспечения высокого качества отбираемых кандидатов следует учитывать три основных полож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иск и отбор кадров не должны рассматриваться как просто нахождение подходящего человека для выполнения конкретной работы; поиск и отбор закладывают базу для завтрашних успехов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принимать во внимание не только уровень профессиональной компетентности кандидатов, но и - что не менее важно - то, как новые работники будут вписываться в сложившуюся организационную культуру и структуру рабочей группы. Организация больше потеряет, чем приобретет, если наймет на работу технически грамотного человека, но не способного устанавливать хорошие взаимоотношения с товарищами по работе, с клиентами или поставщиками или не готового следовать установленным нормам и порядк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полного учета всех требований трудового законодательства и обеспечения справедливого подхода ко всем кандидатам и претендентам на должность.</w:t>
      </w:r>
    </w:p>
    <w:p>
      <w:pPr>
        <w:pStyle w:val="Normal"/>
        <w:suppressAutoHyphens w:val="true"/>
        <w:spacing w:lineRule="auto" w:line="360" w:before="0" w:after="0"/>
        <w:ind w:firstLine="709"/>
        <w:jc w:val="both"/>
        <w:rPr/>
      </w:pPr>
      <w:r>
        <w:rPr>
          <w:rFonts w:cs="Times New Roman" w:ascii="Times New Roman" w:hAnsi="Times New Roman"/>
          <w:sz w:val="28"/>
        </w:rPr>
        <w:t>В процессе отбора кандидатов происходит знакомство с претендентами, производится сбор и обработка информации о них, оценка качеств и составление достоверных "портретов", сопоставляются фактические качества с требованиями должности. В результате следует назначение и утверждение кандидатов на должности, заключение с ними трудовых догово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бор производится в несколько этапов. На предварительном этапе отбора происходит первичное выявление кандидатов, способных выполнить требуемые функции. Круг претендентов максимально сужается и формируется резерв, с которым и производится в дальнейшем более тщательная работа (анализ анкет, резюме, характеристик, рекоменд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статком первичного этапа является то, что с помощью оценки документов можно получить ограниченное количество информаци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авилами окончательного отбора претендентов являются: выбор наиболее подходящих для организации работников; обеспечение превышения ожидаемого эффекта над затратами; сохранение стабильности персонала и одновременно приток новых людей; улучшение морально-психологического климата; удовлетворение ожиданий привлеченных сотруд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ле организации отбора претендентов часто допускаются следующие ошибки: недостаток системности в организации отбора, отсутствие надежного перечня требуемых от претендента качеств; ложная интерпретация внешности кандидата и его ответов на поставленные вопросы, умение красиво говорить; ориентация на формальные заслуги; суждение о человеке по одному из качеств; нетерпимость к негативным чертам, которые есть у всех; излишнее доверие к тестам; неточный учет отрицательной информ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Процесс отбо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отбора является многоэтапным. Основные этапы - эт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варительный отбо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в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стиров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рка рекоменд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ожение занять рабочее мест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аптация на новом месте [11. C.9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тадии предварительного отбора решаются две основные задач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бор кандидатов на стадии предварительного просмотра докумен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бор приглашенных кандидатов в процессе отборочной беседы</w:t>
      </w:r>
    </w:p>
    <w:p>
      <w:pPr>
        <w:pStyle w:val="Normal"/>
        <w:suppressAutoHyphens w:val="true"/>
        <w:spacing w:lineRule="auto" w:line="360" w:before="0" w:after="0"/>
        <w:ind w:firstLine="709"/>
        <w:jc w:val="both"/>
        <w:rPr/>
      </w:pPr>
      <w:r>
        <w:rPr>
          <w:rFonts w:cs="Times New Roman" w:ascii="Times New Roman" w:hAnsi="Times New Roman"/>
          <w:sz w:val="28"/>
        </w:rPr>
        <w:t>В традиционной российской практике основным документом для принятия решений на предварительной стадии отбора служит "листок по учету кадров". Он позволяет сравнивать кандидатов по единой форме, однако, информация, запрашиваемая в нем носит весьма общий характер и не отражает специфики рабо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падной практике используется также анкетный метод (Application Form), но в отличие от российского вопросы в такой форме носят дифференцированный характер и содержат вопросы учитывающие специфику работы конкретной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вью является еще одним этапом отбора, и позволяет минимизировать риски в процессе принятия решения. Его цель – определить, сможет ли кандидат успешно выполнять работу, выявить приоритеты претендента, найти пути мотив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вью может быть структурированное (перечень вопросов подготовлен заранее) и неструктурированное (вопросы формулируются по ходу проведения интерв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также поведенческое и ситуационное (CASE интервью) интервью. В основе поведенческого главным образом лежат вопросы касающиеся прошлого опыта, а ситуационное интервью содержит вопросы о намерениях вести себя тем или иным способ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2.1 CASE интерв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ее время все большую популярность как в России так и на западе приобретает CASE интервью. [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емая методика основана на построении определенных ситуаций и предложения интервьюируемому описать модель своего поведения или решения данной ситу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дидат в ситуации интервью, безусловно, старается давать так называемые социально-желательные ответы, т. е. показывает, какое поведение он считает социально правильным. Вот тут и можно оценить, насколько данные представления соответствуют ценностям организации, принятым моделям поведения, а также той работе, которую будет выполнять кандида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построения CASE</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 строите ситуацию, которая позволяет проверить именно то, что Вас интересует в данный момент. Например, я хочу проверить, что человек считает более важным: коммерческую выгоду или порядочность и сохранение репутации. Следовательно, мне надо построить ситуационную задачу, в которой эти два интереса будут вступать в откровенный конфликт, и предложить кандидату найти реш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 — сотрудник консалтинговой компании. У Вас есть клиент, который очень слабо разбирается в маркетинге (Ваш консалтинг — именно в этой сфере). Ему необходимо организовать рекламную кампанию для вывода нового брэнда. Вы предложите ем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дорогое, максимально масштабное исследование, размещение рекламы через Вашего партн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фокус-группу за незначительное вознаграждение для участников фокус-группы и организацию тендера, в который включите и Вашего партн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ыбор из двух вариантов: Вы учите представителя компании-клиента, и они самостоятельно проводят все вышеуказанные мероприятия, или компания-клиент делегирует это В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ерите вариант, обоснуйте (только для тех, кто хорошо разбирается в маркетинге и принципах консалтинговой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но CASES можно разделить на три большие групп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проверяющие конкретные навыки (люб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проверяющие ценности и взгля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веряющие модели поведения и индивидуально-личностные качества.</w:t>
      </w:r>
    </w:p>
    <w:p>
      <w:pPr>
        <w:pStyle w:val="Normal"/>
        <w:suppressAutoHyphens w:val="true"/>
        <w:spacing w:lineRule="auto" w:line="360" w:before="0" w:after="0"/>
        <w:ind w:firstLine="709"/>
        <w:jc w:val="both"/>
        <w:rPr/>
      </w:pPr>
      <w:r>
        <w:rPr>
          <w:rFonts w:cs="Times New Roman" w:ascii="Times New Roman" w:hAnsi="Times New Roman"/>
          <w:sz w:val="28"/>
        </w:rPr>
        <w:t>Еще одним видом CASES можно считать задания, требующие найти выход из заданных проблемных ситуаций. Такие задания не рассчитаны на определение конкретных навыков и подходят для всех кандидатов, от которых ожидается проявление стрессоустойчивости, креативности, умения разными путями достигать цели, высокой ответственности за достижение результата, а также умения работать в условиях жесткого ограничения времени (1-2 минуты), причем имеет смысл постоянно торопить кандидата, говорить "еще..." или "дальш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w:t>
      </w:r>
    </w:p>
    <w:p>
      <w:pPr>
        <w:pStyle w:val="Normal"/>
        <w:suppressAutoHyphens w:val="true"/>
        <w:spacing w:lineRule="auto" w:line="360" w:before="0" w:after="0"/>
        <w:ind w:firstLine="709"/>
        <w:jc w:val="both"/>
        <w:rPr/>
      </w:pPr>
      <w:r>
        <w:rPr>
          <w:rFonts w:cs="Times New Roman" w:ascii="Times New Roman" w:hAnsi="Times New Roman"/>
          <w:sz w:val="28"/>
        </w:rPr>
        <w:t>Вы прилетели в незнакомый город на супер важную встречу. Выходите из самолета, встреча через час в центре города. Вдруг Вы обнаруживаете, что у Вас нет ни денег, ни документов. Ваши действия?</w:t>
      </w:r>
    </w:p>
    <w:p>
      <w:pPr>
        <w:pStyle w:val="Normal"/>
        <w:suppressAutoHyphens w:val="true"/>
        <w:spacing w:lineRule="auto" w:line="360" w:before="0" w:after="0"/>
        <w:ind w:firstLine="709"/>
        <w:jc w:val="both"/>
        <w:rPr/>
      </w:pPr>
      <w:r>
        <w:rPr>
          <w:rFonts w:cs="Times New Roman" w:ascii="Times New Roman" w:hAnsi="Times New Roman"/>
          <w:sz w:val="28"/>
        </w:rPr>
        <w:t>Этот CASE очень хорошо выявляет "путь к цели", а именно: насколько четко человек будет стремиться к достижению цели — встреча с клиентом — или же будет пытаться каким-то образом от ее достижения отказаться или переложить ответственность на других. При интерпретации этого CASE также имеет смысл обратить внимание на следующие момен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рость реакции/переключения на следующий ш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ы решения задачи: самостоятельно, просьба о помощ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личном уровне, деловая просьба, что-либо друго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т момент человек, как правило, показывает предпочтительную для себя модель взаимодействия в сложной ситуации, нередко проявляется степень конфликтности/агрессивности (потребую, буду скандалить), а также склонность к переадресации ответственности (позвоню и объясню ситуацию, скажу, что ничего не могу подела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 едете на такси поздно вечером в чужом городе. Надо расплачиваться, вдруг Вы обнаруживаете, что у Вас только стодолларовые купюры. Ваши действ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м CASE мы определяем только креативность и умение находить выход из нестандартных ситу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 приехали в офис клиента проводить важную презентацию. За 10 минут до начала Вы обнаруживаете, что у Вас с собой не та дискета с презентацией в Power Point. Ваши действ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CASE помимо стрессоустойчивости и навыков решения проблемных ситуаций выявляет еще и представление кандидата об информационных технологиях, а также подход к проведению презентации и степень зависимости от технических сред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рассмотренные CASES дают возможность оценить как навыки, так и индивидуально-личностные особенности и ценности и модели поведения. Ситуационное, или CASE-интервью, безусловно, имеет смысл проводить в сочетании с другими методиками оценки, адаптируя к конкретным задачам оценки кандидатов. [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Принципы и критерии отбор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тборе кадров принято руководствоваться следующими принцип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риентация на сильные, а не на слабые стороны человека и поиск не идеальных кандидатов, а наиболее подходящих для данной должности. Отбор прекращается, если несколько человек не удовлетворяют предъявленным требованиям, так как, скорее всего эти требования завышены и их необходимо пересмотре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каз в приеме новых работников независимо от квалификации и личных качеств, если потребности в них нет;</w:t>
      </w:r>
    </w:p>
    <w:p>
      <w:pPr>
        <w:pStyle w:val="Normal"/>
        <w:suppressAutoHyphens w:val="true"/>
        <w:spacing w:lineRule="auto" w:line="360" w:before="0" w:after="0"/>
        <w:ind w:firstLine="709"/>
        <w:jc w:val="both"/>
        <w:rPr/>
      </w:pPr>
      <w:r>
        <w:rPr>
          <w:rFonts w:cs="Times New Roman" w:ascii="Times New Roman" w:hAnsi="Times New Roman"/>
          <w:sz w:val="28"/>
        </w:rPr>
        <w:t>обеспечение соответствия индивидуальных качеств претендента требованиям, предъявляемым содержанием работы (образование, стаж, опыт, а в ряде случаев пол, возраст, здоровье, психологическое состоя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риентация на наиболее квалифицированные кадры, но не более высокой квалификации, чем это требует рабочее мест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критериями отбора считаются: образование, опыт, деловые качества, профессионализм, физические характеристики, тип личности кандидата, его потенциальные возмож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тепени пригодности кандидатов можно разделить на три группы: непригодные, условно пригодные и относительно пригодные к дальнейшей деятельности (относительно - потому, что все необходимые качества нельзя точно определить).</w:t>
      </w:r>
    </w:p>
    <w:p>
      <w:pPr>
        <w:pStyle w:val="Normal"/>
        <w:suppressAutoHyphens w:val="true"/>
        <w:spacing w:lineRule="auto" w:line="360" w:before="0" w:after="0"/>
        <w:ind w:firstLine="709"/>
        <w:jc w:val="both"/>
        <w:rPr/>
      </w:pPr>
      <w:r>
        <w:rPr>
          <w:rFonts w:cs="Times New Roman" w:ascii="Times New Roman" w:hAnsi="Times New Roman"/>
          <w:sz w:val="28"/>
        </w:rPr>
        <w:t>Степень разновидности ключевых качеств можно оценить следующим образом: абсолютно негативная, улучшаемая и позитивная. При негативной оценке хотя бы по одному из качеств кандидата на работу лучше не принимать.</w:t>
      </w:r>
    </w:p>
    <w:p>
      <w:pPr>
        <w:pStyle w:val="Normal"/>
        <w:suppressAutoHyphens w:val="true"/>
        <w:spacing w:lineRule="auto" w:line="360" w:before="0" w:after="0"/>
        <w:ind w:firstLine="709"/>
        <w:jc w:val="both"/>
        <w:rPr/>
      </w:pPr>
      <w:r>
        <w:rPr>
          <w:rFonts w:cs="Times New Roman" w:ascii="Times New Roman" w:hAnsi="Times New Roman"/>
          <w:sz w:val="28"/>
        </w:rPr>
        <w:t>Качества, которыми должен обладать сотрудник, претендующий на должность, определяются профессиограммой (прилож.1), или так называемой картой компетентности. Иначе говоря, это "портрет" идеального сотрудника, определяющий требования к его личностных качеств, способностям выполнять те или иные функции и социальные ро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ессиограмма может быть теоретической, основанной на нормативных документах, и эмпирической, составленной путем изучения реальной группы людей. Слабым ее местом как инструментом отбора является сосредоточенность на формальных, анкетных данных .</w:t>
      </w:r>
    </w:p>
    <w:p>
      <w:pPr>
        <w:pStyle w:val="Normal"/>
        <w:suppressAutoHyphens w:val="true"/>
        <w:spacing w:lineRule="auto" w:line="360" w:before="0" w:after="0"/>
        <w:ind w:firstLine="709"/>
        <w:jc w:val="both"/>
        <w:rPr/>
      </w:pPr>
      <w:r>
        <w:rPr>
          <w:rFonts w:cs="Times New Roman" w:ascii="Times New Roman" w:hAnsi="Times New Roman"/>
          <w:sz w:val="28"/>
        </w:rPr>
        <w:t>Как правило, профессиограмма должна иметь следующие разделы:</w:t>
      </w:r>
    </w:p>
    <w:p>
      <w:pPr>
        <w:pStyle w:val="Normal"/>
        <w:suppressAutoHyphens w:val="true"/>
        <w:spacing w:lineRule="auto" w:line="360" w:before="0" w:after="0"/>
        <w:ind w:firstLine="709"/>
        <w:jc w:val="both"/>
        <w:rPr/>
      </w:pPr>
      <w:r>
        <w:rPr>
          <w:rFonts w:cs="Times New Roman" w:ascii="Times New Roman" w:hAnsi="Times New Roman"/>
          <w:sz w:val="28"/>
        </w:rPr>
        <w:t>"Общие сведения о профе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деле должны быть учтены перспективные задачи фирмы и подразделения в области технологии, организации, кадров, освоение новой техники, производства продукции, улучшения психологического климата и т. п.</w:t>
      </w:r>
    </w:p>
    <w:p>
      <w:pPr>
        <w:pStyle w:val="Normal"/>
        <w:suppressAutoHyphens w:val="true"/>
        <w:spacing w:lineRule="auto" w:line="360" w:before="0" w:after="0"/>
        <w:ind w:firstLine="709"/>
        <w:jc w:val="both"/>
        <w:rPr/>
      </w:pPr>
      <w:r>
        <w:rPr>
          <w:rFonts w:cs="Times New Roman" w:ascii="Times New Roman" w:hAnsi="Times New Roman"/>
          <w:sz w:val="28"/>
        </w:rPr>
        <w:t>"Описание процесса труда" - данный раздел должен быть составлен на основе детального изучения признаков профессии, условий тр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содержания работы, трудового процесса при составлении профессиограммы может производиться по следующему алгоритму: что представляет собой работа; каков требуемый объем полномочий, связанных с принятием решений, необходимо ли творчество; в чем специфика деятельности, каковы ее продолжительность, требуемые физические условия; за что сотрудник отвечает; каковы взаимоотношения с руководством, коллегами, подчиненными, сотрудниками других подразделений, клиентами, общественностью; какие требования предъявляются работой к навыкам, способностям, образованию, опыту, стажу, здоровью, мотивации; что представляют собой условия труда; кем проводится внутренний, внешний контроль.</w:t>
      </w:r>
    </w:p>
    <w:p>
      <w:pPr>
        <w:pStyle w:val="Normal"/>
        <w:suppressAutoHyphens w:val="true"/>
        <w:spacing w:lineRule="auto" w:line="360" w:before="0" w:after="0"/>
        <w:ind w:firstLine="709"/>
        <w:jc w:val="both"/>
        <w:rPr/>
      </w:pPr>
      <w:r>
        <w:rPr>
          <w:rFonts w:cs="Times New Roman" w:ascii="Times New Roman" w:hAnsi="Times New Roman"/>
          <w:sz w:val="28"/>
        </w:rPr>
        <w:t>Раздел "Психограмма профессии" должен отражать основные</w:t>
      </w:r>
      <w:r>
        <w:rPr>
          <w:rFonts w:cs="Times New Roman" w:ascii="Times New Roman" w:hAnsi="Times New Roman"/>
          <w:sz w:val="28"/>
          <w:lang w:val="uk-UA"/>
        </w:rPr>
        <w:t xml:space="preserve"> </w:t>
      </w:r>
      <w:r>
        <w:rPr>
          <w:rFonts w:cs="Times New Roman" w:ascii="Times New Roman" w:hAnsi="Times New Roman"/>
          <w:sz w:val="28"/>
        </w:rPr>
        <w:t>психологические характеристики: психологические функции, имеющие наибольшую важность для работы; особенности восприятия пространства и времени; характеристики динамики и напряженности работы в различные периоды; необходимые характеристики внимания и способы его организации; характеристики точности, сложности, темпа, ритма выполнения операций; преимущественные установки в данном виде деятельности; требуемая быстрота формирования и изменения трудовых и профессиональных навыков; необходимый объем и характер запоминания информации; требования к быстроте, гибкости, критичности мышления, скорости переработки данных и принятия решений; требования к надежности исполнения; типичные ошибки; частота стрессовых ситуаций и требования к эмоциональной устойчивости; требования к волевым качествам; требование к коммуникативным свойствам.</w:t>
      </w:r>
      <w:r>
        <w:rPr>
          <w:rFonts w:cs="Times New Roman" w:ascii="Times New Roman" w:hAnsi="Times New Roman"/>
          <w:sz w:val="28"/>
          <w:lang w:val="uk-UA"/>
        </w:rPr>
        <w:t xml:space="preserve"> </w:t>
      </w:r>
      <w:r>
        <w:rPr>
          <w:rFonts w:cs="Times New Roman" w:ascii="Times New Roman" w:hAnsi="Times New Roman"/>
          <w:sz w:val="28"/>
        </w:rPr>
        <w:t>Этот раздел составляется на основе наблюдений, опросов, анкетирования, анализа документации. С помощью экспертов составляется раздел "Совокупность требованиям, предъявляемых к личности, деловым и профессиональным качествам сотрудника". В нем перечисляются требования к способностям (психомоторным, экономическим, техническим и прочим); чертам характера (принципиальности, уступчивости, оптимизму, настойчивости); психическим характеристикам (эмоциональности, возбудимости, темпераменту, внимательности, воображению); знаниям, умениям, навыкам, квалификации; для руководителей дополнительно - требования к способности принимать оперативные и нестандартные решения, быстро оценивать обстановку, делать правильные выводы, добиваться поставленных целей.</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3. Технологии оценки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3.1 Система оценки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оценки персонала с точки зрения ключевых кадровых ситу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персонала является неотъемлемым элементом функционирования организации. Она пронизывает всю систему управления персоналом - подбор, отбор и расстановку кадров, профессиональное развитие персонала (подготовку кадрового резерва, развитие карьеры, обучение), мотивацию деятельности. Оценка персонала необходима при реорганизации, она позволяет выявить, насколько каждый сотрудник способен приспособиться к новым условиям работы, отобрать наиболее подходящих кандидатов и именно их оставить в новой организации. Оценка нужна для принятия обоснованного решения о сокращении и увольнении работника. Таким образом, оценка персонала пронизывает всю систему кадровой рабо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яют три основные кадровые ситуации, в которых необходима оценка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кандидата, претендующего на вакантную должность (С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ущая периодическая оценка работника (С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сотрудника организации, претендующего на вакантную должность (горизонтальное или вертикальное передвижение работника) (С3).</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Процедура оценки персонала в организации, с позиции ключевых кадровых ситуаций представлена на рис.1.</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4287520" cy="8647430"/>
                <wp:effectExtent l="8890" t="5080" r="5080" b="102235"/>
                <wp:wrapNone/>
                <wp:docPr id="4" name=""/>
                <a:graphic xmlns:a="http://schemas.openxmlformats.org/drawingml/2006/main">
                  <a:graphicData uri="http://schemas.microsoft.com/office/word/2010/wordprocessingGroup">
                    <wpg:wgp>
                      <wpg:cNvGrpSpPr/>
                      <wpg:grpSpPr>
                        <a:xfrm>
                          <a:off x="0" y="0"/>
                          <a:ext cx="4287600" cy="8647560"/>
                          <a:chOff x="0" y="0"/>
                          <a:chExt cx="4287600" cy="8647560"/>
                        </a:xfrm>
                      </wpg:grpSpPr>
                      <wps:wsp>
                        <wps:cNvSpPr txBox="1"/>
                        <wps:spPr>
                          <a:xfrm>
                            <a:off x="3430440" y="7698240"/>
                            <a:ext cx="857160" cy="949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еремещение на другую должность (понижение)</w:t>
                              </w:r>
                            </w:p>
                          </w:txbxContent>
                        </wps:txbx>
                        <wps:bodyPr wrap="square" anchor="t">
                          <a:noAutofit/>
                        </wps:bodyPr>
                      </wps:wsp>
                      <wpg:grpSp>
                        <wpg:cNvGrpSpPr/>
                        <wpg:grpSpPr>
                          <a:xfrm>
                            <a:off x="0" y="0"/>
                            <a:ext cx="4286880" cy="8074080"/>
                          </a:xfrm>
                        </wpg:grpSpPr>
                        <wps:wsp>
                          <wps:cNvSpPr txBox="1"/>
                          <wps:spPr>
                            <a:xfrm>
                              <a:off x="701640" y="7052400"/>
                              <a:ext cx="1247040" cy="50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Подготовка плана устранения недостатков </w:t>
                                </w:r>
                              </w:p>
                            </w:txbxContent>
                          </wps:txbx>
                          <wps:bodyPr wrap="square" anchor="t">
                            <a:noAutofit/>
                          </wps:bodyPr>
                        </wps:wsp>
                        <wps:wsp>
                          <wps:cNvSpPr/>
                          <wps:spPr>
                            <a:xfrm>
                              <a:off x="3664440" y="7188120"/>
                              <a:ext cx="545400" cy="0"/>
                            </a:xfrm>
                            <a:prstGeom prst="line">
                              <a:avLst/>
                            </a:prstGeom>
                            <a:ln w="9360">
                              <a:solidFill>
                                <a:srgbClr val="000000"/>
                              </a:solidFill>
                              <a:miter/>
                            </a:ln>
                          </wps:spPr>
                          <wps:style>
                            <a:lnRef idx="0"/>
                            <a:fillRef idx="0"/>
                            <a:effectRef idx="0"/>
                            <a:fontRef idx="minor"/>
                          </wps:style>
                          <wps:bodyPr/>
                        </wps:wsp>
                        <wps:wsp>
                          <wps:cNvSpPr txBox="1"/>
                          <wps:spPr>
                            <a:xfrm>
                              <a:off x="3741480" y="6167160"/>
                              <a:ext cx="545400" cy="41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ольне-ние</w:t>
                                </w:r>
                              </w:p>
                            </w:txbxContent>
                          </wps:txbx>
                          <wps:bodyPr wrap="square" anchor="t">
                            <a:noAutofit/>
                          </wps:bodyPr>
                        </wps:wsp>
                        <wps:wsp>
                          <wps:cNvSpPr/>
                          <wps:spPr>
                            <a:xfrm flipV="1">
                              <a:off x="4210200" y="6576120"/>
                              <a:ext cx="0" cy="61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9640" y="6644520"/>
                              <a:ext cx="545400" cy="4075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успеш-ная</w:t>
                                </w:r>
                              </w:p>
                            </w:txbxContent>
                          </wps:txbx>
                          <wps:bodyPr wrap="square" anchor="t">
                            <a:noAutofit/>
                          </wps:bodyPr>
                        </wps:wsp>
                        <wps:wsp>
                          <wps:cNvSpPr/>
                          <wps:spPr>
                            <a:xfrm>
                              <a:off x="4210200" y="7188120"/>
                              <a:ext cx="0" cy="50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4440" y="7665840"/>
                              <a:ext cx="545400" cy="3060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Успешная</w:t>
                                </w:r>
                              </w:p>
                            </w:txbxContent>
                          </wps:txbx>
                          <wps:bodyPr wrap="square" anchor="t">
                            <a:noAutofit/>
                          </wps:bodyPr>
                        </wps:wsp>
                        <wps:wsp>
                          <wps:cNvSpPr/>
                          <wps:spPr>
                            <a:xfrm flipH="1">
                              <a:off x="1324440" y="1031760"/>
                              <a:ext cx="257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8440" y="1031400"/>
                              <a:ext cx="0" cy="3877920"/>
                            </a:xfrm>
                            <a:prstGeom prst="line">
                              <a:avLst/>
                            </a:prstGeom>
                            <a:ln w="9360">
                              <a:solidFill>
                                <a:srgbClr val="000000"/>
                              </a:solidFill>
                              <a:miter/>
                            </a:ln>
                          </wps:spPr>
                          <wps:style>
                            <a:lnRef idx="0"/>
                            <a:fillRef idx="0"/>
                            <a:effectRef idx="0"/>
                            <a:fontRef idx="minor"/>
                          </wps:style>
                          <wps:bodyPr/>
                        </wps:wsp>
                        <wps:wsp>
                          <wps:cNvSpPr/>
                          <wps:spPr>
                            <a:xfrm>
                              <a:off x="3196440" y="4909680"/>
                              <a:ext cx="701640" cy="0"/>
                            </a:xfrm>
                            <a:prstGeom prst="line">
                              <a:avLst/>
                            </a:prstGeom>
                            <a:ln w="9360">
                              <a:solidFill>
                                <a:srgbClr val="000000"/>
                              </a:solidFill>
                              <a:miter/>
                            </a:ln>
                          </wps:spPr>
                          <wps:style>
                            <a:lnRef idx="0"/>
                            <a:fillRef idx="0"/>
                            <a:effectRef idx="0"/>
                            <a:fontRef idx="minor"/>
                          </wps:style>
                          <wps:bodyPr/>
                        </wps:wsp>
                        <wps:wsp>
                          <wps:cNvSpPr/>
                          <wps:spPr>
                            <a:xfrm>
                              <a:off x="77400" y="5930280"/>
                              <a:ext cx="0" cy="2143080"/>
                            </a:xfrm>
                            <a:prstGeom prst="line">
                              <a:avLst/>
                            </a:prstGeom>
                            <a:ln w="9360">
                              <a:solidFill>
                                <a:srgbClr val="000000"/>
                              </a:solidFill>
                              <a:miter/>
                            </a:ln>
                          </wps:spPr>
                          <wps:style>
                            <a:lnRef idx="0"/>
                            <a:fillRef idx="0"/>
                            <a:effectRef idx="0"/>
                            <a:fontRef idx="minor"/>
                          </wps:style>
                          <wps:bodyPr/>
                        </wps:wsp>
                        <wps:wsp>
                          <wps:cNvSpPr/>
                          <wps:spPr>
                            <a:xfrm flipH="1">
                              <a:off x="76680" y="8074080"/>
                              <a:ext cx="2962440" cy="0"/>
                            </a:xfrm>
                            <a:prstGeom prst="line">
                              <a:avLst/>
                            </a:prstGeom>
                            <a:ln w="9360">
                              <a:solidFill>
                                <a:srgbClr val="000000"/>
                              </a:solidFill>
                              <a:miter/>
                            </a:ln>
                          </wps:spPr>
                          <wps:style>
                            <a:lnRef idx="0"/>
                            <a:fillRef idx="0"/>
                            <a:effectRef idx="0"/>
                            <a:fontRef idx="minor"/>
                          </wps:style>
                          <wps:bodyPr/>
                        </wps:wsp>
                        <wps:wsp>
                          <wps:cNvSpPr/>
                          <wps:spPr>
                            <a:xfrm>
                              <a:off x="3040560" y="7563600"/>
                              <a:ext cx="0" cy="509760"/>
                            </a:xfrm>
                            <a:prstGeom prst="line">
                              <a:avLst/>
                            </a:prstGeom>
                            <a:ln w="9360">
                              <a:solidFill>
                                <a:srgbClr val="000000"/>
                              </a:solidFill>
                              <a:miter/>
                            </a:ln>
                          </wps:spPr>
                          <wps:style>
                            <a:lnRef idx="0"/>
                            <a:fillRef idx="0"/>
                            <a:effectRef idx="0"/>
                            <a:fontRef idx="minor"/>
                          </wps:style>
                          <wps:bodyPr/>
                        </wps:wsp>
                        <wps:wsp>
                          <wps:cNvSpPr/>
                          <wps:spPr>
                            <a:xfrm>
                              <a:off x="2494800" y="6746760"/>
                              <a:ext cx="1168920" cy="816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еализация плана</w:t>
                                </w:r>
                              </w:p>
                            </w:txbxContent>
                          </wps:txbx>
                          <wps:bodyPr anchor="t">
                            <a:noAutofit/>
                          </wps:bodyPr>
                        </wps:wsp>
                        <wps:wsp>
                          <wps:cNvSpPr/>
                          <wps:spPr>
                            <a:xfrm>
                              <a:off x="1948680" y="7257240"/>
                              <a:ext cx="54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5011920"/>
                              <a:ext cx="0" cy="40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5318280"/>
                              <a:ext cx="701640" cy="61200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оответствие требованиям должности</w:t>
                                </w:r>
                              </w:p>
                            </w:txbxContent>
                          </wps:txbx>
                          <wps:bodyPr wrap="square" anchor="t">
                            <a:noAutofit/>
                          </wps:bodyPr>
                        </wps:wsp>
                        <wps:wsp>
                          <wps:cNvSpPr txBox="1"/>
                          <wps:spPr>
                            <a:xfrm>
                              <a:off x="1324440" y="6543000"/>
                              <a:ext cx="777960" cy="4075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соответствие должности</w:t>
                                </w:r>
                              </w:p>
                            </w:txbxContent>
                          </wps:txbx>
                          <wps:bodyPr wrap="square" anchor="t">
                            <a:noAutofit/>
                          </wps:bodyPr>
                        </wps:wsp>
                        <wps:wsp>
                          <wps:cNvSpPr/>
                          <wps:spPr>
                            <a:xfrm flipV="1">
                              <a:off x="2962440" y="5113800"/>
                              <a:ext cx="0" cy="81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8320" y="5219640"/>
                              <a:ext cx="934200" cy="709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Выявление дополнительного потенциала</w:t>
                                </w:r>
                              </w:p>
                            </w:txbxContent>
                          </wps:txbx>
                          <wps:bodyPr wrap="square" anchor="t">
                            <a:noAutofit/>
                          </wps:bodyPr>
                        </wps:wsp>
                        <wps:wsp>
                          <wps:cNvSpPr txBox="1"/>
                          <wps:spPr>
                            <a:xfrm>
                              <a:off x="1948680" y="4603680"/>
                              <a:ext cx="1247040" cy="520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Зачисление в кадровый резерв</w:t>
                                </w:r>
                              </w:p>
                            </w:txbxContent>
                          </wps:txbx>
                          <wps:bodyPr wrap="square" anchor="t">
                            <a:noAutofit/>
                          </wps:bodyPr>
                        </wps:wsp>
                        <wps:wsp>
                          <wps:cNvSpPr/>
                          <wps:spPr>
                            <a:xfrm>
                              <a:off x="1948680" y="5930280"/>
                              <a:ext cx="1013400" cy="0"/>
                            </a:xfrm>
                            <a:prstGeom prst="line">
                              <a:avLst/>
                            </a:prstGeom>
                            <a:ln w="9360">
                              <a:solidFill>
                                <a:srgbClr val="000000"/>
                              </a:solidFill>
                              <a:miter/>
                            </a:ln>
                          </wps:spPr>
                          <wps:style>
                            <a:lnRef idx="0"/>
                            <a:fillRef idx="0"/>
                            <a:effectRef idx="0"/>
                            <a:fontRef idx="minor"/>
                          </wps:style>
                          <wps:bodyPr/>
                        </wps:wsp>
                        <wps:wsp>
                          <wps:cNvSpPr/>
                          <wps:spPr>
                            <a:xfrm>
                              <a:off x="1247040" y="6440760"/>
                              <a:ext cx="0" cy="61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400" y="5011920"/>
                              <a:ext cx="0" cy="91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680" y="5930280"/>
                              <a:ext cx="545400" cy="0"/>
                            </a:xfrm>
                            <a:prstGeom prst="line">
                              <a:avLst/>
                            </a:prstGeom>
                            <a:ln w="9360">
                              <a:solidFill>
                                <a:srgbClr val="000000"/>
                              </a:solidFill>
                              <a:miter/>
                            </a:ln>
                          </wps:spPr>
                          <wps:style>
                            <a:lnRef idx="0"/>
                            <a:fillRef idx="0"/>
                            <a:effectRef idx="0"/>
                            <a:fontRef idx="minor"/>
                          </wps:style>
                          <wps:bodyPr/>
                        </wps:wsp>
                        <wps:wsp>
                          <wps:cNvSpPr/>
                          <wps:spPr>
                            <a:xfrm>
                              <a:off x="623520" y="5420520"/>
                              <a:ext cx="1325160" cy="1020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кущая оценка</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2</w:t>
                                </w:r>
                              </w:p>
                            </w:txbxContent>
                          </wps:txbx>
                          <wps:bodyPr anchor="t">
                            <a:noAutofit/>
                          </wps:bodyPr>
                        </wps:wsp>
                        <wps:wsp>
                          <wps:cNvSpPr txBox="1"/>
                          <wps:spPr>
                            <a:xfrm>
                              <a:off x="77400" y="4602960"/>
                              <a:ext cx="1247040" cy="41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бота в должности</w:t>
                                </w:r>
                              </w:p>
                            </w:txbxContent>
                          </wps:txbx>
                          <wps:bodyPr wrap="square" anchor="t">
                            <a:noAutofit/>
                          </wps:bodyPr>
                        </wps:wsp>
                        <wps:wsp>
                          <wps:cNvSpPr/>
                          <wps:spPr>
                            <a:xfrm>
                              <a:off x="623520" y="4195440"/>
                              <a:ext cx="0" cy="40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7960" y="3684960"/>
                              <a:ext cx="311760" cy="203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3040560" y="286884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8200" y="2868120"/>
                              <a:ext cx="0" cy="1020600"/>
                            </a:xfrm>
                            <a:prstGeom prst="line">
                              <a:avLst/>
                            </a:prstGeom>
                            <a:ln w="9360">
                              <a:solidFill>
                                <a:srgbClr val="000000"/>
                              </a:solidFill>
                              <a:miter/>
                            </a:ln>
                          </wps:spPr>
                          <wps:style>
                            <a:lnRef idx="0"/>
                            <a:fillRef idx="0"/>
                            <a:effectRef idx="0"/>
                            <a:fontRef idx="minor"/>
                          </wps:style>
                          <wps:bodyPr/>
                        </wps:wsp>
                        <wps:wsp>
                          <wps:cNvSpPr/>
                          <wps:spPr>
                            <a:xfrm>
                              <a:off x="3040560" y="3889440"/>
                              <a:ext cx="467280" cy="0"/>
                            </a:xfrm>
                            <a:prstGeom prst="line">
                              <a:avLst/>
                            </a:prstGeom>
                            <a:ln w="9360">
                              <a:solidFill>
                                <a:srgbClr val="000000"/>
                              </a:solidFill>
                              <a:miter/>
                            </a:ln>
                          </wps:spPr>
                          <wps:style>
                            <a:lnRef idx="0"/>
                            <a:fillRef idx="0"/>
                            <a:effectRef idx="0"/>
                            <a:fontRef idx="minor"/>
                          </wps:style>
                          <wps:bodyPr/>
                        </wps:wsp>
                        <wps:wsp>
                          <wps:cNvSpPr txBox="1"/>
                          <wps:spPr>
                            <a:xfrm>
                              <a:off x="1403280" y="3684960"/>
                              <a:ext cx="233640" cy="203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701640" y="3378960"/>
                              <a:ext cx="233640" cy="30600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324440" y="3889440"/>
                              <a:ext cx="3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520" y="3378960"/>
                              <a:ext cx="0" cy="40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00" y="3786480"/>
                              <a:ext cx="1247040" cy="41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значение на должность</w:t>
                                </w:r>
                              </w:p>
                            </w:txbxContent>
                          </wps:txbx>
                          <wps:bodyPr wrap="square" anchor="t">
                            <a:noAutofit/>
                          </wps:bodyPr>
                        </wps:wsp>
                        <wps:wsp>
                          <wps:cNvSpPr/>
                          <wps:spPr>
                            <a:xfrm>
                              <a:off x="2338560" y="307260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378960"/>
                              <a:ext cx="1325160" cy="1020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енка кандидатов</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1</w:t>
                                </w:r>
                              </w:p>
                            </w:txbxContent>
                          </wps:txbx>
                          <wps:bodyPr anchor="t">
                            <a:noAutofit/>
                          </wps:bodyPr>
                        </wps:wsp>
                        <wps:wsp>
                          <wps:cNvSpPr txBox="1"/>
                          <wps:spPr>
                            <a:xfrm>
                              <a:off x="1793160" y="2664000"/>
                              <a:ext cx="1247040" cy="41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бор кандидатов</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1324440" y="2664000"/>
                              <a:ext cx="389160" cy="203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1325160" y="286884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58360"/>
                              <a:ext cx="1325160" cy="1020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енка кандидатов</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3</w:t>
                                </w:r>
                              </w:p>
                            </w:txbxContent>
                          </wps:txbx>
                          <wps:bodyPr anchor="t">
                            <a:noAutofit/>
                          </wps:bodyPr>
                        </wps:wsp>
                        <wps:wsp>
                          <wps:cNvSpPr/>
                          <wps:spPr>
                            <a:xfrm>
                              <a:off x="701640" y="205236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1640" y="133812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00" y="1643400"/>
                              <a:ext cx="1247040" cy="41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бор кандидатов из числа сотрудников</w:t>
                                </w:r>
                              </w:p>
                            </w:txbxContent>
                          </wps:txbx>
                          <wps:bodyPr wrap="square" anchor="t">
                            <a:noAutofit/>
                          </wps:bodyPr>
                        </wps:wsp>
                        <wps:wsp>
                          <wps:cNvSpPr txBox="1"/>
                          <wps:spPr>
                            <a:xfrm>
                              <a:off x="77400" y="725760"/>
                              <a:ext cx="1247040" cy="717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требность в работнике (наличие вакансии)</w:t>
                                </w:r>
                              </w:p>
                            </w:txbxContent>
                          </wps:txbx>
                          <wps:bodyPr wrap="square" anchor="t">
                            <a:noAutofit/>
                          </wps:bodyPr>
                        </wps:wsp>
                        <wps:wsp>
                          <wps:cNvSpPr/>
                          <wps:spPr>
                            <a:xfrm>
                              <a:off x="701640" y="41904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60" y="0"/>
                              <a:ext cx="1247040" cy="418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ирование человеческих ресурсов</w:t>
                                </w:r>
                              </w:p>
                            </w:txbxContent>
                          </wps:txbx>
                          <wps:bodyPr wrap="square" anchor="t">
                            <a:noAutofit/>
                          </wps:bodyPr>
                        </wps:wsp>
                      </wpg:grpSp>
                    </wpg:wgp>
                  </a:graphicData>
                </a:graphic>
              </wp:anchor>
            </w:drawing>
          </mc:Choice>
          <mc:Fallback>
            <w:pict>
              <v:group id="shape_0" style="position:absolute;margin-left:0pt;margin-top:0pt;width:337.65pt;height:680.9pt" coordorigin="0,0" coordsize="6753,13618">
                <v:shapetype id="_x0000_t202" coordsize="21600,21600" o:spt="202" path="m,l,21600l21600,21600l21600,xe">
                  <v:stroke joinstyle="miter"/>
                  <v:path gradientshapeok="t" o:connecttype="rect"/>
                </v:shapetype>
                <v:shape id="shape_0" fillcolor="white" stroked="t" o:allowincell="f" style="position:absolute;left:5402;top:12123;width:1349;height:1494;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еремещение на другую должность (понижение)</w:t>
                        </w:r>
                      </w:p>
                    </w:txbxContent>
                  </v:textbox>
                  <v:fill o:detectmouseclick="t" type="solid" color2="black"/>
                  <v:stroke color="black" weight="9360" joinstyle="miter" endcap="flat"/>
                  <w10:wrap type="none"/>
                </v:shape>
                <v:group id="shape_0" style="position:absolute;left:0;top:0;width:6752;height:12714">
                  <v:shape id="shape_0" fillcolor="white" stroked="t" o:allowincell="f" style="position:absolute;left:1105;top:11106;width:1963;height:80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Подготовка плана устранения недостатков </w:t>
                          </w:r>
                        </w:p>
                      </w:txbxContent>
                    </v:textbox>
                    <v:fill o:detectmouseclick="t" type="solid" color2="black"/>
                    <v:stroke color="black" weight="9360" joinstyle="miter" endcap="flat"/>
                    <w10:wrap type="none"/>
                  </v:shape>
                  <v:line id="shape_0" from="5771,11320" to="6629,11320" stroked="t" o:allowincell="f" style="position:absolute;mso-position-horizontal-relative:char">
                    <v:stroke color="black" weight="9360" joinstyle="miter" endcap="flat"/>
                    <v:fill o:detectmouseclick="t" on="false"/>
                    <w10:wrap type="none"/>
                  </v:line>
                  <v:shape id="shape_0" fillcolor="white" stroked="t" o:allowincell="f" style="position:absolute;left:5892;top:9712;width:858;height:6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ольне-ние</w:t>
                          </w:r>
                        </w:p>
                      </w:txbxContent>
                    </v:textbox>
                    <v:fill o:detectmouseclick="t" type="solid" color2="black"/>
                    <v:stroke color="black" weight="9360" joinstyle="miter" endcap="flat"/>
                    <w10:wrap type="none"/>
                  </v:shape>
                  <v:line id="shape_0" from="6630,10356" to="6630,113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69;top:10464;width:858;height:64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успеш-ная</w:t>
                          </w:r>
                        </w:p>
                      </w:txbxContent>
                    </v:textbox>
                    <v:fill o:detectmouseclick="t" type="solid" color2="black"/>
                    <v:stroke color="#3465a4" joinstyle="round" endcap="flat"/>
                    <w10:wrap type="none"/>
                  </v:shape>
                  <v:line id="shape_0" from="6630,11320" to="6630,121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28;top:12072;width:858;height:48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Успешная</w:t>
                          </w:r>
                        </w:p>
                      </w:txbxContent>
                    </v:textbox>
                    <v:fill o:detectmouseclick="t" type="solid" color2="black"/>
                    <v:stroke color="#3465a4" joinstyle="round" endcap="flat"/>
                    <w10:wrap type="none"/>
                  </v:shape>
                  <v:line id="shape_0" from="2086,1625" to="6136,1625" stroked="t" o:allowincell="f" style="position:absolute;flip:x;mso-position-horizontal-relative:char">
                    <v:stroke color="black" weight="9360" endarrow="block" endarrowwidth="medium" endarrowlength="medium" joinstyle="miter" endcap="flat"/>
                    <v:fill o:detectmouseclick="t" on="false"/>
                    <w10:wrap type="none"/>
                  </v:line>
                  <v:line id="shape_0" from="6139,1624" to="6139,7730" stroked="t" o:allowincell="f" style="position:absolute;flip:y;mso-position-horizontal-relative:char">
                    <v:stroke color="black" weight="9360" joinstyle="miter" endcap="flat"/>
                    <v:fill o:detectmouseclick="t" on="false"/>
                    <w10:wrap type="none"/>
                  </v:line>
                  <v:line id="shape_0" from="5034,7732" to="6138,7732" stroked="t" o:allowincell="f" style="position:absolute;mso-position-horizontal-relative:char">
                    <v:stroke color="black" weight="9360" joinstyle="miter" endcap="flat"/>
                    <v:fill o:detectmouseclick="t" on="false"/>
                    <w10:wrap type="none"/>
                  </v:line>
                  <v:line id="shape_0" from="122,9339" to="122,12713" stroked="t" o:allowincell="f" style="position:absolute;mso-position-horizontal-relative:char">
                    <v:stroke color="black" weight="9360" joinstyle="miter" endcap="flat"/>
                    <v:fill o:detectmouseclick="t" on="false"/>
                    <w10:wrap type="none"/>
                  </v:line>
                  <v:line id="shape_0" from="121,12715" to="4785,12715" stroked="t" o:allowincell="f" style="position:absolute;flip:x;mso-position-horizontal-relative:char">
                    <v:stroke color="black" weight="9360" joinstyle="miter" endcap="flat"/>
                    <v:fill o:detectmouseclick="t" on="false"/>
                    <w10:wrap type="none"/>
                  </v:line>
                  <v:line id="shape_0" from="4788,11911" to="4788,12713" stroked="t" o:allowincell="f" style="position:absolute;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29;top:10625;width:1840;height:1284;mso-wrap-style:square;v-text-anchor:top;mso-position-horizontal-relative:char" type="_x0000_t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еализация плана</w:t>
                          </w:r>
                        </w:p>
                      </w:txbxContent>
                    </v:textbox>
                    <v:fill o:detectmouseclick="t" type="solid" color2="black"/>
                    <v:stroke color="black" weight="9360" joinstyle="miter" endcap="flat"/>
                    <w10:wrap type="none"/>
                  </v:shape>
                  <v:line id="shape_0" from="3069,11429" to="3927,11429" stroked="t" o:allowincell="f" style="position:absolute;mso-position-horizontal-relative:char">
                    <v:stroke color="black" weight="9360" endarrow="block" endarrowwidth="medium" endarrowlength="medium" joinstyle="miter" endcap="flat"/>
                    <v:fill o:detectmouseclick="t" on="false"/>
                    <w10:wrap type="none"/>
                  </v:line>
                  <v:line id="shape_0" from="2087,7893" to="2087,85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1;top:8375;width:1104;height:963;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оответствие требованиям должности</w:t>
                          </w:r>
                        </w:p>
                      </w:txbxContent>
                    </v:textbox>
                    <v:fill o:detectmouseclick="t" on="false"/>
                    <v:stroke color="#3465a4" joinstyle="round" endcap="flat"/>
                    <w10:wrap type="none"/>
                  </v:shape>
                  <v:shape id="shape_0" fillcolor="white" stroked="f" o:allowincell="f" style="position:absolute;left:2086;top:10304;width:1224;height:64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соответствие должности</w:t>
                          </w:r>
                        </w:p>
                      </w:txbxContent>
                    </v:textbox>
                    <v:fill o:detectmouseclick="t" type="solid" color2="black"/>
                    <v:stroke color="#3465a4" joinstyle="round" endcap="flat"/>
                    <w10:wrap type="none"/>
                  </v:shape>
                  <v:line id="shape_0" from="4665,8053" to="4665,933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68;top:8220;width:1470;height:1116;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Выявление дополнительного потенциала</w:t>
                          </w:r>
                        </w:p>
                      </w:txbxContent>
                    </v:textbox>
                    <v:fill o:detectmouseclick="t" type="solid" color2="black"/>
                    <v:stroke color="#3465a4" joinstyle="round" endcap="flat"/>
                    <w10:wrap type="none"/>
                  </v:shape>
                  <v:shape id="shape_0" fillcolor="white" stroked="t" o:allowincell="f" style="position:absolute;left:3069;top:7250;width:1963;height:8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Зачисление в кадровый резерв</w:t>
                          </w:r>
                        </w:p>
                      </w:txbxContent>
                    </v:textbox>
                    <v:fill o:detectmouseclick="t" type="solid" color2="black"/>
                    <v:stroke color="black" weight="9360" joinstyle="miter" endcap="flat"/>
                    <w10:wrap type="none"/>
                  </v:shape>
                  <v:line id="shape_0" from="3069,9339" to="4664,9339" stroked="t" o:allowincell="f" style="position:absolute;mso-position-horizontal-relative:char">
                    <v:stroke color="black" weight="9360" joinstyle="miter" endcap="flat"/>
                    <v:fill o:detectmouseclick="t" on="false"/>
                    <w10:wrap type="none"/>
                  </v:line>
                  <v:line id="shape_0" from="1964,10143" to="1964,11106" stroked="t" o:allowincell="f" style="position:absolute;mso-position-horizontal-relative:char">
                    <v:stroke color="black" weight="9360" endarrow="block" endarrowwidth="medium" endarrowlength="medium" joinstyle="miter" endcap="flat"/>
                    <v:fill o:detectmouseclick="t" on="false"/>
                    <w10:wrap type="none"/>
                  </v:line>
                  <v:line id="shape_0" from="122,7893" to="122,9338" stroked="t" o:allowincell="f" style="position:absolute;flip:y;mso-position-horizontal-relative:char">
                    <v:stroke color="black" weight="9360" endarrow="block" endarrowwidth="medium" endarrowlength="medium" joinstyle="miter" endcap="flat"/>
                    <v:fill o:detectmouseclick="t" on="false"/>
                    <w10:wrap type="none"/>
                  </v:line>
                  <v:line id="shape_0" from="121,9339" to="979,9339" stroked="t" o:allowincell="f" style="position:absolute;flip:x;mso-position-horizontal-relative:char">
                    <v:stroke color="black" weight="9360" joinstyle="miter" endcap="flat"/>
                    <v:fill o:detectmouseclick="t" on="false"/>
                    <w10:wrap type="none"/>
                  </v:line>
                  <v:shape id="shape_0" fillcolor="white" stroked="t" o:allowincell="f" style="position:absolute;left:982;top:8536;width:2086;height:1606;mso-wrap-style:square;v-text-anchor:top;mso-position-horizontal-relative:char" type="_x0000_t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кущая оценка</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2</w:t>
                          </w:r>
                        </w:p>
                      </w:txbxContent>
                    </v:textbox>
                    <v:fill o:detectmouseclick="t" type="solid" color2="black"/>
                    <v:stroke color="black" weight="9360" joinstyle="miter" endcap="flat"/>
                    <w10:wrap type="none"/>
                  </v:shape>
                  <v:shape id="shape_0" fillcolor="white" stroked="t" o:allowincell="f" style="position:absolute;left:122;top:7249;width:1963;height:6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бота в должности</w:t>
                          </w:r>
                        </w:p>
                      </w:txbxContent>
                    </v:textbox>
                    <v:fill o:detectmouseclick="t" type="solid" color2="black"/>
                    <v:stroke color="black" weight="9360" joinstyle="miter" endcap="flat"/>
                    <w10:wrap type="none"/>
                  </v:shape>
                  <v:line id="shape_0" from="982,6607" to="982,72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10;top:5803;width:490;height:320;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4788,4518" to="5523,4518" stroked="t" o:allowincell="f" style="position:absolute;flip:x;mso-position-horizontal-relative:char">
                    <v:stroke color="black" weight="9360" endarrow="block" endarrowwidth="medium" endarrowlength="medium" joinstyle="miter" endcap="flat"/>
                    <v:fill o:detectmouseclick="t" on="false"/>
                    <w10:wrap type="none"/>
                  </v:line>
                  <v:line id="shape_0" from="5525,4517" to="5525,6123" stroked="t" o:allowincell="f" style="position:absolute;flip:y;mso-position-horizontal-relative:char">
                    <v:stroke color="black" weight="9360" joinstyle="miter" endcap="flat"/>
                    <v:fill o:detectmouseclick="t" on="false"/>
                    <w10:wrap type="none"/>
                  </v:line>
                  <v:line id="shape_0" from="4788,6125" to="5523,6125" stroked="t" o:allowincell="f" style="position:absolute;mso-position-horizontal-relative:char">
                    <v:stroke color="black" weight="9360" joinstyle="miter" endcap="flat"/>
                    <v:fill o:detectmouseclick="t" on="false"/>
                    <w10:wrap type="none"/>
                  </v:line>
                  <v:shape id="shape_0" fillcolor="white" stroked="f" o:allowincell="f" style="position:absolute;left:2210;top:5803;width:367;height:320;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105;top:5321;width:367;height:481;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2086,6125" to="2698,6125" stroked="t" o:allowincell="f" style="position:absolute;flip:x;mso-position-horizontal-relative:char">
                    <v:stroke color="black" weight="9360" endarrow="block" endarrowwidth="medium" endarrowlength="medium" joinstyle="miter" endcap="flat"/>
                    <v:fill o:detectmouseclick="t" on="false"/>
                    <w10:wrap type="none"/>
                  </v:line>
                  <v:line id="shape_0" from="982,5321" to="982,59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2;top:5963;width:1963;height:6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значение на должность</w:t>
                          </w:r>
                        </w:p>
                      </w:txbxContent>
                    </v:textbox>
                    <v:fill o:detectmouseclick="t" type="solid" color2="black"/>
                    <v:stroke color="black" weight="9360" joinstyle="miter" endcap="flat"/>
                    <w10:wrap type="none"/>
                  </v:shape>
                  <v:line id="shape_0" from="3683,4839" to="3683,53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1;top:5321;width:2086;height:1606;mso-wrap-style:square;v-text-anchor:top;mso-position-horizontal-relative:char" type="_x0000_t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енка кандидатов</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none"/>
                  </v:shape>
                  <v:shape id="shape_0" fillcolor="white" stroked="t" o:allowincell="f" style="position:absolute;left:2824;top:4195;width:1963;height:6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бор кандидатов</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9360" joinstyle="miter" endcap="flat"/>
                    <w10:wrap type="none"/>
                  </v:shape>
                  <v:shape id="shape_0" fillcolor="white" stroked="f" o:allowincell="f" style="position:absolute;left:2086;top:4195;width:612;height:32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2087,4518" to="2822,4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714;width:2086;height:1606;mso-wrap-style:square;v-text-anchor:top;mso-position-horizontal-relative:char" type="_x0000_t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енка кандидатов</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3</w:t>
                          </w:r>
                        </w:p>
                      </w:txbxContent>
                    </v:textbox>
                    <v:fill o:detectmouseclick="t" type="solid" color2="black"/>
                    <v:stroke color="black" weight="9360" joinstyle="miter" endcap="flat"/>
                    <w10:wrap type="none"/>
                  </v:shape>
                  <v:line id="shape_0" from="1105,3232" to="1105,3713" stroked="t" o:allowincell="f" style="position:absolute;mso-position-horizontal-relative:char">
                    <v:stroke color="black" weight="9360" endarrow="block" endarrowwidth="medium" endarrowlength="medium" joinstyle="miter" endcap="flat"/>
                    <v:fill o:detectmouseclick="t" on="false"/>
                    <w10:wrap type="none"/>
                  </v:line>
                  <v:line id="shape_0" from="1105,2107" to="1105,25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2;top:2588;width:1963;height:6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бор кандидатов из числа сотрудников</w:t>
                          </w:r>
                        </w:p>
                      </w:txbxContent>
                    </v:textbox>
                    <v:fill o:detectmouseclick="t" type="solid" color2="black"/>
                    <v:stroke color="black" weight="9360" joinstyle="miter" endcap="flat"/>
                    <w10:wrap type="none"/>
                  </v:shape>
                  <v:shape id="shape_0" fillcolor="white" stroked="t" o:allowincell="f" style="position:absolute;left:122;top:1143;width:1963;height:112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требность в работнике (наличие вакансии)</w:t>
                          </w:r>
                        </w:p>
                      </w:txbxContent>
                    </v:textbox>
                    <v:fill o:detectmouseclick="t" type="solid" color2="black"/>
                    <v:stroke color="black" weight="9360" joinstyle="miter" endcap="flat"/>
                    <w10:wrap type="none"/>
                  </v:shape>
                  <v:line id="shape_0" from="1105,660" to="1105,11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top:0;width:1963;height:6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ирование человеческих ресурсов</w:t>
                          </w:r>
                        </w:p>
                      </w:txbxContent>
                    </v:textbox>
                    <v:fill o:detectmouseclick="t" type="solid" color2="black"/>
                    <v:stroke color="black" weight="9360" joinstyle="miter" endcap="flat"/>
                    <w10:wrap type="none"/>
                  </v:shape>
                </v:group>
              </v:group>
            </w:pict>
          </mc:Fallback>
        </mc:AlternateContent>
        <w:drawing>
          <wp:inline distT="0" distB="0" distL="0" distR="0">
            <wp:extent cx="4288155" cy="8620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99987" r="-8" b="99975"/>
                    <a:stretch>
                      <a:fillRect/>
                    </a:stretch>
                  </pic:blipFill>
                  <pic:spPr bwMode="auto">
                    <a:xfrm>
                      <a:off x="0" y="0"/>
                      <a:ext cx="4288155" cy="8620125"/>
                    </a:xfrm>
                    <a:prstGeom prst="rect">
                      <a:avLst/>
                    </a:prstGeom>
                  </pic:spPr>
                </pic:pic>
              </a:graphicData>
            </a:graphic>
          </wp:inline>
        </w:drawing>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Любой человек - будущий работник (кандидат на вакантную должность) когда-то впервые приходит в организацию. На данном этапе он в первый раз сталкивается с необходимостью оценки (С1). Если кандидат соответствует требованиям вакантной должности и оказывается лучшим среди прочих претендентов, его принимают в организацию, и он становится ее сотрудником. Таким образом, первым (начальным) этапом карьерного цикла сотрудника в организации является его начало работы в данной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работав какое-то время, новый сотрудник сталкивается с другим видом оценки - текущей периодической оценкой его деятельности (С2). По ее результатам выясняется, как он справляется со своей работой, все ли у него получается. Если в результате текущей оценки выясняется, что сотрудник удовлетворительно справляется с порученной работой, соответствует требованиям должности, он продолжает работу в прежней должности. Если результаты текущей оценки не удовлетворительны, необходимо выяснить, с чем конкретно у сотрудника возникают трудности, в чем их причина, и что можно порекомендовать для исправления такого положения. Если работник по каким-либо причинам не смог исправить выявленные недостатки, его следует перевести на другую должность ("перемещение по горизонтали" или понижение в должности) или, в крайнем случае, уволить. В результате текущей оценки могут быть также определены перспективные работники, которые хорошо справляются со своими обязанностями, но кроме этого имеют потенциал для работы на другой, более сложной, ответственной должности. Таким образом, кандидат зачисляется в кадровый резерв (на повышение в должности). Наличие в организации кадрового резерва необходимо, так как на практике бывает довольно редко, когда работник полностью подходит для появившейся в организации вакантной должности. Чаще у работника обнаруживается недостаток опыта, определенных знаний, профессиональных умений и навыков. Данные пробелы можно подкорректировать и исправить в результате правильно организованной работы кадрового резерва. Когда работник зачислен в резерв и знает, что у него есть шанс на повышение, он имеет дополнительное стимулирование, чтобы лучше работать и восполнять свои пробелы в знаниях и практике. В идеальной модели функционирования организации каждый работник должен соответствовать своей должности и справляться со своими обязанностями. Таким образом, текущая периодическая оценка деятельности работника необходима для того, чтобы определить, насколько оправдано дальнейшее использование работника в данной долж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я кадровая ситуация, в которой необходимо проведение оценки персонала – оценка сотрудника организации, претендующего на другую должность (С3). Это может быть либо повышение в должности, либо горизонтальное передвижение. Случается, что внутри организации нет нужного претендента на вакантную должность, тогда необходимо искать кандидата за ее пределами. В этом случае мы снова возвращаемся к первой ключевой кадровой ситуации - оценки на вакантную должность кандидата, ранее не работающего в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се выделенные ключевые кадровые ситуации увязаны в некий карьерный цикл существования работника в организации: его прием на определенную должность, работа в ней, перемещение, работа в новой должности, дальнейшее перемещение и т.д. [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Цели и методы оценки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целей оценки будет решаться вопрос, какие характеристики работников и показатели их деятельности будут оцениваться и каким методом. Цель проведения оценки в первой и третьей кадровых ситуациях (оценка не работающего в организации кандидата, претендующего на вакантную должность – С1; оценка сотрудника организации, претендующего на вакантную должность – С3) очевидна. Это отбор работников для замещения вакансии. Цели же проведения оценки персонала во второй кадровой ситуации (текущая периодическая оценка работника – С2) могут быть разнообразны. В первую очередь они зависят от потребностей организации на данный момент. Также они будут зависеть от конкретной ситуации, сложившейся в самой организации и на рынке в общем, от традиций, которые существуют в организации, и т.д.</w:t>
      </w:r>
    </w:p>
    <w:p>
      <w:pPr>
        <w:pStyle w:val="Normal"/>
        <w:suppressAutoHyphens w:val="true"/>
        <w:spacing w:lineRule="auto" w:line="360" w:before="0" w:after="0"/>
        <w:ind w:firstLine="709"/>
        <w:jc w:val="both"/>
        <w:rPr/>
      </w:pPr>
      <w:r>
        <w:rPr>
          <w:rFonts w:cs="Times New Roman" w:ascii="Times New Roman" w:hAnsi="Times New Roman"/>
          <w:sz w:val="28"/>
        </w:rPr>
        <w:t>Основные цели текущей оценки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фференцирование заработной платы (изменение компенсационных паке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ирование профессионального обу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тация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степени рациональности использования кад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е кадрового резер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ышение мотивации сотруд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ем оценка персонала может преследовать как одну из перечисленных целей, так и одновременно нескольк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оценки персонала представляет собой способ получения и измерения оценочной информации. Важное место при выборе методов оценки должно отводиться их технологичности: простоте, степени трудоемкости, точности результатов, возможности автоматизации процедуры оценки. Решающим при выборе того или иного метода оценки должны быть показатели надежности (получение одинаковых результатов при проведении независимых экспертиз) и валидности (существование взаимосвязи между применяемой методикой оценки и измеряемым качеством). При этом методы оценки должны, в первую очередь, соответствовать целям, стоящим перед оценкой, структуре организации, характеру деятельности персонала. К методам также предъявляются требования полноты и достоверности отражения результатов, конкретности, обеспечения сопоставимости полученных результатов, как с результатами самого оцениваемого лица за предыдущий период, так и с результатами других лиц.</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оверность информации, полученная при оценке персонала, достигается путем использования разнообразных, взаимодополняющих методов оценки: чем больше методов участвует, тем всесторонне и глубже оценивается работни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по критическим ситуациям: оцениваются основные качества характеризующие деятельность (скорость реагирования на запросы клиен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льная система оценок: при использовании данного метода устанавливаются основные требования работы (количество, качество, лояльность) , и на основании этого оценщик выставляет каждому качеству соответствующий балл.</w:t>
      </w:r>
    </w:p>
    <w:p>
      <w:pPr>
        <w:pStyle w:val="Normal"/>
        <w:suppressAutoHyphens w:val="true"/>
        <w:spacing w:lineRule="auto" w:line="360" w:before="0" w:after="0"/>
        <w:ind w:firstLine="709"/>
        <w:jc w:val="both"/>
        <w:rPr/>
      </w:pPr>
      <w:r>
        <w:rPr>
          <w:rFonts w:cs="Times New Roman" w:ascii="Times New Roman" w:hAnsi="Times New Roman"/>
          <w:sz w:val="28"/>
        </w:rPr>
        <w:t>Метод оценки и управления по целям основывается на четырех принцип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становка четких и ясных ц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вместное участие руководителя и подчиненного в принятии и обосновании этих ц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личие обратной связ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сравнения работников: каждый работник сравнивается друг с другом, благодаря чему выявляется, в чем один слабее или сильнее друго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тметить, что наиболее объективная оценка достигается при сочетании и одновременном использовании нескольких метод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ин из наиболее популярных методов оценки эффективности работы персонала за рубежом, а в последнее время и в России, является метод оценки и управления по целям МВО (Management by objectives).</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я хочу перечислить основные методы используемые для оценки кандидатов на должность.[11. C. 14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ыбрать оптимальное по цене и качеству обеспечение потребности организации в оценке кадров с учетом масштаба компании и ее актуальных задач в сфере управления персоналом? Какова роль оценки персонала в решении управленческих задач? И какие варианты организации оценки персонала оптимальны для компаний в зависимости от их масштаба? Прежде чем ответить на эти вопросы, остановимся на существующих методах оценки персонала, их надежности, стоимости и получаемых результат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документов (изучение резюме кандидата, письменных рекомендаций и документов об образовании) - самый простой и естественный метод оценки, которому в первую очередь обучают начинающего рекрутера. В ходе интервью оценивается достоверность представленных в резюме данных (образование, квалификация, опыт работы, обязанности, функции, достижения). По результатам интервью у кандидата берется его письменное согласие на проверку предоставленной им информации. Качественный анализ ее дает высокую надежность прогноза эффективности кандидата на его будущем месте рабо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рка рекомендаций - это по сути продолжение оценки резюме на достоверность. Ее также может провести рекрутер или секретарь, позвонив на прежнее место работы кандидата для проверки фактической информации (должности, продолжительности работы, обязанностей, функций, достиж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графическое интервью - это структурированная беседа, в ходе которой специалист по оценке персонала собирает подробную информацию о жизненном пути человека, начиная с самого детства. Здесь важны описания основных жизненных событий и взаимоотношения кандидата со значимыми людьми, отражающие его характер. Также необходимо выявить ключевые, поворотные события, в которых проявляются основные мотивы и интересы человека. Описание основных успехов и неудач может дать представление о том, к чему человек стремится, каковы его основные ресурсы, а в чем его возможности ограничены. Все это позволит спрогнозировать будущие достижения и устремления кандида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графическое интервью должен проводить психолог, владеющий данным метод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чностные опросники позволяют провести оценку большого количества претендентов и получить в количественной и описательной форме результаты оценки как личностных черт, так и компетенций потенциальных кандидатов, что особенно важно для крупных компаний. Количественные результаты позволяют сравнивать или отсеивать кандидатов по определенным качествам. Провести оценку с помощью личностных опросников может специально проинструктированный администратор, а обработать результаты и дать рекомендации - только специалист, знающий, как пользоваться конкретным опросником. Недостаток данного метода состоит в том, что полученная информация о характере человека, о стандартных для него вариантах поведения не имеет прямого отношения к ожидаемым от него результатам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сты способностей позволяют оценивать эффективность человека в определенном типе деятельности (анализ числовой, вербальной, технической информации, скорость реакции, внимание к деталям). Достоинства данного метода - быстрота проведения (от 10 минут), возможность оценки большого числа претендентов и получение количественных результатов. Надежность прогноза в данном случае зависит от точности определения ключевых способностей кандидатов, претендующих на конкретную должность, и выбора тестов для их оценки. Оценивать персонал с помощью тестов способностей должны специально обученные специалис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ессиональные тесты разрабатываются под конкретную должность и тестируют ключевые для нее знания и навыки. Создать их может непосредственный руководитель для оценки сотрудников своего подразделения, а также внешние эксперты вузов, консалтинговых компаний, профильные специалисты других организ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вью по компетенциям - это структурированная беседа, направленная на получение подробного описания реальных рабочих ситуаций, с которыми человек сталкивался в своей профессиональной деятельности. Достоинство данного метода заключается в том, что вопросы интервью легко "подстраиваются" под требуемый для оценки набор компетенций. Но для овладения этим методом необходимо длительное обучение, тренировки и супервиз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по методу "360 градусов" - это получение данных о действиях человека в реальных рабочих ситуациях и о проявляемых им качествах от людей, которые взаимодействуют с ним (от начальников, коллег, смежников, подчиненных, клиентов). Получение информации из разных источников делает данный метод достаточно надежным. Недостаток же его в трудоемкости (если оценка проводится без использования автоматизированной системы либо возникают дополнительные затраты на программное обеспечение). [11. C.13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ильные бизнес-кейсы представляют собой пример типичной рабочей ситуации, в которой должны проявляться и оцениваться ключевые для данной должности качества, компетенции. Бизнес-кейс - это задача со многими неизвестными: в ней есть информация, которую оцениваемый должен изучить и принять конкретное решение; есть действующие лица, также вовлеченные в данную ситуацию (с ними испытуемый должен взаимодействовать). Роль же дополнительных героев в бизнес.кейсе могут играть будущие коллеги по работе или сотрудники HR.подразделения. Точность выбора типичной рабочей ситуации и профессионально созданный бизнес-кейс определяют надежность прогноза при использовании данного мето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Aссессмент-центр - это совокупность бизнес-кейсов для оценки не отдельных компетенций, а их набора, как ключевого для данной группы должностей или для компании в целом. Данный метод считается одним из самых прогностичных, так как человека во многих ситуациях оценивают несколько специалистов. Его точность в первую очередь определяется тем, насколько верно выделены ключевые компетенции, а также качеством разработанных для их оценки кейсов и профессионализмом специалистов по оценке. Кроме бизнес-кейсов в процедуру assessment-центра могут включаться личностные опросники, тесты способностей, интервью по компетенциям.</w:t>
      </w:r>
    </w:p>
    <w:p>
      <w:pPr>
        <w:pStyle w:val="Normal"/>
        <w:suppressAutoHyphens w:val="true"/>
        <w:spacing w:lineRule="auto" w:line="360" w:before="0" w:after="0"/>
        <w:ind w:firstLine="709"/>
        <w:jc w:val="both"/>
        <w:rPr/>
      </w:pPr>
      <w:r>
        <w:rPr>
          <w:rFonts w:cs="Times New Roman" w:ascii="Times New Roman" w:hAnsi="Times New Roman"/>
          <w:sz w:val="28"/>
        </w:rPr>
        <w:t>Аттестация как официальный метод оценки существует только для государственных организаций, для остальных компаний это скорее привычная метафора, говорящая об организации и проведении оценочных процедур. В процессе их оцениваются реальные результаты деятельности сотрудника, но аттестация может включать в себя и дополнительные методы оценки, адекватные актуальным задачам организации. Центральное место в аттестации занимает личное общение сотрудника с непосредственным руководителем, возможно с участием старшего коллеги и HR менеджера. В ходе такой беседы, проводимой в доброжелательной деловой атмосфере, оцениваются достигнутые результаты, согласуются планы на следующий период, прогнозируются возможные препятствия и пути их преодоления, намечаются планы обучения и профессионального развития на год. По результатам аттестации может быть поставлен вопрос о внесении корректив в мотивацию сотрудни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по KPI (ключевым показателям эффективности) - это максимально формализованный метод оценки результативности сотрудников в крупных компаниях. Он требует точно разработанной методики выявления KPI и автоматизации оценки. Чтобы данный вид оценки реально работал не только на контроль результатов, но и на повышение эффективности деятельности сотрудников он должен, с одной стороны, учитывать стратегические цели компании, с другой - быть ясным и понятным для каждого сотрудни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ыборе метода оценки следует учитывать масштаб коп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небольшой организации с численностью персонала до 100 человек основная задача оценки персонала - отбор "правильных" людей в компанию. Причем в этом случае основной акцент делается не столько на профессиональные качества, сколько на умение "вписаться" в коллектив, работать в соответствии с реальными потребностями комп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ьный отбор персонала в небольшую компанию вполне по силам HR-менеджеру, который может провести интервью по компетенциям, проанализировать представленные кандидатом документы, рекомендации с предыдущего места работы. После приема кандидата на работу HR-менеджер наблюдает за его адаптацией в компании и результативностью, что помогает уточнять критерии при оценке других претенден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редних компаниях с численностью персонала более 100 человек наряду с задачей отбора "правильных" людей есть необходимость применять единые критерии при приеме, переводе, мотивации персонала. Это предъявляет особые требования к методам оценки. Результаты оценки должны быть формализованы и представлены в едином формате, что позволит сравнить нескольких сотрудников по их оценочным данны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случае оценку сотрудников в описательной форме необходимо подкрепить количественными данными, которые позволят опереться на объективную информацию при принятии управленческих решений. Для получения количественной информации для оценки кандидатов и сотрудников в дополнение к анализу документов, проверке рекомендаций и интервью по компетенциям необходимо применять личностные опросники, профильные бизнес-кейсы. По результатам применения этих методов оценки руководитель должен получить не столько описательную характеристику человека, сколько цифры, которые позволят сравнить одного кандидата с другим по ключевым для данного кадрового решения параметр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спользовании методов оценки персонала в масштабной компании с количеством персонала от 1000 человек предусматривается комплексное обслуживание большинства HR-функций (прием работника, перевод, мотивация, выявление кадрового резерва, потребности в обучении и оценка его эффективности, создание индивидуальных планов развития). Исходя из этих задач, к методам оценки персонала предъявляются такие дополнительные требования, как унификация и автоматизац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для создания оптимальной системы оценки персонала в компании необходимо знать возможности различных методов и применять их в зависимости от поставленных задач, масштаба компании и выделенных на эти цели сред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2.1 Интерв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простым и распространенным методом оценки при приеме на работу является интерв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анным исследователей, которые сравнивали эффективность различных методов оценки, "точность" неструктурированного интервью (или, проще говоря, обычного собеседования) равна примерно 15%. В эти пятнадцать процентов входит то, что кандидат рассказывает о своем образовании, профессиональном опыте, навыках, которыми он, вероятно, владеет, желательном уровне вознаграждения и т. д. Если это рядовой сотрудник, который должен владеть определенными практическими навыками (ПК, иностранный язык), то пробел можно восполнить, применив тесты способностей и профессиональные тесты, прогностическая точность которых составляет около 55%." [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подобная проверка требует временных и финансовых затрат, организации тестирования, подготовки сотрудника, который будет координировать процедуры, обрабатывать результаты. Такие затраты могут быть оправданны, если есть полная уверенность, что проверка именно этих навыков позволит отобрать лучших из лучших, особенно когда поток претендентов на вакансию вели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если речь идет о менеджерах и специалистах более высокого уровня, потери значительно возрастают — это уже не только трата времени, но и угроза весьма значительных финансовых потерь и ущерба для корпоративной культуры комп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серьезные" методы оценки необходимы для сотрудников, которые должны не только обладать знаниями и навыками, но и организовывать работу людей, а также управлять информацией. Это вполне понятно, и часто для оценки менеджеров и специалистов в компании проводятся несколько интервью — сначала с кандидатом встречается внутренний рекрутер, потом линейный менеджер, а потом уже руководитель. Бывает, что число интервью доходит до пяти-семи. У такой "системы фильтров" есть свои преимущества (например, можно обменяться впечатлениями о кандидате), но есть и целый ряд недостатков. Во-первых, на всех интервью кандидату приходится отвечать практически на одни и те же вопросы, касающиеся его профессионального опыта, причин перехода с одной работы на другую, ожиданий по зарплате и т. д. Но тем не менее ясного понимания ключевых характеристик кандидата достичь не удается. Во-вторых, на проведение интервью тратится драгоценное рабочее время многих сотруд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м выше позиция кандидата, чем более глобальные задачи он призван решать, тем труднее выявить возможные риски при отборе с помощью интерв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ыми словами, при подборе менеджеров и специалистов простым интервью без продуманной системы оценки уже не обойтись. Недостаточно понимать только где и когда человек работал и что он сделал, — важно, как именно он делал это, за счет каких своих качеств достиг такого результа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на помощь приходят компетен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Компетенция и компетент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множество различных определений термина "компетенция". Многие эксперты и специалисты по управлению персоналом предлагают собственные определения этого понятия. Но чаще всего все сводится к двум основным подходам к понимаю компетен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мериканский подход, рассматривающий компетенции как описание поведения сотрудника. Компетенция - это основная характеристика сотрудника, при обладании которой он способен показывать правильное поведение и, как следствие, добиться высоких результатов в рабо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ропейский подход, рассматривающий компетенции как описание рабочих задач или ожидаемых результатов работы. Компетенция - способность сотрудника действовать в соответствии со стандартами, принятыми в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европейский подход сосредоточен на определении стандарта-минимума, который должен быть достигнут сотрудником, а американская модель определяет, что должен делать работник, чтобы добиться наивысшей эффективност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Для меня наиболее понятным является следующее определение, сформулированное консультантами одной компании:</w:t>
      </w:r>
      <w:r>
        <w:rPr>
          <w:rFonts w:cs="Times New Roman" w:ascii="Times New Roman" w:hAnsi="Times New Roman"/>
          <w:sz w:val="28"/>
          <w:lang w:val="uk-UA"/>
        </w:rPr>
        <w:t xml:space="preserve"> </w:t>
      </w:r>
      <w:r>
        <w:rPr>
          <w:rFonts w:cs="Times New Roman" w:ascii="Times New Roman" w:hAnsi="Times New Roman"/>
          <w:sz w:val="28"/>
        </w:rPr>
        <w:t>компетенция – способность инициативно и оперативно применять на практике знания, умения и навыки, полученные в ходе обучения, креативность и способность действовать эффективно в условиях неполноты информации и ограничений по времени, способность увидеть проблему и готовность ее реши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компетенций позволяет связать стратегические цели организации и систему управления персоналом, является основой критериев оценки при подборе и аттестации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ляющие компетен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 управ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ство подчиненны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человеческими ресурс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дерств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ональная компетенция это система взаимосвязанных знаний, умений и способностей, личностных характеристик, мотивации и основанных на этом моделей поведения, позволяющих эффективно выполнять поставленные перед работником задачи. [13. С.67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компетенции, компетентность это более широкое понятие. Компетентность сотрудника определяется наличием у него суммы компетенций. Компетентность в рамках отдельного предприятия означает умелое и квалифицированное выполнение лицом возложенных на него должностных и профессиональных обязанност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074920" cy="2427605"/>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6">
                      <a:grayscl/>
                    </a:blip>
                    <a:srcRect l="-7" t="-15" r="-7" b="-15"/>
                    <a:stretch>
                      <a:fillRect/>
                    </a:stretch>
                  </pic:blipFill>
                  <pic:spPr bwMode="auto">
                    <a:xfrm>
                      <a:off x="0" y="0"/>
                      <a:ext cx="5074920" cy="24276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3.1 Виды компетенции и компетент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исты выделяют следующие виды компетен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орпоративные (или ключевые) , которые применимы к любой должности в организации. Корпоративные компетенции следуют из ценностей компании, которые фиксируются в таких корпоративных документах, как стратегия, кодекс корпоративной этики и т. д. Разработка корпоративных компетенций является частью работы с корпоративной культурой компании. Оптимальное количество корпоративных компетенций составляет 5-7 шту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Управленческие (или менеджерские) , которые необходимы руководителям для успешного достижения бизнес-целей. Они разрабатываются для сотрудников, занятых управленческой деятельностью и имеющих работников в линейном или функциональном подчинении. Управленческие компетенции могут быть похожи для руководителей в разных отраслях и включают, например, такие компетенции, как: "Стратегическое видение", "Управление бизнесом", "Работа с людьми" и т. 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фессиональные (или технические) , которые применимы в отношении определенной группы должностей. Составление профессиональных компетенций для всех групп должностей в организации является очень трудоемким и долгим процесс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ванные виды компетенции означают зрелость человека в профессиональной деятельности. Таким образом можно выделить следующие виды компетентности.</w:t>
      </w:r>
    </w:p>
    <w:p>
      <w:pPr>
        <w:pStyle w:val="Normal"/>
        <w:suppressAutoHyphens w:val="true"/>
        <w:spacing w:lineRule="auto" w:line="360" w:before="0" w:after="0"/>
        <w:ind w:firstLine="709"/>
        <w:jc w:val="both"/>
        <w:rPr/>
      </w:pPr>
      <w:r>
        <w:rPr>
          <w:rFonts w:cs="Times New Roman" w:ascii="Times New Roman" w:hAnsi="Times New Roman"/>
          <w:sz w:val="28"/>
        </w:rPr>
        <w:t>1. Функциональная (включает профессиональные знания и навыки образование)</w:t>
      </w:r>
    </w:p>
    <w:p>
      <w:pPr>
        <w:pStyle w:val="Normal"/>
        <w:suppressAutoHyphens w:val="true"/>
        <w:spacing w:lineRule="auto" w:line="360" w:before="0" w:after="0"/>
        <w:ind w:firstLine="709"/>
        <w:jc w:val="both"/>
        <w:rPr/>
      </w:pPr>
      <w:r>
        <w:rPr>
          <w:rFonts w:cs="Times New Roman" w:ascii="Times New Roman" w:hAnsi="Times New Roman"/>
          <w:sz w:val="28"/>
        </w:rPr>
        <w:t>2. Интеллектуальная (способность к аналитическому мышлению, логике анализу и синтезу)</w:t>
      </w:r>
    </w:p>
    <w:p>
      <w:pPr>
        <w:pStyle w:val="Normal"/>
        <w:suppressAutoHyphens w:val="true"/>
        <w:spacing w:lineRule="auto" w:line="360" w:before="0" w:after="0"/>
        <w:ind w:firstLine="709"/>
        <w:jc w:val="both"/>
        <w:rPr/>
      </w:pPr>
      <w:r>
        <w:rPr>
          <w:rFonts w:cs="Times New Roman" w:ascii="Times New Roman" w:hAnsi="Times New Roman"/>
          <w:sz w:val="28"/>
        </w:rPr>
        <w:t>3. Ситуативная (включает адаптационную способность действовать в соответствии с ситуацией)</w:t>
      </w:r>
    </w:p>
    <w:p>
      <w:pPr>
        <w:pStyle w:val="Normal"/>
        <w:suppressAutoHyphens w:val="true"/>
        <w:spacing w:lineRule="auto" w:line="360" w:before="0" w:after="0"/>
        <w:ind w:firstLine="709"/>
        <w:jc w:val="both"/>
        <w:rPr/>
      </w:pPr>
      <w:r>
        <w:rPr>
          <w:rFonts w:cs="Times New Roman" w:ascii="Times New Roman" w:hAnsi="Times New Roman"/>
          <w:sz w:val="28"/>
        </w:rPr>
        <w:t>4. Социальная (наличие коммуникативных навыков и способностей к бесконфликтному общению, умение сотруднича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компетенций - полный набор характеристик, позволяющий человеку успешно выполнять функции, соответствующие его должности. Чтобы быть эффективной, модель должна иметь простую структуру, быть ясной и легкой для понимания.</w:t>
      </w:r>
      <w:r>
        <w:rPr>
          <w:rFonts w:cs="Times New Roman" w:ascii="Times New Roman" w:hAnsi="Times New Roman"/>
          <w:sz w:val="28"/>
          <w:lang w:val="uk-UA"/>
        </w:rPr>
        <w:t xml:space="preserve"> </w:t>
      </w:r>
      <w:r>
        <w:rPr>
          <w:rFonts w:cs="Times New Roman" w:ascii="Times New Roman" w:hAnsi="Times New Roman"/>
          <w:sz w:val="28"/>
        </w:rPr>
        <w:t>Несмотря на то что существуют бесчисленные источники "готовых" компетенций, и их использование и применение очень привлекательно, каждой организации необходимо пройти процесс разработки собственной модели компетенций, т. к. каждая компания уникальна и работает по "своим" правил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3.2 Этапы разработки модели компетенций и методы сбора информ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последовательность разработки модели компетен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ланирование проекта: описание желаемого результата и областей его применения, сроков исполнения. Нужно для того, чтобы представить руководству и линейным менеджерам объективную информацию о предстоящем проекте: зачем разрабатывается модель компетенций, что предстоит для этого сделать, к каким последствиям это приведет, какую информацию и как руководителям нужно донести до сотруд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Формирование проектной группы. Привлечение сотрудников в состав рабочей группы позволит снизить возможное сопротивление, которое может быть вызвано чувством того, что им навязывают компетенции как новую шкалу оценки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ектирование модели компетенций. Цель этапа - собрать максимум информации о той работе, которую выполняют сотрудники, чтобы выделить те стандарты поведения, которые обуславливают максимальный результат. Фактическое число работников, которых целесообразно включить в разработку модели компетенций на стадии сбора информации, зависит от того, насколько отличны или схожи роли и рабочие функции, существующие в компании. Чем больше различий существует между ролями, тем большая выборка участников потребуе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бора информации можно использовать следующие мет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блюдение за деятельностью работников. Эффективно для тех ситуаций, в которых рабочее поведение можно наблюдать, допустим, для оценки деятельности продавцов-консультантов в магазине или торговых представит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ение опросов сотрудников и руководит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вьюирование сотрудников и руководителей. Целесообразно проводить с 1-2 сотрудниками подразделения, которые показывают в своей работе наилучший результат. Это позволит интервьюеру собрать информацию о том, как сотрудники действуют в большинстве бизнес-ситуаций, чтобы потом выделить стандарты поведения, которые будут сгруппированы в требуемые компетен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зговой штурм (обсуждения для руководителей). Может быть проведен в каждом структурном подразделении, если количество подразделений в компании не превышает 12-15. К участию в мозговом штурме необходимо приглашать ведущих и уважаемых специалистов отде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чие группы. Проводятся с сотрудниками смежных подразделений, в тех случаях, когда они тесно взаимодействуют и могут охарактеризовать то бизнес-поведение коллег, которое является наиболее эффективным; а также с руководителями отдел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репертуарных решеток. Позволяет выявлять индикаторы самых эффективных сотрудников. Руководитель последовательно описывает, какие полезные качества проявляет каждый подчиненный в работе. В результате составляется таблица в виде решетки с фамилиями работников и их индикатор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критических инцидентов. Позволяет определить поведенческие реакции, наличие которых оказалось важным в критической ситуации. Структурированное интервью, в ходе которого интервьюируемый рассказывает о реально произошедших случаях в его работе, в ходе которых были совершены серьезные промахи или, наоборот, достигнут успе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прямых атрибутов. Пяти-шести ключевым менеджерам предлагаются карточки с описанием уже готовых компетенций. Руководители выбирают карточки только с теми компетенциями, которые соответствуют наиболее важным задачам комп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м больше компетенций содержит модель, тем труднее ее применить. В излишне подробной модели трудно выделить конкретные компетенции, так как различия между отдельными компетенциями могут быть неуловимо мал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оработка уровней модели компетенций. Работа на данном этапе начинается с определения количества уровней, которые будет включать каждая из компетенций. Практика показывает, что обычно компетенции подразделяют на 3-5 уровней. Большее количество уровней усложняет использование модели при проведении оценочных меропри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иль компетенций - список компетенций, относящихся к конкретной должности. Профиль компетенций определяет не только то, что ожидается от сотрудников, но и то, как им следует действова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омендуется начинать с определения допустимого минимального и желаемого максимального уровней развития компетенций. Некоторые компетенции включают нулевой и даже отрицательный уровень, т. е. ситуации, когда сотрудник не то что не демонстрирует желаемое поведение, а предпринимает действия, обратные требуемы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ни могут быть пронумерованы как первый, второй, третий; а могут носить такие названия, как уровни развития, компетенции, мастер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 чтобы поведение, описываемое в уровнях компетенций, реально демонстрировалось сотрудниками на практике. Также важно, чтобы уровни не сливались в описании и имели действительную разницу между соб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Формирование профилей компетенций под конкретные должности. Результатом проекта по созданию корпоративной модели компетенций должны стать профили компетенций, разработанные для каждой должности. В ходе этого этапа разработчики получают возможность проверить, насколько компетенции точно соответствуют всем рабочим ролям, существующим в компании. Если для какой-то должности создание профиля будет вызывать сложность, необходимо еще раз перепроверить валидность выработанных компетен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ка профилей - хороший способ для тестирования и возможной корректировки модели компетенций, а также для получения обратной связи от линейных руководителей, ведущих специалистов об использовании компетенций как инструмен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о мере подъема российской экономики все больше предприятий начинает сталкиваться с необходимостью развития эффективной системы поиска и отбора и оценки новых работников, отвечающей современным требованиям. Однако при организации системы подбора кадров многие предприятия сталкиваются с рядом проблем. Среди этих проблем в первую очередь можно назвать следующ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ие разработанной, подкрепленной соответствующими процедурами и документами системы поиска и отбора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установлены четкие критерии для отбора разных категорий рабо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зработаны процедуры отбора новых рабо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уемые методы отбора нуждаются в совершенствовании и дополне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зработаны положения и инструкции, регламентирующие работу в области поиска и отбора кад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статочно финансовых ресурсов направляется на работу по поиску и отбору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статочный опыт и уровень квалификации работников, занимающихся отбором кад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можно выделить главную проблему, в которой так или иначе отражаются все вышеперечисленные: во многих организациях проблему поиска и отбора новых работников пытаются решать бессистемно, нетехнологично, без учета существующего опыта работы в этой области. Эффективность работы по поиску и отбору персонала определяется не тем, будет ли предприятие при поиске и отборе новых работников преимущественно обращаться к рекрутинговым агентствам или к внешним экспертам или же будет стараться обойтись собственными силами. То, кому эта работа будет поручена, в большей степени определяется соображениями экономической целесообразности. Технологичность, то есть постановка целей, увязанных со стратегией компании, наличие четких процедур, регламентирующих документов, стандартных форм, бланков и других материалов, используемых при отборе, отлаженная система хранения информации и открытость для систематического анализа результатов действия системы отбора - вот главное условие эффективности процесса поиска и отбора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водя итоги, следует еще раз сказать о важнейших направлениях в сфере поиска и отбора персонала, которые позволят любой организации полнее использовать потенциал своих рабо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дуры поиска и отбора кадров должны рассматриваться в комплексе с общей системой управления организации и с ее кадровой политикой. Разработка программы по обеспечению организации новыми работниками должна учитывать цели организации, сложившуюся практику управления и наличные ресурс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иск и отбор кадров требуют деятельной поддержки руководства и высокой его заинтересованности в постоянном совершенствовании этого направления рабо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иск и отбор работников требует комплексного подхода, когда планирование и организация процесса отбора основываются на достоверной информации о рынке труда, на определении количественной и качественной потребности в кадрах, на тщательном анализе работы для наилучшего выявления критериев, которые используются при поиске и отборе кад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ткая регламентация процесса отбора (обеспеченность документами, инструкциями, положениями и т.п.) является важнейшим условием эффективной организации работы по отбору кад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этапы процесса отбора и используемые методы зависят от того, из каких источников - внешних или внутренних - организация предполагает привлечь кандидатов для заполнения вакантных должностей. Этот вопрос решается еще на стадии планирования процесса отбора, после того, как установлена количественная и качественная потребность в персона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 методов, на основании которых организация будет проводить отбор кадров, должен определяться критериями, диктуемыми требованиями должности и организации. Критерии должны быть проверены на валидность, надежность, полноту, необходимость и достаточ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место среди методов отбора занимает интервью. Для подавляющего числа организаций это основной метод, используемый при отборе кадров. Использование структурированного интервью, специальных форм для фиксации информации, получаемой в его ходе, и итоговой оценки кандидатов, правильный выбор типа интервью, позволяет наилучшим образом сравнивать достоинства соискат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оценки кандидатов на вакантные должности должна быть основана на объективной информации и давать объективные оценки кандидатов, она должна стимулировать тех, кто производит отбор к тому, чтобы обосновывать свой выбор, ориентируясь на согласованную систему критериев.</w:t>
      </w:r>
    </w:p>
    <w:p>
      <w:pPr>
        <w:pStyle w:val="Normal"/>
        <w:suppressAutoHyphens w:val="true"/>
        <w:spacing w:lineRule="auto" w:line="360" w:before="0" w:after="0"/>
        <w:ind w:firstLine="709"/>
        <w:jc w:val="both"/>
        <w:rPr/>
      </w:pPr>
      <w:r>
        <w:rPr>
          <w:rFonts w:cs="Times New Roman" w:ascii="Times New Roman" w:hAnsi="Times New Roman"/>
          <w:sz w:val="28"/>
        </w:rPr>
        <w:t>Ошибки при отборе руководителей особенно дорого обходятся организации, поэтому использование более сложных и дорогостоящих методов и процедур (проведение специализированных семинаров, создание или использование уже существующих центров оценки, работа с кадровым резервом, "охота за головами" и др.) для поиска наиболее подходящего кандидата для назначения на руководящую должность является полностью оправданным.</w:t>
      </w:r>
      <w:r>
        <w:rPr>
          <w:rFonts w:cs="Times New Roman" w:ascii="Times New Roman" w:hAnsi="Times New Roman"/>
          <w:sz w:val="28"/>
          <w:lang w:val="uk-UA"/>
        </w:rPr>
        <w:t xml:space="preserve"> </w:t>
      </w:r>
      <w:r>
        <w:rPr>
          <w:rFonts w:cs="Times New Roman" w:ascii="Times New Roman" w:hAnsi="Times New Roman"/>
          <w:sz w:val="28"/>
        </w:rPr>
        <w:t>Ключевым критерием, позволяющим судить о качестве действующей системы поиска и отбора персонала, является та степень, в которой работа в этой области поддерживает выработанную руководством стратегию предприятия и насколько она отвечает ключевым требованиям кадровой политики, реализуемой в организации.</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Журнал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Справочник кадровика", номер 12-2007., Executive search, headhunting, или особенности национальной охот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Справочник кадровика", номер 8-2004., Как организовать систему оценки персонала</w:t>
      </w:r>
    </w:p>
    <w:p>
      <w:pPr>
        <w:pStyle w:val="Normal"/>
        <w:suppressAutoHyphens w:val="true"/>
        <w:spacing w:lineRule="auto" w:line="360" w:before="0" w:after="0"/>
        <w:rPr/>
      </w:pPr>
      <w:r>
        <w:rPr>
          <w:rFonts w:cs="Times New Roman" w:ascii="Times New Roman" w:hAnsi="Times New Roman"/>
          <w:sz w:val="28"/>
        </w:rPr>
        <w:t>"Справочник по управлению персоналом", номер 9-2007., Сам себе рекрутер.</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Справочник по управлению персоналом", номер 9-2006., Критерии подбора и их разработка</w:t>
      </w:r>
    </w:p>
    <w:p>
      <w:pPr>
        <w:pStyle w:val="Normal"/>
        <w:suppressAutoHyphens w:val="true"/>
        <w:spacing w:lineRule="auto" w:line="360" w:before="0" w:after="0"/>
        <w:rPr/>
      </w:pPr>
      <w:r>
        <w:rPr>
          <w:rFonts w:cs="Times New Roman" w:ascii="Times New Roman" w:hAnsi="Times New Roman"/>
          <w:sz w:val="28"/>
        </w:rPr>
        <w:t>"Справочник по управлению персоналом", номер 8-2004., Как выбрать свою систему оценки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КАДРОВИК.РУ", номер 1-2007., Оценка кандидатов, или Как не взять "кота в мешк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Интернет сайт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http://www.hr-pr.ru/</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http://www.top-personal.ru/</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http://www.hr-zone.net/</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http://www.podborkadrov.ru/</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Книг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Карташова Л. В., Управление человеческими ресурсами. М.:Инфра-М, 2008</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Карташова Л. В., Практика управления человеческими ресурсами. Питер, 2006</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Одегов Ю. Г., Руденко Г. Г. ,Бабынина Л. С., Экономика труда (учебник).М.: Альфа-пресс,2007</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Одегов Ю.Г., Карташова Л.В. Управление персоналом, оценка эффективности. – М.: Экзамен, 2004.</w:t>
      </w:r>
    </w:p>
    <w:p>
      <w:pPr>
        <w:pStyle w:val="Normal"/>
        <w:suppressAutoHyphens w:val="true"/>
        <w:spacing w:lineRule="auto" w:line="360" w:before="0" w:after="0"/>
        <w:rPr/>
      </w:pPr>
      <w:r>
        <w:rPr>
          <w:rFonts w:cs="Times New Roman" w:ascii="Times New Roman" w:hAnsi="Times New Roman"/>
          <w:sz w:val="28"/>
        </w:rPr>
        <w:t>Одегов Ю.Г., Трудоустройство: поиск работы. - Учебное пособие. М.: Экзамен, 2002;</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Одегов Ю.Г., Рекрутинг: найм персонала. Учебное пособие. М.: Экзамен, 2002;</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Руденко Г.Г., Оценка в системе управления персоналом организации. М.: Изд-во Московского гуманитарного ун-та, 2004</w:t>
      </w:r>
    </w:p>
    <w:p>
      <w:pPr>
        <w:pStyle w:val="Normal"/>
        <w:suppressAutoHyphens w:val="true"/>
        <w:spacing w:lineRule="auto" w:line="360" w:before="0" w:after="0"/>
        <w:rPr/>
      </w:pPr>
      <w:r>
        <w:rPr>
          <w:rFonts w:cs="Times New Roman" w:ascii="Times New Roman" w:hAnsi="Times New Roman"/>
          <w:sz w:val="28"/>
        </w:rPr>
        <w:t>Журавлев П.В., С.А. Карташов, Н.К. Маусов, Ю.Г. Одегов Технология управления персоналом. Настольная книга менеджера-М.: Экзамен, 1999.</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Базаров Т.Ю. Управление персоналом развивающейся организации. — М.: ИПК ГС, 2001.</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Магура. М. И. Поиск и отбор персонала. – М., Управление персоналом, 2003.</w:t>
      </w:r>
    </w:p>
    <w:p>
      <w:pPr>
        <w:pStyle w:val="Normal"/>
        <w:suppressAutoHyphens w:val="true"/>
        <w:spacing w:lineRule="auto" w:line="360" w:before="0" w:after="0"/>
        <w:rPr/>
      </w:pPr>
      <w:r>
        <w:rPr>
          <w:rFonts w:cs="Times New Roman" w:ascii="Times New Roman" w:hAnsi="Times New Roman"/>
          <w:sz w:val="28"/>
        </w:rPr>
        <w:t>Магура М.И. Курбатова М.Б. Современные персонал-технологии - М., Управление персоналом, 2003.</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Магура М.И. Поиск и отбор персонала: Настольная книга для предпринимателей, руководителей и специалистов кадровых служб и менеджеров Изд. 3-е, перераб., доп. – М., 2003</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Михайлов Ф.Б. Управление персоналом: классические концепции и новые подходы. — Казань, 2002.</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Травин В.В., Дятлов В. А. Основы кадрового менеджмента. — М.: Дело, 2002.</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Шекшня С.В. Управление персоналом современной организации. — М., 2002.</w:t>
      </w:r>
    </w:p>
    <w:p>
      <w:pPr>
        <w:pStyle w:val="Normal"/>
        <w:suppressAutoHyphens w:val="true"/>
        <w:spacing w:lineRule="auto" w:line="360" w:before="0" w:after="0"/>
        <w:rPr>
          <w:rFonts w:ascii="Times New Roman" w:hAnsi="Times New Roman" w:cs="Times New Roman"/>
          <w:color w:val="FFFFFF"/>
          <w:sz w:val="28"/>
        </w:rPr>
      </w:pPr>
      <w:r>
        <w:rPr>
          <w:rFonts w:cs="Times New Roman" w:ascii="Times New Roman" w:hAnsi="Times New Roman"/>
          <w:color w:val="FFFFFF"/>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120" w:after="120"/>
      <w:ind w:firstLine="709"/>
      <w:jc w:val="center"/>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Cs/>
      <w:sz w:val="32"/>
      <w:szCs w:val="24"/>
    </w:rPr>
  </w:style>
  <w:style w:type="paragraph" w:styleId="Heading7">
    <w:name w:val="Heading 7"/>
    <w:basedOn w:val="Normal"/>
    <w:next w:val="Normal"/>
    <w:qFormat/>
    <w:pPr>
      <w:keepNext w:val="true"/>
      <w:numPr>
        <w:ilvl w:val="6"/>
        <w:numId w:val="1"/>
      </w:numPr>
      <w:spacing w:lineRule="auto" w:line="360" w:before="120" w:after="120"/>
      <w:jc w:val="center"/>
      <w:outlineLvl w:val="6"/>
    </w:pPr>
    <w:rPr>
      <w:rFonts w:ascii="Times New Roman" w:hAnsi="Times New Roman" w:cs="Times New Roman"/>
      <w:bCs/>
      <w:sz w:val="24"/>
      <w:szCs w:val="20"/>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b/>
      <w:bCs/>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bCs/>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bCs/>
      <w:sz w:val="24"/>
      <w:szCs w:val="24"/>
    </w:rPr>
  </w:style>
  <w:style w:type="character" w:styleId="7">
    <w:name w:val="Заголовок 7 Знак"/>
    <w:qFormat/>
    <w:rPr>
      <w:rFonts w:ascii="Times New Roman" w:hAnsi="Times New Roman" w:cs="Times New Roman"/>
      <w:bCs/>
      <w:sz w:val="20"/>
      <w:szCs w:val="20"/>
    </w:rPr>
  </w:style>
  <w:style w:type="character" w:styleId="8">
    <w:name w:val="Заголовок 8 Знак"/>
    <w:qFormat/>
    <w:rPr>
      <w:rFonts w:ascii="Times New Roman" w:hAnsi="Times New Roman" w:cs="Times New Roman"/>
      <w:b/>
      <w:bCs/>
      <w:sz w:val="20"/>
      <w:szCs w:val="20"/>
    </w:rPr>
  </w:style>
  <w:style w:type="character" w:styleId="9">
    <w:name w:val="Заголовок 9 Знак"/>
    <w:qFormat/>
    <w:rPr>
      <w:rFonts w:ascii="Times New Roman" w:hAnsi="Times New Roman" w:cs="Times New Roman"/>
      <w:b/>
      <w:bCs/>
      <w:sz w:val="20"/>
      <w:szCs w:val="20"/>
    </w:rPr>
  </w:style>
  <w:style w:type="character" w:styleId="Style9">
    <w:name w:val="Основной текст с отступом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spacing w:lineRule="auto" w:line="240" w:before="280" w:after="280"/>
    </w:pPr>
    <w:rPr>
      <w:rFonts w:ascii="Arial" w:hAnsi="Arial" w:eastAsia="Arial Unicode MS" w:cs="Arial"/>
      <w:color w:val="000000"/>
      <w:sz w:val="18"/>
      <w:szCs w:val="1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0:00Z</dcterms:created>
  <dc:creator>Евгения</dc:creator>
  <dc:description/>
  <cp:keywords/>
  <dc:language>en-US</dc:language>
  <cp:lastModifiedBy>SYSTEM</cp:lastModifiedBy>
  <cp:lastPrinted>2009-06-19T06:13:00Z</cp:lastPrinted>
  <dcterms:modified xsi:type="dcterms:W3CDTF">2011-09-07T03:30:00Z</dcterms:modified>
  <cp:revision>2</cp:revision>
  <dc:subject/>
  <dc:title/>
</cp:coreProperties>
</file>