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ьяновский государственный педагогический университет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ни И.Н. Ульянова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ндивидуальная работа по ботанике на тему: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Однодольные степи близ с.Ясашная Ташла и с.Тушна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Бх-08-1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стигнеева Ольг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Ульяновск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Цель работы: изучить видовой состав однодольных в степных сообществах в окрестностях сёл Яс.Ташла и Туш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чи: 1. Выявить состав флоры однодольных раст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Провести комплексный анализ флоры однодольных расте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3. Сделать выводы о роли однодольных растений в степных сообществах в окрестностях сёл Яс.Ташла и Тушна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Литературный обзо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лава 1.</w:t>
      </w:r>
      <w:r>
        <w:rPr>
          <w:rFonts w:cs="Times New Roman" w:ascii="Times New Roman" w:hAnsi="Times New Roman"/>
          <w:sz w:val="28"/>
          <w:szCs w:val="32"/>
        </w:rPr>
        <w:t xml:space="preserve"> Физико-географическая характеристика района исследова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геология и рельеф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лима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чв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лава 2.</w:t>
      </w:r>
      <w:r>
        <w:rPr>
          <w:rFonts w:cs="Times New Roman" w:ascii="Times New Roman" w:hAnsi="Times New Roman"/>
          <w:sz w:val="28"/>
          <w:szCs w:val="32"/>
        </w:rPr>
        <w:t xml:space="preserve"> Понятие о степной форе и растительности. Степи Ульяновской област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ь – это растительное сообщество преимущественно многолетних травянистых ксерофитов (а также мезоксерофитов, ксеромезофитов), в вегетации которых имеется более или менее выраженный летний перерыв (период полупокоя), обусловленный усилением жары и засух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имо многолетних травянистых растений, в степи произрастают однолетники (рогач песчаный, костенец зонтичный, веснянка весенняя и др.), полукустарники и полукустарнички (виды полыни, астрагал, кохия), кустарники (дереза, ракитник, степная вишня). Степи приурочены к умеренному поясу лесостепной и степной зон (Гуленкова, Красникова, 1986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времени степная растительность Ульяновской области в значительной степени уничтожена человеком главным образом в результате распашки. Однако наряду с этим получили распространение некоторые степные ассоциации, возникшие на вырубках из-за плохого возобновления леса. Большая часть степей области имеет вторичное происхождение и их возникновение связано с хозяйственной деятельностью человека. Но так как воздействие человека на природу в районе Среднего Поволжья началось очень давно, то и некоторые типы степей существовали с древнейших времён. Но отдельные участки степей являются первичным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стоящему времени степная растительность Ульяновской области в значительной степени уничтожена человеком главный образом в результате распашк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аряду с этим получили распространение некоторые степные ассоциации, возникшие на вырубах из-за плохого возобновления леса. Большая часть степей области имеет вторичное происхождение и их возникновение связано с хозяйственной деятельностью человека. Но так как воздействие человека на природу в районе Среднего Поволжья началась очень давно, то и некоторые типы степей существовали с древнейших времён. Но отдельные участки степей являются первичным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ная растительность области представлена следующими областями: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овые степи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льно-типчаковые степи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чаные степи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истые степи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овые степ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ичным представлениям, например, С.И. Коржинского, степная растительность Ульяновской области была раньше представлена преимущественно луговыми степями. Но дальнейшие исследования показали, что не менее были распространены и ковыльно-типчаковые степи, хотя они могли возникать и на месте луговых. Пространство луговых и ковыльно-типчаковых степей сейчас в основном распахано и они сохранились преимущественно на склонах оврагов, балок, по опушкам, на некоторых лесных полянах, в полосах отчуждения железных дорог, хотя на юге области они сохранились и на более выровненных местах обитания. В настоящее время в области чаще всего встречаются песчаные степи, появившиеся на месте уничтоженных сосновых лесов. В Правобережной части области много участков и каменистой степи на обложениях меловых пород. По свидетельству прежних исследователей, раньше в Ульяновской области было много кустарниковых степей, но сейчас их почти нет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сашная Ташл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уговые степи. Отличительная черта луговых степей – наличие в их составе, наряду с доминирующими степными злаками, большого количества разнотравия. Последнее представлено сухолюбивыми видами – вполне степными растениями, но в тоже время здесь много растений не степных, а свойственных суходольным лугам лесной зоны. Очень типичными являются костроворазнотравные степи. Здесь доминирующий вид корневищный степной злак – </w:t>
      </w:r>
      <w:r>
        <w:rPr>
          <w:rFonts w:cs="Times New Roman" w:ascii="Times New Roman" w:hAnsi="Times New Roman"/>
          <w:i/>
          <w:sz w:val="28"/>
          <w:szCs w:val="28"/>
        </w:rPr>
        <w:t>кострец береговой</w:t>
      </w:r>
      <w:r>
        <w:rPr>
          <w:rFonts w:cs="Times New Roman" w:ascii="Times New Roman" w:hAnsi="Times New Roman"/>
          <w:sz w:val="28"/>
          <w:szCs w:val="28"/>
        </w:rPr>
        <w:t xml:space="preserve">, встречаются также и другие степные злаки – </w:t>
      </w:r>
      <w:r>
        <w:rPr>
          <w:rFonts w:cs="Times New Roman" w:ascii="Times New Roman" w:hAnsi="Times New Roman"/>
          <w:i/>
          <w:sz w:val="28"/>
          <w:szCs w:val="28"/>
        </w:rPr>
        <w:t>тимофеевка степная</w:t>
      </w:r>
      <w:r>
        <w:rPr>
          <w:rFonts w:cs="Times New Roman" w:ascii="Times New Roman" w:hAnsi="Times New Roman"/>
          <w:sz w:val="28"/>
          <w:szCs w:val="28"/>
        </w:rPr>
        <w:t xml:space="preserve"> и др. Но вместе с тем в ассоциации много растений, характерных для суходольных лугов. Чрезвычайно типично для кострово-разнотрывных степей наличие характерного степного мха – туидиума, который иногда образует хорошо выраженный ярус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более типичные луговые степи, такие, где, наряду с обилием разнотравья, главную роль играют степные дерновинные злаки – ковыли и типчак. Из ковылей доминирует или ковыль перистый, или ковыль волосатик. Но участков таких степей сохранилось сейчас мал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уш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истые степи. В Ульяновской области каменистые степи возникают главным образом на обнажениях меловых и мергелистых пород с щебнистой перегнойно-карбонатной или вообще недоразвитой почвой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меловых обнажений области имеет вторичное происхождение и появление их связано с деятельностью человека (вырубка леса на склонах и разрушение почвенного слоя под влиянием выпаса скота и водной эрозии). Но есть и первичные меловые обнаже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ловых обнажениях могут существовать растения лишь со вполне определёнными биологическими чертами. Особенно большое значение имеет стойкость этих растений к водной эрозии и способность энергично размножаться семенным и вегетативным путём. Такие растения способны селится на полностью обнажённом мелу и постепенно задерновывать его. К их числу следует отнести качим высокий, чабрец меловой, левкой душистый и др. На полузадернованных меловых склонах формируется ассоциация чабреца мелового. При наличии более сомкнутого растительно покрова начинает восстанавливаться почва и это создаёт условия для проникновения сюда типичных степных растений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ра каменистых степей представляет большой научный интерес и с давних пор привлекает внимание исследователей. Этот интерес определяется тем, что в её составе имеется много специфических и редких растений, некоторые из которых являются реликтовыми. Поэтому дальнейшее изучение этой флоры совершенно необходим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лава 3.</w:t>
      </w:r>
      <w:r>
        <w:rPr>
          <w:rFonts w:cs="Times New Roman" w:ascii="Times New Roman" w:hAnsi="Times New Roman"/>
          <w:sz w:val="28"/>
          <w:szCs w:val="32"/>
        </w:rPr>
        <w:t xml:space="preserve"> Характеристика класса однодольных и его основные семейства в Средней полос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новные семейства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lang w:val="en-US"/>
        </w:rPr>
        <w:t>liliopsida</w:t>
      </w:r>
      <w:r>
        <w:rPr>
          <w:rFonts w:cs="Times New Roman" w:ascii="Times New Roman" w:hAnsi="Times New Roman"/>
          <w:sz w:val="28"/>
          <w:szCs w:val="28"/>
        </w:rPr>
        <w:t xml:space="preserve"> – однодольные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мей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liacea</w:t>
      </w:r>
      <w:r>
        <w:rPr>
          <w:rFonts w:cs="Times New Roman" w:ascii="Times New Roman" w:hAnsi="Times New Roman"/>
          <w:i/>
          <w:sz w:val="28"/>
          <w:szCs w:val="28"/>
        </w:rPr>
        <w:t xml:space="preserve"> – Лилейные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семейства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ов – 10 (8), видов – 750 (75)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ок - 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3+3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3+3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(3) ,завязь верхняя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– умеренные и субтропические области Северного полушария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нная форма – многолетние травянистые растения с луковицами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ление – насекомыми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ды – коробочка. Большинство – баллисты, очень мирмекохоры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жнейш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fritillaria, gadea, lilium,tulipa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ые раст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erytbroni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li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ulip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лейные входят в порядок </w:t>
      </w:r>
      <w:r>
        <w:rPr>
          <w:rFonts w:cs="Times New Roman" w:ascii="Times New Roman" w:hAnsi="Times New Roman"/>
          <w:sz w:val="28"/>
          <w:szCs w:val="28"/>
          <w:lang w:val="en-US"/>
        </w:rPr>
        <w:t>LiLiaLes</w:t>
      </w:r>
      <w:r>
        <w:rPr>
          <w:rFonts w:cs="Times New Roman" w:ascii="Times New Roman" w:hAnsi="Times New Roman"/>
          <w:sz w:val="28"/>
          <w:szCs w:val="28"/>
        </w:rPr>
        <w:t xml:space="preserve">, который у разных авторов включает разное число семейств, близких по строению цветка и поэтому ранее объединявшихся в одно семейство </w:t>
      </w:r>
      <w:r>
        <w:rPr>
          <w:rFonts w:cs="Times New Roman" w:ascii="Times New Roman" w:hAnsi="Times New Roman"/>
          <w:sz w:val="28"/>
          <w:szCs w:val="28"/>
          <w:lang w:val="en-US"/>
        </w:rPr>
        <w:t>LiLiacea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лилейных наиболее четко проявляются все признаки класса однодольных: трехдольный цветок, лилейные листья, проводящая система из разбросанных закрытых проводящих пучков, мочковатая корневая система и д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лейные- геофиты, которые зимуют в стадии подземного органа- луковицы. Луковицы могут быть многолетними и однолетними. У однолетних луковиц к концу сезона все чешуи отмирают и в старых оболочках остается новая замещающая луковиц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луковиц имеют особые втягивающие ( контрактильные) толстые и сочные корни, которые при высыхании укорачиваются в вертикальном направлении и втягивают луковицу, часто на значительную глубину. У тюльпанов ( </w:t>
      </w:r>
      <w:r>
        <w:rPr>
          <w:rFonts w:cs="Times New Roman" w:ascii="Times New Roman" w:hAnsi="Times New Roman"/>
          <w:sz w:val="28"/>
          <w:szCs w:val="28"/>
          <w:lang w:val="en-US"/>
        </w:rPr>
        <w:t>TuLipa</w:t>
      </w:r>
      <w:r>
        <w:rPr>
          <w:rFonts w:cs="Times New Roman" w:ascii="Times New Roman" w:hAnsi="Times New Roman"/>
          <w:sz w:val="28"/>
          <w:szCs w:val="28"/>
        </w:rPr>
        <w:t>) замещающая луковица втягивается в почву с помощью столона заглубления, внутри которого она находитс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лилейных есть растения-эфемероиды, которые быстро проходят фазы вегетации, цветения и плодоношения в период, когда в почве ещё достаточно весенней влаги или ещё не распустились листья на деревьях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мей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yperaceae</w:t>
      </w:r>
      <w:r>
        <w:rPr>
          <w:rFonts w:cs="Times New Roman" w:ascii="Times New Roman" w:hAnsi="Times New Roman"/>
          <w:i/>
          <w:sz w:val="28"/>
          <w:szCs w:val="28"/>
        </w:rPr>
        <w:t xml:space="preserve"> - Осоковы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мейств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 – 100 (20), видов – 4000 (370)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*P0 A3 G0, *P0 A0 G(3/)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- по всему миру, но наиболее многочисленны в умеренных и холодных областях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ая форма – многолетние, реже однолетние трав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ление – ветро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ы – орещки, распространяются водой и животны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е роды - </w:t>
      </w:r>
      <w:r>
        <w:rPr>
          <w:rFonts w:cs="Times New Roman" w:ascii="Times New Roman" w:hAnsi="Times New Roman"/>
          <w:sz w:val="28"/>
          <w:szCs w:val="28"/>
          <w:lang w:val="en-US"/>
        </w:rPr>
        <w:t>Bolboscboen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re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yper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cirpu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Cyperus esculentus, Eleocbaris dulcis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ство входит в монотипный порядок </w:t>
      </w:r>
      <w:r>
        <w:rPr>
          <w:rFonts w:cs="Times New Roman" w:ascii="Times New Roman" w:hAnsi="Times New Roman"/>
          <w:sz w:val="28"/>
          <w:szCs w:val="28"/>
          <w:lang w:val="en-US"/>
        </w:rPr>
        <w:t>Cyperales</w:t>
      </w:r>
      <w:r>
        <w:rPr>
          <w:rFonts w:cs="Times New Roman" w:ascii="Times New Roman" w:hAnsi="Times New Roman"/>
          <w:sz w:val="28"/>
          <w:szCs w:val="28"/>
        </w:rPr>
        <w:t xml:space="preserve"> и объединяет ветроопыляемые растения, которые по морфологическим признакам близки к злакам, за что их часто относят к морфологической группе граминоидов.Однако в отличие от злаков с полыми соломинами и вздутыми междоузлиями, у осоковых стебли преимущественно трехгранные , без вздутых узлов, неполые, листья трехрядные, образующиеся в основном в нижней части стебля. Кроме того, у осок влагалища всегда замкнуты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осоковых – гигрофиты, обитающие на болотах, сырых лугах и в прибрежно- водных местообитаниях. Однако среди них есть виды, которые произрастают в степных условиях,- осоки ранняя, преземистая, стоповидная, твердоватая. Целый ряд видов осок входит в состав лесных сообществ (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uricat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ilos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hizin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ylvatica</w:t>
      </w:r>
      <w:r>
        <w:rPr>
          <w:rFonts w:cs="Times New Roman" w:ascii="Times New Roman" w:hAnsi="Times New Roman"/>
          <w:sz w:val="28"/>
          <w:szCs w:val="28"/>
        </w:rPr>
        <w:t xml:space="preserve"> ). Имеются также горнотундровые солончаковые и даже пустынные ви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осоковых- многолетние травы, образующие клоны. Клоны могут состоять из побегов, тесно сближенных в кочку или из пятна побегов соединённых друг с другом достаточно длинными корневищами, -осоки ранняя, пузырчатая остра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зрачные цветки осоковых собраны в колоски, образующие сложные соцветия: колосовидные, метельчатые, зонтиковидные, головчатые. Цветки бывают обоеполыми ( с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цветником в виде щетинок, волосков или совсем без околоцветника) и однополыми (при этом растения могут быть одно- или двудомными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амого большого рода семейства осока, однополые цветки сильно редуцированы. Мужской цветок состоит из трёх тычинок, сидящих в пазухе кроющей чешуи. Женский цветок, также сидящий в пазухе кроющей чешуи, представлен пестиком, заключённым в особое образование – мешочек, напоминающий кувшинчик с узким горлышком. Из горлышка выставляется часть столбика с рыльцами. Природа мешочка не установлена, возможно, что это видоизменённый прицветный лист. Как правило, осоки однодом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, именно благодаря мешочкам род осока стал самым многочисленным и широко распространённым из осоковых. Мешочки защищают завязь и развивающийся плод, а у многих видов они, кроме того, являются приспособлением к распространению пло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мейст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aceaen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raminae</w:t>
      </w:r>
      <w:r>
        <w:rPr>
          <w:rFonts w:cs="Times New Roman" w:ascii="Times New Roman" w:hAnsi="Times New Roman"/>
          <w:i/>
          <w:sz w:val="28"/>
          <w:szCs w:val="28"/>
        </w:rPr>
        <w:t>) – Мятликовые (Злак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мейств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 – 650 (130), видов – 10000 (810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– по всему миру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ая форма – одно – или многолетние трав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ление – ветро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ы – зерновки, распространяются животными, ветром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Agrostis, Alopecurus, Festuca, Poa, Stipa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ные раст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Ave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nic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cale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лаки относятся к монотипному порядку </w:t>
      </w:r>
      <w:r>
        <w:rPr>
          <w:rFonts w:cs="Times New Roman" w:ascii="Times New Roman" w:hAnsi="Times New Roman"/>
          <w:sz w:val="28"/>
          <w:szCs w:val="28"/>
          <w:lang w:val="en-US"/>
        </w:rPr>
        <w:t>Poales</w:t>
      </w:r>
      <w:r>
        <w:rPr>
          <w:rFonts w:cs="Times New Roman" w:ascii="Times New Roman" w:hAnsi="Times New Roman"/>
          <w:sz w:val="28"/>
          <w:szCs w:val="28"/>
        </w:rPr>
        <w:t xml:space="preserve">. Они занимают особое положение и в системе цветковых, и в растительном покрове земли. Это семейство объединяет типичные ветроопыляемые растения с сильно редуцированным цветком. Он состоит из двух цветковых чешуй – двух пленочек – ладикул, обычно трёх тычинок и пестика с двулопастным рыльце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ки собраны в колоски, имеющие колосковые чешуи, похожие на цветковые, но обычно крупнее. В одном колоске может быть от одного до двадцати цветков. Колоски в свою очередь образуют различные соцветия: колос, початок, метелку и др. Иногда колоски бывают клейстогамными. У некоторых злаков (</w:t>
      </w:r>
      <w:r>
        <w:rPr>
          <w:rFonts w:cs="Times New Roman" w:ascii="Times New Roman" w:hAnsi="Times New Roman"/>
          <w:sz w:val="28"/>
          <w:szCs w:val="28"/>
          <w:lang w:val="en-US"/>
        </w:rPr>
        <w:t>Po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stuca</w:t>
      </w:r>
      <w:r>
        <w:rPr>
          <w:rFonts w:cs="Times New Roman" w:ascii="Times New Roman" w:hAnsi="Times New Roman"/>
          <w:sz w:val="28"/>
          <w:szCs w:val="28"/>
        </w:rPr>
        <w:t xml:space="preserve"> и др.) встречаются вивипарные (живородящие) колоски, образующие выводковые почки, которые высыпаются на землю и вырастают в новые расте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вегетативных органов также своеобразно. У большинства злаков стебель полый – соломина. Листья линейные, иногда сложенные пополам, иногда свёрнутые в трубочку и с опушение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ки однолетние, а чаще многолетние травы. Последние активно ветвятся и образуют клоны. Они могут быть представлены плотной дерновиной диаметром 5-40 см у плотнокустовых злаков или пятном размером в несколько десятков сантиметров, и даже метров у корневищных злаков. Клоны могут разделятся на самостоятельные группы побегов, таким путём происходит вегетативное размножение растени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лава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Методика исследова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использовался маршрутно-экскурсионный метод. Он заключается в прохождении выбранного маршрута, определении до вида встретившихся растений и их гербариз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астений нами использовались следующие определители и флористические свод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3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вещенский В.В., Раков Н.С. Конспект флоры высших растений Ульяновской области.- </w:t>
      </w:r>
      <w:r>
        <w:rPr>
          <w:rFonts w:cs="Times New Roman" w:ascii="Times New Roman" w:hAnsi="Times New Roman"/>
          <w:sz w:val="28"/>
          <w:szCs w:val="28"/>
          <w:lang w:val="en-US"/>
        </w:rPr>
        <w:t>Ульяновск, 1994г.-11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3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евский П.Ф. Флора средней полосы европейской части СССР. - Л.: Колос, 1964.-87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3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ль растений Среднего Поволжья. - Л.: Наука, 1984.-392 с.</w: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езультаты исследова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лава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Состав и анализ флоры однодольных степных сообществ в окрестностях сёл Ясашная Ташла и Тушн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Систематический список флоры однодольных степных сообществ в окрестностях сёл Ясашная Ташла и Тушн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ство: Осоковые – </w:t>
      </w:r>
      <w:r>
        <w:rPr>
          <w:rFonts w:cs="Times New Roman" w:ascii="Times New Roman" w:hAnsi="Times New Roman"/>
          <w:sz w:val="28"/>
          <w:szCs w:val="28"/>
          <w:lang w:val="en-US"/>
        </w:rPr>
        <w:t>Cuperaceae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ка бледноватая – Carex pallescens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ка ранняя – Carex praecox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ство: Лилейные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iliaceae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ена лекарственная – Polygonatum officinale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ство: Злаковые - </w:t>
      </w:r>
      <w:r>
        <w:rPr>
          <w:rFonts w:cs="Times New Roman" w:ascii="Times New Roman" w:hAnsi="Times New Roman"/>
          <w:sz w:val="28"/>
          <w:szCs w:val="28"/>
          <w:lang w:val="en-US"/>
        </w:rPr>
        <w:t>Poaceae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няк пустынный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gropyron desertoru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ец береговой – Bromus riparius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ица валлийская – Festuca valesiaca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ка степная – Phleum phleoides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ловник поникший – Melica nutans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ль волосатик – Stipa capillata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ыль перистый - Stipa pennata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Анализ флоры однодольных степных сообществ в окрестностях сёл Ясашная Ташла и Тушн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 .Систематический анализ однодольных степных сообществ в окрестностях сёл Ясашная Ташла и Тушн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ладают злаки, это объясняется тем, что злаки очень характерны для степных сообществ. </w: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 Биоморфологический анализ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1"/>
        <w:gridCol w:w="2912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ые форм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идов</w:t>
            </w:r>
          </w:p>
        </w:tc>
      </w:tr>
      <w:tr>
        <w:trPr>
          <w:trHeight w:val="4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янистые раст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Многолетник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некорневы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новинны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екорневы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вищны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некорневы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отпрысковы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паразитны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ичны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Малолетн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летн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летник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Экологический анализ флор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58"/>
        <w:gridCol w:w="272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групп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ид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серофиты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зофиты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грофиты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офиты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ют ксерофиты и это характерно для степных сообще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флоры проводился по характеру околоцветника и способу опыл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епи преобладают ветроопыляемые растения, так как на больших пространствах это очень эффектив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цветник обычно невзрачен, что является приспособлением к данному способу опыле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ыво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 Флора </w:t>
      </w:r>
      <w:r>
        <w:rPr>
          <w:rFonts w:cs="Times New Roman" w:ascii="Times New Roman" w:hAnsi="Times New Roman"/>
          <w:sz w:val="28"/>
          <w:szCs w:val="28"/>
        </w:rPr>
        <w:t xml:space="preserve">однодольных степных сообществ в окрестностях сёл Ясашная Ташла и Тушна </w:t>
      </w:r>
      <w:r>
        <w:rPr>
          <w:rFonts w:cs="Times New Roman" w:ascii="Times New Roman" w:hAnsi="Times New Roman"/>
          <w:sz w:val="28"/>
          <w:szCs w:val="32"/>
        </w:rPr>
        <w:t>насчитывает 3 семейства и 10 вид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наибольшим числом видов представлено семейство злаковые (6 видов), что характерно для степных сообще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 биоморфологический анализ показал преобладание корневищной жизненной фор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 экологический анализ показал, что среди однодольных степных сообществ преобладают ксерофиты, что объясняется условиями места обит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. анализ околоцветника и способа опыления показал, что преобладают ветроопыляемые расте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вещенский В.В., Раков Н.С. Конспект флоры высших растений Ульяновской области.- </w:t>
      </w:r>
      <w:r>
        <w:rPr>
          <w:rFonts w:cs="Times New Roman" w:ascii="Times New Roman" w:hAnsi="Times New Roman"/>
          <w:sz w:val="28"/>
          <w:szCs w:val="28"/>
          <w:lang w:val="en-US"/>
        </w:rPr>
        <w:t>Ульяновск, 1994г.-11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евский П.Ф. Флора средней полосы европейской части СССР. - Л.: Колос, 1964.-87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3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ль растений Среднего Поволжья. - Л.: Наука, 1984.-39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24:00Z</dcterms:created>
  <dc:creator>Сашок</dc:creator>
  <dc:description/>
  <cp:keywords/>
  <dc:language>en-US</dc:language>
  <cp:lastModifiedBy>SYSTEM</cp:lastModifiedBy>
  <dcterms:modified xsi:type="dcterms:W3CDTF">2011-09-07T03:24:00Z</dcterms:modified>
  <cp:revision>2</cp:revision>
  <dc:subject/>
  <dc:title/>
</cp:coreProperties>
</file>