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eading1"/>
        <w:spacing w:lineRule="auto" w:line="360"/>
        <w:ind w:firstLine="72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eading1"/>
        <w:spacing w:lineRule="auto" w:line="360"/>
        <w:ind w:firstLine="72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ТЕМА</w:t>
      </w:r>
    </w:p>
    <w:p>
      <w:pPr>
        <w:pStyle w:val="Heading1"/>
        <w:spacing w:lineRule="auto" w:line="360"/>
        <w:ind w:firstLine="72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eading1"/>
        <w:spacing w:lineRule="auto" w:line="360"/>
        <w:ind w:firstLine="72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ация самообслуживания</w:t>
      </w:r>
    </w:p>
    <w:p>
      <w:pPr>
        <w:pStyle w:val="Heading1"/>
        <w:spacing w:lineRule="auto" w:line="360"/>
        <w:ind w:firstLine="72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на предприятиях общественного питания</w:t>
      </w:r>
    </w:p>
    <w:p>
      <w:pPr>
        <w:pStyle w:val="Normal"/>
        <w:widowControl w:val="false"/>
        <w:spacing w:lineRule="auto" w:line="360"/>
        <w:ind w:firstLine="72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  <w:r>
        <w:br w:type="page"/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 Классификация линий раздач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формы самообслуживания на предприятиях общественного питания принимается два основных типа раздач:</w:t>
      </w:r>
    </w:p>
    <w:p>
      <w:pPr>
        <w:pStyle w:val="Heading2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Cs/>
          <w:sz w:val="28"/>
          <w:szCs w:val="28"/>
        </w:rPr>
        <w:t>специализированные раздачи</w:t>
      </w:r>
      <w:r>
        <w:rPr>
          <w:rFonts w:cs="Times New Roman" w:ascii="Times New Roman" w:hAnsi="Times New Roman"/>
          <w:sz w:val="28"/>
          <w:szCs w:val="28"/>
        </w:rPr>
        <w:t xml:space="preserve"> – раздачи, на которых устанавливают специализированные секции для реализации отдельных видов блюд (холодные блюда и закуски, горячие блюда, сладкие блюда и напитки). Обслуживают такие раздачи два и более раздатчика.</w:t>
      </w:r>
    </w:p>
    <w:p>
      <w:pPr>
        <w:pStyle w:val="Heading2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Cs/>
          <w:sz w:val="28"/>
          <w:szCs w:val="28"/>
        </w:rPr>
        <w:t>универсальные раздачи</w:t>
      </w:r>
      <w:r>
        <w:rPr>
          <w:rFonts w:cs="Times New Roman" w:ascii="Times New Roman" w:hAnsi="Times New Roman"/>
          <w:sz w:val="28"/>
          <w:szCs w:val="28"/>
        </w:rPr>
        <w:t xml:space="preserve"> – раздачи, на которых устанавливается одна или две секции для отпуска потребителям одним раздатчиком всех видов изделий.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линии раздачи определяется: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арактером потока посетителей в залах, связанным со спецификой и режимом их работы (учебы);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местимостью зала;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ой отпуска пищи и организацией ее потребления;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ом расчета с посетителями.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потока посетителей зависит от технологического процесса и может быть: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ерван по времени</w:t>
      </w:r>
      <w:r>
        <w:rPr>
          <w:rFonts w:cs="Times New Roman" w:ascii="Times New Roman" w:hAnsi="Times New Roman"/>
          <w:sz w:val="28"/>
          <w:szCs w:val="28"/>
        </w:rPr>
        <w:t>, что зависит от организации работы (учебы) с регламентируемым обеденным перерывом;</w:t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непрерывен</w:t>
      </w:r>
      <w:r>
        <w:rPr>
          <w:rFonts w:cs="Times New Roman" w:ascii="Times New Roman" w:hAnsi="Times New Roman"/>
          <w:sz w:val="28"/>
          <w:szCs w:val="28"/>
        </w:rPr>
        <w:t>, при этом обеденный перерыв не регламентируется, и посещение столовой производится по принципу взаимозаменяемости.</w:t>
      </w:r>
    </w:p>
    <w:p>
      <w:pPr>
        <w:pStyle w:val="Normal"/>
        <w:widowControl w:val="false"/>
        <w:spacing w:lineRule="auto" w:line="360"/>
        <w:ind w:firstLine="72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амообслуживание общественный питание линия</w:t>
      </w:r>
      <w:r>
        <w:br w:type="page"/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1 Немеханизированные линии раздач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Heading2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Немеханизированные раздаточные или линии прилавков самообслуживания</w:t>
      </w:r>
      <w:r>
        <w:rPr>
          <w:rFonts w:cs="Times New Roman" w:ascii="Times New Roman" w:hAnsi="Times New Roman"/>
          <w:sz w:val="28"/>
          <w:szCs w:val="28"/>
        </w:rPr>
        <w:t xml:space="preserve"> (универсальные, специализированные).</w:t>
      </w:r>
    </w:p>
    <w:p>
      <w:pPr>
        <w:pStyle w:val="Heading2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личают следующие </w:t>
      </w:r>
      <w:r>
        <w:rPr>
          <w:rFonts w:cs="Times New Roman" w:ascii="Times New Roman" w:hAnsi="Times New Roman"/>
          <w:bCs/>
          <w:iCs/>
          <w:sz w:val="28"/>
          <w:szCs w:val="28"/>
        </w:rPr>
        <w:t>немеханизированные раздаточные,</w:t>
      </w:r>
      <w:r>
        <w:rPr>
          <w:rFonts w:cs="Times New Roman" w:ascii="Times New Roman" w:hAnsi="Times New Roman"/>
          <w:sz w:val="28"/>
          <w:szCs w:val="28"/>
        </w:rPr>
        <w:t xml:space="preserve"> оснащенные линиями прилавков: 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столовых;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буфетов;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реализации комплексных обедов.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линий прилавков самообслуживания включают прилавки для демонстрации, кратковременного хранения и отпуска холодных закусок, сладких блюд и напитков, мармитов для супов и вторых блюд, расположенных в определенной последовательности, прилавок для подносов, приборов, кассы.</w:t>
      </w:r>
    </w:p>
    <w:p>
      <w:pPr>
        <w:pStyle w:val="Heading2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овременные специализированные линии прилавков самообслуживания отечественного производства:</w:t>
      </w:r>
      <w:r>
        <w:rPr>
          <w:rFonts w:cs="Times New Roman" w:ascii="Times New Roman" w:hAnsi="Times New Roman"/>
          <w:bCs/>
          <w:sz w:val="28"/>
          <w:szCs w:val="28"/>
        </w:rPr>
        <w:t xml:space="preserve"> «Мастер», «Дана», «Патша» (</w:t>
      </w:r>
      <w:r>
        <w:rPr>
          <w:rFonts w:cs="Times New Roman" w:ascii="Times New Roman" w:hAnsi="Times New Roman"/>
          <w:sz w:val="28"/>
          <w:szCs w:val="28"/>
        </w:rPr>
        <w:t>выполнены по немецкой технологии).</w:t>
      </w:r>
    </w:p>
    <w:p>
      <w:pPr>
        <w:pStyle w:val="Heading2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Линия прилавков самообслуживания «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Мастер». 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линии входит: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- прилавок нейтральный 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- прилавок охлаждаемый закрытый, для холодных закусок, фруктов с электронным термостатом </w:t>
      </w:r>
    </w:p>
    <w:p>
      <w:pPr>
        <w:pStyle w:val="Heading2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– мармит для первых блюд, с тремя уровнями регулировки температуры от 50 до 35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- прилавок охлаждаемый открытый, для холодных блюд и закусок и напитков;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мармит для вторых блюд с «водяной баней»;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- прилавок угловой, предназначен для установки линии в угловой комплектации;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- прилавок для столовых приборов и подносов, состоит из двух ярусов и включает набор гастроемкостей. Первый ярус – для столовых приборов, второй ярус – для столовых приборов и выкладки хлеба; 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-кассовый прилавок. 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ается, как из нержавеющей стали, так и с декорированными панелями, выполненными: из оцинкованной ламинированной стали и из цветной нержавеющей стали.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Линия прилавков самообслуживания «Дана» 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линии входит: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– прилавок нейтральный; 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мармит для вторых блюд с «водяной баней»;</w:t>
      </w:r>
    </w:p>
    <w:p>
      <w:pPr>
        <w:pStyle w:val="Heading2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– мармит для первых блюд, с тремя уровнями регулировки температуры от 50 до 3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Heading2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– прилавок-витрина охлаждаемый закрытый с электронным термостатом. Температурный режим от 0 до 8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– кассовый прилавок; 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– Прилавок для столовых приборов, состоит из двух частей: верхняя – для выкладки приборов, нижняя – для выкладки подносов;</w:t>
      </w:r>
    </w:p>
    <w:p>
      <w:pPr>
        <w:pStyle w:val="Heading2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 – прилавок охлаждаемый открытый, для холодных блюд и закусок и напитков. Температурный ражим от +1 до +1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С; </w:t>
      </w:r>
    </w:p>
    <w:p>
      <w:pPr>
        <w:pStyle w:val="Heading2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Линия прилавков самообслуживания </w:t>
      </w:r>
      <w:r>
        <w:rPr>
          <w:rFonts w:cs="Times New Roman" w:ascii="Times New Roman" w:hAnsi="Times New Roman"/>
          <w:bCs/>
          <w:iCs/>
          <w:sz w:val="28"/>
          <w:szCs w:val="28"/>
        </w:rPr>
        <w:t>«Патш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линии входит: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– стол для приборов и подносов 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прилавок для горячих напитков, предназначен для кратковременного хранения термосов с горячими напитками, хлебобулочных и кондитерских изделий;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– прилавок холодильный, для холодных блюд, закусок, сладких блюд. Выпускается в трех модификациях: открытый – длиной 1120 мм и 1500 мм, и закрытый – длиной 1500 мм; 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мармит для вторых блюд. Выпускается в двух модификациях: на 6 или 7 гастроемкостей;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мармит для первых блюд. Выпускается в двух модификациях: 2-х и 3-х конфорочный;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– кассовая кабина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2 Механизированные линии отпуска обедов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еханизированные раздаточные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ются в столовых производственных предприятий, учебных заведений и учреждений с постоянным контингентом питающихся.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тельная особенность этих линий – комплектование рационов питания в конвейерном потоке.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комплектования зависит от продолжительности обеденных перерывов, вместимости залов и интенсивности входящего потока потребителей.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две системы раздачи комплексных рационов питания: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периодическая (цикличная);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непрерывная.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системой раздачи, различают:</w:t>
      </w:r>
    </w:p>
    <w:p>
      <w:pPr>
        <w:pStyle w:val="Heading2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iCs/>
          <w:sz w:val="28"/>
          <w:szCs w:val="28"/>
        </w:rPr>
        <w:t>механизированные линии непрерывного отпуска обедов;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механизированные линии периодического отпуска обед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2.1 Механизированные линии непрерывного отпуска обедов</w:t>
      </w:r>
    </w:p>
    <w:p>
      <w:pPr>
        <w:pStyle w:val="Heading2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Механизированные линии непрерывного</w:t>
      </w:r>
      <w:r>
        <w:rPr>
          <w:rFonts w:cs="Times New Roman" w:ascii="Times New Roman" w:hAnsi="Times New Roman"/>
          <w:sz w:val="28"/>
          <w:szCs w:val="28"/>
        </w:rPr>
        <w:t xml:space="preserve"> отпуска обедов используются </w:t>
      </w:r>
      <w:r>
        <w:rPr>
          <w:rFonts w:cs="Times New Roman" w:ascii="Times New Roman" w:hAnsi="Times New Roman"/>
          <w:iCs/>
          <w:sz w:val="28"/>
          <w:szCs w:val="28"/>
        </w:rPr>
        <w:t>при обслуживании непрерывных, регулярных потоков потребител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им относятся механизированные линии типа «Поток» (ЛККО), «Прогресс» (МЛКО-2), МПСО.</w:t>
      </w:r>
    </w:p>
    <w:p>
      <w:pPr>
        <w:pStyle w:val="Heading2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«Поток» - </w:t>
      </w:r>
      <w:r>
        <w:rPr>
          <w:rFonts w:cs="Times New Roman" w:ascii="Times New Roman" w:hAnsi="Times New Roman"/>
          <w:sz w:val="28"/>
          <w:szCs w:val="28"/>
        </w:rPr>
        <w:t>состоит из транспортера комплектации типа ТКО, с обеих сторон от которого устанавливается раздаточное оборудование: электрические передвижные мармиты для первых блюд, вторых блюд, соусов, гарнира, тележек с выжимным устройством для подносов стаканов, тарелок, приборов.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ер комплектации используется для перемещения подносов с пищей из зоны выдачи в зону отпуска. Он комплектуется из приводной, промежуточных и концевой секций. На последней секции транспортера имеется механизм автоматической остановки транспортера, который срабатывает при приближении подносов к ней. При снятии подноса транспортер автоматически включается. 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вижное раздаточное оборудование устанавливается вдоль транспортера блоками, каждый из которых представляет специализированный пост комплектации. 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длины транспортера, количества мармитов и тележек производят 4 модификации линии: ЛККО-1, ЛККО-2, ЛККО-3, ЛККО-4.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ьность линии зависит от числа работников, занятых комплектацией, и может быть от 300 до 800 обедов/час. Число работников – от 3 до 6 человек.</w:t>
      </w:r>
    </w:p>
    <w:p>
      <w:pPr>
        <w:pStyle w:val="Heading2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огресс» </w:t>
      </w:r>
      <w:r>
        <w:rPr>
          <w:rFonts w:cs="Times New Roman" w:ascii="Times New Roman" w:hAnsi="Times New Roman"/>
          <w:sz w:val="28"/>
          <w:szCs w:val="28"/>
        </w:rPr>
        <w:t xml:space="preserve">- состоит из горизонтального, </w:t>
      </w:r>
      <w:r>
        <w:rPr>
          <w:rFonts w:cs="Times New Roman" w:ascii="Times New Roman" w:hAnsi="Times New Roman"/>
          <w:iCs/>
          <w:sz w:val="28"/>
          <w:szCs w:val="28"/>
        </w:rPr>
        <w:t>вертикально</w:t>
      </w:r>
      <w:r>
        <w:rPr>
          <w:rFonts w:cs="Times New Roman" w:ascii="Times New Roman" w:hAnsi="Times New Roman"/>
          <w:sz w:val="28"/>
          <w:szCs w:val="28"/>
        </w:rPr>
        <w:t xml:space="preserve"> замкнутого конвейера, тепловых передвижных мармитов, стеллажа для напитков, стеллажа для подносов, стеллажа для хлеба и столовых приборов. 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ер имеет специальные платформы. Перемещаясь по замкнутой траектории они постоянно находятся в горизонтальном положении. Поставленные на платформы подносы с обедами подаются в зал. Не снятые с платформы подносы возвращаются в отделение комплектации и могут быть снова поданы в зал. Одновременно на транспортере устанавливаются 38 подносов.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ьность линии – 600-800 обедов/час.</w:t>
      </w:r>
    </w:p>
    <w:p>
      <w:pPr>
        <w:pStyle w:val="Heading2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МПСО </w:t>
      </w:r>
      <w:r>
        <w:rPr>
          <w:rFonts w:cs="Times New Roman" w:ascii="Times New Roman" w:hAnsi="Times New Roman"/>
          <w:sz w:val="28"/>
          <w:szCs w:val="28"/>
        </w:rPr>
        <w:t xml:space="preserve">(механизированный прилавок самообслуживания) – отличается от МЛКО-2 тем, что конвейер представляет собой </w:t>
      </w:r>
      <w:r>
        <w:rPr>
          <w:rFonts w:cs="Times New Roman" w:ascii="Times New Roman" w:hAnsi="Times New Roman"/>
          <w:iCs/>
          <w:sz w:val="28"/>
          <w:szCs w:val="28"/>
        </w:rPr>
        <w:t>горизонтально</w:t>
      </w:r>
      <w:r>
        <w:rPr>
          <w:rFonts w:cs="Times New Roman" w:ascii="Times New Roman" w:hAnsi="Times New Roman"/>
          <w:sz w:val="28"/>
          <w:szCs w:val="28"/>
        </w:rPr>
        <w:t xml:space="preserve"> замкнутый транспортер. Ему может быть придана разнообразная конфигурация. Это расширяет возможности использования линии. Над транспортером устанавливаются секции, под которыми монтируются нагреватели для поддержания необходимой температуры первых и вторых блюд.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ьность – 800 обедов/час при 6-ти комплектовщиках.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мощью непрерывного отпуска обедов в зал подается один вариант комплексного обеда. Для одновременной реализации 2-х обедов (завтраков, ужинов) устанавливается 2 линии. 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ированные линии непрерывного отпуска обедов чаще всего устанавливаются в столовых при пром. предприятиях: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прерывным технологическим процессом;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обязательным перерывов на обед от 1,5 до 2 часов;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пенчатым графиком посещения столовой работниками отдельных бригад, участков, цехов.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вность потока потребителей не должна превышать 20 человек/мин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2.2 Механизированные линии периодического отпуска обедов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ированные линии периодического отпуска обедов используют при обслуживании периодических (циклических), нерегулярных потоков потребителей. Основными типами этих линий являются «Эффект» (ЛКНО) и «Славянка».</w:t>
      </w:r>
    </w:p>
    <w:p>
      <w:pPr>
        <w:pStyle w:val="Heading2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«Эффект» </w:t>
      </w:r>
      <w:r>
        <w:rPr>
          <w:rFonts w:cs="Times New Roman" w:ascii="Times New Roman" w:hAnsi="Times New Roman"/>
          <w:sz w:val="28"/>
          <w:szCs w:val="28"/>
        </w:rPr>
        <w:t>- состоит из транспортера комплектации обедов типа ТКО, электрических передвижных мармитов для первых, вторых блюд, соусов, гарниров, тележек с выжимным устройством, раздаточной стойки-накопителя типа СНР-6 или СНР-9, специальных подносов.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ии предназначены для комплектации обедов, выдачи их в зал и кратковременного хранения в ячейках раздаточной стойки-накопителя.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линия выпускается 3-х модификаций: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-100 (ЛКНО-1) – производительностью 500 обедов/час для залов вместимостью 100 мест;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-150 (ЛКНО-2) – производительностью 750 обедов/час для залов на 150 мест;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-200 (ЛКНО-3) – производительностью 1000 обедов/час для залов на 200 мест.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ии предназначены для комплектации обедов, выдачи их в зал и кратковременного хранения в ячейках раздаточной стойки-накопителя.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ели стойки-накопителя имеют нагревательные элементы круглой формы. В пластмассовых подносах имеются два круглых диска, их размеры соответствуют размерам нагревательных элементов. На диски устанавливаются суповые миски и баранчики со вторыми блюдами. Между окончанием комплектования обедов и началом их отпуска имеется разрыв во времени. В этот промежуток времени производится нагрев блюд. Он не должен превышать 30 мин.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ффект» предназначена для накопления и отпуска двух и более вариантов комплексных обедов </w:t>
      </w:r>
    </w:p>
    <w:p>
      <w:pPr>
        <w:pStyle w:val="Heading2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«Славянка» </w:t>
      </w:r>
      <w:r>
        <w:rPr>
          <w:rFonts w:cs="Times New Roman" w:ascii="Times New Roman" w:hAnsi="Times New Roman"/>
          <w:sz w:val="28"/>
          <w:szCs w:val="28"/>
        </w:rPr>
        <w:t>отличается от линии типа «Эффект» тем, что в ней используется конвейер цепной типа МЛКО-2. Он размещается не параллельно раздаточной стойки накопителю, а перпендикулярно.</w:t>
      </w:r>
    </w:p>
    <w:p>
      <w:pPr>
        <w:pStyle w:val="Heading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Линии «Эффект» и «Славянка» устанавливаются в столовых при пром. предприятиях с прерывным технологическим процессом, где нельзя по условиям работы установить ступенчатый график посещения столовой. Такие линии также могут устанавливаться в столовых при учебных учреждениях. Интенсивность потока потребителей до 20 человек/мин и более.</w:t>
      </w:r>
    </w:p>
    <w:p>
      <w:pPr>
        <w:pStyle w:val="Normal"/>
        <w:jc w:val="center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/>
          <w:color w:val="FFFFFF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eastAsia="Times New Roman" w:cs="Arial"/>
      <w:sz w:val="44"/>
      <w:szCs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eastAsia="Times New Roman" w:cs="Arial"/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rFonts w:ascii="Arial" w:hAnsi="Arial" w:eastAsia="Times New Roman" w:cs="Arial"/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>
      <w:rFonts w:ascii="Arial" w:hAnsi="Arial" w:eastAsia="Times New Roman" w:cs="Arial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rFonts w:ascii="Arial" w:hAnsi="Arial" w:eastAsia="Times New Roman" w:cs="Arial"/>
      <w:sz w:val="20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rFonts w:ascii="Arial" w:hAnsi="Arial" w:eastAsia="Times New Roman" w:cs="Arial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2:57:00Z</dcterms:created>
  <dc:creator>фил</dc:creator>
  <dc:description/>
  <cp:keywords/>
  <dc:language>en-US</dc:language>
  <cp:lastModifiedBy>SYSTEM</cp:lastModifiedBy>
  <dcterms:modified xsi:type="dcterms:W3CDTF">2011-09-07T02:57:00Z</dcterms:modified>
  <cp:revision>2</cp:revision>
  <dc:subject/>
  <dc:title>ТЕМА: Организация самообслуживания на предприятиях общественного питания</dc:title>
</cp:coreProperties>
</file>