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8.jpeg" ContentType="image/jpeg"/>
  <Override PartName="/word/media/image1.png" ContentType="image/png"/>
  <Override PartName="/word/media/image29.wmf" ContentType="image/x-wmf"/>
  <Override PartName="/word/media/image3.jpeg" ContentType="image/jpeg"/>
  <Override PartName="/word/media/image28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43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42.jpeg" ContentType="image/jpeg"/>
  <Override PartName="/word/media/image51.wmf" ContentType="image/x-wmf"/>
  <Override PartName="/word/media/image5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40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непродзержи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машиностро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е 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урсу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аллорежущие станки и промышленные ро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. гр. ТМ-07-1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хидинов К.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. т. н. Морозов С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Днепродзержинск 2010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нок – 7В36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число скоростей шпинделя –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18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менатель ряда – φ=1,2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инимальное число оборотов шпинделя, об/мин – 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исание станка модели 7В3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инематическая схема станка 7В3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ение и расчет автоматической коробки скоростей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6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1 Построение структурной сетки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6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2 Построение графика чисел оборотов скоростей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6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3 Определение чисел зубьев шестере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оновка автоматической коробки скоростей с использованием фрикционных муф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Описание станка модели 7В3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нок предназначен для обработки плоских и фасонных поверхностей в индивидуальном и мелкосерийном производстве. Станок имеет наибольшую длину хода ползуна – 700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ий вид и компоновка станка показана на рис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1025" cy="1362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 1 Поперечно-строгальный станок модели 7В3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узлы: станина 1, траверса 9, стол 8, ползун 24, суппорт 20, коробка подач 3, гидропанель 2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ое движение сообщается ползуну 24, который совершает возвратно-поступательные движения по верхним горизонтальным направляющим г станины 1. Вместе с ползуном перемещается суппорт 20, на котором установлен резец 12, обрабатывающий поверхность за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батываемые заготовки устанавливают и закрепляют либо непосредственно на столе 8, либо в тисках или других приспособлениях, предназначенных для эт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се подачи в станке происходят в поперечном направлении. Они осуществляются прерывисто в момент переключения движения ползуна с обратного на рабочий ход. Обработку чаще всего производят с горизонтальной подачей стола, при которой стол перемещается по направляющим б траверсы 9. Для более жесткой фиксации стола траверса должна быть закреплена гайками 10 на направляющих станины. Гайками 7 нужно закрепить стойку 6 в таком положении, чтобы она скользила по направляющим а станины, поддерживая переднюю выступающую часть ст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необходимости обработку заготовки производят при вертикальной подаче траверсы или салазок 17 суппорта. В первом случае гайки 7 и 10 должны быть отпущены, а во втором салазки 17 освобождены зажимом 16. При обработке, производимой без вертикальной подачи салазок 17, они должны быть закреплены зажимом 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осуществления движения ползуна и подачи стола в станке применен гидравлический привод, что позволяет работать с более высокими скоростями обратного хода ползуна и производить бесступенчатое изменение скоростей рабочего хода ползу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нок имеет устройство, поднимающее с помощью электромагнита откидную доску 13 на время обратного хода ползуна 24 для того, чтобы резец 12 в этот период не касался обратной поверхности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вижения в станке. Главное движение – возвратно-поступательные перемещения ползуна 24. Подачи: горизонтальная – стола 8, вертикальная – траверсы 9, вертикальная или под углом – салазок 17. Быстрые установочные перемещения вручную для установки в нужное положение стола, траверсы и салазок 1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ая характерист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ина хода ползуна, мм – 150 – 71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ибольшее расстояние от опорной поверхности до станины, мм – 82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тояние между рабочей поверхностью стола и ползуном, мм – 40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мер рабочей поверхности стола, мм – 450×71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ибольшее перемещение, м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о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оризонтальное – 70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тикальное – 32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ппорта – 20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ибольшее сечение резца, мм – 40×2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ача, мм/дв. Х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ола 0,2 – 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ппорта – 0,15 – 1,0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щность электродвигателя, кВт – 7,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абаритные размеры, мм – 2850×1680×184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сса, кг – 34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Кинематическая схема станка модели 7В3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инематическая схема представлена на 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7810" cy="1743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 2 Кинематическая схема станка 7В3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инематическая цепь подачи стола. При переключении движения ползуна с обратного на рабочий ход масло от гидропривода поступает в поршневую полость цилиндра 4 и уходит на слив из штоковой полости. Под давлением масла поршень и шток 3 с зубчатой рейкой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= 2мм совершают ход вверх до упора в торец колеса 2 с винтовым зубом. Рейка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= 2мм поворачивает шестерню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24, диск 5, собачку 6, храповое колесо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64 и вал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Левое колесо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40 на вал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вращает широкое колесо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40, которое установлено на вал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свободно. Правое колесо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40 на валу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может устанавливаться в три положения: зацепление с широким колесом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40 вала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, зацепление с правым колесом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40 вал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и среднее положение, при котором подача стола и траверсы отключ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Левое зубчатое колесо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40 на валу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может входить в зацепление либо с колесом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20 на валу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, включая горизонтальную подачу стола, либо с колесом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40 на валу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>, включая вертикальную подачу траверсы и ст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еличина подачи зависит от хода зубчатой рейки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= 2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 вращении маховичка 1 зубчатое колесо 2 поднимается или опускается по винту </w:t>
      </w: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</w:rPr>
        <w:t xml:space="preserve">, регулируя ход зубчатой рейки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= 2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станке может быть установлена горизонтальная подача стола в пределах 0 – 5 мм/дв. Ход. Величины вертикальных подач изменяются в пределах 0,0178 – 0,36 мм/дв. Х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инематическая цепь быстрых установочных перемещений стола. Эти перемещения совершаются от электродвигателя М2, который через червячную передачу 4/38 вращает диск 8, собачку 7, левое храповое колесо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64 и вал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инематическая цепь механической подачи салазок 17 суппорта 20 (рис. 1) осуществляется механизмом, расположенным в коробке 23, под действием упора 2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конце обратного хода ползуна упор поворачивает втулку с двумя собачками. Собачки поворачивают храповое колесо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25 и полный вал </w:t>
      </w:r>
      <w:r>
        <w:rPr>
          <w:bCs/>
          <w:iCs/>
          <w:sz w:val="28"/>
          <w:szCs w:val="28"/>
          <w:lang w:val="en-US"/>
        </w:rPr>
        <w:t>VII</w:t>
      </w:r>
      <w:r>
        <w:rPr>
          <w:bCs/>
          <w:iCs/>
          <w:sz w:val="28"/>
          <w:szCs w:val="28"/>
        </w:rPr>
        <w:t xml:space="preserve">, который при включенной муфте Мф вращает пару винтовых колес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17 и вал </w:t>
      </w:r>
      <w:r>
        <w:rPr>
          <w:bCs/>
          <w:iCs/>
          <w:sz w:val="28"/>
          <w:szCs w:val="28"/>
          <w:lang w:val="en-US"/>
        </w:rPr>
        <w:t>VIII</w:t>
      </w:r>
      <w:r>
        <w:rPr>
          <w:bCs/>
          <w:iCs/>
          <w:sz w:val="28"/>
          <w:szCs w:val="28"/>
        </w:rPr>
        <w:t>. Подача включается или отключается при включенной или отключенной муфте М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ращение с вала </w:t>
      </w:r>
      <w:r>
        <w:rPr>
          <w:bCs/>
          <w:iCs/>
          <w:sz w:val="28"/>
          <w:szCs w:val="28"/>
          <w:lang w:val="en-US"/>
        </w:rPr>
        <w:t>VIII</w:t>
      </w:r>
      <w:r>
        <w:rPr>
          <w:bCs/>
          <w:iCs/>
          <w:sz w:val="28"/>
          <w:szCs w:val="28"/>
        </w:rPr>
        <w:t xml:space="preserve"> через конические колеса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33 и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 = 22 передается на винт </w:t>
      </w:r>
      <w:r>
        <w:rPr>
          <w:bCs/>
          <w:iCs/>
          <w:sz w:val="28"/>
          <w:szCs w:val="28"/>
          <w:lang w:val="en-US"/>
        </w:rPr>
        <w:t>IX</w:t>
      </w:r>
      <w:r>
        <w:rPr>
          <w:bCs/>
          <w:iCs/>
          <w:sz w:val="28"/>
          <w:szCs w:val="28"/>
        </w:rPr>
        <w:t>, который движется в осевом направлении относительно гайки, закрепленной на поворотной части 21, и перемещает салазки 17 по направляющ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 как собачки смещены относительно друг друга на 12,5 зуба храпового колеса, то они могут производить минимальный поворот храпового колеса на ползу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FFFFFF"/>
          <w:sz w:val="28"/>
          <w:szCs w:val="28"/>
        </w:rPr>
      </w:pPr>
      <w:r>
        <w:rPr>
          <w:bCs/>
          <w:iCs/>
          <w:color w:val="FFFFFF"/>
          <w:sz w:val="28"/>
          <w:szCs w:val="28"/>
        </w:rPr>
        <w:t>станок автоматический коробка скорость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Построение автоматической коробки скор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оставление основной структурной формулы автоматической коробки скоростей при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18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8=3[1]3[3]2[9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8=3[3]2[9]3[1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8=2[9]3[3]3[1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8=3[3]3[1]2[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ы автоматической коробки передач для структурной формулы ви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8=3[1]3[3]2[9]. Этот вариант является наиболее конструктивным (коробка передач считается конструктивной, если число передач в группах передач по направлению к выходному валу уменьшается, а их характеристики увеличиваю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000000" w:val="clear"/>
        </w:rPr>
      </w:pPr>
      <w:r>
        <w:rPr>
          <w:sz w:val="28"/>
          <w:szCs w:val="28"/>
          <w:shd w:fill="000000" w:val="clear"/>
          <w:lang w:val="en-US" w:eastAsia="en-US"/>
        </w:rPr>
        <w:drawing>
          <wp:inline distT="0" distB="0" distL="0" distR="0">
            <wp:extent cx="2773045" cy="11804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ис. 3. </w:t>
      </w:r>
      <w:r>
        <w:rPr>
          <w:sz w:val="28"/>
          <w:szCs w:val="28"/>
        </w:rPr>
        <w:t>Кинематическая схема восемнадцатиступенчатой коробки скор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числа кинематических и конструктивных вариантов построения автоматической коробки пере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кинематических вариантов построения коробки передач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конструктивных вариантов построения коробки передач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– количество групп переда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– число групп с одинаковым числом пере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общего числа возможных вариан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инематическая схема коробки скоростей представлена на рис.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м основные кинематические параметры коробки скор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ксимальное число оборотов шпинд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об/м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апазон регул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добства дальнейших расчетов полезно заранее иметь значение φ в разных степен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чисел оборотов, об/ми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2005965" cy="34798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2082800" cy="990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отренные числа оборотов приводим к предпочтительным [1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1 Построение структурной се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структурную сетку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8100" cy="128714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труктурная с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строение графика чисел оборотов скор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чисел оборотов (рис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0640" cy="153352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ис. 5. График чисел оборо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постро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не выходит за преде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ринятое φ=1,26 подходит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3 Определение чисел зубьев шестере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число зубьев зубчатых коле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еобходимо соблюдать услов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а зубьев зубчатых колес задаваясь суммой зубьев по [4], передаточное отношение нам изве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ведем в таблицу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86"/>
        <w:gridCol w:w="1105"/>
        <w:gridCol w:w="1105"/>
        <w:gridCol w:w="1018"/>
        <w:gridCol w:w="1105"/>
        <w:gridCol w:w="1105"/>
        <w:gridCol w:w="1019"/>
        <w:gridCol w:w="92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1=</w:t>
            </w:r>
            <w:r>
              <w:rPr/>
              <w:t>1/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2=1/</w:t>
            </w:r>
            <w:r>
              <w:rPr/>
              <w:t>2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3=1</w:t>
            </w:r>
            <w:r>
              <w:rPr/>
              <w:t>/3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4=1</w:t>
            </w:r>
            <w:r>
              <w:rPr/>
              <w:t>/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5=1</w:t>
            </w:r>
            <w:r>
              <w:rPr/>
              <w:t>/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6=1</w:t>
            </w:r>
            <w:r>
              <w:rPr/>
              <w:t>/0,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7=</w:t>
            </w:r>
            <w:r>
              <w:rPr/>
              <w:t>2/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</w:t>
            </w:r>
            <w:r>
              <w:rPr>
                <w:lang w:val="en-US"/>
              </w:rPr>
              <w:t>=</w:t>
            </w:r>
            <w:r>
              <w:rPr/>
              <w:t>1/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z2</w:t>
            </w:r>
            <w:r>
              <w:rPr/>
              <w:t>:</w:t>
            </w:r>
            <w:r>
              <w:rPr>
                <w:lang w:val="en-US"/>
              </w:rPr>
              <w:t>z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: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: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: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: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: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:1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: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:1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Σ</w:t>
            </w:r>
            <w:r>
              <w:rPr>
                <w:lang w:val="en-US"/>
              </w:rPr>
              <w:t>z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 Компоновка автоматической коробки скоростей с использованием фрикционных муф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автоматической коробки скоростей необходимо разбить блоки колес и установить фрикционные муфты. Кинематическая схема АКС будет выглядеть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4355" cy="129540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Автоматическая коробка передач с электромагнитными фрикционными муф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ллорежущие станки. Под ред. проф. В.К. Тепинкичиева, М., «Машиностроение», 1973, 4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ллорежущие станки и автоматы: Учебник для машиностроительных втузов/ под ред. А.С. Проникова. М., «Машиностроение», 1981. – 47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ктева С.Е. Станки с программным управлением и промышленные роботы: Учебник для машиностроительных техникумов. – 2-е изд., перераб. и доп. – М.: Машиностроение, 1986, 320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ников А.С. Расчет и конструирование металлорежущих станков. Изд. 2-е. "Высшая школа", 1968, 43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ырев Ю.Г. Промышленные роботы: Справочник. – Машиностроение, 1983, 3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з Интернета.</w:t>
      </w:r>
    </w:p>
    <w:p>
      <w:pPr>
        <w:pStyle w:val="Normal"/>
        <w:autoSpaceDE w:val="tru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0"/>
      <w:headerReference w:type="first" r:id="rId6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jpe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6:00Z</dcterms:created>
  <dc:creator>LAN_OS</dc:creator>
  <dc:description/>
  <cp:keywords/>
  <dc:language>en-US</dc:language>
  <cp:lastModifiedBy>SYSTEM</cp:lastModifiedBy>
  <dcterms:modified xsi:type="dcterms:W3CDTF">2011-09-07T02:56:00Z</dcterms:modified>
  <cp:revision>2</cp:revision>
  <dc:subject/>
  <dc:title/>
</cp:coreProperties>
</file>