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онецкий национальный университет экономики и торговли имени Михаила Туган-Барановског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предприят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Реферат </w:t>
      </w: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КОНЦЕПЦИЯ БЕЗОПАСНОСТИ И ПРИНЦИПЫ СОЗДАНИЯ СИСТЕМ ФИЗИЧЕСКОЙ ЗАЩИТЫ ВАЖНЫХ ПРОМЫШЛЕННЫХ ОБЪЕКТОВ»</w:t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ка группы ЭП-06-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авкина Мар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нилова Е. 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нецк 201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условиях сложной криминогенной обстановки в мире и Украине вопросы обеспечения безопасности населения и промышленных объектов приобретают особую актуальность. Особую опасность для крупных промышленных объектов представляют злоумышленные несанкционированные действия физических лиц (нарушителей): террористов, диверсантов, преступников, экстремистов. Результаты их действий не предсказуемы: от хищения имущества до создания чрезвычайной ситуации на объекте (пожар, разрушение, затопление, авария,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эффективных превентивных мер по обеспечению безопасности важных промышленных объектов является создание автоматизированной системы охраны от несанкционированного проникновения физических лиц - системы физической защиты (СФЗ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СФЗ в корне изменили тактику охраны объектов. В таких системах нет необходимости в организации постовой службы на периметре объекта; вместо этого создаются дежурные тревожные группы, которые начинают немедленные действия по нейтрализации нарушителей после получения сигнала тревоги на центральном пульте управления СФЗ. В них сведено до минимума влияние человеческого фактора и достигается высокая эффективность защиты объекта при минимальном количестве личного состава сил охран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инципы создания СФ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 Термины и опред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документе применяются следующие ключевые термины и опре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езопасность объекта физическая</w:t>
      </w:r>
      <w:r>
        <w:rPr>
          <w:sz w:val="28"/>
          <w:szCs w:val="28"/>
        </w:rPr>
        <w:t xml:space="preserve"> - состояние защищенности жизненно-важных интересов (объекта) от угроз, источниками которых являются злоумышленные противоправные (несанкционированные) действия физических лиц (нарушител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онцепция безопасности</w:t>
      </w:r>
      <w:r>
        <w:rPr>
          <w:sz w:val="28"/>
          <w:szCs w:val="28"/>
        </w:rPr>
        <w:t xml:space="preserve"> - общий замысел обеспечения безопасности объекта от прогнозируемых угро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язвимость (объекта)</w:t>
      </w:r>
      <w:r>
        <w:rPr>
          <w:sz w:val="28"/>
          <w:szCs w:val="28"/>
        </w:rPr>
        <w:t xml:space="preserve"> - степень несоответствия принятых мер защиты (объекта) прогнозируемым угрозам или заданным требованиям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Чрезвычайная ситуация (на объекте)</w:t>
      </w:r>
      <w:r>
        <w:rPr>
          <w:sz w:val="28"/>
          <w:szCs w:val="28"/>
        </w:rPr>
        <w:t xml:space="preserve"> - состояние, при котором (на объекте) нарушаются нормальные условия жизни и деятельности людей, возникает угроза их жизни и здоровью, наносится ущерб имуществу и окружающей природн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Эффективность системы физической безопасности</w:t>
      </w:r>
      <w:r>
        <w:rPr>
          <w:sz w:val="28"/>
          <w:szCs w:val="28"/>
        </w:rPr>
        <w:t xml:space="preserve"> - вероятность выполнения системой своей основной целевой функции по обеспечению защиты объекта от угроз, источниками которых являются злоумышленные противоправные (несанкционированные) действия физических лиц (нарушителей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sz w:val="28"/>
          <w:szCs w:val="28"/>
        </w:rPr>
        <w:t>1.2 Структура СФ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"Система физической защиты" (СФЗ) представляет собой совокупность правовых норм, организационных мер и инженерно-технических решений, направленных на защиту жизненно-важных интересов и ресурсов предприятия (объекта) от угроз, источниками которых являются злоумышленные (несанкционированные) физические воздействия физических лиц - нарушителей</w:t>
      </w:r>
      <w:r>
        <w:rPr>
          <w:sz w:val="28"/>
          <w:szCs w:val="28"/>
        </w:rPr>
        <w:t xml:space="preserve"> (террористов, преступников, экстремистов и др.). В этом едином комплексе задействованы и люди (служба безопасности, силы охраны), и техника - комплекс инженерно-технических средств охраны (ИТСО) или комплекс инженерно-технических средств физической защиты (ИТСФЗ). От их четкого взаимодействия зависит эффективность СФЗ. Укрупненная структурная схема типовой СФЗ приведена на рис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9145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СФЗ строятся на базе широкого применения инженерно-технических и программных средств и содержат следующие основные составные части (подсистемы)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контроля и управления доступом персонала (СКУД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хранной сигнализации (СОС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телевизионного наблюдения (СТН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перативной связи и оповещения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е системы (освещения, электропитания, охранного освещения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современных СФЗ, как правило, ставится также и задача защиты жизненно важных центров и систем объекта от непреднамеренных, ошибочных или некомпетентных действий персонала, которые по характеру возможного ущерба приближаются к НСД внешних нарушителей [1]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1.3 Принципы и порядок создания СФ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сложность решаемых задач, создание СФЗ важных объектов не может базироваться на довольно часто применяемом на практике принципе "разумной достаточности", а требует комплексного научного подхода. Такой подход подразумевает проектирование СФЗ важных объектов в две стадии [2]: а) концептуальное (системное) проектир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бочее проект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этапами стадии концептуального проекта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Анализ уязвимости объекта и существующей СФ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Разработка принципов физической защиты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Разработка технико-экономического обоснования создания СФЗ и комплекса ИТС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 Концепция физической безопасности объекта</w:t>
      </w:r>
    </w:p>
    <w:p>
      <w:pPr>
        <w:pStyle w:val="Normal"/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втоматизированная персонал защита несанкционирован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задачей первых двух этапов стадии концептуального проекта является разработка руководства к действию по созданию СФЗ - "Концепции физической безопасности объекта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пция безопасности определяет пути и методы решения основных задач по обеспечению безопасности объекта и должна отвечать на вопросы: "что защищать?", "от кого защищать?", "как защищать?"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Анализ уязвимости объе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 Цели и задачи анали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главных задач начальной стадии концептуального проектирования является проведение Анализа уязвимости объекта и существующей системы физической безопасности (защиты). Целями и задачами проведения анализа уязвимост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определение важных для жизнедеятельности объекта предметов защиты (наиболее вероятных целей злоумышленных акций нарушител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определение возможных угроз и моделей вероятных исполнителей угроз (нарушител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оценка возможного ущерба от реализации прогнозируемых угроз безопас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ценка уязвимости объекта и существующей системы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разработка общих рекомендаций по обеспечению безопасности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ы по п.п. а-в проводятся методом экспертных оценок комиссией, в состав которой входят специалисты НИКИРЭТ и специалисты соответствующих служб заказчика: безопасности, главного технолога, главного инженера, пожарной охраны. Работы по п.п. г-д проводятся специалистами НИКИРЭТ с применением метода математического (компьютерного) моделирования. Результаты анализа могут оформляться отдельным отчетом. Гриф конфиденциальности определяется заказчиком. К материалам отчета допускается строго ограниченный круг лиц (только непосредственных исполнителей) по существующей на предприятии разрешительной системе. При необходимости, отчет выполняется в одном экземпляре (только для Заказчика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2 Предметы защи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лизацию </w:t>
      </w:r>
      <w:r>
        <w:rPr>
          <w:iCs/>
          <w:sz w:val="28"/>
          <w:szCs w:val="28"/>
        </w:rPr>
        <w:t>жизненно-важных интересов любого предприятия</w:t>
      </w:r>
      <w:r>
        <w:rPr>
          <w:sz w:val="28"/>
          <w:szCs w:val="28"/>
        </w:rPr>
        <w:t xml:space="preserve"> обеспечивают его </w:t>
      </w:r>
      <w:r>
        <w:rPr>
          <w:iCs/>
          <w:sz w:val="28"/>
          <w:szCs w:val="28"/>
        </w:rPr>
        <w:t>корпоративные ресурсы.</w:t>
      </w:r>
      <w:r>
        <w:rPr>
          <w:sz w:val="28"/>
          <w:szCs w:val="28"/>
        </w:rPr>
        <w:t xml:space="preserve"> Эти ресурсы должны быть надежно защищены от прогнозируемых угроз безопасности. Для промышленного предприятия такими важными для жизнедеятельности ресурсами, а, следовательно, </w:t>
      </w:r>
      <w:r>
        <w:rPr>
          <w:iCs/>
          <w:sz w:val="28"/>
          <w:szCs w:val="28"/>
        </w:rPr>
        <w:t>предметами защиты</w:t>
      </w:r>
      <w:r>
        <w:rPr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люди (персонал предприятия)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или дефицитное технологическое оборудование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ная и конфиденциальная документация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и финансовые ценности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ая собственность (ноу-хау)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ычислительной техники (СВТ)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измерительные приборы (КИП) и др.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информация конфиденциальная:</w:t>
      </w:r>
      <w:r>
        <w:rPr>
          <w:sz w:val="28"/>
          <w:szCs w:val="28"/>
        </w:rPr>
        <w:t xml:space="preserve"> на материальных носителях, а также циркулирующая во внутренних коммуникационных каналах связи и информации, в кабинетах руководства предприятия, на совещаниях и заседаниях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финансово-экономические ресурсы,</w:t>
      </w:r>
      <w:r>
        <w:rPr>
          <w:sz w:val="28"/>
          <w:szCs w:val="28"/>
        </w:rPr>
        <w:t xml:space="preserve"> обеспечивающие эффективное и устойчивое развитие предприятия (капитал, коммерческие интересы, бизнес-планы, договорные документы и обязательства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ата перечисленных ресурсов может привести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 большому материальному ущербу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зданию угрозы для жизни и здоровья людей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глашению конфиденциальной информации или сведений, содержащих Государственную тайну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анкротству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ные предметы защиты размещаются на соответствующих производственных объектах (подобъектах) предприятия в зданиях и помещениях. Эти подобъекты и являются наиболее уязвимыми местами, выявление которых производится при обследовании объекта. Таким образом формулируется ответ на вопрос </w:t>
      </w:r>
      <w:r>
        <w:rPr>
          <w:iCs/>
          <w:sz w:val="28"/>
          <w:szCs w:val="28"/>
        </w:rPr>
        <w:t>"что защищать?"</w:t>
      </w:r>
      <w:r>
        <w:rPr>
          <w:sz w:val="28"/>
          <w:szCs w:val="28"/>
        </w:rPr>
        <w:t>. По результатам обследования оформляется специальный типовой "Протокол обследования...", который подписывается заинтересованными сторон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3 Угрозы безопас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угрозами безопасности, которые могут привести к утрате корпоративных ресурсов предприятия, являются [3]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ая ситуация (пожар, разрушение, затопление, авария, хищение опасных веществ и т.п.)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щение или порча имущества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анкционированный съем конфиденциальной информации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удшение эффективности функционирования, устойчивости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й опасной угрозой безопасности промышленного предприятия являются чрезвычайная ситуации (ЧС), которая может привести к большому материальному ущербу, вызвать угрозу для жизни и здоровья людей, а на потенциально опасных объектах - катастрофические последствия для окружающей среды и нас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условиях несанкционированные действия физических лиц: диверсантов, террористов, преступников, экстремистов представляют особую опасность, т. к. могут привести к возникновению большинства прогнозируемых угр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е анализа угроз совместно со службой безопасности заказчика при предварительном обследовании объекта формируется модель вероятных исполнителей угроз (нарушителей), т. е. их количественные и качественные характеристики (оснащенность, тактика действий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результате проведенной работы формулируется ответ на вопрос: от кого защищать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Оценка уязвимости существующей СФЗ объе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язвимости существующей СФЗ производится в два этап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а первом этапе</w:t>
      </w:r>
      <w:r>
        <w:rPr>
          <w:sz w:val="28"/>
          <w:szCs w:val="28"/>
        </w:rPr>
        <w:t xml:space="preserve"> (при обследовании объекта) методом экспертных оценок производится оценка уязвимости составных частей СФЗ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а организационных мероприятий, проводимых администрацией и службой безопасности объекта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а инженерно-технических средств охраны (по основным тактико-техническим характеристикам и степени оснащенности объекта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 охраны (по организации, качеству, эффективности действий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 последующем</w:t>
      </w:r>
      <w:r>
        <w:rPr>
          <w:sz w:val="28"/>
          <w:szCs w:val="28"/>
        </w:rPr>
        <w:t xml:space="preserve"> этапе производится количественная оценка уязвимости существующей СФЗ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 Оценка возможного ущерба от реализации прогнозируемых угро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возможного ущерба от реализации прогнозируемых угроз безопасности производится методом экспертных оценок совместно с представителями компетентных служб заказч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роизводится для каждого защищаемого подобъекта предприятия. При этом учитываются варианты прогнозируемых акций нарушителей и сценарии их реал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 Количественная оценка уязвимости объекта и эффективности существующей СФ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оличественная оценка уязвимости объекта и эффективности СФЗ,</w:t>
      </w:r>
      <w:r>
        <w:rPr>
          <w:sz w:val="28"/>
          <w:szCs w:val="28"/>
        </w:rPr>
        <w:t xml:space="preserve"> производится по имеющейся на предприятии компьютерной методике анализа уязвимости и оценки эффективности систем охраны особо важных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анализе учитываются прогнозируемые угрозы и модель исполнителей угроз (нарушителей), вероятности обнаружения нарушителя с помощью технических средств, варианты тактики ответных действий сил охраны, временные параметры (времена задержки преодоления нарушителем физических барьеров, время ответных действий сил охраны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той методике в наглядной форме, путем моделирования на ПЭВМ процесса действий нарушителей и сил охраны, производится оценка основного показателя эффективности СФЗ объекта - </w:t>
      </w:r>
      <w:r>
        <w:rPr>
          <w:iCs/>
          <w:sz w:val="28"/>
          <w:szCs w:val="28"/>
        </w:rPr>
        <w:t>вероятности перехвата нарушителя силами охраны, действующими по сигналу срабатывания комплекса ИТС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 Разработка общих рекомендаций по обеспечению безопасности объе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анализа уязвимости разрабатываются общие рекомендации по обеспечению безопасности объекта с ориентировочной оценкой стоимости создания предлагаемой СФЗ. При этом сравнивается ориентировочная стоимость предотвращаемого ущерба (Спу) и затрат на создание предлагаемой СФЗ (Cсфз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критерием целесообразности внедрения СФЗ в систему охраны объекта является выполнение условия неравенства: Спу &gt; Cсф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Разработка технико-экономического обоснования создания СФЗ и комплекса ИТС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достижения оптимального уровня защиты, защищаемые предметы и подобъекты классифицируются по важности (значимости) на категории безопасности. В качестве критерия классификации обычно используется характер или масштаб возможного ущерба в случае реализации основных угроз безопасности данному объекту [3]. Для подобъектов высшей категории безопасности должен быть установлен максимальный уровень защищенности. Основными последующими задачами концептуального проектирования являются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труктуры СФЗ и вариантов построения комплекса ИТСО объекта с оценкой стоимости их реализации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ая оценка уязвимости предлагаемой СФЗ с различными вариантами структуры комплекса ИТСО и выбор оптимального варианта комплекса по критерию "эффективность - стоимость" (максимум эффективности при минимуме затра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успешного проведения работ на стадии "Концептуального проекта" зависит оптимальность будущих проектно-технических решений. Именно на этой стадии с использованием методов системного анализа и моделирования происходит обоснование и выбор оптимальной структуры и состава СФЗ и комплекса ИТСО по критерию "эффективность - стоимость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тельная количественная оценка эффективности вариантов комплекса ИТСО позволяет на начальной (допроектной) стадии выбрать оптимальный вариант комплекса, обладающий достаточно высокой эффективностью при минимальных затратах на его создание и внедрение в систему охраны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й подход позволяет избежать серьезных ошибок в рабочем проекте, а следовательно, и излишних затрат на возможную доработку системы при ее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боты этой стадии являются основной составной частью "Концепции..." или технико-экономического обоснование (ТЭО) создания комплекса ИТСО объекта (или группы объектов) и используются в качестве исходных данных для разработки технического задания на рабочее проектирование оборудования объектов комплексами ИТС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боты оформляются в виде ТЭО, которое содержит все необходимые сведения по концепции безопасности, структуре и составу СФЗ и комплекса ИТСО, количественной оценке уязвимости объекта и эффективности существующей и предлагаемой СФЗ, ожидаемые тактико-технико-экономические показатели комплекса ИТСО. В ТЭО приводятся также рекомендации по организации оперативных действий сил охраны с применением комплекса ИТСО, ориентировочный расчет необходимой численности технического персонала для обслуживания комплекса, необходимой численности сил охраны, а также стоимости всех этапов работ по оборудованию объекта предлагаемым комплексом ИТС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документ может быть использован службой безопасности заказчика в качестве руководства по организации СФЗ и планированию работ по оборудованию объекта (объектов) комплексом ИТСО или его подсисте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основных этапов по созданию и внедрению комплекса ИТСО в эксплуатацию на охраняемом объекте приведен на рис.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3730" cy="3126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йшим развитием в обеспечении безопасности объектов на современном этапе является создание комплексных (интегрированных) систем безопасности и управления системами жизнеобеспечения объектов (КИСБ). По современной терминологии такие системы называют "Автоматизированные системы управления зданиями" или "Автоматизированные системы управления для "интеллектуальных зданий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показывает, что "интеллектуальные" системы могут быть созданы на базе автоматизированных СФЗ, а точнее комплексов ИТСО, имеющих в своем составе полный набор основных подсистем (СКУД, СОС, СТН) [4]. Одним из примеров таких "базовых" систем может служить многоуровневя интегрированная система управления доступом и охранной сигнализацией (СУДОС) "Цирконий-С" разработки и производства НИКИРЭТ. Система выполнена на основе компьютерной сети и ПЭВМ IBM PC и содержит все необходимые компоненты для создания эффективной системы охраны от несанкционированного проникновения физических лиц объектов любой конфигурации и сложности. В системе совмещены функции контроля и управления доступом персонала в охраняемые зоны и помещения с самыми "изощренными" процедурами входа-выхода и функции центрального пульта охранной сигнализации, приняты необходимые меры по защите информации от несанкционированных воздействий. Имеется возможность подключения и управления работой внешних устройст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оздание эффективных систем безопасности важных объектов не может базироваться на довольно часто применяемом на практике принципе "разумной достаточности", а требует комплексного научного под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ектирование интегрированных систем физической безопасности важных объектов целесообразно проводить в две стадии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туальное (системное) проектирование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проект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оведение анализа уязвимости и количественной оценки эффективности СФЗ объекта позволяет на ранней стадии проектирования выбрать оптимальный вариант комплекса ИТСО по критерию "эффективность-стоимость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шин Е.Т., Оленин Ю.А.,Капитонов А.А."Системы безопасности предприятия - новые акценты // Конверсия в машиностроении, 1998, № 4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айлов А.В. Методы системного проектирования комплексов технических средств физической защиты российских ядерных объектов // Российско-американский семинар по физической защите ядерных материалов и установок, ГП СНПО "Элерон", М., Россия. 1995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ленин Ю.А., Алаухов С.Ф. К вопросу категорирования объектов с позиции охранной безопасности // Системы безопасности, связи и телекоммуникаций, 1999, № 30, С. 26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аухов С.Ф, Коцеруба В.Я. Вопросы создания систем физической защиты для крупных промышленных объектов // Системы безопасности, 2001, № 41, С. 93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3574B3"/>
      <w:kern w:val="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53:00Z</dcterms:created>
  <dc:creator>Masha</dc:creator>
  <dc:description/>
  <cp:keywords/>
  <dc:language>en-US</dc:language>
  <cp:lastModifiedBy>SYSTEM</cp:lastModifiedBy>
  <dcterms:modified xsi:type="dcterms:W3CDTF">2011-09-07T02:53:00Z</dcterms:modified>
  <cp:revision>2</cp:revision>
  <dc:subject/>
  <dc:title>Министерство образования и науки Украины</dc:title>
</cp:coreProperties>
</file>