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пишите классификацию швейных машин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32"/>
        </w:rPr>
      </w:pPr>
      <w:r>
        <w:rPr>
          <w:rFonts w:cs="Times New Roman" w:ascii="Times New Roman" w:hAnsi="Times New Roman"/>
          <w:color w:val="FFFFFF"/>
          <w:sz w:val="28"/>
          <w:szCs w:val="32"/>
        </w:rPr>
        <w:t>швейный оверлок игла нитеперетягива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новинок в области этого производства можно выделить: вышивальные швейные машины, компьютерные швейные машины, вязальные машины, оверлок. Вышивальные швейные машины предназначены для вышивки на одежде и прочих изделиях, как искусственных, так и натуральных. С их помощью на ткань можно наносить всевозможные рисунки любой сложности, размера, цветовой гаммы. Компьютерные швейные машины значительно "умнее" обычных машин. Отличаются ЖК дисплеем, программируемым положением иглы в конце шитья. Способны выполнять в среднем 55-70 операций (в зависимости от производителя, целей использования и т.п.) Машины имеют небольшой вес и размер, однако это значительно затрудняет работу с большими вещами. Вязальные машины служат для создания вязаных вещей. Оверлоки – для обметывания краев изделий. Основное предназначение - обрезка и обработка краёв ткани при шитье изделий из сыпучих тканей. В настоящее время швейные машины используются не только в производстве, но и в быту, то есть для личного пользования. Бытовые швейные машинки отличаются легкостью, относительно небольшим размером, практич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лассификация швейных машин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значению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стачивающие прямостроч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стачивающие зигзагообраз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стачивающие – обметоч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для выполнения потайных строчек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автоматы для изготовления петель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автоматы для пришивания пуговиц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автоматы для изготовления закрепок (короткошовные)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автоматы длиношов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автоматы вышивальные и отделочны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ая классификация швейных машин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стежк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лноч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пные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е строчк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мостроч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игзаг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ложной строчкой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ислу игл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иголь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ухиголь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ехиголь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гоигольные (при числе игл более трех)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правлению рукава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рукав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ворукав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ронтальные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платформы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лоско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цилиндрическо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ложной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смазк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индивидуально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централизованной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 смешанной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знаку специализаци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ниверсаль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зирован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ьные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ичию автоматизаци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неавтоматизирован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автоматизированные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полуавтоматы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шины автоматы;</w:t>
      </w:r>
    </w:p>
    <w:p>
      <w:pPr>
        <w:pStyle w:val="Style18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оростным характеристикам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оскоростные (частота вращений главного вала до 25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скоростные (2500…50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оскоростные (свыше 5000 ми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оставьте кинематическую схему механизма иглы машины 97 – А класса ПО "Промшвеймаш" г. Орша, опишите устройство и регулировки механиз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скоростная машина 97 – А кл. Оршанского завода "Легмаш" предназначена для стачивания тканей бельевой и костюмной групп из натуральных и искусственных волокон двухниточным челночным стеж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создана на базе машины 97 кл. и отличается от нее изменой конструкцией механизмов нитеперетягивателя и двигателя ткани. Кроме того, в машине смонтирован сдвоенный шиберный насос, обеспечивающий принудительную подачу масла к трущимся деталям основных механизмов машины с одновременным удалением накапливающего масла из передней части головки машины в поддо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машины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главного вала, об/мин – 5 500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тежка, мм:</w:t>
      </w:r>
    </w:p>
    <w:p>
      <w:pPr>
        <w:pStyle w:val="Style18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ямом направлении до 4,5</w:t>
      </w:r>
    </w:p>
    <w:p>
      <w:pPr>
        <w:pStyle w:val="Style18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тном направлении до 3,5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лапки над уровнем игольной пластины, мм – до 6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олщина сшиваемых материалов, мм – 4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– тип 3, группа В, №№ 75, 90, 100, 110, 120 (ГОСТ 7322 – 55).</w:t>
      </w:r>
    </w:p>
    <w:p>
      <w:pPr>
        <w:pStyle w:val="Style18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тки:</w:t>
      </w:r>
    </w:p>
    <w:p>
      <w:pPr>
        <w:pStyle w:val="Style18"/>
        <w:numPr>
          <w:ilvl w:val="1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атобумажные в шесть сложений:</w:t>
      </w:r>
    </w:p>
    <w:p>
      <w:pPr>
        <w:pStyle w:val="Style18"/>
        <w:numPr>
          <w:ilvl w:val="2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,5 текс×3×2 (№ 118/3/2);</w:t>
      </w:r>
    </w:p>
    <w:p>
      <w:pPr>
        <w:pStyle w:val="Style18"/>
        <w:numPr>
          <w:ilvl w:val="2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9 текс×3×2 (№ 170/3/2) ГОСТ 6309 – 73.</w:t>
      </w:r>
    </w:p>
    <w:p>
      <w:pPr>
        <w:pStyle w:val="Style18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ковые:</w:t>
      </w:r>
    </w:p>
    <w:p>
      <w:pPr>
        <w:pStyle w:val="Style18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2 текс×6 (№ 310/6);</w:t>
      </w:r>
    </w:p>
    <w:p>
      <w:pPr>
        <w:pStyle w:val="Style18"/>
        <w:numPr>
          <w:ilvl w:val="2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2 текс×12 (№310/12) ГОСТ 10878 – 70.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ь:</w:t>
      </w:r>
    </w:p>
    <w:p>
      <w:pPr>
        <w:pStyle w:val="Style18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яжение, В – 220/380;</w:t>
      </w:r>
    </w:p>
    <w:p>
      <w:pPr>
        <w:pStyle w:val="Style18"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кВт – 0,27; 0,4.</w:t>
      </w:r>
    </w:p>
    <w:p>
      <w:pPr>
        <w:pStyle w:val="Style18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вала, об/мин – 28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9375" cy="20669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Конструктивно-кинематическая схема иглы и нитеперетягивателя машины 97-А кла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– игла; 2 – игловодитель; 3 – стягивающий винт; 4 – соединительная шпулька с хомутиком; 5 – нитеперетягиватель; 6 – палец; 7 – кривошип; 8 – шатун; 9 – сухарь; 10 – направляющая; 11 – два винта; 12 – накладка; 13 – главный в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о – кинематическая схема машины показана на рис. 1а. Главный вал расположен в шариковых подшипниках и вращается в направлении от работающего. Положение подшипников фиксируют разъемными пружинами кольцами, вставленными в кольцевые выточки обоймы подшип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ицы махового колеса и кривошипа упираются в торцы внутренних колец подшипников. Такое устройство исключает осевое перемещение главного в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игл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иглы (рис.1б) кривошипно-шатунный. Кривошип 7 закреплен на переднем конце главного вала 13 стопорным винтом. Кривошип имеет утолщенную часть – противовес, необходимый для динамического уравновешивания масс движущихся звеньев механизмов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рстии кривошипа стопорным и упорным винтами закреплен палец 6. На палец надета верхняя головка шатуна 8 с разрешенным в ней игольчатым подшипником. В нижнюю головку этого шатуна вставлена соединительная шпилька с хомутиком 4, через отверстие которого пропущен игловодитель 2 и закреплен стягивающим винтом 3. На конец шпильки надет сухарь, движущийся по направляющей 10, закрепленной в головке машины двумя ви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оводитель выполнен полым. Он перемещается в двух направляющих втулках. Нижняя втулка удлиненная. Такая конструкция механизма исключает поворот игловодителя вокруг своей оси и уменьшает изгибающие усилия, передаваемые от шатуна игловодителю, что необходимо при работе машины на повышенных скорост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у 1 устанавливают в игловодителе коротким желобком в сторону носика челнока (вправо) до упора и закрепляют винтом. Для обеспечения правильного взаимодействия иглы с челноком механизм иглы имеет регулировку, допускающую изменение положения игловодителя вверх или вниз в хомутике 4 при ослабленном винте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йте характеристику машины 862 кл. ПО "Подольскшвеймаш"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игольная промышленная швейная машина 862 кл. Подольского механического завода им. Калинина предназначена для пошива мужских и женских пальто и спецодежды беспосадочной двухниточной челночной строч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снабжена равномерно вращающимся челноком с вертикальной осью вращения. Продвижение материала осуществляется совместным движением зубчатой рейки и иглы, качающейся вдоль линии строчки. Нитеперетягиватель шарнирного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шине на нижнем распределительном валу установлен шиберный насос. В процессе работы машины шиберный насос через распределитель подает смазку на все основные трущиеся поверхности механизмов. Машина снабжена встроенной в рукав моталкой, которая необходима для намотки нитки на шпульку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характеристика машины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главного вала, об/мин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боте нитками правой крутк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4500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работе нитками левой крут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4000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тежка, мм – до 4,5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олщина стачиваемых материалов в сжатом состоянии под лапкой, мм – 6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лапки над уровнем игольной пластины, мм – 9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– тип 3, группа И, № 100, 110, 120, 130, 150 (ГОСТ 7322 – 55)</w:t>
      </w:r>
    </w:p>
    <w:p>
      <w:pPr>
        <w:pStyle w:val="Style18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лопчатобумажные матовые в шесть сложений – 11 текс×3×2 (№90, 9/3/2) – 6,7 текс ×3×2 (№149/3/2) ГОСТ 6309 – 73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елковые – 3,2 текс×12 (№310/12) ГОСТ 10878 – 70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 машины, мм – 1250×650×1400</w:t>
      </w:r>
    </w:p>
    <w:p>
      <w:pPr>
        <w:pStyle w:val="Style18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ь асинхронный: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яжение, В – 220/380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щность, кВт – 0,37</w:t>
      </w:r>
    </w:p>
    <w:p>
      <w:pPr>
        <w:pStyle w:val="Style18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ые для стачивания ткани:</w:t>
      </w:r>
    </w:p>
    <w:p>
      <w:pPr>
        <w:pStyle w:val="Style18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атобумажные и смешанные одежные – ГОСТ 12939 – 66</w:t>
      </w:r>
    </w:p>
    <w:p>
      <w:pPr>
        <w:pStyle w:val="Style18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атобумажные плащевые – ГОСТ 9009 – 70</w:t>
      </w:r>
    </w:p>
    <w:p>
      <w:pPr>
        <w:pStyle w:val="Style18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вольные полушерстяные (смешанные) для мужских костюмов – ГОСТ 7290 – 65</w:t>
      </w:r>
    </w:p>
    <w:p>
      <w:pPr>
        <w:pStyle w:val="Style18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ошерстные и полугрубошерстные – ГОСТ 6621 – 72</w:t>
      </w:r>
    </w:p>
    <w:p>
      <w:pPr>
        <w:pStyle w:val="Style18"/>
        <w:numPr>
          <w:ilvl w:val="1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косуконные полушерстяные (смешанные) для мужских и женских пальто – ГОСТ 8293 – 6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создана на базе машины 852 кл. и отличается отсутствием одной иглы и челнока. Применение машины при стачивании боковых срезов деталей мужского пальто из основной ткани позволяет сократить время операции на 11,6 с. Внедрение машины увеличивает производительность труда и дает экономическую эффектив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йте характеристику машины 335 – 121 фирмы "Минерва"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335 – 121 кл. фирмы "Минерва" предназначена для стачивания средних и толстых тканей зигзагообразной строчкой двухниточным челночным стеж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 машины от электродвигателя через фрикцион. Главный вал расположен в двух подшипниках качения. Нитеперетягиватель шарнирно-рычажный. Игла совершает движения двух видов: поступательные движения она получает от кривошипно-шатунного механизма, колебательные поперек строчки (вдоль платформы машины) – от механизма отклонения иг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щение от главного вала на промежуточный передается через зубчатую ременную передачу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:1). Челнок получает равномерно-вращательные движения от челночного вала, расположенного поперек платформы, с передаточным отно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:2. Размер челнока по сравнению с размером челнока машины 97 кл. увеличен, что позволяет увеличить длину наматываемых на шпульку ниток до 80%. Механизм двигателя ткани реечного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обратным ходом рейки производится вручную с помощью рычага, расположенного на стойке рукава машины. Основные узлы нагруженных механизмов смонтированы в игольчатых подшипниках. Смазка механизмов централизованная фитильн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машины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главного вала, об/мин – 4000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 стежка в обоих направлениях, мм – до 5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зигзага, мм – до 10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лапки над уровнем игольной пластины, мм – 7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– тип 135, № 100, 110, 120, 130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хлопчатобумажные – 8,5 текс×3×2 (№ 118/3/2) – 6,7 текс×3×2 (№ 149/3/2).ГОСТ 6309 – 73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рукава, мм – 260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головки, кг – 35</w:t>
      </w:r>
    </w:p>
    <w:p>
      <w:pPr>
        <w:pStyle w:val="Style18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двигатель:</w:t>
      </w:r>
    </w:p>
    <w:p>
      <w:pPr>
        <w:pStyle w:val="Style18"/>
        <w:numPr>
          <w:ilvl w:val="2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, кВт – 0,4 и 8.</w:t>
      </w:r>
    </w:p>
    <w:p>
      <w:pPr>
        <w:pStyle w:val="Style18"/>
        <w:numPr>
          <w:ilvl w:val="2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вала двигателя, об/мин - 287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айте характеристику машины 302 – 1 кл. ПО "Подольскшвеймаш"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выпускается Подольским механическим заводом им. М. И. Калинина и предназначены для втачивания рукава в пройму однолинейной строчкой челночного переплетения с посадкой материала рукава (тип 301). Машина 302-1 кл. применяется для обработки изделий из материалов костюмной групп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характеристика машины 302-1 кл.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а вращения главного вала, об/мин – 2000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тежка, мм – 1,8 – 4,5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подъема лапки над уровнем игольной пластины, мм – 9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толщина стачиваемых тканей, мм:</w:t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жатом состоянии – 3</w:t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естными утолщениями – 4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лы – тип 3, группа И, № 90, 100, 110, 120 (ГОСТ 7322 – 55)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и ГОСТ 10878 – 70:</w:t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пчатобумажные в шесть сложений – 8,6 текс×6 (№116/6); 7,5 текс×6 (№ 133/6); 6,7 текс×6 (№ 150/6);</w:t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ковые – 3,2 текс×12 (№ 310/12)</w:t>
      </w:r>
    </w:p>
    <w:p>
      <w:pPr>
        <w:pStyle w:val="Style18"/>
        <w:numPr>
          <w:ilvl w:val="1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всановые – 11,1 текс×3 (№ 90/3)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т рукава, мм – 252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головки машины, кг – 36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посадки верхнего слоя ткани при длине стежка в 2,5 мм, % - 25</w:t>
      </w:r>
    </w:p>
    <w:p>
      <w:pPr>
        <w:pStyle w:val="Style18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электродвигателя, кВт – 0,27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37840" cy="38017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0245" cy="37465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. Заправка верхней нити в машинах 302-1, 302-2 к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устанавливаются на специальном промышленном столе и для удобства выполнения операции имеют небольшие колонки 1 (рис. 2). Основным отличием этих машин от ранее рассмотренных является то, что они имеют два механизма перемещения материалов: нижнюю рейку 2 и верхнюю рейку 4. Поворотом рычага 5 вверх поднимают верхнюю рейку 4 и лапку 3;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ольную пластину укладывают пройму изделия. Линейку-направитель 21 предварительно задвигают до упора 19 и равняют по ней пройму изделия. На пройму надвигают раздельную пластину 22 и укладывают на нее материал рукава. Таким образом разделительная пластина 22 дает возможность каждой рейки продвигать только свой материал и создавать посадку рукава относительно проймы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равке верхнюю нитку с бобины или катушки проводят через нитенаправительное отверстие скобы 13, сверху обводят между шайбами дополнительного 10 и основного 14 регуляторов натяжения, проводят вниз между шайбами регулятора 15 и подводят под нитепритягивательную пружину 6. Затем нитку снизу вверх проводят под нитенаправительную пластину 7, вводят справа налево в ушко нитепритягивателя 9, закрытого предохранительной скобой 8, вводят сверху вниз под нитенаправительную пластину 7, под вторую нитенаправительную пластину 16, в отверстие иглодержателя 17 и заправляют слева направо в ушко иглы 18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юю нитку направляют так же, как и в машине 852 кл. или 862 кл. (пластину 20 предварительно отодвигают вправо)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равки ниток и укладывания полуфабрикатов машину включают, нажимая ногой на педаль. Чтобы осуществить посадку на машинах 302-1 и 302-2 кл., работающий нажимает на вторую педаль, и рейка 4 при подъеме лапки 3 будет перемещать материал рукава на большую длину стежка; когда работающий снимает ногу с педали, рейки продвигают материалы на одинаковую длину стежка. Подъем рейки 4 и лапки 3 может осуществляться от коленного рычага. Величина посадки регулируется перемещением стрелки 11 относительно шкалы 12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 302-1 и 302-2 кл. выпускают вместо машины 202 кл.</w:t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Style18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Исаев В. В. Оборудование швейных предприятий: Учеб. для проф. – техн. Училищ. – 3-е изд., испр. и доп. – М.: Легпромбытиздат, 1989. – 336с.: ил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Ермаков А. С. Оборудование швейных предприятий: учеб. для нач. проф. Образования. – М.: ИРПО; ПрофОбрИздат, 2002. – 432 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</w:rPr>
        <w:t>Франц В. Я. Оборудование швейного производства: Учеб. для сред. проф. Образования – М.: Издательский центр "Академия", 2002. – 448 с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ьщиков Н. М. Оборудование швейного производства. Изд. 2-е, испр. и доп. М., "Легкая индустрия", 1977. Авт.: Вальщиков Н. М., Шарапин А. И., Идиатулин И. А., Вальщиков Ю. Н. 520 с., с ил.</w:t>
      </w:r>
    </w:p>
    <w:p>
      <w:pPr>
        <w:pStyle w:val="Style18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чок В. В. Оборудование швейного производства: Учеб. пособие для проф-техн. Училищ/ Владимир Валерьянович Рачок. – Минск: Вышейшая школа, 2000. – 193.: ил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53:00Z</dcterms:created>
  <dc:creator>DIMA</dc:creator>
  <dc:description/>
  <cp:keywords/>
  <dc:language>en-US</dc:language>
  <cp:lastModifiedBy>SYSTEM</cp:lastModifiedBy>
  <cp:lastPrinted>2011-01-10T17:33:00Z</cp:lastPrinted>
  <dcterms:modified xsi:type="dcterms:W3CDTF">2011-09-07T02:53:00Z</dcterms:modified>
  <cp:revision>2</cp:revision>
  <dc:subject/>
  <dc:title/>
</cp:coreProperties>
</file>