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lang w:val="en-US"/>
        </w:rPr>
      </w:pPr>
      <w:r>
        <w:rPr>
          <w:rFonts w:cs="Times New Roman" w:ascii="Times New Roman" w:hAnsi="Times New Roman"/>
          <w:b w:val="false"/>
          <w:caps/>
          <w:color w:val="000000"/>
          <w:lang w:val="en-US"/>
        </w:rPr>
      </w:r>
      <w:bookmarkStart w:id="0" w:name="Технический_текст"/>
      <w:bookmarkStart w:id="1" w:name="Технический_текст"/>
      <w:bookmarkEnd w:id="1"/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lang w:val="en-US"/>
        </w:rPr>
      </w:pPr>
      <w:r>
        <w:rPr>
          <w:rFonts w:cs="Times New Roman" w:ascii="Times New Roman" w:hAnsi="Times New Roman"/>
          <w:b w:val="false"/>
          <w:caps/>
          <w:color w:val="000000"/>
          <w:lang w:val="en-US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lang w:val="en-US"/>
        </w:rPr>
      </w:pPr>
      <w:r>
        <w:rPr>
          <w:rFonts w:cs="Times New Roman" w:ascii="Times New Roman" w:hAnsi="Times New Roman"/>
          <w:b w:val="false"/>
          <w:caps/>
          <w:color w:val="000000"/>
          <w:lang w:val="en-US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lang w:val="en-US"/>
        </w:rPr>
      </w:pPr>
      <w:r>
        <w:rPr>
          <w:rFonts w:cs="Times New Roman" w:ascii="Times New Roman" w:hAnsi="Times New Roman"/>
          <w:b w:val="false"/>
          <w:caps/>
          <w:color w:val="000000"/>
          <w:lang w:val="en-US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lang w:val="en-US"/>
        </w:rPr>
      </w:pPr>
      <w:r>
        <w:rPr>
          <w:rFonts w:cs="Times New Roman" w:ascii="Times New Roman" w:hAnsi="Times New Roman"/>
          <w:b w:val="false"/>
          <w:caps/>
          <w:color w:val="000000"/>
          <w:lang w:val="en-US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lang w:val="en-US"/>
        </w:rPr>
      </w:pPr>
      <w:r>
        <w:rPr>
          <w:rFonts w:cs="Times New Roman" w:ascii="Times New Roman" w:hAnsi="Times New Roman"/>
          <w:b w:val="false"/>
          <w:caps/>
          <w:color w:val="000000"/>
          <w:lang w:val="en-US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lang w:val="en-US"/>
        </w:rPr>
      </w:pPr>
      <w:r>
        <w:rPr>
          <w:rFonts w:cs="Times New Roman" w:ascii="Times New Roman" w:hAnsi="Times New Roman"/>
          <w:b w:val="false"/>
          <w:caps/>
          <w:color w:val="000000"/>
          <w:lang w:val="en-US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lang w:val="en-US"/>
        </w:rPr>
      </w:pPr>
      <w:r>
        <w:rPr>
          <w:rFonts w:cs="Times New Roman" w:ascii="Times New Roman" w:hAnsi="Times New Roman"/>
          <w:b w:val="false"/>
          <w:caps/>
          <w:color w:val="000000"/>
          <w:lang w:val="en-US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lang w:val="en-US"/>
        </w:rPr>
      </w:pPr>
      <w:r>
        <w:rPr>
          <w:rFonts w:cs="Times New Roman" w:ascii="Times New Roman" w:hAnsi="Times New Roman"/>
          <w:b w:val="false"/>
          <w:caps/>
          <w:color w:val="000000"/>
          <w:lang w:val="en-US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lang w:val="en-US"/>
        </w:rPr>
      </w:pPr>
      <w:r>
        <w:rPr>
          <w:rFonts w:cs="Times New Roman" w:ascii="Times New Roman" w:hAnsi="Times New Roman"/>
          <w:b w:val="false"/>
          <w:caps/>
          <w:color w:val="000000"/>
          <w:lang w:val="en-US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lang w:val="en-US"/>
        </w:rPr>
      </w:pPr>
      <w:r>
        <w:rPr>
          <w:rFonts w:cs="Times New Roman" w:ascii="Times New Roman" w:hAnsi="Times New Roman"/>
          <w:b w:val="false"/>
          <w:caps/>
          <w:color w:val="000000"/>
          <w:lang w:val="en-US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aps/>
          <w:color w:val="000000"/>
          <w:lang w:val="en-US"/>
        </w:rPr>
      </w:pPr>
      <w:r>
        <w:rPr>
          <w:rFonts w:cs="Times New Roman" w:ascii="Times New Roman" w:hAnsi="Times New Roman"/>
          <w:b w:val="false"/>
          <w:caps/>
          <w:color w:val="000000"/>
          <w:lang w:val="en-US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aps/>
          <w:color w:val="000000"/>
        </w:rPr>
      </w:pPr>
      <w:r>
        <w:rPr>
          <w:rFonts w:cs="Times New Roman" w:ascii="Times New Roman" w:hAnsi="Times New Roman"/>
          <w:b w:val="false"/>
          <w:caps/>
          <w:color w:val="000000"/>
        </w:rPr>
        <w:t>Лабораторная работа №</w:t>
      </w:r>
      <w:r>
        <w:rPr>
          <w:rFonts w:cs="Times New Roman" w:ascii="Times New Roman" w:hAnsi="Times New Roman"/>
          <w:b w:val="false"/>
          <w:caps/>
          <w:color w:val="000000"/>
          <w:lang w:val="uk-UA"/>
        </w:rPr>
        <w:t>1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  <w:lang w:val="en-US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личественная мера информации</w:t>
      </w:r>
    </w:p>
    <w:p>
      <w:pPr>
        <w:pStyle w:val="TextBody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ЦЕЛЬ РАБОТЫ: экспериментальное изучение количественных аспектов информац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АБОРАТОРНОЕ ЗАДАНИЕ</w:t>
      </w:r>
    </w:p>
    <w:p>
      <w:pPr>
        <w:pStyle w:val="Style16"/>
        <w:widowControl w:val="false"/>
        <w:numPr>
          <w:ilvl w:val="0"/>
          <w:numId w:val="0"/>
        </w:numPr>
        <w:spacing w:lineRule="auto" w:line="360" w:before="0" w:after="0"/>
        <w:ind w:left="709" w:hanging="0"/>
        <w:contextualSpacing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пределить количество информации (по Хартли), содержащееся в заданном сообщении, при условии</w:t>
      </w:r>
      <w:r>
        <w:rPr>
          <w:rFonts w:cs="Times New Roman" w:ascii="Times New Roman" w:hAnsi="Times New Roman"/>
          <w:sz w:val="28"/>
          <w:szCs w:val="28"/>
        </w:rPr>
        <w:t>, что значениями являются буквы кириллицы.</w:t>
      </w:r>
    </w:p>
    <w:p>
      <w:pPr>
        <w:pStyle w:val="Style16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Фамилия Имя Отчество» з</w:t>
      </w:r>
      <w:r>
        <w:rPr>
          <w:rFonts w:cs="Times New Roman" w:ascii="Times New Roman" w:hAnsi="Times New Roman"/>
          <w:sz w:val="28"/>
          <w:szCs w:val="28"/>
        </w:rPr>
        <w:t>авершил ежегодный съезд эрудированных школьников, мечтающих глубоко проникнуть в тайны физических явлений и химических реакций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роит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блиц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пределения частот символов, характерные дл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данного сообщ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оизводится так называемая частотная селекция, текст сообщения анализируется как поток символов и высчитывается частота встречаемости каждого символа. Сравнить с имеющимися данными в табл 1.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 основании полученных данных 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еделить среднее и полное количество информации, содержащееся в заданном сообщении 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2" w:name="Текст_из_рефератов_студентов"/>
      <w:bookmarkStart w:id="3" w:name="Литературный_текст"/>
      <w:bookmarkEnd w:id="2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>Оценить избыточность сообщен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 ТЕОРЕТИЧЕСКИЕ СВЕД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нформации по Хартли и Шеннону</w:t>
      </w:r>
    </w:p>
    <w:p>
      <w:pPr>
        <w:pStyle w:val="32"/>
        <w:widowControl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количество информации отождествляется с понятием информация. Эти два понятия являются синонимами. Мера информации должна монотонно возрастать с увеличением длительности сообщения (сигнала), которую естественно измерять числом символов в дискретном сообщении и временем передачи в непрерывном случае. Кроме того, на содержание количества информации должны влиять и статистические характеристики, так как сигнал должен рассматриваться как случайный процесс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наложено ряд ограничений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сматриваются только дискретные сообщени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ножество различных сообщений конечно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имволы, составляющие сообщения равновероятны и независим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Хартли впервые предложил в качестве меры количества информации принять логарифм числа возможных последовательностей симво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I=log m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=log N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(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.Шеннон попытался снять те ограничения, которые наложил Хартли. На самом деле в рассмотренном выше случае равной вероятности и независимости символов при любом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все возможные сообщения оказываются также равновероятными, вероятность каждого из таких сообщений равн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Cs/>
          <w:sz w:val="28"/>
          <w:szCs w:val="28"/>
        </w:rPr>
        <w:t>=1/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. Тогда количество информации можно выразить через вероятности появления сообщений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>=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илу статистической независимости символов, вероятность сообщения длиной в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символов рав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7225" cy="428625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84" r="-5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eastAsia="Symbol" w:cs="Symbol" w:ascii="Symbol" w:hAnsi="Symbol"/>
          <w:iCs/>
          <w:sz w:val="28"/>
          <w:szCs w:val="28"/>
        </w:rPr>
        <w:t></w:t>
      </w:r>
      <w:r>
        <w:rPr>
          <w:rFonts w:cs="Times New Roman" w:ascii="Times New Roman" w:hAnsi="Times New Roman"/>
          <w:iCs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символ повторяется в данном сообщени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, то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90575" cy="428625"/>
            <wp:effectExtent l="0" t="0" r="0" b="0"/>
            <wp:docPr id="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при повторен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имвола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аз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уменьшается до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. Из теории вероятностей известно, что, при достаточно длинных сообщениях (большое число символов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>≈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>·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огда вероятность сообщений будет равняться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9625" cy="428625"/>
            <wp:effectExtent l="0" t="0" r="0" b="0"/>
            <wp:docPr id="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огда окончательно получи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52600" cy="428625"/>
            <wp:effectExtent l="0" t="0" r="0" b="0"/>
            <wp:docPr id="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выражение называется формулой Шеннона для определения количества информ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а Шеннона для количества информации на отдельный символ сообщения совпадает с энтропией. Тогда количество информации сообщения состоящего из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символов будет равнятьс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>=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>·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8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личество информации, как мера снятой неопределен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ередаче сообщений, о какой либо системе происходит уменьшение неопределенности. Если о системе все известно, то нет смысла посылать сообщение. Количество информации измеряют уменьшением энтроп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информации, приобретаемое при полном выяснении состояния некоторой физической системы, равно энтропии этой систем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5375" cy="42862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о информац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ть осредненное значение логарифма вероятности состояния. Тогда каждое отдельное слагаемое </w:t>
      </w:r>
      <w:r>
        <w:rPr>
          <w:rFonts w:eastAsia="Symbol" w:cs="Symbol" w:ascii="Symbol" w:hAnsi="Symbol"/>
          <w:iCs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log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обходимо рассматривать как частную информацию, получаемую от отдельного сообщения, то есть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Избыточность информ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Если бы сообщения передавались с помощью равновероятных букв алфавита и между собой статистически независимых, то энтропия таких сообщений была бы максимальной. На самом деле реальные сообщения строятся из не равновероятных букв алфавита с наличием статистических связей между буквами. Поэтому энтропия реальных сообщений </w:t>
      </w:r>
      <w:r>
        <w:rPr>
          <w:rFonts w:eastAsia="Symbol" w:cs="Symbol" w:ascii="Symbol" w:hAnsi="Symbol"/>
          <w:iCs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оказывается много меньше оптимальных сообщений </w:t>
      </w:r>
      <w:r>
        <w:rPr>
          <w:rFonts w:eastAsia="Symbol" w:cs="Symbol" w:ascii="Symbol" w:hAnsi="Symbol"/>
          <w:iCs/>
          <w:sz w:val="28"/>
          <w:szCs w:val="28"/>
        </w:rPr>
        <w:t>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 xml:space="preserve">Допустим, нужно передать сообщение, содержащее количество информации, равно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 xml:space="preserve">. Источнику, обладающему энтропией на букву, равной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Cs/>
          <w:sz w:val="28"/>
          <w:szCs w:val="28"/>
        </w:rPr>
        <w:t xml:space="preserve">, придется затратить некоторое числ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Cs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9125" cy="238125"/>
            <wp:effectExtent l="0" t="0" r="0" b="0"/>
            <wp:docPr id="7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Если энтропия источника была бы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sz w:val="28"/>
          <w:szCs w:val="28"/>
        </w:rPr>
        <w:t>, то пришлось бы затратить меньше букв на передачу этого же количества информ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6300" cy="428625"/>
            <wp:effectExtent l="0" t="0" r="0" b="0"/>
            <wp:docPr id="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часть букв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р</w:t>
      </w:r>
      <w:r>
        <w:rPr>
          <w:rFonts w:eastAsia="Symbol" w:cs="Symbol" w:ascii="Symbol" w:hAnsi="Symbol"/>
          <w:iCs/>
          <w:sz w:val="28"/>
          <w:szCs w:val="28"/>
        </w:rPr>
        <w:t>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являются как бы лишними, избыточными. Мера удлинения реальных сообщений по сравнению с оптимально закодированными и представляет собой избыточ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33575" cy="466725"/>
            <wp:effectExtent l="0" t="0" r="0" b="0"/>
            <wp:docPr id="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аличие избыточности нельзя рассматривать как признак несовершенства источника сообщений. Наличие избыточности способствует повышению помехоустойчивости сообщений. Высокая избыточность естественных языков обеспечивает надежное общение между людьми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Частотные характеристики текстовых сообщ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жными характеристиками текста являются повторяемость букв, пар букв (биграмм) и вообще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m</w:t>
      </w:r>
      <w:r>
        <w:rPr>
          <w:rFonts w:cs="Times New Roman" w:ascii="Times New Roman" w:hAnsi="Times New Roman"/>
          <w:sz w:val="28"/>
          <w:szCs w:val="28"/>
          <w:lang w:eastAsia="ru-RU"/>
        </w:rPr>
        <w:t>-ок (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m</w:t>
      </w:r>
      <w:r>
        <w:rPr>
          <w:rFonts w:cs="Times New Roman" w:ascii="Times New Roman" w:hAnsi="Times New Roman"/>
          <w:sz w:val="28"/>
          <w:szCs w:val="28"/>
          <w:lang w:eastAsia="ru-RU"/>
        </w:rPr>
        <w:t>-грамм), сочетаемость букв друг с другом, чередование гласных и согласных и некоторые другие. Замечательно, что эти характеристики являются достаточно устойчивы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дея состоит в подсчете чисел вхождений каждой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eastAsia="ru-RU"/>
        </w:rPr>
        <w:t>m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зможных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m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грамм в достаточно длинных открытых текстах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T</w:t>
      </w:r>
      <w:r>
        <w:rPr>
          <w:rFonts w:cs="Times New Roman" w:ascii="Times New Roman" w:hAnsi="Times New Roman"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t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t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…t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, составленных из букв алфавита {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, a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, ..., a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}. При этом просматриваются подряд идущие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m</w:t>
      </w:r>
      <w:r>
        <w:rPr>
          <w:rFonts w:cs="Times New Roman" w:ascii="Times New Roman" w:hAnsi="Times New Roman"/>
          <w:sz w:val="28"/>
          <w:szCs w:val="28"/>
          <w:lang w:eastAsia="ru-RU"/>
        </w:rPr>
        <w:t>-граммы текс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t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t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...t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m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, t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t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... t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m+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, ..., t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i-m+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t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l-m+2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...t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6775" cy="16954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число появлений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m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граммы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i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i2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...a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im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ексте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а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щее число подсчитанных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m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грамм, то опыт показывает, что при достаточно больших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о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" cy="320040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11" r="-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данной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m</w:t>
      </w:r>
      <w:r>
        <w:rPr>
          <w:rFonts w:cs="Times New Roman" w:ascii="Times New Roman" w:hAnsi="Times New Roman"/>
          <w:sz w:val="28"/>
          <w:szCs w:val="28"/>
          <w:lang w:eastAsia="ru-RU"/>
        </w:rPr>
        <w:t>-граммы мало отличаются друг от дру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илу этого, относительную частоту считают приближением вероятности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P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i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i2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...a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im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появления данной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m</w:t>
      </w:r>
      <w:r>
        <w:rPr>
          <w:rFonts w:cs="Times New Roman" w:ascii="Times New Roman" w:hAnsi="Times New Roman"/>
          <w:sz w:val="28"/>
          <w:szCs w:val="28"/>
          <w:lang w:eastAsia="ru-RU"/>
        </w:rPr>
        <w:t>-граммы в случайно выбранном месте текста (такой подход принят при статистическом определении вероятност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русского языка частоты (в порядке убывания) знаков алфавита, в котором отождествлены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c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Ъ</w:t>
      </w:r>
      <w:r>
        <w:rPr>
          <w:rFonts w:cs="Times New Roman" w:ascii="Times New Roman" w:hAnsi="Times New Roman"/>
          <w:sz w:val="28"/>
          <w:szCs w:val="28"/>
          <w:lang w:eastAsia="ru-RU"/>
        </w:rPr>
        <w:t>, а также имеется знак пробела (-) между словами, приведены в таблице 1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ru-RU"/>
        </w:rPr>
        <w:t>информация текстовый сообщение количественный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1</w:t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064"/>
        <w:gridCol w:w="2325"/>
        <w:gridCol w:w="2323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17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9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Е, Ё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7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6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6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5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5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45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4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3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28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2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2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2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21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1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1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Ь, Ъ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14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10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0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0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0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06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0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0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0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.00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которая разница значений частот в приводимых в различных источниках таблицах объясняется тем, что частоты существенно зависят не только от длины текста, но и от его характе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ойчивыми являются также частотные характеристики биграмм, триграмм и четырехграмм осмысленных текс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Д РАБО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рои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блиц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пределения частот символов, характерн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данного сообщ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тём деления количества определённого символа в данном сообщении на общее число символов 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формул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678180" cy="36576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98" r="-5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cs="Times New Roman" w:ascii="Times New Roman" w:hAnsi="Times New Roman"/>
          <w:sz w:val="28"/>
          <w:szCs w:val="28"/>
          <w:lang w:eastAsia="ru-RU"/>
        </w:rPr>
        <w:t>=</w:t>
        <w:tab/>
        <w:t>вычислил энтропию сообщ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ее по формуле Шеннона для определения кол-ва информации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52600" cy="42862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числил кол-во информации в передаваемом сообщении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числил избыточность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формуле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33575" cy="46672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color w:val="FFFFFF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ru-RU"/>
        </w:rPr>
      </w:r>
    </w:p>
    <w:sectPr>
      <w:headerReference w:type="default" r:id="rId1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4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4.pn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49:00Z</dcterms:created>
  <dc:creator>МЫ</dc:creator>
  <dc:description/>
  <cp:keywords/>
  <dc:language>en-US</dc:language>
  <cp:lastModifiedBy>SYSTEM</cp:lastModifiedBy>
  <cp:lastPrinted>2007-11-16T09:37:00Z</cp:lastPrinted>
  <dcterms:modified xsi:type="dcterms:W3CDTF">2011-09-07T02:49:00Z</dcterms:modified>
  <cp:revision>2</cp:revision>
  <dc:subject/>
  <dc:title/>
</cp:coreProperties>
</file>