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Украины</w:t>
      </w:r>
    </w:p>
    <w:p>
      <w:pPr>
        <w:pStyle w:val="TextBody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Северодонецкое высшее профессиональное училищ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Программирование и алгоритмические языки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: Разработка программы при помощи языка программирования языка Delphi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>Студент: Молчанова О.О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Северодонецк 2010</w:t>
      </w:r>
      <w:r>
        <w:br w:type="page"/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1"/>
        <w:suppressAutoHyphens w:val="true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РЕФЕРАТ</w:t>
      </w:r>
    </w:p>
    <w:p>
      <w:pPr>
        <w:pStyle w:val="Contents1"/>
        <w:suppressAutoHyphens w:val="true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ВВЕДЕНИЕ</w:t>
      </w:r>
    </w:p>
    <w:p>
      <w:pPr>
        <w:pStyle w:val="Contents1"/>
        <w:suppressAutoHyphens w:val="true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1 Анализ технического задания и постановка задачи проектирования</w:t>
      </w:r>
    </w:p>
    <w:p>
      <w:pPr>
        <w:pStyle w:val="Contents1"/>
        <w:suppressAutoHyphens w:val="true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2 Разработка ЭКРАННЫХ ФОРМ И алгоритма программы</w:t>
      </w:r>
    </w:p>
    <w:p>
      <w:pPr>
        <w:pStyle w:val="Contents1"/>
        <w:suppressAutoHyphens w:val="true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3 ОПИСАНИЕ ПРОГРАММНЫХ МОДУЛЕЙ</w:t>
      </w:r>
    </w:p>
    <w:p>
      <w:pPr>
        <w:pStyle w:val="Contents2"/>
        <w:tabs>
          <w:tab w:val="clear" w:pos="9741"/>
          <w:tab w:val="right" w:pos="9923" w:leader="dot"/>
        </w:tabs>
        <w:suppressAutoHyphens w:val="true"/>
        <w:ind w:hanging="0"/>
        <w:rPr/>
      </w:pPr>
      <w:r>
        <w:rPr>
          <w:color w:val="000000"/>
          <w:sz w:val="28"/>
          <w:lang w:val="en-US" w:eastAsia="en-US"/>
        </w:rPr>
        <w:t>3.1 Описание переменных и объектов</w:t>
      </w:r>
    </w:p>
    <w:p>
      <w:pPr>
        <w:pStyle w:val="TextBody"/>
        <w:tabs>
          <w:tab w:val="clear" w:pos="708"/>
          <w:tab w:val="right" w:pos="9923" w:leader="dot"/>
        </w:tabs>
        <w:suppressAutoHyphens w:val="true"/>
        <w:ind w:hanging="0"/>
        <w:rPr>
          <w:color w:val="000000"/>
          <w:sz w:val="28"/>
        </w:rPr>
      </w:pPr>
      <w:r>
        <w:rPr>
          <w:color w:val="000000"/>
          <w:sz w:val="28"/>
        </w:rPr>
        <w:t>3.2 Описание пользовательских процедур</w:t>
      </w:r>
    </w:p>
    <w:p>
      <w:pPr>
        <w:pStyle w:val="Contents2"/>
        <w:tabs>
          <w:tab w:val="clear" w:pos="9741"/>
          <w:tab w:val="right" w:pos="9923" w:leader="dot"/>
        </w:tabs>
        <w:suppressAutoHyphens w:val="true"/>
        <w:ind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/>
        </w:rPr>
        <w:t>3.3 Описание процедуры BOpenClick</w:t>
      </w:r>
    </w:p>
    <w:p>
      <w:pPr>
        <w:pStyle w:val="Contents2"/>
        <w:tabs>
          <w:tab w:val="clear" w:pos="9741"/>
          <w:tab w:val="right" w:pos="9923" w:leader="dot"/>
        </w:tabs>
        <w:suppressAutoHyphens w:val="true"/>
        <w:ind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/>
        </w:rPr>
        <w:t>3.4 Описание процедуры BSaveAsClick</w:t>
      </w:r>
    </w:p>
    <w:p>
      <w:pPr>
        <w:pStyle w:val="Contents2"/>
        <w:tabs>
          <w:tab w:val="clear" w:pos="9741"/>
          <w:tab w:val="right" w:pos="9923" w:leader="dot"/>
        </w:tabs>
        <w:suppressAutoHyphens w:val="true"/>
        <w:ind w:hanging="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/>
        </w:rPr>
        <w:t>3.5 Процедуры навигации и редактирования</w:t>
      </w:r>
    </w:p>
    <w:p>
      <w:pPr>
        <w:pStyle w:val="Contents1"/>
        <w:suppressAutoHyphens w:val="true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4 ИНСТРУКЦИЯ ОПЕРАТОРУ</w:t>
      </w:r>
    </w:p>
    <w:p>
      <w:pPr>
        <w:pStyle w:val="Contents1"/>
        <w:suppressAutoHyphens w:val="true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ВЫВОДЫ</w:t>
      </w:r>
    </w:p>
    <w:p>
      <w:pPr>
        <w:pStyle w:val="Contents1"/>
        <w:suppressAutoHyphens w:val="true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Перечень ссылок</w:t>
      </w:r>
    </w:p>
    <w:p>
      <w:pPr>
        <w:pStyle w:val="Contents1"/>
        <w:suppressAutoHyphens w:val="true"/>
        <w:rPr>
          <w:caps w:val="false"/>
          <w:smallCaps w:val="false"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ПРИЛОЖЕНИЕ А</w:t>
      </w:r>
    </w:p>
    <w:p>
      <w:pPr>
        <w:pStyle w:val="Contents1"/>
        <w:suppressAutoHyphens w:val="true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 w:bidi="ur-PK"/>
        </w:rPr>
        <w:t>ПРИЛОЖЕНИЕ Б</w:t>
      </w:r>
    </w:p>
    <w:p>
      <w:pPr>
        <w:pStyle w:val="Normal"/>
        <w:tabs>
          <w:tab w:val="clear" w:pos="708"/>
          <w:tab w:val="right" w:pos="9923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ИЛОЖЕНИЕ В</w:t>
      </w:r>
    </w:p>
    <w:p>
      <w:pPr>
        <w:pStyle w:val="Normal"/>
        <w:tabs>
          <w:tab w:val="clear" w:pos="708"/>
          <w:tab w:val="right" w:pos="9923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923" w:leader="dot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keepNext w:val="false"/>
        <w:suppressAutoHyphens w:val="true"/>
        <w:ind w:firstLine="709"/>
        <w:rPr>
          <w:color w:val="000000"/>
          <w:sz w:val="28"/>
        </w:rPr>
      </w:pPr>
      <w:bookmarkStart w:id="0" w:name="_РЕФЕРАТ%3A"/>
      <w:bookmarkEnd w:id="0"/>
      <w:r>
        <w:rPr>
          <w:color w:val="000000"/>
          <w:sz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 к курсовой работе содержит: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страниц - 37;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рисунков - 14;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таблиц – 4;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приложений – 2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Цель работы: разработать программу обработки типизированных файлов с кодом на языке Object Pascal , для ввода и вывода данных использовать компоненты Delphi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В первом разделе курсовой работы выполнен анализ технического задания, выделены функции, которыми должно обладать разрабатываемое приложение, а также сформулированы требования к нему, произведена постановка задачи на проектирование. Во втором разделе выполняется анализ задачи проектирования, анализируется вид исходных данных, в зависимости от чего проектируется визуальный интерфейс и приводится словесный алгоритм работы программы. В третьем разделе рассматриваются алгоритмы разработанных процедур и функций, а также приводятся их описания. К реализованной программе разработана инструкция пользователя, которая приведена в четвертом разделе. Алгоритмы процедур приведены в приложении А. Листинг программы содержится в приложении Б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грамма разработана с использованием среды визуального программирования Delphi 7 и языка Object Pascal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</w:rPr>
        <w:t>ПРОГРАММА, ФАЙЛ, ТИПИЗИРОВАННЫЙ ФАЙЛ, ЗАПИСЬ, АЛГОРИТМ, ПРОЦЕДУРА, БАЗА КОМПЬЮТ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bookmarkStart w:id="1" w:name="_ВВЕДЕНИЕ"/>
      <w:bookmarkEnd w:id="1"/>
      <w:r>
        <w:rPr>
          <w:b/>
          <w:color w:val="000000"/>
          <w:sz w:val="28"/>
        </w:rPr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91275</wp:posOffset>
                </wp:positionH>
                <wp:positionV relativeFrom="paragraph">
                  <wp:posOffset>5623560</wp:posOffset>
                </wp:positionV>
                <wp:extent cx="247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442.8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lang w:bidi="ur-PK"/>
        </w:rPr>
      </w:pPr>
      <w:r>
        <w:rPr>
          <w:b/>
          <w:color w:val="000000"/>
          <w:sz w:val="28"/>
          <w:lang w:bidi="ur-PK"/>
        </w:rPr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Данный курсовой проект был разработан в среде Delphi7 с базовым языком программирования Object Pascal. Среди множества языков Pascal является наиболее универсальным и легко изучаемым языком. При этом его удобно использовать для создания сложных приложений, базами данных, приложения масштаба предприятия. Delphi так же прост в обучении, как и Visual Basic, но при этом средства языка программирования Pascal позволяет использовать все современные возможности объектно-ориентированного программирования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Delphi — это среда быстрой разработки, в которой в качестве языка программирования используется язык Delphi. Язык Delphi — строго типизированный объектно-ориентированный язык, в основе которого лежит хорошо знакомый программистам Object Pascal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Delphi прост и логичен. Основные конструкции языка четко выделяются в программе, что способствует хорошему восприятию написанного кода. Графический интерфейс Delphi отлично продуман, среда разработки предоставляет доступ только к тем участкам кода, с которыми необходимо работать, скрывая основную часть программы, которая создается автоматически самой разработкой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Для выполнения данной курсовой работы необходимо разработать алгоритм решения поставленного задания, правильно указав последовательное выполнение соответствующих команд для получения необходимых результатов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Цель работы заключается в том, чтобы правильно составить алгоритм поставленной задачи по обработке типизированного файла, разработать и отладить программу, реализующую разработанный алгоритм.</w:t>
      </w:r>
    </w:p>
    <w:p>
      <w:pPr>
        <w:pStyle w:val="12"/>
        <w:keepNext w:val="false"/>
        <w:pageBreakBefore w:val="false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keepNext w:val="false"/>
        <w:pageBreakBefore w:val="false"/>
        <w:suppressAutoHyphens w:val="true"/>
        <w:rPr>
          <w:color w:val="000000"/>
          <w:sz w:val="28"/>
        </w:rPr>
      </w:pPr>
      <w:bookmarkStart w:id="2" w:name="_Анализ_технического_задания"/>
      <w:bookmarkEnd w:id="2"/>
      <w:r>
        <w:rPr>
          <w:color w:val="000000"/>
          <w:sz w:val="28"/>
        </w:rPr>
        <w:t>1 Анализ технического задания и постановка задачи проектир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91275</wp:posOffset>
                </wp:positionH>
                <wp:positionV relativeFrom="paragraph">
                  <wp:posOffset>4222750</wp:posOffset>
                </wp:positionV>
                <wp:extent cx="2476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332.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</w:r>
    </w:p>
    <w:p>
      <w:pPr>
        <w:pStyle w:val="Style16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заданию необходимо разработать программу для системного администратора, в которой хранится вся комплектация компьютеров его предприятия, предусмотреть ввод, удаление и правку информации. При этом для каждого компьютера необходимо хранить следующую информацию: наименование, ёмкость жёсткого диска, ёмкость оперативной памяти, тип монитора, наличие подключения к интернет. Обработка должна включать: создание и чтение файла; дополнение, удаление, корректировка, поиск данных файла.</w:t>
      </w:r>
    </w:p>
    <w:p>
      <w:pPr>
        <w:pStyle w:val="Style16"/>
        <w:suppressAutoHyphens w:val="true"/>
        <w:ind w:firstLine="709"/>
        <w:jc w:val="both"/>
        <w:rPr/>
      </w:pPr>
      <w:r>
        <w:rPr>
          <w:color w:val="000000"/>
          <w:sz w:val="28"/>
        </w:rPr>
        <w:t>Поскольку структура информации для каждого компьютера одинакова, целесообразно для хранения данных использовать типизированный файл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 xml:space="preserve">Дадим определение понятиям, которые используются в данной работе. Определим следующие понятия: </w:t>
      </w:r>
      <w:r>
        <w:rPr>
          <w:i/>
          <w:color w:val="000000"/>
          <w:sz w:val="28"/>
        </w:rPr>
        <w:t>строка, файл, типизированный файл, массив</w:t>
      </w:r>
      <w:r>
        <w:rPr>
          <w:color w:val="000000"/>
          <w:sz w:val="28"/>
        </w:rPr>
        <w:t>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Тип STRING (</w:t>
      </w:r>
      <w:r>
        <w:rPr>
          <w:i/>
          <w:color w:val="000000"/>
          <w:sz w:val="28"/>
        </w:rPr>
        <w:t>строка</w:t>
      </w:r>
      <w:r>
        <w:rPr>
          <w:color w:val="000000"/>
          <w:sz w:val="28"/>
        </w:rPr>
        <w:t>) в «Borland Delphi» широко используется для обработки текстов. Он во многом похож на одномерный массив символов ARRAY [0..N] OF CHAR, однако, в отличие от последнего, количество символов в строке–переменной может меняться от 0 до N, где N – максимальное количество символов в строке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 xml:space="preserve">Под </w:t>
      </w:r>
      <w:r>
        <w:rPr>
          <w:i/>
          <w:color w:val="000000"/>
          <w:sz w:val="28"/>
        </w:rPr>
        <w:t xml:space="preserve">файлом </w:t>
      </w:r>
      <w:r>
        <w:rPr>
          <w:color w:val="000000"/>
          <w:sz w:val="28"/>
        </w:rPr>
        <w:t>понимается либо именованная область внешней памяти ПК (жесткого диска, гибкой дискеты, электронного «виртуального» диска), либо логическое устройство – потенциальный источник или приемник информации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Типизированный файл</w:t>
      </w:r>
      <w:r>
        <w:rPr>
          <w:color w:val="000000"/>
          <w:sz w:val="28"/>
        </w:rPr>
        <w:t xml:space="preserve"> трактуется в «Borland Delphi» как файл записей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i/>
          <w:color w:val="000000"/>
          <w:sz w:val="28"/>
        </w:rPr>
        <w:t>Запись</w:t>
      </w:r>
      <w:r>
        <w:rPr>
          <w:color w:val="000000"/>
          <w:sz w:val="28"/>
        </w:rPr>
        <w:t xml:space="preserve"> представляет собой совокупность компонент различных типов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«Borland Delphi» может использовать объекты, содержащее множество однотипных элементов, которые называются массивами. Массив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это формальное обледенение нескольких однотипных объектов (чисел, символов, строк и т.п.), рассматриваемое как единое целое. Для хранения содержимого типизированного файла и обработки удобно использовать массивы с элементами типа запись. Удобство массивов заключается в том, что можно обращаться к отдельному элементу массива по номеру. Дополнительное удобство привносят динамические массивы, отличительной особенностью которых является возможность динамического изменения размерности массива, то есть динамическое выделение или освобождение памяти под требуемое в данный момент количество элементов массива.</w:t>
      </w:r>
    </w:p>
    <w:p>
      <w:pPr>
        <w:pStyle w:val="Style16"/>
        <w:suppressAutoHyphens w:val="true"/>
        <w:ind w:firstLine="709"/>
        <w:jc w:val="both"/>
        <w:rPr/>
      </w:pPr>
      <w:r>
        <w:rPr>
          <w:color w:val="000000"/>
          <w:sz w:val="28"/>
          <w:lang w:bidi="ur-PK"/>
        </w:rPr>
        <w:t>Поскольку данная программа является приложением Windows, то для ее реализации будем использовать стандартный подход при написании программ под Windows с использованием графического интерфейса. Так отдельно создадим форму с визуальными компонентами, для различных визуальных компонент сопоставляем процедуры - обработчики. Далее, как только происходит событие на каком-то из визуальных компонент, (щелчок мыши, нажатие на кнопку или пункт меню), операционная система посылает приложению соответствующее сообщение, и запускается соответствующий обработчик именно для этого события. Тогда решение задачи можно разбить на 3 этапа:</w:t>
      </w:r>
    </w:p>
    <w:p>
      <w:pPr>
        <w:pStyle w:val="Style16"/>
        <w:numPr>
          <w:ilvl w:val="0"/>
          <w:numId w:val="5"/>
        </w:numPr>
        <w:suppressAutoHyphens w:val="true"/>
        <w:ind w:left="0" w:firstLine="709"/>
        <w:jc w:val="both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Разработка визуального интерфейса пользователя, на основе экранных форм среды Delphi и визуальных компонент, предназначенных для ввода исходных данных, запуска действий по обработке исходных данных, вывода результата обработки, вывода результатов на экранную форму. Еще можно предусмотреть вывод информации разработчике и задании курсового проекта.</w:t>
      </w:r>
    </w:p>
    <w:p>
      <w:pPr>
        <w:pStyle w:val="Style16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lang w:bidi="ur-PK"/>
        </w:rPr>
        <w:t>Разработка обработчиков событий от элементов экранных форм, разработка алгоритмов и программных кодов действий обработки текстового файла согласно заданию.</w:t>
      </w:r>
    </w:p>
    <w:p>
      <w:pPr>
        <w:pStyle w:val="Style16"/>
        <w:numPr>
          <w:ilvl w:val="0"/>
          <w:numId w:val="5"/>
        </w:numPr>
        <w:suppressAutoHyphens w:val="true"/>
        <w:ind w:left="0" w:firstLine="709"/>
        <w:jc w:val="both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одготовка тестовых исходных данных и отладка программы.</w:t>
      </w:r>
    </w:p>
    <w:p>
      <w:pPr>
        <w:pStyle w:val="Style16"/>
        <w:suppressAutoHyphens w:val="true"/>
        <w:ind w:firstLine="709"/>
        <w:jc w:val="both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На первом этапе целесообразно выполнить разработку интерфейса таким образом, чтобы исходные данные, а именно типизированный файл с информацией о о компьютерах, можно было создать заново и сохранить на жестком диске или внешнем носителе. Также удобство увеличится, если можно будет открыть созданный ранее файл с жесткого диска или другого носителя и, по необходимости, отредактировать его. Также было бы полезно иметь средство вывода информации о разработчике приложения и о назначении приложения (задании курсового проекта). Для автоматизации и облегчения работы с программой полезно предусмотреть функции поиска требуемых компьютеров по одному или нескольким критериям.</w:t>
      </w:r>
    </w:p>
    <w:p>
      <w:pPr>
        <w:pStyle w:val="Style16"/>
        <w:suppressAutoHyphens w:val="true"/>
        <w:ind w:firstLine="709"/>
        <w:jc w:val="both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Для просмотра данных об отдельных записях необходимо предусмотреть функции навигации для продвижения не последующую или предыдущую запись файла.</w:t>
      </w:r>
    </w:p>
    <w:p>
      <w:pPr>
        <w:pStyle w:val="Style16"/>
        <w:suppressAutoHyphens w:val="true"/>
        <w:ind w:firstLine="709"/>
        <w:jc w:val="both"/>
        <w:rPr/>
      </w:pPr>
      <w:r>
        <w:rPr>
          <w:color w:val="000000"/>
          <w:sz w:val="28"/>
          <w:lang w:bidi="ur-PK"/>
        </w:rPr>
        <w:t>При выполнении второго этапа следует использовать модульный принцип построения программы, то есть разбить программу на отдельные части, каждая из которых выполняет какую-то законченную задачу, либо ее малую часть. Роль таких частей будут выполнять процедуры и функции. Программы, состоящие из процедур и функций, называются модульными.</w:t>
      </w:r>
    </w:p>
    <w:p>
      <w:pPr>
        <w:pStyle w:val="Style16"/>
        <w:suppressAutoHyphens w:val="true"/>
        <w:ind w:firstLine="709"/>
        <w:jc w:val="both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цедуры и функции в свою очередь могут вызывать процедуры и функции более низкого уровня и так далее. Таким образом, каждая модульная программа имеет иерархическую структуру. Следует заметить, что обработчики событий от объектов экранных форм тоже реализуются как процедуры.</w:t>
      </w:r>
    </w:p>
    <w:p>
      <w:pPr>
        <w:pStyle w:val="Style16"/>
        <w:suppressAutoHyphens w:val="true"/>
        <w:ind w:firstLine="709"/>
        <w:jc w:val="both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На третьем этапе при отладке приложения обязательно должна анализироваться правильность работы на исходных тестовых образцах. На этом этапе нужно проверить соответствие разработанной программы исходному заданию, а также проверить ее на отсутствие ошибок.</w:t>
      </w:r>
    </w:p>
    <w:p>
      <w:pPr>
        <w:pStyle w:val="Style16"/>
        <w:suppressAutoHyphens w:val="true"/>
        <w:ind w:firstLine="709"/>
        <w:jc w:val="both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одытожив все вышесказанное можно сформулировать требования к разрабатываемому программному обеспечению и выполнить постановку задания на проектирование.</w:t>
      </w:r>
    </w:p>
    <w:p>
      <w:pPr>
        <w:pStyle w:val="Style16"/>
        <w:suppressAutoHyphens w:val="true"/>
        <w:ind w:firstLine="709"/>
        <w:jc w:val="both"/>
        <w:rPr/>
      </w:pPr>
      <w:r>
        <w:rPr>
          <w:color w:val="000000"/>
          <w:sz w:val="28"/>
          <w:lang w:bidi="ur-PK"/>
        </w:rPr>
        <w:t>Программа должна быть реализована с графическим интерфейсом пользователя в среде Borland Delphi и должна выполнять следующие функции: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создание нового типизированного файла, с информацией о компьютерах;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- открытие типизированного файла с жесткого диска и вывод его содержимого на экранной форме;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- редактирование данных и сохранение изменений в файле на жестком диске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сохранение типизированного файла под новым именем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вывод информации о разработчике и задании на курсовой проект;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- вывод информации об отдельном компьютере из типизированного файла на экранную форму в отдельные поля ввода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вывод содержимого всего файла на экранной форме в виде таблицы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продвижение к следующей записи в файле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продвижение на предыдущую запись типизированного файла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возможность редактирования данных в имеющихся записях типизированного файла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возможность добавления новых записей в типизированный файл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возможность удаления отдельных записей из типизированного файла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- поиск записей по какому-либо критерию и вывод результатов на экранную форму;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оследующие разделы будут посвящены решению поставленных задач и разработке приложения с вышеперечисленными функциями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</w:r>
    </w:p>
    <w:p>
      <w:pPr>
        <w:pStyle w:val="12"/>
        <w:keepNext w:val="false"/>
        <w:pageBreakBefore w:val="false"/>
        <w:suppressAutoHyphens w:val="true"/>
        <w:rPr/>
      </w:pPr>
      <w:r>
        <w:rPr>
          <w:color w:val="000000"/>
          <w:sz w:val="28"/>
        </w:rPr>
        <w:t>2 Разработка ЭКРАННЫХ ФОРМ И алгоритма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едыдущем разделе было сказано, что процесс решения поставленной задачи разбивается на 3 этапа, первый из которых заключается в построении интерфейса с пользователем на основе экранных форм и визуальных объектов проек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формулированной в предыдущем задании постановке должна иметься возможность выполнения манипуляций с файлами на жестком диске (открытие, сохранение, создание). Для этого разместим на форме объекты OpenDlg типа TOpenDialog (стандартный диалог открытия файла) и SaveDlg типа TSaveDialog (стандартный диалог сохранения файла). Эти объекты помогают автоматизировать процесс навигации по иерархии файлов и папок жесткого диска компьютера и выбора требуемого имени для открытия или сохранения фай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запуска процедур открытия или создания файла, разместим на форме объект MainMenu типа TMainMenu. Настройка пунктов меню приведена на рисунке 2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524000" cy="2047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2.1 – Настройка пунктов главного ме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озможности ввода исходных данных о компьютере поместим на форме поля ввода типа TEdit и соответствующие метки описания к ним. Для вывода информации о всех компьютерах аэропорта, предусмотрим объект SGrid1 типа TStringGrid, в который позволяет выводить информацию в виде таблицы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Также для запуска функции продвижение к следующей записи, продвижение на предыдущую запись, сохранение изменений об одной записи, добавления новых записей в типизированный файл, удаления отдельных записей из типизированного файла, поиск записей по какому-либо критерию и вывод результатов на экранную форму, поместим на форме кнопки типа TBitButton. Сами процедуры для выполнения тех или иных функций реализуем как обработчики нажатия на соответствующие кнопки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В итоге, спроектируем экранную форму, вид которой приведен на рисунке 2.2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  <w:lang w:bidi="ur-PK"/>
        </w:rPr>
      </w:pPr>
      <w:r>
        <w:rPr>
          <w:b/>
          <w:color w:val="000000"/>
          <w:sz w:val="28"/>
          <w:lang w:bidi="ur-PK"/>
        </w:rPr>
        <w:drawing>
          <wp:inline distT="0" distB="0" distL="0" distR="0">
            <wp:extent cx="5972175" cy="5000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  <w:lang w:bidi="ur-PK"/>
        </w:rPr>
      </w:pPr>
      <w:r>
        <w:rPr>
          <w:b/>
          <w:color w:val="000000"/>
          <w:sz w:val="28"/>
          <w:lang w:bidi="ur-PK"/>
        </w:rPr>
        <w:t>Рисунок 2.2 – Экранная форма приложения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Для удобства работы в программе целесообразно всю информацию из файла хранить в динамическом массиве с элементами типа запись и оперировать с элементами массива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Словесный алгоритм действий при открытии файла: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1. Открыть файл для чтения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2. Принять размерность массива равной нулю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3. Считать очередную запись из файла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4. Если достигнут конец файла, перейти на пункт 8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5. Увеличить длину динамического массива на единицу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6. Занести очередную запись, считанную из файла в конец массива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7. Перейти на пункт 3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8. Закрыть файл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9. Отобразить содержимое массива в таблице на экранной форме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10. Конец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Словесный алгоритм действий при сохранении файла: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1. Открыть требуемый файл для записи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2. Установить &lt;номер&gt; на начало массива (номер равен нулю)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3. Если достигнут конец массива, перейти на пункт 6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4. Сохранить очередной элемент массива под номером &lt;номер&gt; в конец файла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5. Нарастить &lt;номер&gt; на 1 и перейти на пункт 3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6. Закрыть файл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7. Конец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и поиске все записи, удовлетворяющие критерию выбираются в отдельный массив и отображаются на экранной форме. Словесный алгоритм действий при поиске: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1. Установить &lt;номер1&gt; на начало исходного массива А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2. Обнулить размерность результирующего массива В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3. Если достигнут конец массива А, перейти на пункт 8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4. Если запись &lt;номер1&gt; исходного массива А удовлетворяет критериям поиска, перейти на пункт 4, если не удовлетворяет, перейти на пункт 7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5. Нарастить длину результирующего массива В на единицу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6. Записать элемент &lt;номер1&gt; массива А в конец результирующего массива В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7. Нарастить &lt;номер1&gt; на единицу и перейти на пункт 3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8. Отобразить содержимое массива В в таблице на экранной форме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9. Конец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Анализируя требования к функциям разрабатываемого приложения под разработанную экранную форму можно выделить следующие программные модули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вывод информации о разработчике программы и задании на курсовой проект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создание нового типизированного файла, с информацией о компьютерах (инициализация временного массива записей )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сохранение содержимого файла в типизированном файле на жестком диске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color w:val="000000"/>
          <w:sz w:val="28"/>
          <w:lang w:bidi="ur-PK"/>
        </w:rPr>
        <w:t>сохранение содержимого файла в типизированном файле на жестком диске под новым именем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вывод информации о компьютере текущей записи массива в поля ввода на экранной форме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еренос информации из типизированного файла в динамический массив и вывод содержимого на форме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движение к следующей записи в массиве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движение на предыдущую запись массива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еренос информации из полей ввода в поля текущей записи из массива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добавление новой записи в массив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удаление текущей записи из массива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оиск записей по какому-либо критерию и вывод результатов на экранную форму;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color w:val="000000"/>
          <w:sz w:val="28"/>
          <w:lang w:bidi="ur-PK"/>
        </w:rPr>
        <w:t>вывод содержимого динамического массива на объекте типа TStringGrid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Каждый из вышеприведенных модулей реализуем при помощи процедуры. Модули 1,2, 3, 4, 6 будут обработчиками нажатий на соответствующие пункты главного меню. Для запуска модулей 7, 8, 9, 10, 11, 12 предусмотрим экранные кнопки на форме, для чего поместим на форму объекты типа TBitButton. А сами процедуры будут реализованы как обработчики нажатия на соответствующие кнопки. Модули 5, 13 реализуем как отдельную процедуру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Cоставим алгоритм приложения, который представлен в приложении на рисунке A.1. На алгоритме приведены основные события экранной формы. В этом алгоритме: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3 реализован процедурой NOpen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4 процедурой NSave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5 - процедурой NShow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6 - процедурой NSaveAs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7 - процедурой NCreate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8 реализован процедурой BBDelete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9 процедурой NInfo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10 - процедурой BBNext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11 - процедурой BBPrev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12 - процедурой BBUpdate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13 - процедурой BBAdd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14 - процедурой BBSearchClick,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блок №15 - процедурой NExitClick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Детальное описание разработанной программы, алгоритмов и их программной реализации приведено в последующих разделах.</w:t>
      </w:r>
    </w:p>
    <w:p>
      <w:pPr>
        <w:pStyle w:val="12"/>
        <w:keepNext w:val="false"/>
        <w:pageBreakBefore w:val="false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3 ОПИСАНИЕ ПРОГРАММНЫХ МОДУЛЕЙ</w:t>
      </w:r>
    </w:p>
    <w:p>
      <w:pPr>
        <w:pStyle w:val="Heading2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3.1 Описание переменных и объектов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В программе используется глобальная переменная</w:t>
      </w:r>
      <w:r>
        <w:rPr>
          <w:i/>
          <w:iCs/>
          <w:color w:val="000000"/>
          <w:sz w:val="28"/>
        </w:rPr>
        <w:t xml:space="preserve"> Form1</w:t>
      </w:r>
      <w:r>
        <w:rPr>
          <w:color w:val="000000"/>
          <w:sz w:val="28"/>
        </w:rPr>
        <w:t>, которая представляет собой экранную форму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организации интерфейса с пользователем были разработаны экранные формы, в результате чего на экранной форме Form1 поместили элементы, приведенные в таблице 3.1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/>
      </w:pPr>
      <w:r>
        <w:rPr>
          <w:b/>
          <w:color w:val="000000"/>
          <w:sz w:val="28"/>
        </w:rPr>
        <w:t>Таблица 3.1</w:t>
      </w:r>
      <w:r>
        <w:rPr/>
        <w:t>– Описание визуальных объектов на форме Form1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43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MainMenu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MainMenu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е меню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Open, NSave, NSaveAs, NCreate, NExit, NInfo, NSh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MenuIte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нкты главного меню «Открыть», «Сохранить», «Сохранить как», «Создать», «Выход», «Информация», «Показать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EName, EHDD, ERAM, EMonitor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dit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я для ввода данных о наименовании компьютера, объеме диска, памяти, типе монитор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GrIn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dioGroup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 для ввода информации о подключении к интерн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SGrid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TStringGrid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держимого файла в виде таблиц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Pr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TBitBt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опка с надписью «Предыдущая запись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Nex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BitBt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опка с надписью «Следующая запись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Del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BitBt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опка с надписью «Удалить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A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BitBt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опка с надписью «Добавить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Upd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TBitBt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опка с надписью «Редактировать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Sear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TBitBtn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опка с надписью «Поиск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OpenDlg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TOpenDialog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дартный диалог открытия файл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SaveDl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2"/>
              </w:rPr>
              <w:t>TSaveDialog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дартный диалог сохранения файла</w:t>
            </w:r>
          </w:p>
        </w:tc>
      </w:tr>
    </w:tbl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В разделе var опишем переменные, приведенные в таблице 3.2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TextBody"/>
        <w:suppressAutoHyphens w:val="true"/>
        <w:ind w:hanging="0"/>
        <w:jc w:val="center"/>
        <w:rPr/>
      </w:pPr>
      <w:r>
        <w:rPr/>
        <w:t>Таблица 3.2– Переменные программы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64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le of TCom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изированный файл с данными о компьютера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Com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Com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ация об одном компьютер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ACom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ray of TCom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е обо всех компьютерах в виде масси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Cur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integ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текущей записи в массиве AComp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F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strin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 текущего (рабочего) файла</w:t>
            </w:r>
          </w:p>
        </w:tc>
      </w:tr>
    </w:tbl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хранения данных о компьютере разработаем составной тип данных TComp c полями, приведенными в таблице 3.3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/>
      </w:pPr>
      <w:r>
        <w:rPr>
          <w:b/>
          <w:color w:val="000000"/>
          <w:sz w:val="28"/>
        </w:rPr>
        <w:t>Таблица 3.3 – Информационные поля о компьютер</w:t>
      </w:r>
      <w:r>
        <w:rPr/>
        <w:t>е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33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ing[20]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компьютер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H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al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ём жесткого ди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R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ge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ём оперативной памя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Moni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string[20]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монитор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In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oolea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подключения к интернет</w:t>
            </w:r>
          </w:p>
        </w:tc>
      </w:tr>
    </w:tbl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В разработанной программе содержится описание 13 процедур обработчиков событий и 4 вспомогательных процедуры, которые приведены в таблице 3.4.</w:t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/>
      </w:pPr>
      <w:r>
        <w:rPr>
          <w:b/>
          <w:color w:val="000000"/>
          <w:sz w:val="28"/>
        </w:rPr>
        <w:t>Таблица 3.4</w:t>
      </w:r>
      <w:r>
        <w:rPr/>
        <w:t xml:space="preserve"> Пользовательские процедуры и обработчики событий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851"/>
        <w:gridCol w:w="4549"/>
        <w:gridCol w:w="1134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-к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и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tCo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иск компьютера по и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-89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owCo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вывод информации о компьютере на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-101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owCompInGr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вывод информации о компьютере в табл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-114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howACo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вывод содержимого массива FComp в табл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-12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Add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добавление новой записи о новом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-149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Prev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 на предыдущую 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-15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Next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ход на следующую 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-165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Save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хранение текущего фай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-179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SaveAs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уск диалога и сохранение в файле с заданным имен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-194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Open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пуск диалога и открытие фай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-216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Delete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аление текущей 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-23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Create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ициализация массива ACo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-23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FormCre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ициализация шапки таб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-24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Update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новление записи в массиве данными из полей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-26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Show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2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содержимого текущего файла на фор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-278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BBSearch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поиск компьютеров согласно некоторым критериям и вывод результатов по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-312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Info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информации о разработч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-31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</w:rPr>
              <w:t>NExitCli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+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 из при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8-322</w:t>
            </w:r>
          </w:p>
        </w:tc>
      </w:tr>
    </w:tbl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Более подробно некоторые процедуры будут рассмотрены далее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Кроме приведенных объектов, в разделе uses подключается модуль Unit2. В модуле Unit2 приведена форма AboutBox, на которой выводится информация о разработчике приложения и задании проекта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Описание пользовательских процедур</w:t>
      </w:r>
    </w:p>
    <w:p>
      <w:pPr>
        <w:pStyle w:val="TextBody"/>
        <w:suppressAutoHyphens w:val="tru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Функция GetComp предназначена для поиска компьютера в массиве по имени. Синтаксис</w:t>
      </w:r>
      <w:r>
        <w:rPr>
          <w:color w:val="000000"/>
          <w:sz w:val="28"/>
          <w:lang w:val="en-US"/>
        </w:rPr>
        <w:t xml:space="preserve">: GetComp(name:string;AComp:ATComp;var Comp:TComp):boolean. </w:t>
      </w:r>
      <w:r>
        <w:rPr>
          <w:color w:val="000000"/>
          <w:sz w:val="28"/>
        </w:rPr>
        <w:t>Где name – наименование компьютера, AComp – массив в котором производится поиск, Comp – объект, в который возвращается найденный объект. Если поиск удачен, то функция возвращает значение true, иначе – false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цедура ShowComp предназначена для вывода информации о компьютере в поля формы. Синтаксис: ShowComp(Comp:TComp). Где Comp – запись, хранящая информацию о компьютере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цедура ShowCompInGrid предназначена для вывода информации о компьютере в поля таблицы. Синтаксис: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ShowCompInGrid(Comp:TComp; Sgr:TStringGrid;Row:integer)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 Comp – запись, хранящая информацию о компьютере,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SGr – таблица, в которую производится вывод,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Row – номер строки, в которую выводится информация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цедура ShowAComp предназначена для вывода информации о всех компьютерах из массива AComp в поля таблицы. Синтаксис: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ShowAComp(AComp:ATComp;Sgr:TStringGrid)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 AComp – массив записей, хранящий информацию о компьютерах,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SGr – таблица, в которую производится вывод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Алгоритм процедуры приведен на рисунке А.4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3.3 Описание процедуры BOpenClick</w:t>
      </w:r>
    </w:p>
    <w:p>
      <w:pPr>
        <w:pStyle w:val="TextBody"/>
        <w:suppressAutoHyphens w:val="tru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Эта процедура является обработчиком события onClick для объектa NOpen, то есть запускается при щелчке на указанном объекте. В теле этого вызывается стандартный диалог открытия файла, в случае, если диалог был завершен успешно, имя файла сохраняется в переменной FName, производится чтение содержимого исходного файла в массив AComp, а затем его содержимое выводится на форму при помощи процедуры ShowAComp. Алгоритм процедуры приведен на рисунке А.2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цедура NShowClick является обработчиком события onClick для объектa NShow. В ней тоже происходит чтение файла в массив AComp и вывод содержимого на форму. Однако в этой процедуре не выполняется запуск диалога открытия файла, а производится чтение текущего файла, имя которого занесено в FName.</w:t>
      </w:r>
    </w:p>
    <w:p>
      <w:pPr>
        <w:pStyle w:val="Heading2"/>
        <w:suppressAutoHyphens w:val="true"/>
        <w:ind w:firstLine="709"/>
        <w:rPr>
          <w:color w:val="000000"/>
          <w:sz w:val="28"/>
          <w:szCs w:val="14"/>
          <w:lang w:bidi="ur-PK"/>
        </w:rPr>
      </w:pPr>
      <w:r>
        <w:rPr>
          <w:color w:val="000000"/>
          <w:sz w:val="28"/>
          <w:szCs w:val="14"/>
          <w:lang w:bidi="ur-PK"/>
        </w:rPr>
      </w:r>
    </w:p>
    <w:p>
      <w:pPr>
        <w:pStyle w:val="Heading2"/>
        <w:suppressAutoHyphens w:val="true"/>
        <w:ind w:hanging="0"/>
        <w:jc w:val="center"/>
        <w:rPr/>
      </w:pPr>
      <w:r>
        <w:rPr>
          <w:color w:val="000000"/>
          <w:sz w:val="28"/>
        </w:rPr>
        <w:t>3.4 Описание процедуры BSaveAsClick</w:t>
      </w:r>
    </w:p>
    <w:p>
      <w:pPr>
        <w:pStyle w:val="TextBody"/>
        <w:suppressAutoHyphens w:val="true"/>
        <w:ind w:firstLine="709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Эта процедура является обработчиком события onClick для объектa NSaveAs, то есть запускается при щелчке на указанном объекте. В теле этого вызывается стандартный диалог сохранения файла, в случае, если диалог был завершен успешно, имя файла сохраняется в переменной FName, производится сохранение содержимого массива AComp в файл с указанным именем. Алгоритм процедуры приведен на рисунке А.3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цедура NSaveClick является обработчиком события onClick для объектa NSave. В ней тоже происходит сохранение содержимого массива AComp в файл на жестком диске, однако в этой процедуре не выполняется запуск диалога сохранения файла, а производится сохранение в текущий файл, имя которого занесено в FName.</w:t>
      </w:r>
    </w:p>
    <w:p>
      <w:pPr>
        <w:pStyle w:val="TextBody"/>
        <w:suppressAutoHyphens w:val="true"/>
        <w:ind w:firstLine="709"/>
        <w:rPr>
          <w:color w:val="000000"/>
          <w:sz w:val="28"/>
          <w:szCs w:val="14"/>
          <w:lang w:bidi="ur-PK"/>
        </w:rPr>
      </w:pPr>
      <w:r>
        <w:rPr>
          <w:color w:val="000000"/>
          <w:sz w:val="28"/>
          <w:szCs w:val="14"/>
          <w:lang w:bidi="ur-PK"/>
        </w:rPr>
      </w:r>
    </w:p>
    <w:p>
      <w:pPr>
        <w:pStyle w:val="Heading2"/>
        <w:suppressAutoHyphens w:val="true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3.5 Процедуры навигации и редактирования</w:t>
      </w:r>
    </w:p>
    <w:p>
      <w:pPr>
        <w:pStyle w:val="TextBody"/>
        <w:suppressAutoHyphens w:val="true"/>
        <w:ind w:firstLine="709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цедура BBPrevClick является обработчиком события onClick для объектa BBPrev. Предназначена для перехода не предыдущую запись, для чего номер текущей записи CurK уменьшается на 1 и выводится на форму запись AComp[CurK] при помощи ShowComp. Следует заметить, что если текущая запись первая, то нажатие на кнопку переводит указатель на последнюю запись массива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  <w:lang w:bidi="ur-PK"/>
        </w:rPr>
        <w:t>Процедура BBNextClick является обработчиком события onClick для объектa BBNext. Предназначена для перехода не следующую запись, для чего номер текущей записи CurK увеличивается на 1, а на форму выводится запись AComp[CurK] при помощи ShowComp. Следует заметить, что если текущая запись последняя, то нажатие на кнопку переводит указатель на первую запись массива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цедура BBDeleteClick является обработчиком события onClick для объектa BBDelete. Предназначена для удаления записи, для чего все записи после позиции CurK сдвигаются на одну позицию влево, а размерность массива уменьшается на 1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цедура BBUpdateClick является обработчиком события onClick для объектa BBUpdate. Предназначена для изменения данных о компьютере. В процедуре содержимое из полей ввода формы переносится в соответствующие поля текущего компьютера под номером CurK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цедура BBAddClick является обработчиком события onClick для объектa BBAdd. Предназначена для добавления данных о новом компьютере. В процедуре содержимое из полей ввода формы переносится в соответствующие поля компьютера, размер массива AComp увеличивается на 1 и новая запись добавляется в конец массива.</w:t>
      </w:r>
    </w:p>
    <w:p>
      <w:pPr>
        <w:pStyle w:val="TextBody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  <w:t>Процедура BBSearchClick является обработчиком события onClick для объектa BBSearch. Предназначена для поиска компьютеров по какому либо критерию. В процедуре анализируется содержимое из полей ввода формы, если содержимое пустое, то в поиске это поле не учитывается, если же нет, то происходит поиск записей с указанным значением соответствующего поля. Условия по всем полям объединяются условием И. Содержимое выборки заносится в массив Ares и выводится на форму. Следует заметить, что по текстовым полям «Наименование компьютера», «Тип монитора» выполняется сравнение не на полное соответствие строк, а на наличие указанной подстроки. То есть, если поле содержит искомый фрагмент и еще какую-то информацию, то такой компьютер тоже будет выведен.</w:t>
      </w:r>
    </w:p>
    <w:p>
      <w:pPr>
        <w:pStyle w:val="12"/>
        <w:keepNext w:val="false"/>
        <w:pageBreakBefore w:val="false"/>
        <w:suppressAutoHyphens w:val="true"/>
        <w:ind w:firstLine="709"/>
        <w:rPr>
          <w:color w:val="000000"/>
          <w:sz w:val="28"/>
          <w:lang w:bidi="ur-PK"/>
        </w:rPr>
      </w:pPr>
      <w:r>
        <w:rPr>
          <w:color w:val="000000"/>
          <w:sz w:val="28"/>
          <w:lang w:bidi="ur-PK"/>
        </w:rPr>
      </w:r>
    </w:p>
    <w:p>
      <w:pPr>
        <w:pStyle w:val="12"/>
        <w:keepNext w:val="false"/>
        <w:pageBreakBefore w:val="false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4 ИНСТРУКЦИЯ ОПЕРАТОРУ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работанная программа представляет собой исполняемый файл Computers.exe размером 493 568 байт. В программе выполняется обработка типизированных файлов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После запуска программы появляется окно, изображенное на рисунке 4.1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972175" cy="5000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4.1 – Главное окно программы</w:t>
      </w:r>
    </w:p>
    <w:p>
      <w:pPr>
        <w:pStyle w:val="TextBody"/>
        <w:suppressAutoHyphens w:val="tru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Главное меню содержит пункты: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- «Информация» (при нажатии запускается диалог с информацией о задании и разработчике, изображенный на рисунке 4.2);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- «Открыть файл» (при нажатии запускается диалог открытия файла, изображенный на рисунке 4.3)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28"/>
        </w:rPr>
        <w:t>- «Перенос» (при нажатии выполняются действия согласно заданию)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- «Сохранить результат» (при нажатии запускается диалог сохранения файла, изображенный на рисунке 4.4);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- «Выход» (закрывает программу)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914775" cy="2066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4.2 – Информационное окно «Задание»</w:t>
      </w:r>
    </w:p>
    <w:p>
      <w:pPr>
        <w:pStyle w:val="TextBody"/>
        <w:suppressAutoHyphens w:val="true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622800" cy="34245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4.3 – Диалог открытия файла</w:t>
      </w:r>
      <w:r>
        <w:br w:type="page"/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057775" cy="3746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rPr/>
      </w:pPr>
      <w:r>
        <w:rPr>
          <w:b/>
          <w:color w:val="000000"/>
          <w:sz w:val="28"/>
        </w:rPr>
        <w:t>Рисунок 4.4 – Диалог сохранения файла</w:t>
      </w:r>
    </w:p>
    <w:p>
      <w:pPr>
        <w:pStyle w:val="TextBody"/>
        <w:suppressAutoHyphens w:val="tru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В качестве примера введем некоторые данные о нескольких компьютерах и сохраним в файле, нажав на пункт меню «Сохранить как»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помощи кнопок «Предыдущая запись» и «Следующая запись» можно перемещаться между записями о компьютерах. Если необходимо изменить данные о каком то компьютере, то необходимо перейти на запись о нем, изменить соответствующие данные в индивидуальных полях, а потом нажать на кнопку «Обновить». Запись этого компьютера в массиве будет изменена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удаления записи следует нажать на кнопку «Удалить»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поиска нужно в требуемые поля написать данные запроса и нажать на кнопку «Поиск». Если записи по заданным критериям найдены, то информация об этих компьютерах будет выведена на форму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пример, пусть критерием поиска будет имя ‘USER1 ’, а остальные поля оставим незаполненными. В результате будет выполнен поиск, выведены результаты, изображенные на рисунке 4.5. По результатам видно, что выводится компьютер с указанным именем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Если мы хотим вновь отобразить содержимое обо всех введенных компьютерах, необходимо нажать на пункт главного меню Файл-&gt; Показать. (см рисунок 4.6)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538345" cy="26600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26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4.5 – Пример поиска</w:t>
      </w:r>
    </w:p>
    <w:p>
      <w:pPr>
        <w:pStyle w:val="Style16"/>
        <w:suppressAutoHyphens w:val="tru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598035" cy="3400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4.6 - Содержимое файла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Можно осуществить поиск по нескольким полям, например: выведем все компьютеры с объемом оперативной памяти 256 Мб и имеющих подключение к интернет. Пример запроса и результат приведен на рисунке 4.7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972175" cy="50006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4.7 – Результат поиска по нескольким полям</w:t>
      </w:r>
    </w:p>
    <w:p>
      <w:pPr>
        <w:pStyle w:val="TextBody"/>
        <w:suppressAutoHyphens w:val="tru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keepNext w:val="false"/>
        <w:pageBreakBefore w:val="false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ВЫВОДЫ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Данный курсовой проект был выполнен в полном соответствии поставленному заданию и отлажен в среде DELPHI 7.0. В ходе выполнения курсовой работы была разработана программа для обработки типизированных файлов, а также создан визуальный интерфейс для создания и ведения базы о компьютерах предприятия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В результате выполнения данной курсовой работы, я убедилась в широких возможностях языка программирования Object Pascal и среды проектирования Delphi 7.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keepNext w:val="false"/>
        <w:pageBreakBefore w:val="false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Перечень ссылок</w:t>
      </w:r>
    </w:p>
    <w:p>
      <w:pPr>
        <w:pStyle w:val="TextBody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Валентин Озеров «Советы по Delphi», 1999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>
          <w:color w:val="000000"/>
          <w:sz w:val="28"/>
        </w:rPr>
        <w:t>Зуев Е.А. Программирование на языке Turbo Pascal 6.0,7.0. – М.: Радио и связь, Веста, 1993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ind w:left="0" w:hanging="0"/>
        <w:rPr/>
      </w:pPr>
      <w:r>
        <w:rPr>
          <w:color w:val="000000"/>
          <w:sz w:val="28"/>
        </w:rPr>
        <w:t>Фаронов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>В</w:t>
      </w:r>
      <w:r>
        <w:rPr>
          <w:color w:val="000000"/>
          <w:sz w:val="28"/>
          <w:lang w:val="en-US"/>
        </w:rPr>
        <w:t xml:space="preserve">. Turbo Pascal 7.0. </w:t>
      </w:r>
      <w:r>
        <w:rPr>
          <w:color w:val="000000"/>
          <w:sz w:val="28"/>
        </w:rPr>
        <w:t>Начальный курс. - М.: Нолидж, 200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Фаронов В.В. «DELPHI. Программирование на языке высокого уровня». – Питер, 2005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uppressAutoHyphens w:val="true"/>
        <w:ind w:left="0" w:hanging="0"/>
        <w:rPr/>
      </w:pPr>
      <w:r>
        <w:rPr>
          <w:color w:val="000000"/>
          <w:sz w:val="28"/>
        </w:rPr>
        <w:t>Дятченко Д.А. Методические указания к выполнению курсовой работы по дисциплине «Программирование и алгоритмические языки»– Северодонецк, 2005.</w:t>
      </w:r>
    </w:p>
    <w:p>
      <w:pPr>
        <w:pStyle w:val="12"/>
        <w:keepNext w:val="false"/>
        <w:pageBreakBefore w:val="false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keepNext w:val="false"/>
        <w:pageBreakBefore w:val="false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ПРИЛОЖЕНИЕ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91275</wp:posOffset>
                </wp:positionH>
                <wp:positionV relativeFrom="paragraph">
                  <wp:posOffset>7711440</wp:posOffset>
                </wp:positionV>
                <wp:extent cx="247650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607.2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keepNext w:val="false"/>
        <w:pageBreakBefore w:val="false"/>
        <w:suppressAutoHyphens w:val="tru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  <w:lang w:bidi="ur-PK"/>
        </w:rPr>
      </w:pPr>
      <w:r>
        <w:rPr>
          <w:b/>
          <w:color w:val="000000"/>
          <w:sz w:val="28"/>
          <w:lang w:bidi="ur-PK"/>
        </w:rPr>
        <w:t>Алгоритм программы</w:t>
      </w:r>
    </w:p>
    <w:p>
      <w:pPr>
        <w:pStyle w:val="Style16"/>
        <w:suppressAutoHyphens w:val="true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006850" cy="77076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770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А.1 – Обработка событий главной формы программы</w:t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760345" cy="51187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511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А.2 – Открытие файла</w:t>
      </w:r>
    </w:p>
    <w:p>
      <w:pPr>
        <w:pStyle w:val="Style16"/>
        <w:suppressAutoHyphens w:val="true"/>
        <w:rPr>
          <w:color w:val="FFFFFF"/>
          <w:sz w:val="28"/>
        </w:rPr>
      </w:pPr>
      <w:r>
        <w:rPr>
          <w:color w:val="FFFFFF"/>
          <w:sz w:val="28"/>
        </w:rPr>
        <w:t>типизированный файл программирование delphi</w:t>
      </w:r>
      <w:r>
        <w:br w:type="page"/>
      </w:r>
    </w:p>
    <w:p>
      <w:pPr>
        <w:pStyle w:val="Style16"/>
        <w:suppressAutoHyphens w:val="tru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621915" cy="453263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А.3 – Алгоритм процедуры сохранения в файл</w:t>
      </w:r>
    </w:p>
    <w:p>
      <w:pPr>
        <w:pStyle w:val="Style16"/>
        <w:suppressAutoHyphens w:val="true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472055" cy="30873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А.4 – Алгоритм вывода содержимого массива AComp на форму</w:t>
      </w:r>
    </w:p>
    <w:p>
      <w:pPr>
        <w:pStyle w:val="12"/>
        <w:keepNext w:val="false"/>
        <w:pageBreakBefore w:val="false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ЛОЖЕНИЕ Б</w:t>
      </w:r>
    </w:p>
    <w:p>
      <w:pPr>
        <w:pStyle w:val="12"/>
        <w:keepNext w:val="false"/>
        <w:pageBreakBefore w:val="false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jc w:val="center"/>
        <w:rPr/>
      </w:pPr>
      <w:r>
        <w:rPr>
          <w:b/>
          <w:color w:val="000000"/>
          <w:sz w:val="28"/>
          <w:lang w:bidi="ur-PK"/>
        </w:rPr>
        <w:t>Листинг программы</w:t>
      </w:r>
    </w:p>
    <w:p>
      <w:pPr>
        <w:pStyle w:val="TextBody"/>
        <w:suppressAutoHyphens w:val="true"/>
        <w:ind w:firstLine="709"/>
        <w:jc w:val="center"/>
        <w:rPr>
          <w:b/>
          <w:b/>
          <w:color w:val="000000"/>
          <w:sz w:val="28"/>
          <w:lang w:bidi="ur-PK"/>
        </w:rPr>
      </w:pPr>
      <w:r>
        <w:rPr>
          <w:b/>
          <w:color w:val="000000"/>
          <w:sz w:val="28"/>
          <w:lang w:bidi="ur-PK"/>
        </w:rPr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unit Unit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nterface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uses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Windows, Messages, SysUtils, Variants, Classes, Graphics,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Controls, Forms,Dialogs, Menus, StdCtrls, Buttons, ExtCtrls,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Grids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type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TForm1 = class(TForm)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MainMenu1: TMainMenu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1: TMenuItem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Open: TMenuItem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Save: TMenuItem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SaveAs: TMenuItem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Create: TMenuItem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6: TMenuItem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Exit: TMenuItem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Info: TMenuItem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Show: TMenuItem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aveDlg: TSaveDialog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OpenDlg: TOpenDialog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Label1: TLabel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Label2: TLabel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Label3: TLabel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Label4: TLabel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Label9: TLabel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HDD: TEdi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RAM: TEdi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Monitor: TEdi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RGrInet: TRadioGrou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ame: TEdi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id1: TStringGri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BPrev: TBitBtn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BNext: TBitBtn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BDelete: TBitBtn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BAdd: TBitBtn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BUpdate: TBitBtn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BSearch: TBitBtn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FormCreate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NCreate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NOpen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NShow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NSave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NSaveAs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NExit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NInfo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BBPrev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BBNext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BBUpdate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BBAdd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BBDelete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BBSearch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ivate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{ Private declarations }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ublic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{ Public declarations }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TComp = record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Name:string[20]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HDD:real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RAM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Monitor:string[20]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Inet:boolean; {true - 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есть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, false - 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нет</w:t>
      </w:r>
      <w:r>
        <w:rPr>
          <w:rFonts w:cs="Times New Roman" w:ascii="Times New Roman" w:hAnsi="Times New Roman"/>
          <w:color w:val="000000"/>
          <w:sz w:val="28"/>
          <w:szCs w:val="22"/>
        </w:rPr>
        <w:t>}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TComp = array of TCom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Form1: TForm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F:file of TCom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:TCom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Comp:ATCom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urK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Fname:string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mplementatio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uses Unit2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{$R *.dfm}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поиск компьютера по имени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Function GetComp(name:string;AComp:ATComp;var Comp:TComp):boolean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 i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for i:=0 to Length(AComp)-1 do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if AComp[i].Name = Name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:=AComp[i]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GetComp:=true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xi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GetComp:=false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вывод информации об одном компьютерера из типизированного файла на экранную форму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Procedure ShowComp(Comp:TComp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Form1.EName.Text:=Comp.Name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Form1.EHDD.Text:=FloatToStr(Comp.HDD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Form1.ERAM.Text:=IntToStr(Comp.RAM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Comp.Inet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Form1.RgrInet.ItemIndex := 1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lse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Form1.RgrInet.ItemIndex:=0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Form1.EMonitor.Text:=Comp.Monito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вывод информации о компьютере из типизированного файла в таблицу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ShowCompInGrid(Comp:TComp;Sgr:TStringGrid;Row:integer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Sgr.Cells[0,Row]:=IntToStr(Row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Sgr.Cells[1,Row]:=Comp.Name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Sgr.Cells[2,Row]:=FloatToStr(Comp.HDD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Sgr.Cells[3,Row]:=IntToStr(Comp.RAM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Sgr.Cells[4,Row]:=Comp.Monito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Comp.Inet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.Cells[5,Row]:='есть'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lse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.Cells[5,Row]:='нет'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вывод содержимого массива FComp в таблицу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ShowAComp(AComp:ATComp;Sgr:TStringGrid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 i,ln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ln:=Length(AComp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ln = 0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.RowCount:=2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lse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.RowCount:=ln+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.FixedRows:=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for i:=0 to LN-1 do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ShowCompInGrid(AComp[i],Sgr,i+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добавление новой записи в массив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BBAdd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k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Name:=EName.Tex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Comp.HDD:=StrToFloat(EHDD.Tex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Comp.RAM:=StrToInt(ERAM.Tex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Monitor:=EMonitor.Tex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Inet:=RgrInet.ItemIndex = 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if GetComp(Comp.Name,AComp,Comp)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MessageBox(0,PAnsiChar(String('Ошибка! Запись компьютера с именем '+Comp.Name+' уже существует!')),'Ошибка',0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xi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k:=Length(AComp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etLength(AComp,k+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Comp[k]:=Com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urK:=k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AComp(AComp,SGrid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переход на предыдущую запись массива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BBPrev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urK:=CurK-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if CurK&lt;0 then CurK:=Length(AComp)-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CurK &lt; Length(AComp)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Comp(AComp[CurK]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переход на последующую запись массива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BBNext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urK:=CurK+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if CurK&gt;=Length(AComp) then CurK:=0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CurK &lt; Length(AComp)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Comp(AComp[CurK]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сохранение содержимого массива в типизированном файле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NSave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 i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Fname = ''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MessageBox(0,'Имя файла не задано!','Ошибка',0)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lse 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ssignFile(F,Fname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Rewrite(f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for i:=0 to Length(AComp)-1 do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write(f,AComp[i]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loseFile(F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сохранение в содержимого массива в типизированном файле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с возможностью указания имени файла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NSaveAs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 i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SaveDlg.Execute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Fname:=SaveDlg.FileName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ssignFile(F,Fname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Rewrite(f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for i:=0 to Length(AComp)-1 do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write(f,AComp[i]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loseFile(F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открытие типизированного файла и вывод его содержимого на форму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NOpen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 K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OpenDlg.Execute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Fname:=OpenDlg.FileName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ssignFile(F,Fname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ReSet(f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k:=0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etLength(AComp,0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while not eof(f) do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read(f,Comp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etLength(AComp,k+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Comp[k]:=Com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k:=k+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loseFile(F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AComp(AComp,SGRid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удаление текущей записи из массива записей AComp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BBDelete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 i,Ln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Ln:=Length(AComp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for i:=CurK to Ln-2 do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Comp[i]:=AComp[i+1]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Ln&gt;0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etLength(AComp,Ln-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CurK&lt;ln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Comp(AComp[CurK]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AComp(AComp,SGrid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Создание нового массива записей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NCreate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urK:=0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etLength(AComp,0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Fname:=''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AComp(AComp,SGrid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созание формы - формирование шапки таблицы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FormCreate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SGrid1.Cells[0,0]:='№ 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2"/>
        </w:rPr>
        <w:t>/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2"/>
        </w:rPr>
        <w:t>'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id1.Cells[1,0]:='Имя ПК'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id1.Cells[2,0]:='Объём памяти'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id1.Cells[3,0]:='Объём ОП'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Grid1.Cells[4,0]:='Тип монитора'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SGrid1.Cells[5,0]:='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Подключение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Internet'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чтение инофрмации из полей ввода и обновление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данных текцщей записи в массиве AComp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BBUpdate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Name:=EName.Tex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Comp.HDD:=StrToFloat(EHDD.Tex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Comp.RAM:=StrToInt(ERAM.Tex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Monitor:=EMonitor.Tex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Inet:=RgrInet.ItemIndex = 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Comp[CurK]:=Com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CompInGrid(Comp,SGrid1,CurK+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ввод информации типизированного файла на форму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NShow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 k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ssignFile(F,Fname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ReSet(f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k:=0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etLength(AComp,0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while not eof(f) do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read(f,Comp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etLength(AComp,k+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Comp[k]:=Com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k:=k+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loseFile(F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AComp(AComp,SGRid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поиск записей, удовлетворяющих условию поиска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BBSearch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var i,k:integer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res:ATComp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Name := EName.Tex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EHDD.Text = ''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HDD:=0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lse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Comp.HDD:=StrtoFloat(EHDD.Tex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if ERAM.Text = ''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RAM:=0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lse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Comp.RAM:=StrtoInt(ERAM.Tex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Monitor:=EMonitor.Text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omp.Inet:=RgrInet.ItemIndex = 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k:=0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for i:=0 to Length(AComp) do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if ((Comp.Name='')or(Pos(Comp.Name,AComp[i].Name)&lt;&gt;0))and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((Comp.HDD=0)or(Comp.HDD = AComp[i].HDD))and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((Comp.RAM=0)or(Comp.RAM = AComp[i].RAM))and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((Comp.Monitor='')or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(Pos(Comp.Monitor,AComp[i].Monitor)&lt;&gt;0))and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(Comp.Inet = AComp[i].Inet) the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etLength(Ares,k+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res[k]:=AComp[i]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k:=k+1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ShowAComp(Ares,SGrid1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вывод информации о программе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NInfo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AboutBox.ShowModal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// завершение работы приложения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procedure TForm1.NExitClick(Sender: TObject)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begin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close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;</w:t>
      </w:r>
    </w:p>
    <w:p>
      <w:pPr>
        <w:pStyle w:val="Style18"/>
        <w:numPr>
          <w:ilvl w:val="0"/>
          <w:numId w:val="3"/>
        </w:numPr>
        <w:tabs>
          <w:tab w:val="clear" w:pos="1134"/>
          <w:tab w:val="left" w:pos="567" w:leader="none"/>
          <w:tab w:val="left" w:pos="709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  <w:t>end.</w:t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ru-RU"/>
        </w:rPr>
      </w:r>
      <w:r>
        <w:br w:type="page"/>
      </w:r>
    </w:p>
    <w:p>
      <w:pPr>
        <w:pStyle w:val="11"/>
        <w:keepNext w:val="false"/>
        <w:suppressAutoHyphens w:val="true"/>
        <w:rPr>
          <w:color w:val="000000"/>
          <w:sz w:val="28"/>
        </w:rPr>
      </w:pPr>
      <w:r>
        <w:rPr>
          <w:color w:val="000000"/>
          <w:sz w:val="28"/>
        </w:rPr>
        <w:t>ПРИЛОЖЕНИЕ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91275</wp:posOffset>
                </wp:positionH>
                <wp:positionV relativeFrom="paragraph">
                  <wp:posOffset>7711440</wp:posOffset>
                </wp:positionV>
                <wp:extent cx="247650" cy="247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607.2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ind w:hanging="0"/>
        <w:jc w:val="center"/>
        <w:rPr>
          <w:b/>
          <w:b/>
          <w:color w:val="000000"/>
          <w:sz w:val="28"/>
          <w:lang w:bidi="ur-PK"/>
        </w:rPr>
      </w:pPr>
      <w:r>
        <w:rPr>
          <w:b/>
          <w:color w:val="000000"/>
          <w:sz w:val="28"/>
          <w:lang w:bidi="ur-PK"/>
        </w:rPr>
      </w:r>
    </w:p>
    <w:p>
      <w:pPr>
        <w:pStyle w:val="TextBody"/>
        <w:suppressAutoHyphens w:val="true"/>
        <w:ind w:hanging="0"/>
        <w:jc w:val="center"/>
        <w:rPr>
          <w:color w:val="000000"/>
          <w:sz w:val="28"/>
        </w:rPr>
      </w:pPr>
      <w:r>
        <w:rPr>
          <w:b/>
          <w:color w:val="000000"/>
          <w:sz w:val="28"/>
          <w:lang w:bidi="ur-PK"/>
        </w:rPr>
        <w:t>Протокол выполнения программы</w:t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ная программа позволяет добавлять, редактировать и удалять записи, так же позволяет осуществлять поиск по нескольким полям.</w:t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8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4598035" cy="38500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8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едактировании или удалении данных</w:t>
      </w:r>
    </w:p>
    <w:p>
      <w:pPr>
        <w:pStyle w:val="Style18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" w:hAnsi="Times New Roman" w:cs="Times New Roman"/>
          <w:color w:val="FFFFFF"/>
          <w:sz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lang w:val="ru-RU"/>
        </w:rPr>
      </w:r>
    </w:p>
    <w:p>
      <w:pPr>
        <w:pStyle w:val="Style18"/>
        <w:numPr>
          <w:ilvl w:val="0"/>
          <w:numId w:val="0"/>
        </w:numPr>
        <w:suppressAutoHyphens w:val="true"/>
        <w:ind w:left="0" w:hanging="0"/>
        <w:jc w:val="center"/>
        <w:rPr>
          <w:rFonts w:ascii="Times New Roman" w:hAnsi="Times New Roman" w:cs="Times New Roman"/>
          <w:color w:val="FFFFFF"/>
          <w:sz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lang w:val="ru-RU"/>
        </w:rPr>
      </w:r>
    </w:p>
    <w:sectPr>
      <w:headerReference w:type="defaul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  <w:szCs w:val="32"/>
      <w:lang w:bidi="ur-PK"/>
    </w:rPr>
  </w:style>
  <w:style w:type="paragraph" w:styleId="Heading2">
    <w:name w:val="Heading 2"/>
    <w:basedOn w:val="TextBody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ur-P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Текст программы Знак"/>
    <w:qFormat/>
    <w:rPr>
      <w:rFonts w:ascii="Courier New" w:hAnsi="Courier New" w:cs="Times New Roman"/>
      <w:sz w:val="24"/>
      <w:szCs w:val="24"/>
      <w:lang w:val="en-US" w:bidi="ur-PK"/>
    </w:rPr>
  </w:style>
  <w:style w:type="character" w:styleId="Style15">
    <w:name w:val="Текст с нумерацией Знак"/>
    <w:qFormat/>
    <w:rPr/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spacing w:lineRule="auto" w:line="360"/>
      <w:ind w:left="72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360"/>
    </w:pPr>
    <w:rPr>
      <w:cap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41" w:leader="dot"/>
      </w:tabs>
      <w:spacing w:lineRule="auto" w:line="360"/>
      <w:ind w:firstLine="284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 Заголовок 1 + БЕЗ НОМЕРА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b/>
      <w:bCs/>
      <w:i w:val="false"/>
      <w:iCs w:val="false"/>
      <w:sz w:val="24"/>
      <w:szCs w:val="20"/>
    </w:rPr>
  </w:style>
  <w:style w:type="paragraph" w:styleId="12">
    <w:name w:val="Стиль Заголовок 1 + полужирный не курсив подчеркивание"/>
    <w:basedOn w:val="Heading1"/>
    <w:qFormat/>
    <w:pPr>
      <w:pageBreakBefore/>
      <w:numPr>
        <w:ilvl w:val="0"/>
        <w:numId w:val="0"/>
      </w:numPr>
      <w:spacing w:lineRule="auto" w:line="360"/>
      <w:jc w:val="center"/>
      <w:outlineLvl w:val="9"/>
    </w:pPr>
    <w:rPr>
      <w:b/>
      <w:bCs/>
      <w:i w:val="false"/>
      <w:iCs w:val="false"/>
      <w:caps/>
      <w:sz w:val="24"/>
      <w:szCs w:val="24"/>
    </w:rPr>
  </w:style>
  <w:style w:type="paragraph" w:styleId="Style16">
    <w:name w:val="РИСУНОК"/>
    <w:basedOn w:val="TextBody"/>
    <w:qFormat/>
    <w:pPr>
      <w:ind w:hanging="0"/>
      <w:jc w:val="center"/>
    </w:pPr>
    <w:rPr/>
  </w:style>
  <w:style w:type="paragraph" w:styleId="Style17">
    <w:name w:val="Текст программы"/>
    <w:basedOn w:val="TextBody"/>
    <w:qFormat/>
    <w:pPr>
      <w:ind w:left="708" w:hanging="141"/>
      <w:jc w:val="left"/>
    </w:pPr>
    <w:rPr>
      <w:rFonts w:ascii="Courier New" w:hAnsi="Courier New" w:cs="Courier New"/>
      <w:sz w:val="20"/>
      <w:lang w:val="en-US" w:bidi="ur-PK"/>
    </w:rPr>
  </w:style>
  <w:style w:type="paragraph" w:styleId="Style18">
    <w:name w:val="Текст с нумерацией"/>
    <w:basedOn w:val="Style17"/>
    <w:qFormat/>
    <w:pPr>
      <w:numPr>
        <w:ilvl w:val="0"/>
        <w:numId w:val="3"/>
      </w:numPr>
      <w:tabs>
        <w:tab w:val="clear" w:pos="708"/>
        <w:tab w:val="left" w:pos="1134" w:leader="none"/>
      </w:tabs>
      <w:ind w:left="1134" w:hanging="567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аголовок таблицы ссылок"/>
    <w:basedOn w:val="Normal"/>
    <w:next w:val="TextBody"/>
    <w:qFormat/>
    <w:pPr>
      <w:keepNext w:val="true"/>
      <w:suppressAutoHyphens w:val="true"/>
      <w:spacing w:before="120" w:after="0"/>
      <w:jc w:val="center"/>
    </w:pPr>
    <w:rPr>
      <w:b/>
      <w:caps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8.png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9:00Z</dcterms:created>
  <dc:creator>zonk</dc:creator>
  <dc:description/>
  <cp:keywords/>
  <dc:language>en-US</dc:language>
  <cp:lastModifiedBy>SYSTEM</cp:lastModifiedBy>
  <cp:lastPrinted>2010-05-06T19:26:00Z</cp:lastPrinted>
  <dcterms:modified xsi:type="dcterms:W3CDTF">2011-09-07T02:49:00Z</dcterms:modified>
  <cp:revision>2</cp:revision>
  <dc:subject/>
  <dc:title>МИНИСТЕРСТВО ОБРАЗОВАНИЯ УКРАИНЫ</dc:title>
</cp:coreProperties>
</file>