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16.png" ContentType="image/png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17.png" ContentType="image/png"/>
  <Override PartName="/word/media/image152.wmf" ContentType="image/x-wmf"/>
  <Override PartName="/word/media/image57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35.png" ContentType="image/png"/>
  <Override PartName="/word/media/image2.wmf" ContentType="image/x-wmf"/>
  <Override PartName="/word/media/image154.wmf" ContentType="image/x-wmf"/>
  <Override PartName="/word/media/image32.wmf" ContentType="image/x-wmf"/>
  <Override PartName="/word/media/image69.png" ContentType="image/png"/>
  <Override PartName="/word/media/image136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2.wmf" ContentType="image/x-wmf"/>
  <Override PartName="/word/media/image184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23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10.png" ContentType="image/png"/>
  <Override PartName="/word/media/image78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главление</w:t>
      </w:r>
    </w:p>
    <w:p>
      <w:pPr>
        <w:pStyle w:val="Contents1"/>
        <w:rPr>
          <w:rStyle w:val="InternetLink"/>
          <w:color w:val="FFFFFF"/>
          <w:u w:val="none"/>
          <w:lang w:val="ru-RU"/>
        </w:rPr>
      </w:pPr>
      <w:r>
        <w:rPr>
          <w:rStyle w:val="InternetLink"/>
          <w:color w:val="FFFFFF"/>
          <w:u w:val="none"/>
          <w:lang w:val="ru-RU"/>
        </w:rPr>
        <w:t>редуктор вал косозубный цилиндрический</w:t>
      </w:r>
    </w:p>
    <w:p>
      <w:pPr>
        <w:pStyle w:val="Contents1"/>
        <w:rPr>
          <w:color w:val="000000"/>
          <w:lang w:val="ru-RU"/>
        </w:rPr>
      </w:pPr>
      <w:r>
        <w:rPr>
          <w:rStyle w:val="InternetLink"/>
          <w:color w:val="000000"/>
          <w:u w:val="none"/>
          <w:lang w:val="ru-RU"/>
        </w:rPr>
        <w:t>Введение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  <w:u w:val="none"/>
        </w:rPr>
        <w:t>1. Выбор электродвигателя и кинематический</w:t>
      </w:r>
      <w:r>
        <w:rPr>
          <w:color w:val="000000"/>
        </w:rPr>
        <w:t xml:space="preserve"> </w:t>
      </w:r>
      <w:r>
        <w:rPr>
          <w:rStyle w:val="InternetLink"/>
          <w:color w:val="000000"/>
          <w:u w:val="none"/>
        </w:rPr>
        <w:t>расчет привода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  <w:u w:val="none"/>
        </w:rPr>
        <w:t>2. Расчет ременной передачи</w:t>
      </w:r>
    </w:p>
    <w:p>
      <w:pPr>
        <w:pStyle w:val="Contents1"/>
        <w:rPr>
          <w:color w:val="000000"/>
        </w:rPr>
      </w:pPr>
      <w:r>
        <w:rPr>
          <w:rStyle w:val="InternetLink"/>
          <w:color w:val="000000"/>
          <w:u w:val="none"/>
        </w:rPr>
        <w:t>3. Расчет косозубой цилиндрической передачи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1 Выбор материала и определение допускаемого напряжения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2 Проектный расчет передачи по контактным напряжениям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</w:rPr>
        <w:t>3.3 Проверочный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расчет передачи по контактным напряжениям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4 Проверочный расчет прочности зубьев на изгиб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скизная компоновка редуктора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iCs/>
          <w:sz w:val="28"/>
          <w:szCs w:val="28"/>
        </w:rPr>
        <w:t>Определение диаметров участков вала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iCs/>
          <w:sz w:val="28"/>
          <w:szCs w:val="28"/>
        </w:rPr>
        <w:t>Расстояние между деталями передач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4.3 Длины участков валов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Расчет валов редуктора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1 Определение реакций в опорах валов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2 Проверочный расчет вала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Подбор и расчет подшипников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1 Выбор подшипника для тихоходного вала</w:t>
      </w:r>
    </w:p>
    <w:p>
      <w:pPr>
        <w:pStyle w:val="Contents2"/>
        <w:tabs>
          <w:tab w:val="clear" w:pos="708"/>
          <w:tab w:val="right" w:pos="9627" w:leader="dot"/>
        </w:tabs>
        <w:suppressAutoHyphens w:val="true"/>
        <w:spacing w:lineRule="auto" w:line="360"/>
        <w:ind w:left="0" w:hanging="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2 Выбор подшипника для быстроходного вал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7. </w:t>
      </w:r>
      <w:r>
        <w:rPr>
          <w:iCs/>
          <w:sz w:val="28"/>
          <w:szCs w:val="28"/>
        </w:rPr>
        <w:t>Расчет соединений</w:t>
      </w:r>
    </w:p>
    <w:p>
      <w:pPr>
        <w:pStyle w:val="Contents1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 </w:t>
      </w:r>
      <w:r>
        <w:rPr>
          <w:color w:val="000000"/>
        </w:rPr>
        <w:t>Расчет шпоночных соединени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7.2 </w:t>
      </w:r>
      <w:r>
        <w:rPr>
          <w:iCs/>
          <w:sz w:val="28"/>
          <w:szCs w:val="28"/>
        </w:rPr>
        <w:t>Выбор муфты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</w:t>
      </w:r>
      <w:r>
        <w:rPr>
          <w:color w:val="000000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Расчет элементов корпуса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 Смазка редуктора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 Сборка узла ведомого вала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Библиограф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- механизм, служащий для уменьшения частоты вращения и увеличения вращающего момента. Редуктор законченный механизм, соединяемый с двигателем и рабочей машиной муфтой или другими разъемными устройствами. Редуктор состоит из корпуса (литого чугуна или стального сварного). В корпусе редуктора размещены зубчатые или червячные передачи, неподвижно закрепленные на валах. Валы опираются на подшипники, размещенные в гнездах корпуса; в основном используют подшипники качения. Тип редуктора определяется составом передач, порядком их размещения в направлении от быстроходного вала к тихоходному и положением осей зубчатых коле в простран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дуктора - понижение угловой скорости и повышение вращающего момента ведомого вала по сравнению с валом ведущим. Принцип действия зубчатой передачи основан на зацеплении пары зубчатых колес. Достоинством зубчатых передач является: высокий КПД, постоянство передаточного отношения и широкий диапазон мощ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произведен расчет механического привода, состоящего из закрытой косозубой цилиндрической и цепной пере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kern w:val="0"/>
          <w:sz w:val="28"/>
          <w:szCs w:val="36"/>
        </w:rPr>
      </w:pPr>
      <w:r>
        <w:rPr>
          <w:b w:val="false"/>
          <w:caps w:val="false"/>
          <w:smallCaps w:val="false"/>
          <w:kern w:val="0"/>
          <w:sz w:val="28"/>
          <w:szCs w:val="36"/>
        </w:rPr>
        <w:t>1</w:t>
      </w:r>
      <w:r>
        <w:rPr>
          <w:b w:val="false"/>
          <w:caps w:val="false"/>
          <w:smallCaps w:val="false"/>
          <w:kern w:val="0"/>
          <w:sz w:val="28"/>
          <w:szCs w:val="36"/>
          <w:lang w:val="ru-RU"/>
        </w:rPr>
        <w:t>.</w:t>
      </w:r>
      <w:r>
        <w:rPr>
          <w:b w:val="false"/>
          <w:caps w:val="false"/>
          <w:smallCaps w:val="false"/>
          <w:kern w:val="0"/>
          <w:sz w:val="28"/>
          <w:szCs w:val="36"/>
        </w:rPr>
        <w:t xml:space="preserve"> Выбор электродвигателя и кинема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kern w:val="0"/>
          <w:sz w:val="28"/>
          <w:szCs w:val="28"/>
        </w:rPr>
      </w:pPr>
      <w:r>
        <w:rPr>
          <w:b/>
          <w:caps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требляемая мощность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95985" cy="560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17905" cy="28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" cy="269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ременная передач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" cy="2806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косозубая цилиндрическ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" cy="262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ПД подшипника кач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628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муф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.1/1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0,95 </w:t>
      </w:r>
      <w:r>
        <w:rPr>
          <w:sz w:val="28"/>
          <w:szCs w:val="28"/>
        </w:rPr>
        <w:drawing>
          <wp:inline distT="0" distB="0" distL="0" distR="0">
            <wp:extent cx="229870" cy="2806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7 </w:t>
      </w:r>
      <w:r>
        <w:rPr>
          <w:sz w:val="28"/>
          <w:szCs w:val="28"/>
        </w:rPr>
        <w:drawing>
          <wp:inline distT="0" distB="0" distL="0" distR="0">
            <wp:extent cx="282575" cy="2628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99 </w:t>
      </w:r>
      <w:r>
        <w:rPr>
          <w:sz w:val="28"/>
          <w:szCs w:val="28"/>
        </w:rPr>
        <w:drawing>
          <wp:inline distT="0" distB="0" distL="0" distR="0">
            <wp:extent cx="213360" cy="2628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1800" cy="342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3025" cy="5429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5360" cy="3022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735" cy="3067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ременной передачи;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" cy="3454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ое число косозубой цилиндрической пере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.2/1/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914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2565" cy="3067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8850" cy="514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4095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: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132М8/750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нхронная частота вращения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ощность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Определяем общее передаточное отношения 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биваем передаточное число привода по ступен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3 Угловые скорости и частоты вращения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1020" cy="419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/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2855" cy="24003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/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37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38705" cy="4102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0255" cy="4102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4 Определяем мощности на ва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34565" cy="431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22500" cy="444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60600" cy="4318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5 Крутящие моменты на ва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4200" cy="457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43100" cy="457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57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3"/>
        <w:gridCol w:w="1394"/>
        <w:gridCol w:w="953"/>
        <w:gridCol w:w="1126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ва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312420" cy="19558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рад/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336550" cy="19621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об/ми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03200" cy="30416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КП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370205" cy="23304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Н/м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8</w:t>
            </w:r>
            <w:r>
              <w:rPr>
                <w:sz w:val="20"/>
                <w:szCs w:val="28"/>
                <w:lang w:val="en-US"/>
              </w:rPr>
              <w:t>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sz w:val="20"/>
                <w:szCs w:val="28"/>
                <w:lang w:val="en-US"/>
              </w:rPr>
              <w:t>,244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2,4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14,2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1,87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,0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8,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70,7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Расчет клиноременн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Проектный расчет валов. Определим диаметры валов из условия прочности на кручение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469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тимое касательное напряжение(12…15 МПа)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457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ы будут использованы при разработке конструкции валов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бираем сечение ремня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частоты вращения и передаваемой мощности рис.12.23 стр.289 (1)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1 мм; в</w:t>
      </w:r>
      <w:r>
        <w:rPr>
          <w:sz w:val="28"/>
          <w:szCs w:val="16"/>
        </w:rPr>
        <w:t>о</w:t>
      </w:r>
      <w:r>
        <w:rPr>
          <w:sz w:val="28"/>
          <w:szCs w:val="28"/>
        </w:rPr>
        <w:t>=17мм; в</w:t>
      </w:r>
      <w:r>
        <w:rPr>
          <w:sz w:val="28"/>
          <w:szCs w:val="18"/>
        </w:rPr>
        <w:t>р</w:t>
      </w:r>
      <w:r>
        <w:rPr>
          <w:sz w:val="28"/>
          <w:szCs w:val="28"/>
        </w:rPr>
        <w:t xml:space="preserve">=14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</w:rPr>
        <w:t>р</w:t>
      </w:r>
      <w:r>
        <w:rPr>
          <w:sz w:val="28"/>
          <w:szCs w:val="16"/>
          <w:lang w:val="en-US"/>
        </w:rPr>
        <w:t>min</w:t>
      </w:r>
      <w:r>
        <w:rPr>
          <w:sz w:val="28"/>
          <w:szCs w:val="28"/>
        </w:rPr>
        <w:t>=125мм;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Вычисляем диаметр ведомого шкива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42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ндартному ряду 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Уточняем передаточное число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9800" cy="431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Назначаем межосевое расстояние стр.289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Определяем длину рем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57800" cy="4191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тандартного ряда выбираем стр.288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тандартную длину 250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Уточняем межосевое рас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8270" cy="23876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266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8 Угол обхвата ремнем малого шкива определяем по формуле 12.5/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65935" cy="48768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300095" cy="48768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яем мощность передаваемую одним ремнем по формуле 12.28/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564640" cy="55118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497840" cy="22415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по графику 12.26/2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2"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792480" cy="25844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408940" cy="23050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589280" cy="2774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647700" cy="26289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266950" cy="6953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сло ремней находим по формуле 12.30/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080260" cy="55118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0"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0"/>
          <w:sz w:val="28"/>
          <w:szCs w:val="28"/>
          <w:lang w:val="en-US"/>
        </w:rPr>
      </w:pPr>
      <w:r>
        <w:rPr>
          <w:iCs/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=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словие 12.31/2/ выполняется: </w:t>
      </w:r>
      <w:r>
        <w:rPr>
          <w:iCs/>
          <w:sz w:val="28"/>
          <w:szCs w:val="28"/>
        </w:rPr>
        <w:drawing>
          <wp:inline distT="0" distB="0" distL="0" distR="0">
            <wp:extent cx="682625" cy="24955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ходим предварительное натяжение одного ремня по формуле 12.32/2/ по формуле 12.30/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535430" cy="52578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1021080" cy="28194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натяжение за счет центробежных си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4088765" cy="36639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716280" cy="23939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кг/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- плотность рем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=138 10</w:t>
      </w:r>
      <w:r>
        <w:rPr>
          <w:iCs/>
          <w:sz w:val="28"/>
          <w:szCs w:val="28"/>
          <w:vertAlign w:val="superscript"/>
        </w:rPr>
        <w:t xml:space="preserve">-6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- площадь рем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590800" cy="28194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870200" cy="51117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авнодействующая нагруз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592580" cy="45275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762250" cy="4857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 w:val="false"/>
          <w:i w:val="false"/>
          <w:szCs w:val="32"/>
        </w:rPr>
        <w:t>3. Расчет косозубой цилиндрическ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/>
          <w:b/>
          <w:i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1 Выбор материала и определение допускаемого напряже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нагрузкой привода выбираем для изготовления зубчатых колес Сталь 40ХН2МА. Она обладает достаточной технологичностью и является распространенной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Для шестерни НВ=302 (термообработка, азотирование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8"/>
        </w:rPr>
      </w:pPr>
      <w:r>
        <w:rPr>
          <w:rFonts w:cs="Times New Roman" w:ascii="Times New Roman" w:hAnsi="Times New Roman"/>
          <w:b w:val="false"/>
          <w:bCs w:val="false"/>
          <w:i w:val="false"/>
          <w:position w:val="-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109345" cy="24574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;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038225" cy="24574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;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151890" cy="25844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54050" cy="24574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;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540385" cy="25844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2458720" cy="44894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колеса НВ=260…280 (термообработка, улучш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038225" cy="24574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;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038225" cy="24574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;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25475" cy="24574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540385" cy="25844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943860" cy="25844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2729865" cy="49657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2052320" cy="4057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drawing>
          <wp:inline distT="0" distB="0" distL="0" distR="0">
            <wp:extent cx="2030095" cy="45275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2921000" cy="26289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опускаемые напряжения изгиба при расчете на усталость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созубой цилиндрической передаче за расчетное допустимое контактное напряжение принимаем минимальное из значений: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: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изгиба при расчете на усталость: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14500" cy="54546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8"/>
          <w:lang w:val="en-US"/>
        </w:rPr>
      </w:pPr>
      <w:r>
        <w:rPr>
          <w:position w:val="-3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едел выносливости зубьев;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безопасности;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C</w:t>
      </w:r>
      <w:r>
        <w:rPr>
          <w:sz w:val="28"/>
          <w:szCs w:val="28"/>
        </w:rPr>
        <w:t xml:space="preserve"> – коэффициент, учитывающий влияние двустороннего приложения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C</w:t>
      </w:r>
      <w:r>
        <w:rPr>
          <w:sz w:val="28"/>
          <w:szCs w:val="28"/>
        </w:rPr>
        <w:t>=1;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коэффициент долговеч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C</w:t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  <w:lang w:val="en-US"/>
        </w:rPr>
        <w:t>F</w:t>
      </w:r>
      <w:r>
        <w:rPr>
          <w:sz w:val="28"/>
          <w:szCs w:val="28"/>
        </w:rPr>
        <w:t>=1,75 коэффициент безопасности (таблица 8.9)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48006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8128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2 Проектный расчет передачи по контактным напряжениям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пределяем межосевое расстояние по формуле 8.13/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2366010" cy="60452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где Е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приведенный модуль упруг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Е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пр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,1*10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МП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– крутящий момент на валу коле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Т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=970,755 Н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=5 передаточное число Коэффициент ширины колеса относительно межосевого расстояния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286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табл. 8.4 [2]);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3685" cy="266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0,4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41300" cy="23368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- коэффициент ширины к диаметру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8765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=1,06- коэффициент концентрации нагрузки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рисунку 8.15 /2/ находим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89890" cy="30353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=1,06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606165" cy="482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Принимаем стандартное значение межосевого расстояния (стр. 136/2/) а=250м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Ширин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10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position w:val="-10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10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955800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12"/>
          <w:sz w:val="28"/>
          <w:lang w:val="en-US"/>
        </w:rPr>
      </w:pPr>
      <w:r>
        <w:rPr>
          <w:rFonts w:cs="Times New Roman"/>
          <w:b/>
          <w:bCs/>
          <w:i/>
          <w:position w:val="-12"/>
          <w:sz w:val="28"/>
          <w:lang w:val="en-US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одуль передачи:</w:t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87145" cy="40576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68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position w:val="-30"/>
          <w:sz w:val="28"/>
          <w:lang w:val="en-US"/>
        </w:rPr>
      </w:pPr>
      <w:r>
        <w:rPr>
          <w:bCs/>
          <w:position w:val="-30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нимаем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i w:val="false"/>
        </w:rPr>
        <w:t>=3,5. Определим делительный диамет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955800" cy="419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Число зубьев шестер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663700" cy="4445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28"/>
          <w:sz w:val="28"/>
          <w:lang w:val="en-US"/>
        </w:rPr>
      </w:pPr>
      <w:r>
        <w:rPr>
          <w:rFonts w:cs="Times New Roman"/>
          <w:b/>
          <w:bCs/>
          <w:i/>
          <w:position w:val="-28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Число зубьев коле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298700" cy="2159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10"/>
          <w:sz w:val="28"/>
          <w:lang w:val="en-US"/>
        </w:rPr>
      </w:pPr>
      <w:r>
        <w:rPr>
          <w:rFonts w:cs="Times New Roman"/>
          <w:b/>
          <w:bCs/>
          <w:i/>
          <w:position w:val="-10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инимаем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=22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=1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точня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181100" cy="4318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03830" cy="50736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Уточняем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52400" cy="2032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по межосевому расстоянию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14300" cy="2159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948940" cy="42862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6275" cy="25336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коэффициент осев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060065" cy="4445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елительные диаметры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Шестерни: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720850" cy="23749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Колеса: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877060" cy="23749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верка межосевого расстояни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lang w:val="en-US"/>
        </w:rPr>
      </w:pPr>
      <w:r>
        <w:rPr>
          <w:rFonts w:cs="Times New Roman"/>
          <w:b/>
          <w:bCs/>
          <w:i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429635" cy="16637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3 Проверочный расчет передачи по контактным напряжен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формуле 8.29/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3576955" cy="66548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1104900" cy="25844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Нм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1170305" cy="29908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2635250" cy="44513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значаем 9 степень прочности (по таблице 8.2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961890" cy="20256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693545" cy="25654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251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14300" cy="219075"/>
            <wp:effectExtent l="0" t="0" r="0" b="0"/>
            <wp:wrapSquare wrapText="right"/>
            <wp:docPr id="1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723900" cy="2476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795020" cy="2470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по таблице 8,7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5024755" cy="5181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094990" cy="5695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drawing>
          <wp:inline distT="0" distB="0" distL="0" distR="0">
            <wp:extent cx="5059680" cy="463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4 Проверочный расчет прочности зубьев на изги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74168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lang w:val="en-US"/>
        </w:rPr>
        <w:t>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[</w:t>
      </w: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</w:rPr>
        <w:t>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где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  <w:lang w:val="en-US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- коэффициент повышения прочности косозубых передач по напряжениям изгиб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  <w:lang w:val="en-US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  <w:lang w:val="en-US"/>
        </w:rPr>
        <w:t>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Y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  <w:lang w:val="en-US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/140 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где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  <w:lang w:val="en-US"/>
        </w:rPr>
        <w:t>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35 - дополнительный коэффициент, учитывающий неравномерное распределение нагрузки между зубьями в многопарном зацеплении косозубой передачи (табл. 8.7, /1/)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Y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  <w:lang w:val="en-US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 - </w:t>
      </w:r>
      <w:r>
        <w:rPr>
          <w:rFonts w:eastAsia="Symbol" w:cs="Symbol" w:ascii="Symbol" w:hAnsi="Symbol"/>
          <w:b w:val="false"/>
          <w:bCs w:val="false"/>
          <w:i w:val="false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</w:rPr>
        <w:t>/140= 1 – 17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,9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◦</w:t>
      </w:r>
      <w:r>
        <w:rPr>
          <w:rFonts w:cs="Times New Roman" w:ascii="Times New Roman" w:hAnsi="Times New Roman"/>
          <w:b w:val="false"/>
          <w:bCs w:val="false"/>
          <w:i w:val="false"/>
        </w:rPr>
        <w:t>/140 = 0,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872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905000" cy="5073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255520" cy="4787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- окружное усилие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иведенное число 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cos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2/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cos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17,9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◦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4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Z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/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cos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</w:rPr>
        <w:t>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21/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cos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17,9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◦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34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=3,9;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=3,75; (Рисунок 8.20, /1/.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436495" cy="2971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Вычисляем отношения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97510" cy="4654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506855" cy="492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494790" cy="4756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оотношение у колеса оказалось меньше. Расчет ведем по коле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457700" cy="4483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чность зубьев на изгиб обеспеч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Эскизная компоновк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4</w:t>
      </w:r>
      <w:r>
        <w:rPr>
          <w:iCs/>
          <w:sz w:val="28"/>
          <w:szCs w:val="28"/>
        </w:rPr>
        <w:t>.1 Определение диаметров участков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для быстр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kern w:val="0"/>
          <w:sz w:val="28"/>
          <w:szCs w:val="28"/>
          <w:lang w:val="ru-RU"/>
        </w:rPr>
      </w:pPr>
      <w:r>
        <w:rPr>
          <w:b w:val="false"/>
          <w:iCs/>
          <w:caps w:val="false"/>
          <w:smallCaps w:val="false"/>
          <w:kern w:val="0"/>
          <w:sz w:val="28"/>
          <w:szCs w:val="28"/>
        </w:rPr>
        <w:drawing>
          <wp:inline distT="0" distB="0" distL="0" distR="0">
            <wp:extent cx="3816985" cy="3225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Cs/>
          <w:caps w:val="false"/>
          <w:smallCaps w:val="false"/>
          <w:kern w:val="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aps/>
          <w:kern w:val="0"/>
          <w:sz w:val="28"/>
          <w:szCs w:val="28"/>
          <w:lang w:val="ru-RU"/>
        </w:rPr>
      </w:pPr>
      <w:r>
        <w:rPr>
          <w:b/>
          <w:iCs/>
          <w:caps/>
          <w:kern w:val="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</w:rPr>
        <w:drawing>
          <wp:inline distT="0" distB="0" distL="0" distR="0">
            <wp:extent cx="851535" cy="2266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(таблица 19.1/1/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подшипник </w:t>
      </w:r>
      <w:r>
        <w:rPr>
          <w:iCs/>
          <w:sz w:val="28"/>
          <w:szCs w:val="28"/>
        </w:rPr>
        <w:drawing>
          <wp:inline distT="0" distB="0" distL="0" distR="0">
            <wp:extent cx="1080770" cy="2927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конический хвостовик – формула 3.2/1/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67105" cy="2927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таблица 3.1/2/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932940" cy="2927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Диаметр буртика подшип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70175" cy="29273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= 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для тих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947160" cy="3225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</w:rPr>
        <w:drawing>
          <wp:inline distT="0" distB="0" distL="0" distR="0">
            <wp:extent cx="835025" cy="2266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подшип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97280" cy="2927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83310" cy="3219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таблица 3.1/2/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047875" cy="2927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аметр буртика подшип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2"/>
          <w:sz w:val="28"/>
          <w:szCs w:val="28"/>
          <w:lang w:val="en-US"/>
        </w:rPr>
      </w:pPr>
      <w:r>
        <w:rPr>
          <w:iCs/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70175" cy="2927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= 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87705" cy="2927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614045" cy="2698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2 Расстояние между деталями перед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зор между вращающимися деталями и внутренней стенкой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формуле 3.5/1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01065" cy="2743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= 2∙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= 2∙</w:t>
      </w:r>
      <w:r>
        <w:rPr>
          <w:iCs/>
          <w:sz w:val="28"/>
          <w:szCs w:val="28"/>
          <w:lang w:val="en-US"/>
        </w:rPr>
        <w:t>250</w:t>
      </w:r>
      <w:r>
        <w:rPr>
          <w:iCs/>
          <w:sz w:val="28"/>
          <w:szCs w:val="28"/>
        </w:rPr>
        <w:t xml:space="preserve"> =</w:t>
      </w:r>
      <w:r>
        <w:rPr>
          <w:iCs/>
          <w:sz w:val="28"/>
          <w:szCs w:val="28"/>
          <w:lang w:val="en-US"/>
        </w:rPr>
        <w:t>500</w:t>
      </w:r>
      <w:r>
        <w:rPr>
          <w:iCs/>
          <w:sz w:val="28"/>
          <w:szCs w:val="28"/>
        </w:rPr>
        <w:t xml:space="preserve">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981835" cy="30607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нимаем а = 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тояние между колесом и днищем редук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2"/>
          <w:sz w:val="28"/>
          <w:szCs w:val="28"/>
        </w:rPr>
      </w:pPr>
      <w:r>
        <w:rPr>
          <w:iCs/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834515" cy="2876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 Длины участков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для тих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ступицы: </w:t>
      </w:r>
      <w:r>
        <w:rPr>
          <w:iCs/>
          <w:sz w:val="28"/>
          <w:szCs w:val="28"/>
        </w:rPr>
        <w:drawing>
          <wp:inline distT="0" distB="0" distL="0" distR="0">
            <wp:extent cx="1292860" cy="2876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посадочного конца вала: </w:t>
      </w:r>
      <w:r>
        <w:rPr>
          <w:iCs/>
          <w:sz w:val="28"/>
          <w:szCs w:val="28"/>
        </w:rPr>
        <w:drawing>
          <wp:inline distT="0" distB="0" distL="0" distR="0">
            <wp:extent cx="2309495" cy="2876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промежуточного участка: </w:t>
      </w:r>
      <w:r>
        <w:rPr>
          <w:iCs/>
          <w:sz w:val="28"/>
          <w:szCs w:val="28"/>
        </w:rPr>
        <w:drawing>
          <wp:inline distT="0" distB="0" distL="0" distR="0">
            <wp:extent cx="2244090" cy="2876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цилиндрического участка: </w:t>
      </w:r>
      <w:r>
        <w:rPr>
          <w:iCs/>
          <w:sz w:val="28"/>
          <w:szCs w:val="28"/>
        </w:rPr>
        <w:drawing>
          <wp:inline distT="0" distB="0" distL="0" distR="0">
            <wp:extent cx="2451100" cy="3016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ружная резьба конического конца вала (формула 3.9/1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3882390" cy="3060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таблице 19.6/1/ выбираем [М42Х1,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ина резьбы: </w:t>
      </w:r>
      <w:r>
        <w:rPr>
          <w:iCs/>
          <w:sz w:val="28"/>
          <w:szCs w:val="28"/>
        </w:rPr>
        <w:drawing>
          <wp:inline distT="0" distB="0" distL="0" distR="0">
            <wp:extent cx="2413000" cy="29400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/1/,стр.4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для быстроходного ва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посадочного конца вала: </w:t>
      </w:r>
      <w:r>
        <w:rPr>
          <w:iCs/>
          <w:sz w:val="28"/>
          <w:szCs w:val="28"/>
        </w:rPr>
        <w:drawing>
          <wp:inline distT="0" distB="0" distL="0" distR="0">
            <wp:extent cx="2162175" cy="2876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промежуточного участка: </w:t>
      </w:r>
      <w:r>
        <w:rPr>
          <w:iCs/>
          <w:sz w:val="28"/>
          <w:szCs w:val="28"/>
        </w:rPr>
        <w:drawing>
          <wp:inline distT="0" distB="0" distL="0" distR="0">
            <wp:extent cx="2211705" cy="2876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длина цилиндрического участка: </w:t>
      </w:r>
      <w:r>
        <w:rPr>
          <w:iCs/>
          <w:sz w:val="28"/>
          <w:szCs w:val="28"/>
        </w:rPr>
        <w:drawing>
          <wp:inline distT="0" distB="0" distL="0" distR="0">
            <wp:extent cx="2296160" cy="3136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ружная резьба конического конца вала (формула 3.9/1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4"/>
          <w:sz w:val="28"/>
          <w:szCs w:val="28"/>
        </w:rPr>
      </w:pPr>
      <w:r>
        <w:rPr>
          <w:iCs/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3604260" cy="3060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таблице 18.12/1/ выбираем [М33Х2,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ина резьбы: </w:t>
      </w:r>
      <w:r>
        <w:rPr>
          <w:sz w:val="28"/>
          <w:szCs w:val="28"/>
        </w:rPr>
        <w:drawing>
          <wp:inline distT="0" distB="0" distL="0" distR="0">
            <wp:extent cx="2451735" cy="3181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(/1/,стр.4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5. Расчет валов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5.1 Определение реакций в опорах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ихоходный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590800" cy="4616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432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145665" cy="533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8194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20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9972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24"/>
          <w:sz w:val="28"/>
          <w:lang w:val="en-US"/>
        </w:rPr>
      </w:pPr>
      <w:r>
        <w:rPr>
          <w:rFonts w:cs="Times New Roman"/>
          <w:b/>
          <w:bCs/>
          <w:i/>
          <w:position w:val="-24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а)В горизонт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038600" cy="3892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267200" cy="3892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верк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1456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-5001,358+4589,858-3894,617+4306,117=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Сечение "А"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143250" cy="2489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ечение"В"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268980" cy="2336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в)В вертик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64655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886200" cy="3892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5621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771900" cy="3892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верк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752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-1779,761-1754,802+3534,563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Сечение "А"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175000" cy="2463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Сечение "В"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18770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Нм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)Определение суммарных изгибающих моментов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ечение "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"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979420" cy="3225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ечение "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"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979420" cy="3225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Быстроходный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489200" cy="4616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432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955800" cy="533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813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051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горизонтальной плоскост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20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924300" cy="3892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24"/>
          <w:sz w:val="28"/>
          <w:lang w:val="en-US"/>
        </w:rPr>
      </w:pPr>
      <w:r>
        <w:rPr>
          <w:rFonts w:cs="Times New Roman"/>
          <w:b/>
          <w:bCs/>
          <w:i/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379539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Рисунок41.Построение эпюр моментов для тихоход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200525" cy="39751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верк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14566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3393,737</w:t>
      </w:r>
      <w:r>
        <w:rPr>
          <w:rFonts w:cs="Times New Roman" w:ascii="Times New Roman" w:hAnsi="Times New Roman"/>
          <w:b w:val="false"/>
          <w:bCs w:val="false"/>
          <w:i w:val="false"/>
        </w:rPr>
        <w:t>+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4723,896</w:t>
      </w:r>
      <w:r>
        <w:rPr>
          <w:rFonts w:cs="Times New Roman" w:ascii="Times New Roman" w:hAnsi="Times New Roman"/>
          <w:b w:val="false"/>
          <w:bCs w:val="false"/>
          <w:i w:val="false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685,74+355,581</w:t>
      </w:r>
      <w:r>
        <w:rPr>
          <w:rFonts w:cs="Times New Roman" w:ascii="Times New Roman" w:hAnsi="Times New Roman"/>
          <w:b w:val="false"/>
          <w:bCs w:val="false"/>
          <w:i w:val="false"/>
        </w:rPr>
        <w:t>=0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вертикальной плоск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68465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816985" cy="3975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673100" cy="2095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5621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708400" cy="3892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верк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7526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396,624-1806,048+1409,424=0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5.2 Проверочный расчет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Запас усталостной прочности в опасных сечен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942975" cy="508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bCs w:val="false"/>
          <w:i w:val="false"/>
          <w:lang w:val="en-US"/>
        </w:rPr>
        <w:t>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[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 w:val="false"/>
        </w:rPr>
        <w:t>] = 1,5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где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1270000" cy="6159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-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запас сопротивления усталости только по изгибу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1206500" cy="6159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запас сопротивления усталости только по кручению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этих формулах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i w:val="false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– пределы выносливости материала вала, МП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i w:val="false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– амплитуды переменных составляющих циклов напряжений, МП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i w:val="false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– постоянные составляющие циклов напряжений, МП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</w:rPr>
        <w:t>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i w:val="false"/>
        </w:rPr>
        <w:t>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- коэффициенты, корректирующие влияние постоянной составляющей цикла напряжений на сопротивление усталости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и К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- эффективные коэффициенты концентрации напряжений при изгибе и кручении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– масштабный фактор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– фактор шероховатост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значаем материал вал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Сталь 40, </w:t>
      </w: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700 МП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(0,4… 0,5) </w:t>
      </w: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80…350 МПа. Принимаем </w:t>
      </w: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300 МП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(0,2… 0,3) </w:t>
      </w:r>
      <w:r>
        <w:rPr>
          <w:rFonts w:eastAsia="Symbol" w:cs="Symbol" w:ascii="Symbol" w:hAnsi="Symbol"/>
          <w:b w:val="false"/>
          <w:bCs w:val="false"/>
          <w:i w:val="false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40…210 МПа. Принимаем </w:t>
      </w:r>
      <w:r>
        <w:rPr>
          <w:rFonts w:eastAsia="Symbol" w:cs="Symbol" w:ascii="Symbol" w:hAnsi="Symbol"/>
          <w:b w:val="false"/>
          <w:bCs w:val="false"/>
          <w:i w:val="false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-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50 МП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нимаем </w:t>
      </w:r>
      <w:r>
        <w:rPr>
          <w:rFonts w:eastAsia="Symbol" w:cs="Symbol" w:ascii="Symbol" w:hAnsi="Symbol"/>
          <w:b w:val="false"/>
          <w:bCs w:val="false"/>
          <w:i w:val="false"/>
        </w:rPr>
        <w:t>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0,1 и </w:t>
      </w:r>
      <w:r>
        <w:rPr>
          <w:rFonts w:eastAsia="Symbol" w:cs="Symbol" w:ascii="Symbol" w:hAnsi="Symbol"/>
          <w:b w:val="false"/>
          <w:bCs w:val="false"/>
          <w:i w:val="false"/>
        </w:rPr>
        <w:t>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0,05 (с. 264, /1/), 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0,72 (рис. 15.5, /1/) и 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 (рис. 15.6, /1/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ечение 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60 мм,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М = 361,332*10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Н*мм,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 = 970755 Н*м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2479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699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38608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инимаем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7 и К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4 (табл. 15.1, /1/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459865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387600" cy="584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374265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Запас усталостной прочности в сечении В обеспечен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ечение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70 мм,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М = 336,178 Н*мм,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 = 970,755 Н*м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005965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4699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5941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Принимаем К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7 и К</w:t>
      </w:r>
      <w:r>
        <w:rPr>
          <w:rFonts w:eastAsia="Symbol" w:cs="Symbol" w:ascii="Symbol" w:hAnsi="Symbol"/>
          <w:b w:val="false"/>
          <w:bCs w:val="false"/>
          <w:i w:val="false"/>
          <w:vertAlign w:val="subscript"/>
        </w:rPr>
        <w:t>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4 (табл. 15.1, /1/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2827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044700" cy="584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1844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Запас усталостной прочности в сечении С обеспечен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6. Подбор и расчет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косозубой цилиндрической передачи назначаем радиальный шариковый однородный подшип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значаем по ГОСТ 8338-75 (таблица 19.18/1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для быстроходного вала № 209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19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для тихоходного вала № 212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2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тановки – врасп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6.1 Выбор подшипника. для тихоход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Учитывая сравнительно небольшую осевую силу назначаем по [10] для тихоходного вала шариковые радиальные однорядные подшипники легкой серии, условное обозначение 212со следующими характеристиками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Внутренний диаметр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60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Наружный диаметр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110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Ширина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2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Фаска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,5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Динамическая грузоподъемность: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52 к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Статическая грузоподъемность: С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31 к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Расчет подшипника по статической грузоподъемност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пределяем ресурс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2080260" cy="5321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i w:val="false"/>
        </w:rPr>
        <w:t>=38,217об/ми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p=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>=1 – коэффициент надежност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=0.75 – коэффициент совместного влияния качества металла и условий эксплуатаци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ходим отношение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26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532255" cy="44894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30"/>
          <w:sz w:val="28"/>
          <w:lang w:val="en-US"/>
        </w:rPr>
      </w:pPr>
      <w:r>
        <w:rPr>
          <w:rFonts w:cs="Times New Roman"/>
          <w:b/>
          <w:bCs/>
          <w:i/>
          <w:position w:val="-30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таблице16.5 /2/ находим параметр осевой нагрузки: е = 0,42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 коэффициенте вращения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</w:rPr>
        <w:t>=1 (вращение внутреннего кольца подшипника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ходим отно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29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765425" cy="54864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34"/>
          <w:sz w:val="28"/>
          <w:lang w:val="en-US"/>
        </w:rPr>
      </w:pPr>
      <w:r>
        <w:rPr>
          <w:rFonts w:cs="Times New Roman"/>
          <w:b/>
          <w:bCs/>
          <w:i/>
          <w:position w:val="-34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таблице 16.5 /2/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Коэффициент радиальной силы Х = 1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Коэффициент осевой силы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0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ходим эквивалентную динамическую нагруз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Р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(Х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i w:val="false"/>
        </w:rPr>
        <w:t>)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drawing>
          <wp:inline distT="0" distB="0" distL="0" distR="0">
            <wp:extent cx="127000" cy="139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 xml:space="preserve">б </w:t>
      </w:r>
      <w:r>
        <w:rPr>
          <w:rFonts w:cs="Times New Roman" w:ascii="Times New Roman" w:hAnsi="Times New Roman"/>
          <w:b w:val="false"/>
          <w:bCs w:val="false"/>
          <w:i w:val="false"/>
        </w:rPr>
        <w:t>(формула 16.29/2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рекомендации к формуле 16.29 /2/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27000" cy="139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 – температурный коэффициент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б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4 – коэффициент безопас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12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406775" cy="2952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Р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*6124,272*1</w:t>
      </w:r>
      <w:r>
        <w:rPr>
          <w:rFonts w:cs="Times New Roman" w:ascii="Times New Roman" w:hAnsi="Times New Roman"/>
          <w:b w:val="false"/>
          <w:bCs w:val="false"/>
          <w:i w:val="false"/>
          <w:vertAlign w:val="superscript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>*1,4 = 8573,982Н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kern w:val="0"/>
          <w:sz w:val="28"/>
          <w:lang w:val="ru-RU"/>
        </w:rPr>
      </w:pPr>
      <w:r>
        <w:rPr>
          <w:b w:val="false"/>
          <w:iCs/>
          <w:caps w:val="false"/>
          <w:smallCaps w:val="false"/>
          <w:kern w:val="0"/>
          <w:sz w:val="28"/>
        </w:rPr>
        <w:t>Находим динамическая грузоподъемность (формула 16.27/2/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aps/>
          <w:kern w:val="0"/>
          <w:sz w:val="28"/>
          <w:lang w:val="ru-RU"/>
        </w:rPr>
      </w:pPr>
      <w:r>
        <w:rPr>
          <w:b/>
          <w:iCs/>
          <w:caps/>
          <w:kern w:val="0"/>
          <w:sz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kern w:val="0"/>
          <w:sz w:val="28"/>
          <w:lang w:val="en-US"/>
        </w:rPr>
      </w:pPr>
      <w:r>
        <w:rPr>
          <w:b w:val="false"/>
          <w:iCs/>
          <w:caps w:val="false"/>
          <w:smallCaps w:val="false"/>
          <w:kern w:val="0"/>
          <w:sz w:val="28"/>
          <w:lang w:val="en-US"/>
        </w:rPr>
        <w:drawing>
          <wp:inline distT="0" distB="0" distL="0" distR="0">
            <wp:extent cx="1478280" cy="3295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aps/>
          <w:kern w:val="0"/>
          <w:sz w:val="28"/>
          <w:lang w:val="en-US"/>
        </w:rPr>
      </w:pPr>
      <w:r>
        <w:rPr>
          <w:b/>
          <w:iCs/>
          <w:caps/>
          <w:kern w:val="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есурс, млн.о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– коэффициент надеж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–коэффициент совместного влияния качества металла и условий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=3 (для шариковы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1 ( рекомендация стр.333/2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0,75 (табл. 16.3 /2/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148715" cy="48387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формула 16.28/2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>= 10000 ч (табл. 16.4/2/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311400" cy="43307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лн.о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552190" cy="2844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4069715" cy="4800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6.2 Выбор подшипника. для быстроходн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Учитывая сравнительно небольшую осевую силу назначаем по [10] для тихоходного вала шариковые радиальные однорядные подшипники тяжелой серии, условное обозначение 209 со следующими характеристиками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Внутренний диаметр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45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Наружный диаметр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85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Ширина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9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Фаска подшипника,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2 мм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Динамическая грузоподъемность: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33,2 к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татическая грузоподъемность: С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18,6 к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Расчет подшипника по статической грузоподъемност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пределяем ресурс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1965960" cy="50292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n</w:t>
      </w:r>
      <w:r>
        <w:rPr>
          <w:rFonts w:cs="Times New Roman" w:ascii="Times New Roman" w:hAnsi="Times New Roman"/>
          <w:b w:val="false"/>
          <w:bCs w:val="false"/>
          <w:i w:val="false"/>
        </w:rPr>
        <w:t>=214,286 об/ми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P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XVF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б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т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16.29 [2]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чего находим суммарную радиальную реакцию в опоре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3444875" cy="2952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 коэффициенте вращения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 (вращение внутреннего кольца подшипника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и этом по табл. 16.5 [2]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Коэффициент радиальной силы Х = 1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 рекомендации к формуле 16.29 [2]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33350" cy="14033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 - температурный коэффициент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К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</w:rPr>
        <w:t>б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,4 - коэффициент безопасности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Р</w:t>
      </w:r>
      <w:r>
        <w:rPr>
          <w:rFonts w:cs="Times New Roman" w:ascii="Times New Roman" w:hAnsi="Times New Roman"/>
          <w:b w:val="false"/>
          <w:bCs w:val="false"/>
          <w:i w:val="false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= 1 х 1 х 3674,769 х 1,4 х 1 =5144,677Н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kern w:val="0"/>
          <w:sz w:val="28"/>
          <w:lang w:val="en-US"/>
        </w:rPr>
      </w:pPr>
      <w:r>
        <w:rPr>
          <w:b w:val="false"/>
          <w:iCs/>
          <w:caps w:val="false"/>
          <w:smallCaps w:val="false"/>
          <w:kern w:val="0"/>
          <w:sz w:val="28"/>
          <w:lang w:val="en-US"/>
        </w:rPr>
        <w:drawing>
          <wp:inline distT="0" distB="0" distL="0" distR="0">
            <wp:extent cx="1478280" cy="3295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caps/>
          <w:kern w:val="0"/>
          <w:sz w:val="28"/>
          <w:lang w:val="en-US"/>
        </w:rPr>
      </w:pPr>
      <w:r>
        <w:rPr>
          <w:b/>
          <w:iCs/>
          <w:caps/>
          <w:kern w:val="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– ресурс, млн.о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– коэффициент надеж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–коэффициент совместного влияния качества металла и условий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=3 (для шариковы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1 ( рекомендация стр.333/2/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0,75 (табл. 16.3 /2/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148715" cy="48387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формула 16.28/2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>= 10000 ч (табл. 16.4/2/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592705" cy="43307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лн.о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735705" cy="2844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position w:val="-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drawing>
          <wp:inline distT="0" distB="0" distL="0" distR="0">
            <wp:extent cx="4434205" cy="5111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position w:val="-28"/>
          <w:sz w:val="28"/>
          <w:lang w:val="en-US"/>
        </w:rPr>
      </w:pPr>
      <w:r>
        <w:rPr>
          <w:rFonts w:cs="Times New Roman"/>
          <w:b/>
          <w:bCs/>
          <w:i/>
          <w:position w:val="-28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Расчет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7.1 Расчет шпоночн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йдем диаметр в среднем сечении конического участка длиной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83 мм на тихоходном в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49600" cy="29400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4"/>
          <w:sz w:val="28"/>
          <w:szCs w:val="28"/>
          <w:lang w:val="en-US"/>
        </w:rPr>
      </w:pPr>
      <w:r>
        <w:rPr>
          <w:iCs/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Шпонка призматическая (таблица 19.11/1/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4565" cy="14293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ину шпонки принимаем 70 мм, рабочая длин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5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32"/>
          <w:sz w:val="28"/>
          <w:szCs w:val="28"/>
        </w:rPr>
      </w:pPr>
      <w:r>
        <w:rPr>
          <w:iCs/>
          <w:position w:val="-3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170680" cy="55943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йдем диаметр в среднем сечении конического участка длиной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68мм на быстроходном в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4"/>
          <w:sz w:val="28"/>
          <w:szCs w:val="28"/>
        </w:rPr>
      </w:pPr>
      <w:r>
        <w:rPr>
          <w:iCs/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4"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3152775" cy="304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14"/>
          <w:sz w:val="28"/>
          <w:szCs w:val="28"/>
          <w:lang w:val="en-US"/>
        </w:rPr>
      </w:pPr>
      <w:r>
        <w:rPr>
          <w:iCs/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Шпонка призматическая (таблица 19.11/1/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18795" cy="838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9" t="-55" r="-8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805180" cy="5359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5" t="-53" r="-55" b="3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ину шпонки принимаем 59 мм, рабочая длин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4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72815" cy="5168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2 Выбор муф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данного редуктора выберем упруговтулочную пальцевую муфту. Ее размеры определяем по таблице 15.2/1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259330" cy="36817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грузка между пальц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169160" cy="62992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337560" cy="80264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на изги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657985" cy="59182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83330" cy="59563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position w:val="-28"/>
          <w:sz w:val="28"/>
          <w:szCs w:val="28"/>
          <w:lang w:val="en-US"/>
        </w:rPr>
      </w:pPr>
      <w:r>
        <w:rPr>
          <w:iCs/>
          <w:position w:val="-28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8. Расчет элементов корпу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удобства сборки корпус выполнен разъемным. Плоскости разъемов проходят через оси валов и располагаются параллельно плоскости основан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соединения нижней, верхней частей корпуса и крышки редуктора по всему контуру разъема выполнены специальные фланцы, которые объединены с приливами и бобышками для подшипников. Размеры корпуса редуктора определяются числом и размерами размещенных в нем деталей и их расположением в пространстве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К корпусным деталям относятся прежде всего корпус и крышка редуктора, т.е. детали, обеспечивающие правильное взаимное расположение опор валов и воспринимающие основные силы, действующие в зацеплениях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Корпус и крышка редуктора обычно имеют довольно сложную форму, поэтому их получают методом литья или методом сварки (при единичном или мелкосерийном производстве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>1 Смазка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В настоящее время в машиностроении широко применяют картерную систему смазки при окружной скорости колес от 0,3 до 12,5 м/с. В корпус редуктора заливают масло так, чтобы венцы колес были в него погружены. При их вращении внутри корпуса образуется взвесь частиц масла в воздухе, которые покрывают поверхность расположенных внутри деталей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ыбор сорта смазк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ыбор смазочного материала основан на опыте эксплуатации машин. Принцип назначения сорта масла следующий: чем выше контактные давления в зубьях, тем большей вязкостью должно обладать масло, чем выше окружная скорость колеса, тем меньше должна быть вязкость масл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этому требуемую вязкость масла определяют в зависимости от контактного напряжения и окружности скорости колес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Окружная скорость колес ведомого вала у нас определена ранее: V2 = 0,7 м/сек. Контактное напряжение определена [</w:t>
      </w: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51130" cy="1403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>н] = 694 МП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Теперь по окружности и контактному напряжению из табл.8.1 /4/ выбираем масло И-Г-А-46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едельно допустимые уровни погружения колес цилиндрического редуктора в масляную ванну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именьшую глубину принято считать равной 6 модулям зацепления от дна корпуса редуктор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Наибольшая допустимая глубина погружения зависит от окружной скорости колеса. Чем медленнее вращается колесо, тем на большую глубину оно может быть погружено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6m ≤ hM ≤ 2/3d2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1477010" cy="2762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en-US"/>
        </w:rPr>
      </w:pPr>
      <w:r>
        <w:rPr>
          <w:rFonts w:cs="Times New Roman"/>
          <w:b/>
          <w:bCs/>
          <w:i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пределяем уровень масла от дна корпуса редуктора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h = в0 + hм =10 + 35 = 4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0 – расстояние от наружного диаметра колеса до дна корпуса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0 ≥ 6 х m ≥ 6 х 2 ≥ 12 мм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бъем масляной ванны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385695" cy="2051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мм3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drawing>
          <wp:inline distT="0" distB="0" distL="0" distR="0">
            <wp:extent cx="2825115" cy="1943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бъем масляной ванны составил ≈ 1,3 л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пособ контроля уровня смазки зубчатых колес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ля контроля уровня масла в корпусе необходимо установить жезловый маслоуказатель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кже в нижней части корпуса редуктора предусмотрено отверстие с пробкой для слива отработанного масла, а на крышке редуктора – отдушина для снятия давления в корпусе, появляющегося от нагрева масла и воздуха при длительной работе. Отдушину можно также использовать в качестве пробки, закрывающей отверстие для заливки масл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одшипники смазывают тем же маслом, что и детали передач. Другое масло применяют лишь в ответственных изделиях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 картерной смазке колес подшипники качения смазываются брызгами масла. При окружности вращения колес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&gt; 1 м/с брызгами масла покрываются все детали передач и внутренние поверхности стенок корпуса. Стекающее с колес, валов и стенок корпуса масло попадает в подшипник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к как смазка жидкая, для предохранения от ее вытекания из подшипниковых узлов, а так же для их защиты от попадания извне пыли, грязи и влаги торцовые крышки установим с жировыми канавками, которые заполним густой консистентной смаз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9. Сборка узла ведом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Операции по сборке узла ведомого вала осуществляют в следующем порядке: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становить шпонку в паз на диаметр вала для цилиндрического колес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становка цилиндрического колес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становка подшипников до упора в заплечики, осевой зазор регулируется при установке крышек с помощью набора тонких металлических прокладок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кладка вала в бобышки нижнего корпус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становка и крепление верхнего корпуса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становка и крепление крышек, фиксирующих подшипники (жировые канавки сквозной крышки перед установкой забить консистентной смазкой);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становка шпонки в паз на выходной конец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Библиография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Иванов М.Н. Детали машин. Высшая школа, М.:Высш. шк.,2000.-383 с.</w:t>
      </w:r>
    </w:p>
    <w:p>
      <w:pPr>
        <w:pStyle w:val="Heading2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Дунаев П.Ф. , Леликов. О.П. Детали машин. Курсовое проектирование. Высшая школа, 1984.-465 с..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Феодосьев В.И. Сопротивление материалов. М., 1989.-263 с..</w:t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Марочник сталей и сплавов. Справочник / Под редакцией В.Г. Сорокина, М., Машиностроение, 1989.-412с.</w:t>
      </w:r>
    </w:p>
    <w:p>
      <w:pPr>
        <w:pStyle w:val="Normal"/>
        <w:widowControl w:val="false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OST type A">
    <w:altName w:val="Corbel"/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kern w:val="2"/>
      <w:sz w:val="24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GOST type A;Corbel" w:hAnsi="GOST type A;Corbel" w:cs="Times New Roman"/>
      <w:i/>
      <w:sz w:val="36"/>
      <w:szCs w:val="36"/>
      <w:lang w:val="ru-RU" w:bidi="ar-SA"/>
    </w:rPr>
  </w:style>
  <w:style w:type="character" w:styleId="31">
    <w:name w:val="Знак Знак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Основной текст с отступом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ST type A;Corbel" w:hAnsi="GOST type A;Corbel" w:cs="GOST type A;Corbel"/>
      <w:i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/>
    </w:pPr>
    <w:rPr>
      <w:color w:val="FFFFFF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png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png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4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png"/><Relationship Id="rId118" Type="http://schemas.openxmlformats.org/officeDocument/2006/relationships/image" Target="media/image115.wmf"/><Relationship Id="rId119" Type="http://schemas.openxmlformats.org/officeDocument/2006/relationships/image" Target="media/image103.wmf"/><Relationship Id="rId120" Type="http://schemas.openxmlformats.org/officeDocument/2006/relationships/image" Target="media/image116.png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62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64.wmf"/><Relationship Id="rId193" Type="http://schemas.openxmlformats.org/officeDocument/2006/relationships/image" Target="media/image187.wmf"/><Relationship Id="rId194" Type="http://schemas.openxmlformats.org/officeDocument/2006/relationships/image" Target="media/image166.wmf"/><Relationship Id="rId195" Type="http://schemas.openxmlformats.org/officeDocument/2006/relationships/image" Target="media/image169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72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75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196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06.wmf"/><Relationship Id="rId229" Type="http://schemas.openxmlformats.org/officeDocument/2006/relationships/image" Target="media/image216.wmf"/><Relationship Id="rId230" Type="http://schemas.openxmlformats.org/officeDocument/2006/relationships/image" Target="media/image209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png"/><Relationship Id="rId252" Type="http://schemas.openxmlformats.org/officeDocument/2006/relationships/header" Target="header1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5:00Z</dcterms:created>
  <dc:creator>911</dc:creator>
  <dc:description/>
  <cp:keywords/>
  <dc:language>en-US</dc:language>
  <cp:lastModifiedBy>SYSTEM</cp:lastModifiedBy>
  <dcterms:modified xsi:type="dcterms:W3CDTF">2011-09-07T02:45:00Z</dcterms:modified>
  <cp:revision>2</cp:revision>
  <dc:subject/>
  <dc:title>1</dc:title>
</cp:coreProperties>
</file>