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Осуществление правосудия состоит в применении судом закона к установленным в ходе судебного разбирательства фактическим обстоятельствам, однако эти обстоятельства необходимо осмыслить, понять и позн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Общеизвестно, что любая осознанная деятельность человека не представляется без познания, которое в тех или иных общественных отношениях, в каждой конкретной области имеет свои специфические черт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Явления, события, которые происходят в данный момент, в данное время или носят длящийся характер, можно в большинстве своем познать непосредственно в зависимости от нашего волеизъявления и предметах познания. Так исследуются, например, физические, физиологические, химические процессы и определенные общественные явления, события или фак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умеется, в подавляющем большинстве случаев суду приходится познавать необходимые для него факты и явления действительности не прямо, а опосредованно, с помощью доказательств, поскольку все юридически значимые факты, с которыми нормы материального права связывают правовые последствия, возникают и существуют, как правило, до судебного разбирательства, поэтому суд не может получить знание о них непосредственно, не прибегая к доказательст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обенность судебного познания заключается в том, что оно осуществляется в целях правильного применения норм права при разрешении дела по существу. Судьи и лица, участвующие в деле, изучают только те факты, которые имеют юридическое и доказательственное значение.</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eastAsia="ru-RU"/>
        </w:rPr>
      </w:pPr>
      <w:r>
        <w:rPr>
          <w:rFonts w:cs="Times New Roman;Times New Roman" w:ascii="Times New Roman;Times New Roman" w:hAnsi="Times New Roman;Times New Roman"/>
          <w:bCs/>
          <w:color w:val="000000"/>
          <w:kern w:val="2"/>
          <w:sz w:val="28"/>
          <w:szCs w:val="28"/>
          <w:lang w:eastAsia="ru-RU"/>
        </w:rPr>
        <w:t>Предлагаемая работа представляет собой исследование понятия доказательства в гражданском процессе.</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eastAsia="ru-RU"/>
        </w:rPr>
      </w:pPr>
      <w:r>
        <w:rPr>
          <w:rFonts w:cs="Times New Roman;Times New Roman" w:ascii="Times New Roman;Times New Roman" w:hAnsi="Times New Roman;Times New Roman"/>
          <w:bCs/>
          <w:color w:val="000000"/>
          <w:kern w:val="2"/>
          <w:sz w:val="28"/>
          <w:szCs w:val="28"/>
          <w:lang w:eastAsia="ru-RU"/>
        </w:rPr>
        <w:t xml:space="preserve">Тема работы </w:t>
      </w:r>
      <w:r>
        <w:rPr>
          <w:rFonts w:cs="Times New Roman;Times New Roman" w:ascii="Times New Roman;Times New Roman" w:hAnsi="Times New Roman;Times New Roman"/>
          <w:bCs/>
          <w:color w:val="000000"/>
          <w:sz w:val="28"/>
          <w:szCs w:val="28"/>
          <w:lang w:eastAsia="ru-RU"/>
        </w:rPr>
        <w:t>посвящена доказательствам, что является судебным доказательством, виды доказательств, средства доказывания.</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eastAsia="ru-RU"/>
        </w:rPr>
      </w:pPr>
      <w:r>
        <w:rPr>
          <w:rFonts w:cs="Times New Roman;Times New Roman" w:ascii="Times New Roman;Times New Roman" w:hAnsi="Times New Roman;Times New Roman"/>
          <w:bCs/>
          <w:color w:val="000000"/>
          <w:kern w:val="2"/>
          <w:sz w:val="28"/>
          <w:szCs w:val="28"/>
          <w:lang w:eastAsia="ru-RU"/>
        </w:rPr>
        <w:t>Целью данной работы является: выяснить, что есть доказательство в гражданском процессе и в чем оно заключается.</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lang w:eastAsia="ru-RU"/>
        </w:rPr>
      </w:pPr>
      <w:r>
        <w:rPr>
          <w:rFonts w:cs="Times New Roman;Times New Roman" w:ascii="Times New Roman;Times New Roman" w:hAnsi="Times New Roman;Times New Roman"/>
          <w:b/>
          <w:bCs/>
          <w:color w:val="000000"/>
          <w:kern w:val="2"/>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22"/>
        <w:numPr>
          <w:ilvl w:val="0"/>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судебного доказательства</w:t>
      </w:r>
    </w:p>
    <w:p>
      <w:pPr>
        <w:pStyle w:val="Style22"/>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ч. 1 ст. 55 ГПК РФ).</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Доказательства, полученные с нарушением закона, не имеют юридической силы и не могут быть положены в основу решения суда (ч. 2 ст. 55 ГПК РФ).</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изнаки, вытекающие из ч. 1 ст. 55 ГПК РФ:</w:t>
      </w:r>
    </w:p>
    <w:p>
      <w:pPr>
        <w:pStyle w:val="Style22"/>
        <w:numPr>
          <w:ilvl w:val="0"/>
          <w:numId w:val="7"/>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казательства – это сведения о факта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Доказательства как сведения о фактах содержатся в различных документах, показаниях свидетелей и т.д. Например, договор купли-продажи содержит сведения о сделке, в памяти сторон, свидетелей также фиксируются сведения о сделке и прочее. В связи с этим принято говорить об источниках доказательств, т.е. носителях этих сведений. Носителями информации (источниками доказательств) являются люди, вещи, документы. В нашем примере свидетели, стороны, текст договора – это источники доказательст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оказательственные факты – это такие обстоятельства, которые, будучи установленными в обычном порядке, затем используются судом в качестве доказательств существования юридических фактов предмета доказывания.</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связь сведений с предметом доказывания. С помощью сведений можно установит наличие или отсутствие обстоятельств, имеющих значение для дела. Этот признак отражает относимость доказательств;</w:t>
      </w:r>
    </w:p>
    <w:p>
      <w:pPr>
        <w:pStyle w:val="Style22"/>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становление факта средствами доказывания, перечисленными в законе: объяснениями сторон и третьих лиц, показаниями свидетелей, письменными и вещественными доказательствами, аудио – видеозаписи, заключениями экспертов. Данный признак говорит о том, что доказательства должны быть допустимыми;</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и исследование доказательств в процессуальной форме, то есть в порядке, установленном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лассификация доказатель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ые доказательства могут быть подразделены на виды по различным основания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 источнику доказательств:</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 </w:t>
      </w:r>
      <w:r>
        <w:rPr>
          <w:rFonts w:cs="Times New Roman;Times New Roman" w:ascii="Times New Roman;Times New Roman" w:hAnsi="Times New Roman;Times New Roman"/>
          <w:b/>
          <w:i/>
          <w:color w:val="000000"/>
          <w:sz w:val="28"/>
          <w:szCs w:val="28"/>
        </w:rPr>
        <w:t>личные</w:t>
      </w:r>
    </w:p>
    <w:p>
      <w:pPr>
        <w:pStyle w:val="Style22"/>
        <w:numPr>
          <w:ilvl w:val="0"/>
          <w:numId w:val="8"/>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ения сторон и третьих лиц</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 (ст. 68 ч. 1ГПК РФ).</w:t>
      </w:r>
    </w:p>
    <w:p>
      <w:pPr>
        <w:pStyle w:val="Style22"/>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ния свиде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 (ст. 69 ч. 1ГПК РФ).</w:t>
      </w:r>
    </w:p>
    <w:p>
      <w:pPr>
        <w:pStyle w:val="Style22"/>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я экспер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ые доказательства несут на себе отпечаток личности человека, воспринимавшего события, а затем воспроизводившего их в суде, что необходимо учитывать при оценке доказательств.</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 </w:t>
      </w:r>
      <w:r>
        <w:rPr>
          <w:rFonts w:cs="Times New Roman;Times New Roman" w:ascii="Times New Roman;Times New Roman" w:hAnsi="Times New Roman;Times New Roman"/>
          <w:b/>
          <w:i/>
          <w:color w:val="000000"/>
          <w:sz w:val="28"/>
          <w:szCs w:val="28"/>
        </w:rPr>
        <w:t>вещественные</w:t>
      </w:r>
    </w:p>
    <w:p>
      <w:pPr>
        <w:pStyle w:val="Style22"/>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енные –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 (ст. 71 ч. 1 ГПК РФ).</w:t>
      </w:r>
    </w:p>
    <w:p>
      <w:pPr>
        <w:pStyle w:val="Style22"/>
        <w:numPr>
          <w:ilvl w:val="0"/>
          <w:numId w:val="12"/>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ещественные доказательства –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 (ст. 73 ч. 1 ГПК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еление осуществляется в зависимости от того, являются ли источниками получения сведений люди или вещи. Неоднозначно толкование заключения эксперта с точки зрения источника формирования доказательств. Само заключение эксперта составляется в письменной форме, отсюда оно должно быть отнесено к вещественному доказательству. В то же время эксперт, давший письменное заключение, может быть допрошен в суде. В этом случае показания эксперта – доказательство личного характера. Эта двойственность природы формирования доказательства делает возможным говорить о смешанном характере заключения эксперта, который соединяет вещественные и личные источники формирования.</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 процессу образования доказательств:</w:t>
      </w:r>
    </w:p>
    <w:p>
      <w:pPr>
        <w:pStyle w:val="Normal"/>
        <w:autoSpaceDE w:val="false"/>
        <w:spacing w:lineRule="auto" w:line="360" w:before="0" w:after="0"/>
        <w:ind w:firstLine="709"/>
        <w:jc w:val="both"/>
        <w:rPr/>
      </w:pPr>
      <w:r>
        <w:rPr>
          <w:rFonts w:cs="Times New Roman;Times New Roman" w:ascii="Times New Roman;Times New Roman" w:hAnsi="Times New Roman;Times New Roman"/>
          <w:b/>
          <w:i/>
          <w:color w:val="000000"/>
          <w:sz w:val="28"/>
          <w:szCs w:val="28"/>
        </w:rPr>
        <w:t>– </w:t>
      </w:r>
      <w:r>
        <w:rPr>
          <w:rFonts w:cs="Times New Roman;Times New Roman" w:ascii="Times New Roman;Times New Roman" w:hAnsi="Times New Roman;Times New Roman"/>
          <w:b/>
          <w:i/>
          <w:color w:val="000000"/>
          <w:sz w:val="28"/>
          <w:szCs w:val="28"/>
        </w:rPr>
        <w:t xml:space="preserve">первоначальные </w:t>
      </w:r>
      <w:r>
        <w:rPr>
          <w:rFonts w:cs="Times New Roman;Times New Roman" w:ascii="Times New Roman;Times New Roman" w:hAnsi="Times New Roman;Times New Roman"/>
          <w:color w:val="000000"/>
          <w:sz w:val="28"/>
          <w:szCs w:val="28"/>
        </w:rPr>
        <w:t>– получение из первоисточника</w:t>
      </w:r>
    </w:p>
    <w:p>
      <w:pPr>
        <w:pStyle w:val="Style22"/>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ния очевидцев</w:t>
      </w:r>
    </w:p>
    <w:p>
      <w:pPr>
        <w:pStyle w:val="Style22"/>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линники документов</w:t>
      </w:r>
    </w:p>
    <w:p>
      <w:pPr>
        <w:pStyle w:val="Style22"/>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спорная вещь</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w:t>
      </w:r>
      <w:r>
        <w:rPr>
          <w:rFonts w:cs="Times New Roman;Times New Roman" w:ascii="Times New Roman;Times New Roman" w:hAnsi="Times New Roman;Times New Roman"/>
          <w:b/>
          <w:i/>
          <w:color w:val="000000"/>
          <w:sz w:val="28"/>
          <w:szCs w:val="28"/>
        </w:rPr>
        <w:t xml:space="preserve">производные </w:t>
      </w:r>
      <w:r>
        <w:rPr>
          <w:rFonts w:cs="Times New Roman;Times New Roman" w:ascii="Times New Roman;Times New Roman" w:hAnsi="Times New Roman;Times New Roman"/>
          <w:color w:val="000000"/>
          <w:sz w:val="28"/>
          <w:szCs w:val="28"/>
        </w:rPr>
        <w:t>– воспроизводящие содержание первоначаль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показания со слов другого человека, копии документов, фотографии вещи, схемы и др. производные доказательства применяются в процессе только с обязательным указанием на источник их получения. Первоначальные доказательства имеют преимущество перед производными. При наличии на руках лица, участвующего в деле и оригинала и копии письменного доказательства к делу может быть приложена заверенная судьей копия документа. В соответствии со ст. 67 ГПК РФ,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 характеру связи между доказательством и обстоятельством, подлежащим доказы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 </w:t>
      </w:r>
      <w:r>
        <w:rPr>
          <w:rFonts w:cs="Times New Roman;Times New Roman" w:ascii="Times New Roman;Times New Roman" w:hAnsi="Times New Roman;Times New Roman"/>
          <w:b/>
          <w:i/>
          <w:color w:val="000000"/>
          <w:sz w:val="28"/>
          <w:szCs w:val="28"/>
        </w:rPr>
        <w:t xml:space="preserve">прямые </w:t>
      </w:r>
      <w:r>
        <w:rPr>
          <w:rFonts w:cs="Times New Roman;Times New Roman" w:ascii="Times New Roman;Times New Roman" w:hAnsi="Times New Roman;Times New Roman"/>
          <w:color w:val="000000"/>
          <w:sz w:val="28"/>
          <w:szCs w:val="28"/>
        </w:rPr>
        <w:t>– на основании которых можно сделать лишь один вывод: о наличии или отсутствии доказываемого фа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 </w:t>
      </w:r>
      <w:r>
        <w:rPr>
          <w:rFonts w:cs="Times New Roman;Times New Roman" w:ascii="Times New Roman;Times New Roman" w:hAnsi="Times New Roman;Times New Roman"/>
          <w:b/>
          <w:i/>
          <w:color w:val="000000"/>
          <w:sz w:val="28"/>
          <w:szCs w:val="28"/>
        </w:rPr>
        <w:t xml:space="preserve">косвенные </w:t>
      </w:r>
      <w:r>
        <w:rPr>
          <w:rFonts w:cs="Times New Roman;Times New Roman" w:ascii="Times New Roman;Times New Roman" w:hAnsi="Times New Roman;Times New Roman"/>
          <w:color w:val="000000"/>
          <w:sz w:val="28"/>
          <w:szCs w:val="28"/>
        </w:rPr>
        <w:t>– сведения, в содержании которых имеется многозначная связь с доказываемым фактом, т.е. на основании косвенных доказательств можно сделать разные, порой противоречащие друг другу выводы.</w:t>
      </w:r>
    </w:p>
    <w:p>
      <w:pPr>
        <w:pStyle w:val="Book"/>
        <w:shd w:fill="FDFEFF" w:val="clear"/>
        <w:spacing w:lineRule="auto" w:line="360"/>
        <w:ind w:firstLine="709"/>
        <w:jc w:val="both"/>
        <w:rPr>
          <w:color w:val="000000"/>
          <w:sz w:val="28"/>
          <w:szCs w:val="28"/>
        </w:rPr>
      </w:pPr>
      <w:r>
        <w:rPr>
          <w:color w:val="000000"/>
          <w:sz w:val="28"/>
          <w:szCs w:val="28"/>
        </w:rPr>
        <w:t>Безусловно, прямым доказательствам суд отдает большее предпочтение. На практике применяются следующие правила использования косвенных доказательств:</w:t>
      </w:r>
    </w:p>
    <w:p>
      <w:pPr>
        <w:pStyle w:val="Book"/>
        <w:numPr>
          <w:ilvl w:val="0"/>
          <w:numId w:val="14"/>
        </w:numPr>
        <w:shd w:fill="FDFEFF" w:val="clear"/>
        <w:spacing w:lineRule="auto" w:line="360"/>
        <w:ind w:left="0" w:firstLine="709"/>
        <w:jc w:val="both"/>
        <w:rPr/>
      </w:pPr>
      <w:r>
        <w:rPr>
          <w:color w:val="000000"/>
          <w:sz w:val="28"/>
          <w:szCs w:val="28"/>
        </w:rPr>
        <w:t>для того, что бы на основании косвенных доказательств сделать</w:t>
      </w:r>
    </w:p>
    <w:p>
      <w:pPr>
        <w:pStyle w:val="Book"/>
        <w:shd w:fill="FDFEFF" w:val="clear"/>
        <w:spacing w:lineRule="auto" w:line="360"/>
        <w:ind w:firstLine="709"/>
        <w:jc w:val="both"/>
        <w:rPr>
          <w:color w:val="000000"/>
          <w:sz w:val="28"/>
          <w:szCs w:val="28"/>
        </w:rPr>
      </w:pPr>
      <w:r>
        <w:rPr>
          <w:color w:val="000000"/>
          <w:sz w:val="28"/>
          <w:szCs w:val="28"/>
        </w:rPr>
        <w:t>достоверный вывод, нужно иметь не одно, а несколько доказательств;</w:t>
      </w:r>
    </w:p>
    <w:p>
      <w:pPr>
        <w:pStyle w:val="Book"/>
        <w:shd w:fill="FDFEFF" w:val="clear"/>
        <w:spacing w:lineRule="auto" w:line="360"/>
        <w:ind w:firstLine="709"/>
        <w:jc w:val="both"/>
        <w:rPr>
          <w:color w:val="000000"/>
          <w:sz w:val="28"/>
          <w:szCs w:val="28"/>
        </w:rPr>
      </w:pPr>
      <w:r>
        <w:rPr>
          <w:color w:val="000000"/>
          <w:sz w:val="28"/>
          <w:szCs w:val="28"/>
        </w:rPr>
        <w:t>2) достоверность каждого из имеющихся косвенных доказательств не должна вызывать сомнений;</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3) совокупность имеющихся косвенных доказательств должна представлять определенную систему, дающую основание сделать один единственно возможный вывод о доказываемом факте.</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носимость доказатель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носимость доказательств – это связь между содержанием фактических данных и обстоятельствами, подлежащими доказыванию по делу. Иными словами, требуется выяснить, относится ли та или иная информация (сведения) к разрешаемому де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ило относимости заключается в том, что суд должен исследовать только те из доказательств, которые относятся к делу. Данное правило зафиксировано в ст. 59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азательство, на наш взгляд, признается относящимся к делу в следующих случая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во-первых,</w:t>
      </w:r>
      <w:r>
        <w:rPr>
          <w:rFonts w:cs="Times New Roman;Times New Roman" w:ascii="Times New Roman;Times New Roman" w:hAnsi="Times New Roman;Times New Roman"/>
          <w:color w:val="000000"/>
          <w:sz w:val="28"/>
          <w:szCs w:val="28"/>
        </w:rPr>
        <w:t xml:space="preserve"> когда с их помощью устанавливается какое-либо из обстоятельств, входящих в предмет доказывания (позитивные доказательств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во-вторых</w:t>
      </w:r>
      <w:r>
        <w:rPr>
          <w:rFonts w:cs="Times New Roman;Times New Roman" w:ascii="Times New Roman;Times New Roman" w:hAnsi="Times New Roman;Times New Roman"/>
          <w:color w:val="000000"/>
          <w:sz w:val="28"/>
          <w:szCs w:val="28"/>
        </w:rPr>
        <w:t>, относимыми признаются доказательства, с помощью которых проверяются фактические данные (доказательства), уже имеющиеся в д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в-третьих</w:t>
      </w:r>
      <w:r>
        <w:rPr>
          <w:rFonts w:cs="Times New Roman;Times New Roman" w:ascii="Times New Roman;Times New Roman" w:hAnsi="Times New Roman;Times New Roman"/>
          <w:color w:val="000000"/>
          <w:sz w:val="28"/>
          <w:szCs w:val="28"/>
        </w:rPr>
        <w:t xml:space="preserve">, относимыми считаются не только материалы (сведения) или позитивные доказательства, устанавливающие искомые факты, но и доказательства негативные, опровергающие наличие тех или иных обстоятельств. </w:t>
      </w:r>
      <w:r>
        <w:rPr>
          <w:rStyle w:val="FootnoteCharacters"/>
          <w:rStyle w:val="FootnoteAnchor"/>
          <w:rFonts w:cs="Times New Roman;Times New Roman" w:ascii="Times New Roman;Times New Roman" w:hAnsi="Times New Roman;Times New Roman"/>
          <w:color w:val="000000"/>
          <w:sz w:val="28"/>
          <w:szCs w:val="28"/>
        </w:rPr>
        <w:footnoteReference w:id="3"/>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содержит ряд норм, гарантирующих правильное применение правил об относимости доказательств.</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ГПК требует, чтобы истец указал в исковом заявлении обстоятельства, на которых он основывает свое требование, и доказательства, подтверждающие изложенные обстоятельства. Лицо, ходатайствующее об истребовании либо исследовании письменных, вещественных доказательств или о вызове свидетеля, обязано указать обстоятельства, которые могут быть установлены этими доказательствами.</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лнота судебного познания фактических обстоятельств по делу означает, с одной стороны, привлечение всех необходимых доказательств, с другой – исключение лишнего, загромождающего процесс материала. Из норм материального права, регулирующих спорное правоотношение, суд устанавливает круг относящихся к делу юридических фактов, т.е. предмет доказывания по делу, но не круг доказательств. Объем относимых доказательств определяется по внутреннему убеждению судей, оценочным путем.</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спорного правоотношения один и тот же факт по одному гражданскому делу может обладать свойством относимости и соответственно требовать доказывания с помощью относимых доказательств. По другому, на первый взгляд аналогичному спору этот факт не является относимым и не влечет его доказывания. Так, при разрешении споров о взыскании алиментов с детей на родителей требуется выяснение фактов материального положения как истца, так и ответчика и соответственно исследование доказательств, подтверждающих эти факты. Наоборот, при разрешении споров о взыскании алиментов с родителей на детей, споров об уменьшении размера выплачиваемых на детей алиментов факты материального положения взыскателя значения не имеют и доказательства, представленные в обоснование этих фактов, судом не принимают как не имеющие отношения к делу. Суд определяет, какие обстоятельства имеют значение для дела, какой из сторон они подлежат доказыванию, ставит их на обсуждение, даже если стороны на какие-либо из них не ссылал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о относимости применяется на всех стадиях процесса, в том числе при исследовании доказательств в суде и при их оценке. Согласно ч. 2 ст. 156 ГПК РФ председательствующий обязан устранять из судебного разбирательства все, что не имеет отношения к рассматриваемому делу. На необходимость оценки доказательств на предмет их относимости к данному делу указывается в ч. 3 ст. 67 ГП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опустимость доказатель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маловажное значение в суде при оценке доказательств имеет и правило допустимости доказательств, которое устанавливает необход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снения судом законности получения определенного доказ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в ст. 60 ГПК установлено, что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тимость – есть пригодность доказательства с точки зрения законности источников, методов и приемов получения соответствующе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допустимостью доказательств обычно понимают следующ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во-первых</w:t>
      </w:r>
      <w:r>
        <w:rPr>
          <w:rFonts w:cs="Times New Roman;Times New Roman" w:ascii="Times New Roman;Times New Roman" w:hAnsi="Times New Roman;Times New Roman"/>
          <w:color w:val="000000"/>
          <w:sz w:val="28"/>
          <w:szCs w:val="28"/>
        </w:rPr>
        <w:t>, использование только предусмотренных законом доказательств (объяснения сторон и третьих лиц, показания свидетелей, письменные и вещественные доказательства, заключения эксперто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во-вторых</w:t>
      </w:r>
      <w:r>
        <w:rPr>
          <w:rFonts w:cs="Times New Roman;Times New Roman" w:ascii="Times New Roman;Times New Roman" w:hAnsi="Times New Roman;Times New Roman"/>
          <w:color w:val="000000"/>
          <w:sz w:val="28"/>
          <w:szCs w:val="28"/>
        </w:rPr>
        <w:t>, подтверждение конкретных обстоятельств только определенными средствами доказыва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в-третьих</w:t>
      </w:r>
      <w:r>
        <w:rPr>
          <w:rFonts w:cs="Times New Roman;Times New Roman" w:ascii="Times New Roman;Times New Roman" w:hAnsi="Times New Roman;Times New Roman"/>
          <w:color w:val="000000"/>
          <w:sz w:val="28"/>
          <w:szCs w:val="28"/>
        </w:rPr>
        <w:t>, получение доказательств с соблюдением гражданской процессуальной ф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ая вопрос о том, какие доказательства допускать, а какие не допускать в процесс, суд руководствуется рассмотренными выше критер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бы избежать ошибок в решении вопроса допустимости или недопустимости доказательств, лучше придерживаться следующих правил:</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о надлежащем субъекте представления доказательст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о надлежащем источнике получения доказательств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о надлежащей процедуре получения доказательств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о плодах отравленного дерев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о недопустимости доказательств, содержащих сведения неизвестного происхо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о несправедливом предубежд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гласно правилу </w:t>
      </w:r>
      <w:r>
        <w:rPr>
          <w:rFonts w:cs="Times New Roman;Times New Roman" w:ascii="Times New Roman;Times New Roman" w:hAnsi="Times New Roman;Times New Roman"/>
          <w:i/>
          <w:color w:val="000000"/>
          <w:sz w:val="28"/>
          <w:szCs w:val="28"/>
        </w:rPr>
        <w:t>«О надлежащем субъекте»</w:t>
      </w:r>
      <w:r>
        <w:rPr>
          <w:rFonts w:cs="Times New Roman;Times New Roman" w:ascii="Times New Roman;Times New Roman" w:hAnsi="Times New Roman;Times New Roman"/>
          <w:color w:val="000000"/>
          <w:sz w:val="28"/>
          <w:szCs w:val="28"/>
        </w:rPr>
        <w:t xml:space="preserve"> доказательство должно быть получено лицом, правомочным проводить по данному делу то процессуальное действие, в ходе которого это доказательство получе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гласно правилу </w:t>
      </w:r>
      <w:r>
        <w:rPr>
          <w:rFonts w:cs="Times New Roman;Times New Roman" w:ascii="Times New Roman;Times New Roman" w:hAnsi="Times New Roman;Times New Roman"/>
          <w:i/>
          <w:color w:val="000000"/>
          <w:sz w:val="28"/>
          <w:szCs w:val="28"/>
        </w:rPr>
        <w:t>«О надлежащем источнике»</w:t>
      </w:r>
      <w:r>
        <w:rPr>
          <w:rFonts w:cs="Times New Roman;Times New Roman" w:ascii="Times New Roman;Times New Roman" w:hAnsi="Times New Roman;Times New Roman"/>
          <w:color w:val="000000"/>
          <w:sz w:val="28"/>
          <w:szCs w:val="28"/>
        </w:rPr>
        <w:t xml:space="preserve"> доказательства должны быть получены только из предусмотренных законом источников – средств доказывания (объяснения сторон и третьих лиц, показания свидетелей, письменные и вещественные доказательства, аудио- и видеозаписи, заключения экспертов). Получение доказательства из не установленного законом источника влечет его недопусти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 также может содержать запрет на использование отдельных доказательств в процессе установления обстоятельств конкретного дела. Например, в соответствии с п. 1 ст. 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яде случаев закон указывает только на определенный источник (или источники), из которого могут быть получены те или иные сведения. В соответствии со ст. 60 ГПК РФ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В таких случаях невозможна замена (подмена) одного источника (средства доказывания) другим (например, ст. 283 ГП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гласно правилу </w:t>
      </w:r>
      <w:r>
        <w:rPr>
          <w:rFonts w:cs="Times New Roman;Times New Roman" w:ascii="Times New Roman;Times New Roman" w:hAnsi="Times New Roman;Times New Roman"/>
          <w:i/>
          <w:color w:val="000000"/>
          <w:sz w:val="28"/>
          <w:szCs w:val="28"/>
        </w:rPr>
        <w:t>«О надлежащей процедуре»</w:t>
      </w:r>
      <w:r>
        <w:rPr>
          <w:rFonts w:cs="Times New Roman;Times New Roman" w:ascii="Times New Roman;Times New Roman" w:hAnsi="Times New Roman;Times New Roman"/>
          <w:color w:val="000000"/>
          <w:sz w:val="28"/>
          <w:szCs w:val="28"/>
        </w:rPr>
        <w:t xml:space="preserve"> доказательство должно быть получено с соблюдением порядка совершения соответствующего процессуального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ПК РФ предусмотрен целый ряд процессуальных действий. Например, истребование судом письменных либо вещественных доказательств, назначение эксперта, осмотр на месте, судебное пору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териалы, сведения, полученные путем проведения действий, не предусмотренных законом, либо с нарушением требований к процедуре процессуального действия (требований ко времени, месту совершения действия, обязательном участии специалиста, переводчика), с применением насилия, угрозы, а также в случае заблуждения лица относительно своих прав и обязанностей, не могут быть положены в основу судебного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гласно правилу </w:t>
      </w:r>
      <w:r>
        <w:rPr>
          <w:rFonts w:cs="Times New Roman;Times New Roman" w:ascii="Times New Roman;Times New Roman" w:hAnsi="Times New Roman;Times New Roman"/>
          <w:i/>
          <w:color w:val="000000"/>
          <w:sz w:val="28"/>
          <w:szCs w:val="28"/>
        </w:rPr>
        <w:t>«О плодах отравленного дерева»</w:t>
      </w:r>
      <w:r>
        <w:rPr>
          <w:rFonts w:cs="Times New Roman;Times New Roman" w:ascii="Times New Roman;Times New Roman" w:hAnsi="Times New Roman;Times New Roman"/>
          <w:color w:val="000000"/>
          <w:sz w:val="28"/>
          <w:szCs w:val="28"/>
        </w:rPr>
        <w:t xml:space="preserve"> доказательство признается недопустимым, если оно получено на основе другого доказательства, добытого с нарушением зак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экспертное заключение, в основу которого были положены сведения из документов (экспертиза по материалам дела), признанных судом подложными, должно признаваться недопустимым и исключаться из числа доказательств по дел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 xml:space="preserve">Согласно правилу </w:t>
      </w:r>
      <w:r>
        <w:rPr>
          <w:rFonts w:cs="Times New Roman;Times New Roman" w:ascii="Times New Roman;Times New Roman" w:hAnsi="Times New Roman;Times New Roman"/>
          <w:i/>
          <w:color w:val="000000"/>
          <w:sz w:val="28"/>
          <w:szCs w:val="28"/>
        </w:rPr>
        <w:t>«О недопустимости доказательств, содержащих сведения неизвестного происхождения»</w:t>
      </w:r>
      <w:r>
        <w:rPr>
          <w:rFonts w:cs="Times New Roman;Times New Roman" w:ascii="Times New Roman;Times New Roman" w:hAnsi="Times New Roman;Times New Roman"/>
          <w:color w:val="000000"/>
          <w:sz w:val="28"/>
          <w:szCs w:val="28"/>
        </w:rPr>
        <w:t xml:space="preserve"> доказательство признается недопустимым, если оно содержит сведения, происхождение которых неизвестно и которые не могут быть провер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согласно ч. 1 ст. 69 ГПК РФ: «Не являются доказательствами сведения, сообщенные свидетелем, если он не может указать источник своей осведомл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гласно правилу </w:t>
      </w:r>
      <w:r>
        <w:rPr>
          <w:rFonts w:cs="Times New Roman;Times New Roman" w:ascii="Times New Roman;Times New Roman" w:hAnsi="Times New Roman;Times New Roman"/>
          <w:i/>
          <w:color w:val="000000"/>
          <w:sz w:val="28"/>
          <w:szCs w:val="28"/>
        </w:rPr>
        <w:t>«О несправедливом предубеждении»</w:t>
      </w:r>
      <w:r>
        <w:rPr>
          <w:rFonts w:cs="Times New Roman;Times New Roman" w:ascii="Times New Roman;Times New Roman" w:hAnsi="Times New Roman;Times New Roman"/>
          <w:color w:val="000000"/>
          <w:sz w:val="28"/>
          <w:szCs w:val="28"/>
        </w:rPr>
        <w:t xml:space="preserve"> сила доказательства не должна существенно превышать опасность несправедливого предубеждения. Без необходимости (вне связи с предметом доказывания) не должны исследоваться факты прежней судимости, факты, свидетельствующие о наличии отдельных заболеваний, особые привычки, пристрастия и прочие обстоятельства, которые могут сформировать предвзятое отношение суда к одной из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правило призвано исключить возможность влияния на суд заинтересованных участников. Разумеется, это правило не может распространяться на спорные правоотношения, где данные о личности непосредственно связаны с материально-правовым основанием спорного правоотношения (например, по обязательствам из причинения вреда здоровью).</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остоверность доказатель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достоверностью доказательств понимается их соответствие действительности, убедиться в которой означает выяснить правдивость показаний свидетеля или заключения эксперта, установить соответствие копии документа его подлиннику и т.п. Для этого важно в процессе исследования каждого доказательства изучить свойства источников его получения, обстановку, в которой протекало его формирование, обстоятельства, которые могли повлиять на его достоверность и полн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исключено, что на достоверность представляемого доказательства могут повлиять различные как объективные, так и субъективные обстоятельства, из-за чего оно может быть представлено суду либо под воздействием добросовестного заблуждения, либо с умышленным искажением действительных обстоятельств, что в дальнейшем может привести к вынесению ошибочного судебного постановления.</w:t>
      </w:r>
      <w:r>
        <w:rPr>
          <w:rStyle w:val="FootnoteCharacters"/>
          <w:rStyle w:val="FootnoteAnchor"/>
          <w:rFonts w:cs="Times New Roman;Times New Roman" w:ascii="Times New Roman;Times New Roman" w:hAnsi="Times New Roman;Times New Roman"/>
          <w:color w:val="000000"/>
          <w:sz w:val="28"/>
          <w:szCs w:val="28"/>
        </w:rPr>
        <w:footnoteReference w:id="5"/>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верность – это характеристика доказательства, отражающая точность установленных обстоятельств дела фактическим обстоятельствам, имевшим мест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верность доказательства проверяется его сопоставлением с другими доказательствами. Обнаружение противоречивых, взаимоисключающих сведений говорит о недостоверности каких-то из доказательств. При этом немаловажную роль играет выяснение отношений между лицами, участвующими в деле, свидетелями. Например, вряд ли правильным было бы строить решение суда только на основе показаний свидетеля, являющегося близким другом истца или ответчика, необходимо сопоставить эти показания с другими доказательствами по делу, чтобы убедиться в их объективнос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верность доказательства проверяется при оценке всей совокупности доказательств, имеющихся по дел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й ГПК особое внимание уделяет проверке достоверности письменных доказательств. При оценке документов или иных письменных доказательств суд обязан с учетом других доказательств убедиться в том, что такой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 (ч. 5, 6 ст. 67 ГПК).</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6"/>
        </w:numPr>
        <w:shd w:fill="FFFFFF" w:val="clea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остаточность доказательств</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д достаточностью доказательств понимается возможность для суда на основании их оценки сделать правильный вывод об обстоятельствах дел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однозначного вывода на основании имеющихся в деле доказательств суд сделать не может, это лишь указывает на недостаточность собранных доказательств. Так, например, суд не может прийти к однозначному выводу на основании одного лишь косвенного доказательства, так как это позволяет ему сделать лишь предположительный, а не достоверный вывод о доказываемом факте. Недостаточными будут также доказательства, противоречащие друг другу, и такие, достоверность которых вызывает сомнение. Недостаточными могут быть и доказательства, представленные в подтверждение таких сложных фактов, как, например, плохое или, напротив, хорошее материальное положение лица, размер ущерба, причиненного здоровью потерпевшего, и др., если они не дают полного представления об источниках дохода лица или о способности потерпевшего к продолжению трудовой деятельности. Недостаточные доказательства не могут быть положены в основу судебного решения до тех пор, пока этот их недостаток не будет устранен путем собирания дополнительных доказательст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проявлений требования всесторонности является обязанность суда учитывать не только все положительные качества доказательства, но и отрицательные стороны, способные повлиять на его достоверность и достаточно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исследования доказательств, происходит их оценка не только судом, но и всеми лицами, участвующими в деле. Каждое из них вправе выразить свое мнение относительно собранных доказательств и отстаивать его перед судом.</w:t>
      </w:r>
      <w:r>
        <w:rPr>
          <w:rStyle w:val="FootnoteCharacters"/>
          <w:rStyle w:val="FootnoteAnchor"/>
          <w:rFonts w:cs="Times New Roman;Times New Roman" w:ascii="Times New Roman;Times New Roman" w:hAnsi="Times New Roman;Times New Roman"/>
          <w:color w:val="000000"/>
          <w:sz w:val="28"/>
          <w:szCs w:val="28"/>
        </w:rPr>
        <w:footnoteReference w:id="7"/>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ч. 7 ст. 67 ГПК РФ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7. Средства доказы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едения о фактах, необходимые для правильного разрешения дела, суд получает в процедуре доказательственной деятельности с помощью средств доказывания, перечисленных в абзаце 2 ч. 1 ст. 55 ГП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яснения сторон и третьих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казания свиде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исьменные и вещественные доказ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удио- и видеозапи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лючения экспер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овом ГПК перечень процессуальных средств доказывания расширен за счет указания на аудиозаписи (звукозаписи) и видеозаписи. Однако в судебной практике они использовались и ранее с отнесением их к особой разновидности письменных и (или) вещественных доказательств.</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Объяснение сторон и третьих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 (ч. 1 ст. 68 ГП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аво давать </w:t>
      </w:r>
      <w:r>
        <w:rPr>
          <w:rFonts w:cs="Times New Roman;Times New Roman" w:ascii="Times New Roman;Times New Roman" w:hAnsi="Times New Roman;Times New Roman"/>
          <w:i/>
          <w:color w:val="000000"/>
          <w:sz w:val="28"/>
          <w:szCs w:val="28"/>
        </w:rPr>
        <w:t>объяснения суду</w:t>
      </w:r>
      <w:r>
        <w:rPr>
          <w:rFonts w:cs="Times New Roman;Times New Roman" w:ascii="Times New Roman;Times New Roman" w:hAnsi="Times New Roman;Times New Roman"/>
          <w:color w:val="000000"/>
          <w:sz w:val="28"/>
          <w:szCs w:val="28"/>
        </w:rPr>
        <w:t xml:space="preserve"> составляет важнейшее процессуальное право (ч. 1 ст. 35 ГПК РФ), нарушение которого может повлечь за собой отмену решения суда (ч. 1 ст. 364 ГПК РФ). Решение суда подлежит отмене, если дело рассмотрено судом в отсутствие кого-либо из лиц, участвующих в деле, не извещенных о времени и месте судебного засе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ронами в гражданском судопроизводстве выступают субъекты общественных отношений, которые лежат в основе возникшего спора, подлежащего разрешению судом. Являясь участниками данных отношений, истец и ответчик, а также другие лица, отстаивающие свои интересы в процессе, обладают определенной информацией, знают о существовании или отсутствии фактов, значимых для разрешения дела. Стороны – главные носители доказательственной информации о фактах.</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ения сторон и третьих лиц являются разновидностью личных доказательств, главная особенность которых заключается в том, что они даются суду лицами, заинтересованными в исходе дела. Законодательство относит объяснения сторон и третьих лиц к самостоятельным средствам доказывания. При этом не играет роли, содержат ли объяснения сторон признание фактов, отрицание их или какие-либо иные сведения о фак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их объяснениях стороны и третьи лица могут заявлять ходатайства, излагать свои исковые требования, увеличивать или уменьшать их, предлагать заключение мирового соглашения, излага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а также сообщать сведения о юридических и доказательственных фактах, т. Е. приводить доказ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ъяснениях сторон выделяют: сообщения, сведения о фактах, т.е. доказательства; волеизъявления; суждения о юридической квалификации правоотношений; мотивы, аргументы, с помощью которых каждая сторона освещает фактические обстоятельства в выгодном для себя аспекте; выражение эмоций, настроений.</w:t>
      </w:r>
      <w:r>
        <w:rPr>
          <w:rStyle w:val="FootnoteCharacters"/>
          <w:rStyle w:val="FootnoteAnchor"/>
          <w:rFonts w:cs="Times New Roman;Times New Roman" w:ascii="Times New Roman;Times New Roman" w:hAnsi="Times New Roman;Times New Roman"/>
          <w:color w:val="000000"/>
          <w:sz w:val="28"/>
          <w:szCs w:val="28"/>
        </w:rPr>
        <w:footnoteReference w:id="8"/>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волеизъявления, доводы, аргументы, правовая оценка событий к судебным доказательствам отнесены быть не мог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у доведения до суда объяснения сторон и третьих лиц могут быть устными и письменными. В письменной форме объяснения стороны как доказательства содержатся в исковом заявлении, в котором истец письменно излагает то, что ему известно о юридически значимых обстоятельствах. Ответчик имеет право давать письменные возражения суду. Устные объяснения сторон используются как доказательства в случае личного участия стороны либо третьего лица в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ъяснениях сторон принято различать утверждения и призна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Утверждениями</w:t>
      </w:r>
      <w:r>
        <w:rPr>
          <w:rFonts w:cs="Times New Roman;Times New Roman" w:ascii="Times New Roman;Times New Roman" w:hAnsi="Times New Roman;Times New Roman"/>
          <w:color w:val="000000"/>
          <w:sz w:val="28"/>
          <w:szCs w:val="28"/>
        </w:rPr>
        <w:t xml:space="preserve"> называют сведения о фактах, которые соответствуют процессуальным интересам утверждающей стороны или другого лица, участвующего в деле. Они характерны для любого гражданского дела: стороны и третьи лица утверждают те обстоятельства, на которых основывают свои требования и возраж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д </w:t>
      </w:r>
      <w:r>
        <w:rPr>
          <w:rFonts w:cs="Times New Roman;Times New Roman" w:ascii="Times New Roman;Times New Roman" w:hAnsi="Times New Roman;Times New Roman"/>
          <w:i/>
          <w:color w:val="000000"/>
          <w:sz w:val="28"/>
          <w:szCs w:val="28"/>
        </w:rPr>
        <w:t>признанием</w:t>
      </w:r>
      <w:r>
        <w:rPr>
          <w:rFonts w:cs="Times New Roman;Times New Roman" w:ascii="Times New Roman;Times New Roman" w:hAnsi="Times New Roman;Times New Roman"/>
          <w:color w:val="000000"/>
          <w:sz w:val="28"/>
          <w:szCs w:val="28"/>
        </w:rPr>
        <w:t xml:space="preserve"> понимают согласие с фактом, на котором другая сторона основывает свои требования или возражения</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Признавая факт, сторона тем самым сообщает суду сведения о том, что он имел или не имел место в действительности.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 (ч. 2 ст. 68 ГПК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 (ч. 3 ст. 68 ГПК РФ).</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о различать судебное и внесудебное признания.</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rPr>
        <w:t>Судебные признания</w:t>
      </w:r>
      <w:r>
        <w:rPr>
          <w:rFonts w:cs="Times New Roman;Times New Roman" w:ascii="Times New Roman;Times New Roman" w:hAnsi="Times New Roman;Times New Roman"/>
          <w:color w:val="000000"/>
          <w:sz w:val="28"/>
          <w:szCs w:val="28"/>
        </w:rPr>
        <w:t xml:space="preserve"> адресуются суду. Если сторона признала существование определенных фактов в судебном заседании, такое признание называют; судебным. Судебным признанием являются и письменные объяснения стороны в случае ее неявки в судебное заседание, адресованные суду и совершенные в предусмотренной законом процессуальной форм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сторона признает тот или иной факт, входящий в предмет доказывания по делу, в судебном заседании, следует говорить о судебном признании, порождающем последств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 устанавливает определенный процессуальный порядок оформления признания факта или нескольких фактов. Сведения о признании должны быть ясно изложены в протоколе судебного заседания и подписаны стороной, признавшей факт или несколько фактов. Определение о принятии или непринятии судом признания может быть вынесено с занесением его в протокол судебного заседания без удаления суда (судьи) в отдельное помещение для совещан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изнание факта изложено в письменном заявлении стороны, оно должно быть приобщено к делу.</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rPr>
        <w:t>Внесудебным признанием</w:t>
      </w:r>
      <w:r>
        <w:rPr>
          <w:rFonts w:cs="Times New Roman;Times New Roman" w:ascii="Times New Roman;Times New Roman" w:hAnsi="Times New Roman;Times New Roman"/>
          <w:color w:val="000000"/>
          <w:sz w:val="28"/>
          <w:szCs w:val="28"/>
        </w:rPr>
        <w:t xml:space="preserve"> называют сведения стороны о фактах, выраженные вне процесса, вне процессуальной формы. Поскольку такое признание не может быть непосредственно воспринято судом, оно имеет значение одного из доказательственных фактов, подлежащих установлению по делу. Обязанность его доказывания возлагается на то лицо, которое на него ссылаетс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признание бывает простым и квалифицированным. Простое признание представляет собой безусловное и безоговорочное подтверждение факта. В квалифицированном признании содержатся оговорки, вносящие изменения в сведения о факте. Иногда эти оговорки могут свидетельствовать против стороны, которая привела признаваемый факт как основание своего требования либо возражения. Признание в этом случае становится тождественным возражению. Например, ответчик может признать факт получения денег истца, но одновременно утверждать, что это было сделано арендатором в уплату за пользование имуществом, но не в счет выкупа арендуемого имущества. Оговорка доказывается лицом, делающим квалифицированное признание. Гражданское процессуальное законодательство объяснениям сторон и других лиц, участвующих в деле, не придает какой-либо особой доказательственной силы. Они, в том числе и те, в которых содержатся признания, подлежат исследованию и оценке наравне с другими доказательствами, имеющимися в распоряжении суда.</w:t>
      </w:r>
    </w:p>
    <w:p>
      <w:pPr>
        <w:pStyle w:val="Normal"/>
        <w:autoSpaceDE w:val="false"/>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казания свидете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видетелем является лицо, которому могут быть известны какие-либо сведения об обстоятельствах, имеющих значение для рассмотрения и разрешения дела (ч. 1 ст. 69 ГПК РФ). Не являются доказательствами сведения, сообщенные свидетелем, если он не может указать источник своей осведомленност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других участников процесса свидетеля отличают следующие особенности его полож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 свидетель – это физическое лицо, возраст которого законом не установлен. При необходимости могут быть допрошены любые лица (в том числе и малолетние), если суд сочтет их показания необходимыми для установления истины по делу.</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видетель относится к числу лиц, не имеющих юридической заинтересованности в исходе дела. Он не является участником спорного материального правоотношен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юридической заинтересованности в исходе дела сближает свидетеля с экспертами как источниками доказательств. Но свидетель, в отличие от эксперта, никаких специальных исследований не проводит;</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идетель становится носителем сведений о фактах в результате стечения обстоятельств, непосредственно воспринимая события, являющиеся обстоятельствами данного дел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г) на свидетеля возлагаются две основные обязанности – явиться по вызову суда и дать правдивые показания по известным ему обстоятельствам дел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 устанавливает ограничения, препятствующие вызову и допросу определенных лиц в качестве свидетелей. Первое ограничение связано с адвокатской тайной, обеспечивающей доверительные отношения между представителями по гражданскому делу и представляемыми, а также защитниками и обвиняемыми. Второе ограничение связано с личностью свидетеля. Свидетелем может быть любой гражданин, способный правильно воспринимать и воспроизводить события окружающего мира. Наличие отдельных расстройств в психике человека, а также физических недостатков (плохое зрение, глухота) еще не означает, что данное лицо не может свидетельствовать в суде. Человек с плохим слухом может получить зрительно определенную информацию, точно так же лицо с утраченным или пониженным зрением может воспринимать факты на слух. Если у суда возникает сомнение, может ли быть свидетелем лицо с пониженным слухом или зрением, а также страдающее психическим заболеванием, то назначается судебно-медицинская или психиатрическая экспертиза.</w:t>
      </w:r>
      <w:r>
        <w:rPr>
          <w:rStyle w:val="FootnoteCharacters"/>
          <w:rStyle w:val="FootnoteAnchor"/>
          <w:rFonts w:cs="Times New Roman;Times New Roman" w:ascii="Times New Roman;Times New Roman" w:hAnsi="Times New Roman;Times New Roman"/>
          <w:color w:val="000000"/>
          <w:sz w:val="28"/>
          <w:szCs w:val="28"/>
        </w:rPr>
        <w:footnoteReference w:id="10"/>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ч. 3 ст. 69 ГПК РФ, не подлежат допросу в качестве свидетелей:</w:t>
      </w:r>
    </w:p>
    <w:p>
      <w:pPr>
        <w:pStyle w:val="Style22"/>
        <w:numPr>
          <w:ilvl w:val="0"/>
          <w:numId w:val="11"/>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Style22"/>
        <w:numPr>
          <w:ilvl w:val="0"/>
          <w:numId w:val="11"/>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Style22"/>
        <w:numPr>
          <w:ilvl w:val="0"/>
          <w:numId w:val="11"/>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действующему законодательству (ст. 51 Конституции РФ, ч. 4 ст. 69 ГПК), праве отказаться от дачи свидетельских показаний:</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ин против самого себя;</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атья, сестры друг против друга, дедушка, бабушка против внуков и внуки против дедушки, бабушки;</w:t>
      </w:r>
    </w:p>
    <w:p>
      <w:pPr>
        <w:pStyle w:val="Style22"/>
        <w:numPr>
          <w:ilvl w:val="0"/>
          <w:numId w:val="9"/>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епутаты законодательных органов – в отношении сведений, ставших им известными в связи с исполнением депутатских полномочий;</w:t>
      </w:r>
    </w:p>
    <w:p>
      <w:pPr>
        <w:pStyle w:val="Style22"/>
        <w:numPr>
          <w:ilvl w:val="0"/>
          <w:numId w:val="9"/>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вызванные в качестве свидетелей, имеют право:</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ебовать выплаты сумм возмещения расходов, понесенных в связи с явкой в суд, по проезду и найму помещения, суточных (ч. 1 ст. 95 ГПК). За время выполнения обязанностей свидетеля сохраняется его средний заработок по месту работы. Свидетели, не являющиеся рабочими и служащими, за отвлечение их от работы или обычных занятий получают денежную компенсацию (ч. 2 ст. 95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вать показания на родном языке и пользоваться услугами переводчик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ть при даче показаний письменные заметки, когда их показания связаны с цифровыми или другими данными, которые трудно удержать в памяти. Эти заметки по определению суда могут быть приобщены к делу по определению суда (ст. 178 ГПК РФ).</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видетель в гражданском процессе может воспользоваться и другими правами, а именно: просить разрешения удалиться из зала суда до окончания разбирательства дела (ст. 177 ГПК); просить его вторично допросить; просить в установленных случаях о допросе в месте своего пребывания</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ч. 1 ст. 70 ГПК).</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ом исследования устных показаний свидетелей является допрос в присутствии сторон, иных лиц, участвующих в деле, проводимый в открытом, гласном судебном заседании непосредственно тем составом суда, который призван разрешить дело по существу.</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лючением из этого принципа являются следующие случаи получения показаний свидетеля: показания свидетелей могут быть получены в порядке обеспечения доказательств; свидетель может быть допрошен судом в месте своего пребывания, если он вследствие болезни, старости, инвалидности или иных уважительных причин не в состоянии явиться по вызову суда; свидетельские показания могут быть получены другим судом в порядке выполнения судебного поручения; свидетели могут быть допрошены при отложении разбирательства дела, если в судебном заседании присутствуют все лица, участвующие в дел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допроса свидетелей устанавливается судом после получения объяснений сторон. До получения объяснений сторон и третьих лиц все свидетели удаляются из зала судебного заседания. Каждый свидетель предупреждается об уголовной ответственности и допрашивается отдельно. Свидетели, еще не давшие показаний, не могут находиться в зале судебного заседания во время разбирательства дела. Допрошенный свидетель остается в зале заседания до окончания разбирательства дел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начала допроса председательствующий устанавливает личность свидетеля, выясняет его отношение к лицам, участвующим в деле, и затем предлагает ему сообщить все, что ему лично известно по делу.</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лучшей формой, обеспечивающей получение наиболее качественных показаний свидетелей и правильное их понимание судом, является устная форма показаний. Письменные показания свидетелей не допускаются.</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видетель дает показания в форме свободного рассказа о фактах (действиях, событиях, явлениях), очевидцем которых он был, а также о фактах, наличии или отсутствии которых ему стало известно со слов иных лиц. В последнем случае доказательство будет являться не первоначальным, а производным, что должно учитываться судом при его оценке. Не могут признаваться доказательством показания свидетеля, если он не может указать источник своей осведомленности (ч. 1 ст. 69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Ряд особенностей имеет допрос несовершеннолетних свидетелей (ст. 179 ГПК). В отношении допроса свидетелей, не достигших 16-летнего возраста, дополнительно устанавливаются некоторые особые правила. Свидетели, не достигшие 16 лет, не несут уголовной ответственности за дачу ложных показаний и за отказ от дачи показаний. Поэтому они не предупреждаются об уголовной ответственности за дачу ложных показаний и за отказ от дачи показаний, суд им только разъясняет нравственные требования сообщать правду. Если свидетелю не исполнилось 14 лет, обязательно вызывается педагог, без участия которого запрещается проводить допрос такого свидетеля. При допросе свидетелей в возрасте от 14 до 16 лет педагог вызывается по усмотрению суда. В случае необходимости вызываются также родители, усыновители, опекуны или попечители. Указанные лица могут с разрешения председательствующего задавать несовершеннолетнему свидетелю вопросы. В исключительных случаях, когда необходимо ликвидировать влияние взрослых на несовершеннолетнего свидетеля, которое они могут оказать на него своим присутствием в зале суда, на время допроса по определению суда может быть удалено такое лицо, участвующее в деле. После возвращения этого лица в зал заседаний ему должно быть сообщено показание несовершеннолетнего свидетеля и предоставлена возможность задать свидетелю вопросы.</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 не достигший 16 лет, по окончании его допроса удаляется из зала судебного заседания, кроме случаев, когда суд признает необходимым присутствие этого свидетеля в зале заседан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вая показания свидетелей суд должен учитывать многие факторы, влияющие на их формирование. Суд должен составить ясное представление об источнике информации и личных качествах свидетеля, анализируя весь процесс формирования, сохранения и передачи сведений свидетелем.</w:t>
      </w:r>
    </w:p>
    <w:p>
      <w:pPr>
        <w:pStyle w:val="Normal"/>
        <w:autoSpaceDE w:val="false"/>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исьменные доказа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исьменными доказательствами являются содержащие сведения об обстоятельствах, имеющие значение дл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способом, позволяющим установить достоверность документа.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ч. 1 ст. 71 ГПК РФ).</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нанесения письменных знаков в письменном доказательстве должен оставлять на предмете материальные следы, доступные к восприятию и прочтению. Знаки могут быть нанесены химическими (тушью, чернилами, краской) либо механическими средствами путем изменения поверхности предмета резанием, штамповкой, гравировкой, выжиганием.</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исьменные доказательства бывают различных видов: документы, акты, письма делового характера, письма личного характер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окумент есть такое письменное доказательство, которое выдано или заверено компетентным органом в пределах его прав и обязанностей, в установленном законом порядке, содержащее все необходимые реквизиты (дату выдачи, подпись должностного лица, выдавшего документ, и т.д.). Не каждое письменное доказательство можно квалифицировать как документ, и не каждый документ (кинофотодокументы) может быть назван письменным доказательством и подвергнут режиму исследован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енное доказательство в процессе своего образования проходит три стади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 восприятие субъектом действительност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хранение полученных сведений в памят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28"/>
        </w:rPr>
        <w:t>3) закрепление сведений на предмете с помощью условных знаков (букв, цифр, но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енные доказательства как документы могут быть классифицированы по:</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у происхождения письменного доказательства;</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у содержания письменного доказательства;</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е доказа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По субъекту</w:t>
      </w:r>
      <w:r>
        <w:rPr>
          <w:rFonts w:cs="Times New Roman;Times New Roman" w:ascii="Times New Roman;Times New Roman" w:hAnsi="Times New Roman;Times New Roman"/>
          <w:color w:val="000000"/>
          <w:sz w:val="28"/>
          <w:szCs w:val="28"/>
        </w:rPr>
        <w:t>, от которого исходят письменные доказатель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азделяются на:</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ые;</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ные (неофициальны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фициальный документ – документ, созданный юридическим ил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ческим лицом, оформленный и удостоверенный в установленном порядк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ые письменные доказательства по своей сущности являются документами, поскольку они исходят от государственных органов, должностных лиц, предприятий, учреждений, колхозов и общественных организаций при осуществлении ими своих функций (например, свидетельства о рождении, ордера на занятие жилого помещения, приказы о зачислении на работу).</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ые письменные доказательства (документы) характеризуются тем, что они отражают:</w:t>
      </w:r>
    </w:p>
    <w:p>
      <w:pPr>
        <w:pStyle w:val="Style22"/>
        <w:numPr>
          <w:ilvl w:val="0"/>
          <w:numId w:val="4"/>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мочия органов и должностных лиц, выдавших документ;</w:t>
      </w:r>
    </w:p>
    <w:p>
      <w:pPr>
        <w:pStyle w:val="Style22"/>
        <w:numPr>
          <w:ilvl w:val="0"/>
          <w:numId w:val="4"/>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 и реквизиты, установленные законом для составления данного акта;</w:t>
      </w:r>
    </w:p>
    <w:p>
      <w:pPr>
        <w:pStyle w:val="Style22"/>
        <w:numPr>
          <w:ilvl w:val="0"/>
          <w:numId w:val="4"/>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ный порядок составления и выдачи документ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ы, исходящие от неполномочных органов и должностных лиц, изданные с нарушением компетенции, всегда являются недействительными полностью или в части как противоречащие закону или иному нормативному источнику и не могут служить основанием возникновения правоотношений. Их нельзя использовать в качестве письменных доказательств.</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фициальными (частными) называют письменные доказательства, исходящие от граждан. Если письменное доказательство исходит одновременно от организации и гражданина, например письменный трудовой договор в предусмотренных законом случаях, то такое доказательство следует относить к официальным письменным доказательствам.</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rPr>
        <w:t>По содержанию</w:t>
      </w:r>
      <w:r>
        <w:rPr>
          <w:rFonts w:cs="Times New Roman;Times New Roman" w:ascii="Times New Roman;Times New Roman" w:hAnsi="Times New Roman;Times New Roman"/>
          <w:color w:val="000000"/>
          <w:sz w:val="28"/>
          <w:szCs w:val="28"/>
        </w:rPr>
        <w:t xml:space="preserve"> письменные доказательства подразделяются также на две группы:</w:t>
      </w:r>
    </w:p>
    <w:p>
      <w:pPr>
        <w:pStyle w:val="Style22"/>
        <w:numPr>
          <w:ilvl w:val="0"/>
          <w:numId w:val="2"/>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рядительные письменные</w:t>
      </w:r>
    </w:p>
    <w:p>
      <w:pPr>
        <w:pStyle w:val="Style22"/>
        <w:numPr>
          <w:ilvl w:val="0"/>
          <w:numId w:val="2"/>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очно-информационные письменные доказательств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рядительными называются письменные доказательства, содержание которых свидетельствует о фактах, имеющих властно-волевой характер, в них реализуется воля участников материальных правовых отношений. К ним относятс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акты органов государственной власти, управления, не имеющие нормативного характер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акты предприятий, учреждений, общественных организаций, издаваемые в пределах компетенци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кты, издаваемые руководителями предприятий, учреждений, должностными лицам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сделки, оформляемые сторонами в письменном виде.</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 справочно-информационным (осведомительным) письменным доказательствам относятся различного рода справки, акты, отчеты, протоколы заседаний, собраний, письма делового и личного характера, заключения технического инспектора, заключения санэпидемстанции о непригодности жилого помещения к проживанию и т.д. В них содержится описание, подтверждение событий, фактов, имеющих юридическое или доказательственное значение по делу.</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ка отдельных письменных доказательств с точки зрения деления их на распорядительные и осведомительные состоит в том, что письменные доказательства могут одновременно содержать сведения как распорядительного, так и просто информационного характера. Например, дата издания приказа руководителя предприятия, его номер носят информационный характер, тогда как резолютивная часть приказа выражает волю руководителя, сам властно-распорядительный факт.</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rPr>
        <w:t>По форме</w:t>
      </w:r>
      <w:r>
        <w:rPr>
          <w:rFonts w:cs="Times New Roman;Times New Roman" w:ascii="Times New Roman;Times New Roman" w:hAnsi="Times New Roman;Times New Roman"/>
          <w:color w:val="000000"/>
          <w:sz w:val="28"/>
          <w:szCs w:val="28"/>
        </w:rPr>
        <w:t xml:space="preserve"> письменные доказательства могут быть классифицированы на четыре группы:</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окументы простой письменной формы;</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исьменные доказательства обязательной формы и содержания (акт о несчастном случае на производстве, свидетельство о рождени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отариально удостоверенные договоры без их последующей регистрации в органах управлен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отариально удостоверенные договоры, требующие последующей регистрации в органах управления.</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исьменные доказательства, как правило, представляются в подлиннике или в форме надлежащим образом заверенной копии (ч. 2 ст. 71 ГПК РФ). Если представлена копия документа, суд вправе в случае необходимости потребовать представления подлинник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длинник (официального) документа – это первый или единичный экземпляр официального документа. К подлиннику приравнивается дубликат, т.е. повторный экземпляр подлинника документа, имеющий юридическую силу. Копия документа – документ, полностью воспроизводящий информацию подлинного документа и все его внешние признаки. В отношении личных документов используется термин «подлинный документ», а не подлинни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 (ч. 2 ст. 71 ГПК РФ).</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опии должны быть надлежащим образом заверены. Удостоверить соответствие копии подлиннику можно несколькими способами. Самым надежным из них является свидетельствование верности копий документов и выписок из них нотариусом (ст. 35, 36, 77 Основ законодательства РФ о нотариате). Копии могут заверяться компетентным должностным лицом той организации, от которой исходят документы.</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исследования письменных доказательств судом между сторонами и другими лицами, участвующими в деле, может возникнуть спор о подлоге документа (изменение даты, подделка подписи, изменение части содержания, подделка печати, исправление цифр). В случае заявления о подложности документа лицо, представившее данное письменное доказательство, может просить суд исключить его из числа исследуемых доказательств и разрешить дело на основании иных доказательств. Заявление о подлоге должно быть проверено судом. Подложность документа выявляется путем исследования других средств доказывания, для чего могут быть затребованы иные доказательства либо назначена экспертиз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 Получение образцов почерка судьей или судом может быть проведено с участием специалиста.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 (ст. 81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пособом исследования письменных доказательств, т.е. способом познания содержащихся в них сведений, может быть их прочтение. Исследование осуществляется, как правило, в судебном заседании. Вместе с тем судом может быть проведено исследование письменных доказательств по месту их нахождения в случае невозможности или затруднительности доставки их в суд при подготовке дела к судебному разбирательству (ст. 150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Если письменное доказательство выполнено способом письма, затруднительным для прочтения суда (шифром, стенографией, тайнописью и т.д.), суд прибегает к помощи лица, обладающего специальными знаниями, т.е. эксперт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гражданском процессуальном законе установлены особые процессуальные гарантии охраны тайны личной переписки граждан. Она может быть оглашена в открытом судебном заседании только с согласия лиц, между которыми эта переписка происходила. В противном случае такая переписка оглашается и исследуется в закрытом судебном заседании (ст. 182 ГПК).</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личать письменные доказательства от объяснений сторон, других лиц, участвующих в деле, показаний свидетелей, заключений экспертов, даваемых в письменном виде. Последние являются личными доказательствами в письменном виде, а не письменными доказательствам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предусматривает два способа получения письменных доказательств: а) путем истребования письменных доказательств; б) путем представления письменных доказательств сторонами и другими лицами, участвующими в деле. Истребуются письменные доказательства по просьбе лиц, участвующих в деле. Ходатайство об истребовании письменного доказательства разрешается в стадии подготовки к судебному разбирательству или непосредственно в судебном заседани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 (судья) вправе истребовать письменное доказательство от любого лица независимо от того, участвует оно в рассмотрении дела или нет. Истребование письменного доказательства в порядке судебного поручения возможно только в тех случаях, когда суд, рассматривающий дело, сам непосредственно не может их истребовать от лиц, у которых они находятс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остраненным способом собирания письменных доказательств является получение их с помощью письменного запроса, выдаваемого на руки лицу, ходатайствующему об истребовании доказательства. Суд вправе установить в отношении стороны, удерживающей у себя письменное доказательство и не представляющей его по требованию суда, что содержащиеся в нем сведения об обстоятельствах, имеющих значение для дела, стороной признаны. Указанные последствия суд должен применять только в тех случаях, когда сторона не исполнила требование суда после применения санкций в виде штрафов.</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уд может по ходатайству лиц, участвующих в деле, истребовать письменные доказательства от других лиц, участвующих или не участвующих в деле. Указанные лица обязаны представить истребуемое доказательство в установленный судом срок.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 (ч. 3 ст. 57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исьменные доказательства или протоколы их осмотра, которые были составлены в ходе обеспечения доказательств, выполнения судебного поручения или проведения осмотра на месте оглашаются в судебном заседании и должны быть представлены лицам, участвующим в деле, представителям, а в случае необходимости – экспертам, свидетелям, специалистам (ст. 181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ак письменные доказательства могут выступать документы, полученные в иностранном государстве. Документ, полученный в иностранном государстве, признается письменным доказательством в суде, если не опровергается их подлинность, и он легализован в установленном порядке (ч. 4 ст. 71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Ф (ч. 5 ст. 71 ГПК). Таковым международным договором является Гаагская конвенция 1961 г.</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длинные документы, имеющиеся в деле, могут быть возвращены по ходатайству лиц, их представивших, после вступления решения суда в законную силу, при этом в деле остаются засвидетельствованные судьей копии документов. До вступления решения в законную силу доказательства могут быть возвращены предоставившим их лицам, если суд найдет это возможным (ст. 72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ценить письменное доказательство – значит проанализировать все его свойства с точки зрения соответствия содержащихся в нем сведений действительности (относимости к делу, допустимости, достоверности, достаточности).</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 В ГПК значительное внимание уделяется оценке именно письменных доказательств (ч. 5, 6, 7 ст. 67 ГПК).</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Вещественные доказа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 (ст. 73 ГПК РФ).</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ещественные доказательства отличаются от письменных. В документе, являющемся вещественным доказательством, информация содержится в виде материальных, наглядно воспринимаемых признаков (например, документ со следами подчистки). В документе – письменном доказательстве эта информация передается с помощью условных знаков (цифр, букв и т.д.).</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м вещественных доказательств являются те сведения о фактах-действиях, фактах-состояниях, фактах-бездействиях, которые суд воспринимает непосредственно визуальным путем либо прибегая к помощи экспертов, устанавливающих содержание вещественного доказательства (например, факт подчистки, исправления в документе, несоответствия качества продукции стандарту).</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щественное доказательство может являться одновременно как доказательством, так и объектом спор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щественные доказательства представляются сторонами в обоснование своих требований или возражений. Суд может истребовать по ходатайству лиц, участвующих в деле, только относящиеся к делу доказательства, которые по своим свойствам, размерам могут быть доставлены в суд. Лицо, заявляя ходатайство об истребовании вещественного доказательства от лиц, участвующих или не участвующих в деле, должно не только описать данную вещь, но и указать причины, препятствующие самостоятельному ее получению, а также основания, по которым оно считает, что вещь находится у данного лица или организации.</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Ходатайство об истребовании вещественных доказательств разрешается судьей в стадии подготовки дела к судебному разбирательству. В этой стадии процесса судья истребует от организаций и граждан вещественные доказательства или выдает заинтересованным лицам запросы для получения вещественных доказательств и представления их в суд. Ходатайство об истребовании вещи в качестве вещественного доказательства, поступившее во время судебного разбирательства, разрешается судом с учетом мнения лиц, участвующих в деле. Запрос на право получения вещественного доказательства выдается в тех случаях, когда истребуемая вещь не представляет значительной ценности и когда это способствует более быстрому получению доказательства судом.</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ак в отношении письменных доказательств, точно так же и применительно к вещественным доказательствам в ГПК предусмотрена ответственность лиц за неисполнение ими обязанности по представлению данного вида доказательств. В отношении стороны, удерживающей у себя и не представляющей по требованию суда вещественное доказательство, суд вправе установить, что содержащиеся в нем сведения об обстоятельствах, имеющих значение для дела, стороной признаны. Признание стороной факта освобождает в дальнейшем другую сторону от обязанности доказывать этот факт, поскольку он считается установленным.</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ом исследования вещественных доказательств является их осмотр.</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смотр – способ исследования доказательств, заключающийся в непосредственном восприятии и изучении судом с участием лиц, участвующих в деле, признаков, свойств и состояния определенного материального объекта. Цель осмотра – получение информации, необходимой для установления обстоятельств, имеющих значение для дела. При проведении осмотра вещественных доказательств судом могут применяться различные познавательные приемы – наблюдение, измерение, описание, сравнение и др.</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рядок проведения осмотра вещественных доказательств устанавливается рядом статей ГПК – ст. 58, 75, 83, 184.</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смотр вещественных доказательств может осуществляться при подготовке дела к судебному заседанию и в судебном заседании (ст. 150, 186 ГПК). В соответствии ч. 1 ст. 183 ГПК вещественные доказательства осматриваются судом и предъявляются лицам, участвующим в деле, их представителям, а в необходимых случаях свидетелям, экспертам, специалиста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 Протоколы осмотра на месте вещественных доказательств оглашаются в судебном заседании, после чего лица, участвующие в деле, могут дать объяснения.</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рядок проведения осмотра вещественных доказательств по месту их нахождения устанавливается ст. 58 и 184 ГПК. О проведении осмотра на месте выносится определение. О месте и времени проведения осмотра извещаются лица, участвующие в деле, по правилам, установленным ГПК. Неявка надлежащим образом извещенных лиц не препятствует проведению осмотр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мотр проводится судом. При проведении осмотра в случае необходимости могут быть осуществлены фотографирование, аудио- и видеозапись. Указание на возможность проведения при осмотре фотографирования, а также видеозаписи является прогрессивной новеллой ГПК 2002 г. Протокол с полным словесным описанием признаков осматриваемых объектов, их точных размеров, цвета, качества и т.п. как способ фиксации фактических данных, полученных при осмотре, имеет первостепенное значение. Однако не вызывает сомнения то, что не всегда в словесной форме можно точно передать все особенности исследуемого объекта. Уже поэтому использование технических средств, обеспечивающих наглядность и полноту фиксации результатов судебного осмотра, представляется крайне важным. </w:t>
      </w:r>
      <w:r>
        <w:rPr>
          <w:rStyle w:val="FootnoteCharacters"/>
          <w:rStyle w:val="FootnoteAnchor"/>
          <w:rFonts w:cs="Times New Roman;Times New Roman" w:ascii="Times New Roman;Times New Roman" w:hAnsi="Times New Roman;Times New Roman"/>
          <w:color w:val="000000"/>
          <w:sz w:val="28"/>
          <w:szCs w:val="28"/>
        </w:rPr>
        <w:footnoteReference w:id="11"/>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необходимых случаях на осмотр доказательств вызываются свидетели, эксперты и специалисты для участия в их исследовании. Цель участия свидетеля неясна. Показания свидетелей при проведении осмотра дает возможность получить дополнительную информацию, провести ее сопоставительный анализ на месте событий.</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Участие эксперта в осмотре может быть необходимо при назначении экспертизы, объектом которой является источник вещественного доказательства, например, для уяснения того, какие именно вопросы должны быть поставлены перед экспертом, что в ряде случаев затруднительно без осмотра самого источника, или при исследовании заключения эксперт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пределенных случаях при проведении осмотра необходимо участие специалиста, который оказывает суду консультационную и техническую помощь. Например, при фотографировании, составлении схем, чертежей и т.д.</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оизводство осмотра на месте, по существу, ничем не отличается от исследования вещественных доказательств в зале суда. Результаты осмотра заносятся в протокол судебного заседания. К протоколу прилагаются составленные или проверенные при осмотре планы, схемы, чертежи, расчеты, копии документов, видеозаписи, фотоснимки, заключения экспертов и специалистов (ч. 3 ст. 184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если проводился осмотр на месте в порядке подготовки дела (п. 10 ч. 1 ст. 150 ГПК), составленные протоколы должны быть оглашены в судебном заседании, после чего лица, участвующие в деле, могут давать объяснения (ч. 2 ст. 183 ГП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ГПК предусматривается «особый случай» работы с вещественными доказательствами – осмотр и исследование вещественных доказательств, подвергающихся быстрой порче (ст. 75 ГПК). Вещественные доказательства, подвергающиеся быстрой порче, немедленно осматриваются и исследуются судом по месту их нахождения или в ином определенном судом месте, после чего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 О времени и месте осмотра и исследования таких вещественных доказательств извещаются лица, участвующие в деле. Неявка надлежащим образом извещенных лиц, участвующих в деле, не препятствует осмотру и исследованию вещественных доказательств. Данные осмотра и исследования вещественных доказательств, подвергающихся быстрой порче, заносятся в протокол.</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ранение истребованных вещественных доказательств осуществляется различными способами. Статья 74 ГПК устанавливает порядок хранения, обеспечивающий сохранность представленных либо истребованных вещ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щественные доказательства хранятся в суде, за исключением случаев, установленных федеральным законом. Вещественные доказательства, которые не могут быть доставлены в суд, хранятся по месту их нахождения или в ином определенном судом месте. Они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огда вещественным доказательством служит само спорное имущество, его сохранению способствует принятие мер по обеспечению иска (ст. 140 ГП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цессуальный порядок распоряжения представленными вещественными доказательствами устанавливается ст. 76 ГПК. По общему правилу, вещественные доказательства после вступления в законную силу решения суд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Аудио- и видеозапи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первые в истории процессуального законодательства ГПК 2002 г. ввел в число доказательств аудио- и видеозаписи. Дискуссия по вопросу необходимости легализации этого средства доказывания велась давно. Судебная практика сделала шаг навстречу возрастающей потребности в расширении средств доказывания в 1983 г. В Постановлении Пленума Верховного Суда СССР от 1 декабря 1983 г. «О применении процессуального законодательства при рассмотрении дел в суде первой инстанции» указывалось, что «в случае необходимости судом могут с учетом мнения лиц, участвующих в деле, исследовать представленные звуко – видеозаписи». Это было обусловлено объективными причинами – все более распространенным становилось использование магнитофонов, видеокамер не только с профессиональными целями. В быту и деловых отношениях входило в обыкновение фиксировать различные события с помощью технически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ри этом оставалось неясным, к какому средству доказывания следует относить данные записи. В процессуальной литературе неоднократно предпринимались попытки обоснования принадлежности аудио- и видеозаписей то к письменным, то к вещественным доказательствам. Определить каким-либо образом правовой статус этого вида доказательств было необходимо, поскольку, несмотря на разъяснения Пленума Верхов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а СССР, формально использование звукозаписей и видеозаписей являлось незаконным, поскольку ГПК РСФСР содержал исчерпывающий перечень средств доказывания, которые могли использоваться в процес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удиозаписи подпадают под определение фонодокумента, т.е. документа, содержащего звуковую информацию, зафиксированную любой системой звукозаписи. Видеозаписи – под определение аудиовизуального документа. Аудиовизуальный документ – это документ, содержащий изобразительную и звуковую информ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ПК не дается определения аудио- и видеозаписей, однако содержится весьма важное предписание относительно того, что 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 (ст. 77 ГП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ПК установлен процессуальный порядок исследования аудио- и видеозаписей. Их воспроизведение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При необходимости воспроизведение аудио- или видеозаписи может быть повторено полностью либо в какой-либо части. Аудио- или видеозаписи, содержащие сведения личного характера, воспроизводятся и исследуются в открытом судебном заседании только с согласия лиц, к которым эти записи непосредственно относятся. В противном случае назначается закрытое засед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еобходимых случаях для выяснения содержащихся в аудио- или видеозаписи сведений судом может быть привлечен специалист или назначена экспертиза (ст. 185 ГП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сители аудио- и видеозаписей подлежат хранению в суде. Только в исключительных случаях после вступления решения суда в законную силу они могут быть возвращены лицу или организации, от которых были получены. По ходатайству лица, участвующего в деле, ему могут быть выданы изготовленные за его счет копии записей. По вопросу возврата носителей аудио- и видеозаписей суд выносит определение, на которое может быть подана частная жалоба (ст. 78 ГП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 обязан принять необходимые меры для сохранения аудио- и видеозаписей в неизменном состоянии.</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Заключение эксперта</w:t>
      </w:r>
    </w:p>
    <w:p>
      <w:pPr>
        <w:pStyle w:val="Book"/>
        <w:shd w:fill="FDFEFF" w:val="clear"/>
        <w:spacing w:lineRule="auto" w:line="360"/>
        <w:ind w:firstLine="709"/>
        <w:jc w:val="both"/>
        <w:rPr/>
      </w:pPr>
      <w:r>
        <w:rPr>
          <w:color w:val="000000"/>
          <w:sz w:val="28"/>
          <w:szCs w:val="28"/>
        </w:rPr>
        <w:t>В соответствии с абз. 6 ст. 9 Федерального закона от 31 мая 2001 г. №73-ФЗ «О государственной судебно-экспертной деятельности в Российской Федерации» судебная экспертиза определяется как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удебные эксперты – специалисты, обладающие знаниями в области той или иной отрасли науки, искусства, техники, строительства, ремесла, привлекаемые судом для исследования фактических обстоятельств дел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Экспертиза – исследование экспертами на научной основе представленных судом объектов с целью извлечения сведений о фактах, имеющих значение для правильного разрешения дела, совершаемое в определенном порядке и с соблюдением установленных в процессуальном законе правил</w:t>
      </w:r>
      <w:r>
        <w:rPr>
          <w:rFonts w:cs="Times New Roman;Times New Roman" w:ascii="Times New Roman;Times New Roman" w:hAnsi="Times New Roman;Times New Roman"/>
          <w:color w:val="000000"/>
          <w:sz w:val="28"/>
          <w:szCs w:val="18"/>
        </w:rPr>
        <w:t>.</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ым доказательством служит не экспертиза как способ исследования, а заключение эксперта (экспертов), сформулированное на основе проведенной экспертизы. Заключение эксперта (экспертов) как средство доказывания формируется в результате исследования отдельных фактических обстоятельств дела лицами, обладающими специальными познаниями в области науки, искусства, техники, ремесл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удопроизводстве по гражданским делам чаще всего назначается судебно-медицинская, судебно-психиатрическая, судебно-товароведческая, криминалистическая экспертизы и некоторые други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конкретных обстоятельств письменные и вещественные доказательства в гражданском процессе могут быть подвергнуты следующим криминалистическим экспертизам:</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удебно-почерковедческой, с помощью которой суд может установить исполнителя рукописных текстов, цифровых записей, подписей;</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б) судебно-технической, в результате которой определяется, есть ли исправления или дописки в документе, подвергался ли документ травлению, каков был первоначальный текст, удаленный механическим путем и т.д.;</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удебно-трасологической, с помощью которой решаются такие вопросы, как установление (идентификация) объекта по его следам-отображениям, целого по част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искусствоведческой, биологической, агрономической, ихтиологической и т.д.</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Экспертиза может быть назначена судом как по ходатайству лиц, участвующих в деле, так и по инициативе суда в стадии подготовки дела к судебному разбирательству и в стадии судебного разбирательства до вынесения решения. В отдельных случаях назначение экспертизы является обязанностью суда. Так, в соответствии со ст. 283 ГПК для определения психического состояния гражданина суд должен назначить судебно-психиатрическую экспертизу.</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ажным этапом процесса назначения экспертизы является определение объекта исследования, круга и содержания вопросов, по которым должна быть проведена экспертиза. На объекты, подлежащие исследованию, указывают лица, ходатайствующие о назначении экспертизы, или они определяются судом. Окончательный выбор объектов – прерогатива суда, который представляет их для проведения экспертизы и дачи заключения эксперта. Объектами экспертного исследования могут являться человек, предметы, вещи, животные, т.е. источники (носители) информации об устанавливаемых фактах, а также образцы для сравнительного исследования. Образцы для сравнительного анализа – это объекты, отображающие свойства или особенности человека, животного, предмета, материала или вещества, а также другие образцы, необходимые эксперту для проведения исследования и дачи заключения. Получение образцов для сравнительного исследования, которые  приобщаются к делу, является обязанностью суда. Один из примеров – образцы почерк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Получение образцов почерка судьей или судом может быть проведено с участием специалиста.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 (ст. 81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необходимых случаях получение образцов проводится с участием эксперта, которому поручено проведение экспертизы или специалиста (ст. 19 ФЗ «О государственной судебно-экспертной деятельности в Российской Федерации»).</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ч. 2 ст. 79 ГПК лица, участвующие в деле, вправе представить в суд вопросы, которые они считают необходимыми, и поставить перед экспертом. Суд может отклонить вопросы, мотивировав свое несогласие с их включением в предлагаемое эксперту задание. Круг и содержание вопросов эксперту в окончательном виде определяет и формулирует су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ущественное значение имеет выбор эксперта(ов) или экспертного учреждения. Согласно ч. 1 ст. 79 ГПК назначение экспертизы может быть поручено судебно-экспертному учреждению, конкретному эксперту или нескольким экспертам. Стороны и другие лица, участвующие в деле, вправе просить суд назначить проведение экспертизы в конкретном судебно-экспертном учреждении или просить о назначении в качестве эксперта конкретного специалиста, однако выбор судебно-экспертного учреждения или эксперта относится к компетенции суда (ч. 2 ст. 79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Государственным экспертным учреждением является специализированное учреждение федеральных органов исполнительной власти, органов исполнительной власти субъектов РФ, созданное для обеспечения исполнения полномочий судов, судей, органов дознания, лиц, производящих дознание, следователей и прокуроров посредством организации и производства судебной экспертизы (ст. 11 ФЗ «О государственной судебно-экспертной деятельности в Российской Федерации»).</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бъективность и достоверность заключения эксперта как судебного доказательства зависят в первую очередь от правильного выбора лица, назначаемого в качестве эксперта. Лицо, назначаемое в качестве эксперта, должно обладать соответствующими специальными познаниями, т.е. быть компетентным, специалистом высокой квалификации, авторитетом в определенной области науки, техники, искусства, ремесла. Объективность, беспристрастность заключения эксперта обеспечиваются тем, что в качестве эксперта не может быть назначено лицо, являющееся родственником сторон, других лиц, участвующих в деле, их представителей, лично, прямо или косвенно, заинтересованное в исходе дела, находящееся или находившееся ранее в служебной или иной зависимости от сторон, иных лиц, участвующих в деле, их представителей, проводившее ревизию, материалы которой послужили основанием к возбуждению данного гражданского дела. В случае нарушения указанных требований при назначении экспертизы эксперт подлежит отводу.</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и указанных обстоятельствах эксперт обязан заявить самоотвод (ст. 19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 назначении экспертизы суд выносит определение. Законом устанавливаются требования, предъявляемые к его содержанию (ст. 80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 в определении указываются: наименование суда; дата назначения экспертизы;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я,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 В определении суда также отмеч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Российской Федерацией.</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и назначении экспертизы суд вправе приостановить производство по делу на срок, установленный судом для ее проведения (ст. 216 ГПК).</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о назначении экспертизы направляется либо руководителю судебного экспертного учреждения либо непосредственно эксперту, назначенному судом.</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Руководитель экспертного учреждения вправе возвратить без исполнения определение о назначении судебной экспертизы, представленные для ее производства объекты исследований и материалы дела, если в данном учреждении нет эксперта соответствующей специальности, необходимой материально-технической базы либо специальных условий для проведения исследований с указанием мотивов, по которым производится возврат. Руководитель может ходатайствовать перед судом о включении в комиссию экспертов лиц, не работающих в данном учреждении, если их специальные знания необходимы для дачи заключения (ст. 15 ФЗ «О государственной судебно-экспертной деятельности в Российской Федерации»). О дополнительном включении в комиссию экспертов суд выносит определение.</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Лицо, назначенное экспертом, становится участником процесса, а следовательно, субъектом гражданских процессуальных отношений, наделяемым правами, исполняющим соответствующие обязанности и несущим предусмотренную законом ответственность.</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Эксперт имеет право:</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разрешения суда знакомиться с материалами дела;</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аствовать в судебных заседаниях;</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давать вопросы лицам, участвующим в деле, и свидетелям;</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являть ходатайства о предоставлении ему дополнительных материалов;</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казаться от дачи заключения по вопросам, выходящим за рамки его специальных знаний, а также в случае, если предоставленные ему материалы недостаточны для дачи заключения;</w:t>
      </w:r>
    </w:p>
    <w:p>
      <w:pPr>
        <w:pStyle w:val="Style22"/>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лать подлежащие занесению в протокол судебного заседания заявления по поводу неправильного истолкования участниками процесса его заключений или показаний;</w:t>
      </w:r>
    </w:p>
    <w:p>
      <w:pPr>
        <w:pStyle w:val="Style22"/>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вать необходимые пояснения по представленному заключению в судебном заседании;</w:t>
      </w:r>
    </w:p>
    <w:p>
      <w:pPr>
        <w:pStyle w:val="Style22"/>
        <w:tabs>
          <w:tab w:val="clear" w:pos="708"/>
          <w:tab w:val="left" w:pos="993"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возмещение понесенных им в связи с явкой в суд расходов на проезд, найм жилого помещения и выплату суточных;</w:t>
      </w:r>
    </w:p>
    <w:p>
      <w:pPr>
        <w:pStyle w:val="Style22"/>
        <w:tabs>
          <w:tab w:val="clear" w:pos="708"/>
          <w:tab w:val="left" w:pos="993"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получение вознаграждения за работу, выполненную по поручению суда, если эта работа не входит в круг их служебных обязанностей как работников государственных экспертных учреждений.</w:t>
      </w:r>
    </w:p>
    <w:p>
      <w:pPr>
        <w:pStyle w:val="Normal"/>
        <w:tabs>
          <w:tab w:val="clear" w:pos="708"/>
          <w:tab w:val="left" w:pos="993" w:leader="none"/>
          <w:tab w:val="left" w:pos="6106" w:leader="none"/>
        </w:tabs>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Эксперт не вправе:</w:t>
      </w:r>
    </w:p>
    <w:p>
      <w:pPr>
        <w:pStyle w:val="Style22"/>
        <w:tabs>
          <w:tab w:val="clear" w:pos="708"/>
          <w:tab w:val="left" w:pos="993"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ступать в личные контакты с участниками процесса, если это ставит под сомнение его незаинтересованность в исходе дела;</w:t>
      </w:r>
    </w:p>
    <w:p>
      <w:pPr>
        <w:pStyle w:val="Style22"/>
        <w:tabs>
          <w:tab w:val="clear" w:pos="708"/>
          <w:tab w:val="left" w:pos="993"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амостоятельно собирать материалы для производства судебной экспертизы;</w:t>
      </w:r>
    </w:p>
    <w:p>
      <w:pPr>
        <w:pStyle w:val="Style22"/>
        <w:tabs>
          <w:tab w:val="clear" w:pos="708"/>
          <w:tab w:val="left" w:pos="993"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общать кому-либо о результатах судебной экспертизы, за исключением арбитражного суда;</w:t>
      </w:r>
    </w:p>
    <w:p>
      <w:pPr>
        <w:pStyle w:val="Style22"/>
        <w:tabs>
          <w:tab w:val="clear" w:pos="708"/>
          <w:tab w:val="left" w:pos="993"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ничтожать объекты исследований либо существенно менять их свойства без разрешения суда.</w:t>
      </w:r>
    </w:p>
    <w:p>
      <w:pPr>
        <w:pStyle w:val="Normal"/>
        <w:tabs>
          <w:tab w:val="clear" w:pos="708"/>
          <w:tab w:val="left" w:pos="993" w:leader="none"/>
          <w:tab w:val="left" w:pos="6106" w:leader="none"/>
        </w:tabs>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Эксперт обязан:</w:t>
      </w:r>
    </w:p>
    <w:p>
      <w:pPr>
        <w:pStyle w:val="Style22"/>
        <w:tabs>
          <w:tab w:val="clear" w:pos="708"/>
          <w:tab w:val="left" w:pos="567"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ять к производству порученную судом экспертизу; провести полное исследование представленных ему объектов и материалов дела;</w:t>
      </w:r>
    </w:p>
    <w:p>
      <w:pPr>
        <w:pStyle w:val="Style22"/>
        <w:tabs>
          <w:tab w:val="clear" w:pos="708"/>
          <w:tab w:val="left" w:pos="567"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явиться по вызову суда в суд и дать обоснованное и объективное заключение по поставленным перед ним вопросам, а также ответить на дополнительные вопросы лиц, участвующих в деле, и суда;</w:t>
      </w:r>
    </w:p>
    <w:p>
      <w:pPr>
        <w:pStyle w:val="Style22"/>
        <w:tabs>
          <w:tab w:val="clear" w:pos="708"/>
          <w:tab w:val="left" w:pos="567"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ить мотивированное письменное сообщение о невозможности дать заключение и направить данное заключение в суд, если поставленные вопросы выходят за пределы его специальных знаний, объекты исследований и материалы дела непригодны или недостаточны для проведения исследований и дачи заключения, и эксперту отказано в их дополнении, а также, если современный уровень развития науки не позволяет ответить на поставленные вопросы;</w:t>
      </w:r>
    </w:p>
    <w:p>
      <w:pPr>
        <w:pStyle w:val="Style22"/>
        <w:tabs>
          <w:tab w:val="clear" w:pos="708"/>
          <w:tab w:val="left" w:pos="567"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Style22"/>
        <w:tabs>
          <w:tab w:val="clear" w:pos="708"/>
          <w:tab w:val="left" w:pos="567" w:leader="none"/>
          <w:tab w:val="left" w:pos="610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ть сохранность представленных объектов исследований и материалов дела (ст. 85 ГПК, ст. 16 ФЗ «О государственной судебно-экспертной деятельности в Российской Федерации»).</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а эксперта судом может быть наложен штраф в случае его неявки в судебное заседание по причинам, признанным судом неуважительными (ч. 2 ст. 168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и производстве судебной экспертизы эксперт независим, он не может находиться в какой-либо зависимости от суда и лиц, участвующих в деле. Не допускается воздействие на эксперта со стороны судов, судей, государственных органов, организаций, объединений и отдельных лиц в целях получения заключения в пользу кого-либо из участников процесса. Лица, виновные в оказании воздействия на эксперта, подлежат ответственности в соответствии с законодательством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ГПК предусматривается ответственность сторон за оказание ими противодействия проведению экспертизы. Так, в случае уклонения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 3 ст. 79 ГПК РФ).</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кончательное решение вопроса о выборе эксперта или экспертного учреждения относится к компетенции судьи или суда. Экспертное исследование может проводиться одним или несколькими экспертами. Экспертиза, проводимая не менее чем двумя экспертами одной специальности, называется комиссионной, экспертами разных специальностей – комплексной (ст. 82, 83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и производстве комиссионной экспертизы каждый эксперт независимо и самостоятельно проводит исследование в полном объеме, и они совместно анализируют полученные результаты. Придя к общему мнению, эксперты составляют и подписывают совместное заключение или сообщение о невозможности дачи заключения. При наличии разногласий между экспертами каждый из них или эксперт, который не согласен с другими, дает отдельное заключение.</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и производстве комплексной экспертизы каждый проводит исследование в пределах своих специальных знаний. 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подписывает ту часть заключения, которая содержит описание проведенных им исследований, и несет за нее ответственность. Общий вывод делают эксперты, компетентные в оценке полученных результатов и формулировании данного вывода. Если основанием общего вывода являются факты, установленные одним или несколькими экспертами, это указывается в заключении. В случае возникновения разногласий между экспертами, каждый дает отдельное заключение по вопросам, вызвавшим разногласи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суда (судьи) о назначении экспертизы состоит из трех частей: вводной, описательной и резолютивной.</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водной части указываются: дата и место вынесения определения, наименование суда, его состав, номер дела, по которому назначена экспертиза, наименование сторон, предмет спор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писательной части кратко излагаются обстоятельства рассматриваемого дела, основания назначения экспертизы, а также другие сведения, необходимые для ее производств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олютивной части формулируется решение суда (судьи) о назначении экспертизы, называется ее вид, указывается наименование учреждения, в котором она должна быть проведена. Здесь же приводится перечень вопросов, подлежащих разрешению экспертом, и перечисляются материалы, представляемые в распоряжение эксперт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ы, представляемые на экспертизу, должны быть пригодными для экспертного исследования. В зависимости от времени и условий образования сравнительные материалы подразделяются на свободные (образцы, изготовленные вне связи с данным делом) и экспериментальные (образцы, полученные в установленном порядке в связи с данным делом). К свободным и экспериментальным образцам предъявляются такие требования, как сравнимость и неизменяемость.</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поручения проведения экспертизы экспертному учреждению конкретный эксперт назначается руководителем названного учреждения. Независимо от этого процессуальные правоотношения в данном случае возникают между судом и конкретным лицом, которому поручено проведение экспертного исследования, но не между судом и руководителем экспертного учрежден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специалистами ведомственных экспертных учреждений исследований по поручению суда должно рассматриваться как судебная экспертиза, к назначению и проведению которой должны применяться правила, установленные гражданским процессуальным законодательством. При условии соблюдения процессуальных правил заключение специалиста ведомственного экспертного учреждения может рассматриваться как заключение судебной экспертизы и использоваться в качестве судебного доказательств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едомственная экспертиза проводится безотносительно к рассматриваемому делу, то ее заключение не может считаться заключением судебной экспертизы. В данном случае оно будет являться письменным доказательством и на него распространяется режим работы с письменными доказательствами.</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енное заключение эксперта состоит из трех частей: вводной, исследовательской и заключительной.</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водной части указываются: наименование экспертизы, ее номер; является ли она повторной, дополнительной или комплексной; наименование органа, назначившего экспертизу; сведения об эксперте; дата поступления материалов на экспертизу; основание для производства экспертизы; наименование поступивших на экспертизу материалов и вопросы, поставленные на разрешение эксперт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сследовательской части описывается процесс исследования и его результаты, дается научное объяснение установленных фактов, подробно описываются методы и технические приемы, использованные экспертом при исследовании фактических обстоятельств.</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ительной части эксперт формулирует свои выводы, излагая их в порядке поставленных судом вопросов.</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заключения эксперта должно отражать весь ход экспертного исследования: экспертный осмотр, сравнительное исследование, эксперимент, оценку результатов и изложение выводов.</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ают следующие виды заключений эксперта:</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атегорическое (положительное или отрицательное заключени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ероятное заключени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ключение эксперта о невозможности ответить на поставленный вопрос при представленных исходных данных.</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ние заключения эксперта – это процессуальные действия, направленные на извлечение судом из заключения эксперта сведений о фактах и доведение их до восприятия других участников процесса. Состав суда обязан лично воспринять представленное письменное заключение эксперта с тем, чтобы дать ему правильную оценку при вынесении решения.</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следовании заключения эксперта суд обязан проверить, соблюдены ли права лиц, участвующих в деле, при назначении экспертизы, а именно: была ли им предоставлена возможность постановки вопросов перед экспертом; ознакомлены ли они с заключением.</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уальный порядок исследования заключения эксперта имеет целью подвергнуть это средство доказывания детальному изучению. После оглашения заключения в целях его уточнения и разъяснения эксперту могут быть заданы вопросы всеми лицами, участвующими в деле.</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заключение эксперта для суда не обязательно и оценивается судом по общим правилам оценки доказательств. Несогласие суда с заключением должно быть мотивировано в решении по делу или в определении.</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едостерегая суд от подобного рода взглядов на оценку заключения эксперта, закон подчеркивает, что заключение эксперта для суда необязательно и оценивается по общим правилам оценки доказательств. Несогласие суда с заключением должно быть мотивировано в решении по делу или в определении (ст. 86 ГПК).</w:t>
      </w:r>
    </w:p>
    <w:p>
      <w:pPr>
        <w:pStyle w:val="Normal"/>
        <w:tabs>
          <w:tab w:val="clear" w:pos="708"/>
          <w:tab w:val="left" w:pos="610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оценки заключения суд может признать заключение: 1) полным и обоснованным и положить его в основание решения суда; 2) недостаточно ясным или неполным и назначить своим определением дополнительную экспертизу; 3) необоснованным, вызывающим сомнения в его правильности и назначить повторную экспертизу</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ст. 87 ГПК).</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 может не согласиться с выводами эксперта и, не назначая повторной экспертизы, решить дело на основании других доказательств.</w:t>
      </w:r>
    </w:p>
    <w:p>
      <w:pPr>
        <w:pStyle w:val="Normal"/>
        <w:tabs>
          <w:tab w:val="clear" w:pos="708"/>
          <w:tab w:val="left" w:pos="610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задача суда состоит в том, чтобы правильно и своевременно рассматривать и разрешать гражданские дела. Правильное рассмотрение и разрешение дела как раз и означает достижение верного знания о фактических обстоятельствах дела в результате проведенного процесса, что способствует точному применению норм материального права к установленным фактическим обстоятельствам в судебном решении.</w:t>
      </w:r>
    </w:p>
    <w:p>
      <w:pPr>
        <w:pStyle w:val="21"/>
        <w:ind w:firstLine="709"/>
        <w:rPr/>
      </w:pPr>
      <w:r>
        <w:rPr>
          <w:color w:val="000000"/>
        </w:rPr>
        <w:t>Судебными доказательствами в гражданском процессе являются фактические данные, способные прямо или косвенно подтвердить имеющие значение для правильного разрешения дела факты, выраженные в предусмотренной законом процессуальной форме (средствах доказывания), полученные и исследованные в строго установленном законом поряд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данные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ствами и заключениями экспертов.</w:t>
      </w:r>
    </w:p>
    <w:p>
      <w:pPr>
        <w:pStyle w:val="21"/>
        <w:ind w:firstLine="709"/>
        <w:rPr>
          <w:color w:val="000000"/>
        </w:rPr>
      </w:pPr>
      <w:r>
        <w:rPr>
          <w:color w:val="000000"/>
        </w:rPr>
        <w:t>Судебные доказательства направлены на установление различных по своему материально-правовому и процессуальному значению фактов. Таких как юридические факты материально-правового характера, доказательственные, факты, имеющие исключительно процессуальное значение. Любой из перечисленных групп фактов, прежде чем суд примет его за существующий, требуется доказать с помощью судебных дока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задача суда – привлечь в дело все необходимые, имеющие значение для дела доказательства, однако, чтобы их количество было достаточным для достоверного установления этих фактов и одновременно не допустить загромождение его материалами и фактическими данными, которые к делу не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numPr>
          <w:ilvl w:val="0"/>
          <w:numId w:val="10"/>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процессуальный кодекс РФ</w:t>
      </w:r>
    </w:p>
    <w:p>
      <w:pPr>
        <w:pStyle w:val="Style22"/>
        <w:numPr>
          <w:ilvl w:val="0"/>
          <w:numId w:val="10"/>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процесс под ред. Коваленко А.Г. и др. Учебник 2008 -448 с.</w:t>
      </w:r>
    </w:p>
    <w:p>
      <w:pPr>
        <w:pStyle w:val="Style22"/>
        <w:numPr>
          <w:ilvl w:val="0"/>
          <w:numId w:val="10"/>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процесс Мазурин С.Ф. (сер. Завтра экзамен)_2008 -176 с.</w:t>
      </w:r>
    </w:p>
    <w:p>
      <w:pPr>
        <w:pStyle w:val="Style22"/>
        <w:numPr>
          <w:ilvl w:val="0"/>
          <w:numId w:val="10"/>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процесс ред. Ярков В.В. Учебник 2006 6-е изд.</w:t>
      </w:r>
    </w:p>
    <w:p>
      <w:pPr>
        <w:pStyle w:val="Style22"/>
        <w:numPr>
          <w:ilvl w:val="0"/>
          <w:numId w:val="10"/>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процесс под ред. Треушникова М.К Учебник 2007 2-е изд. -784 с.</w:t>
      </w:r>
    </w:p>
    <w:p>
      <w:pPr>
        <w:pStyle w:val="Style22"/>
        <w:numPr>
          <w:ilvl w:val="0"/>
          <w:numId w:val="10"/>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процесс Смушкин А.Б., Суркова Т.В., Черникова О.С Уч. пос. 2008 - 320 c.</w:t>
      </w:r>
    </w:p>
    <w:p>
      <w:pPr>
        <w:pStyle w:val="Style22"/>
        <w:numPr>
          <w:ilvl w:val="0"/>
          <w:numId w:val="10"/>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реушников М.К. Судебные доказательства. М., 2004. С. 159.</w:t>
      </w:r>
    </w:p>
    <w:sectPr>
      <w:footnotePr>
        <w:numFmt w:val="decimal"/>
      </w:footnote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ий процесс_Смушкин А.Б., Суркова Т.В., Черникова О.С_Уч пос_2008 -320c</w:t>
      </w:r>
    </w:p>
  </w:footnote>
  <w:footnote w:id="3">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ий процесс_под ред Коваленко А.Г. и др_Учебник_2008 -448с</w:t>
      </w:r>
    </w:p>
  </w:footnote>
  <w:footnote w:id="4">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ий процесс_под ред Коваленко А.Г. и др_Учебник_2008 -448с</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_Мазурин С.Ф. (сер. Завтра экзамен)_2008 -176с</w:t>
      </w:r>
    </w:p>
  </w:footnote>
  <w:footnote w:id="6">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ий процесс_ред Ярков В.В_Учебник_2006 6-е изд</w:t>
      </w:r>
    </w:p>
  </w:footnote>
  <w:footnote w:id="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_Мазурин С.Ф. (сер. Завтра экзамен)_2008 -176с</w:t>
      </w:r>
    </w:p>
  </w:footnote>
  <w:footnote w:id="8">
    <w:p>
      <w:pPr>
        <w:pStyle w:val="Footnote"/>
        <w:rPr/>
      </w:pPr>
      <w:r>
        <w:rPr>
          <w:rStyle w:val="FootnoteCharacters"/>
        </w:rPr>
        <w:footnoteRef/>
      </w:r>
      <w:r>
        <w:rPr/>
        <w:t xml:space="preserve">  </w:t>
      </w:r>
      <w:r>
        <w:rPr>
          <w:rFonts w:cs="Times New Roman;Times New Roman" w:ascii="Times New Roman;Times New Roman" w:hAnsi="Times New Roman;Times New Roman"/>
        </w:rPr>
        <w:t>Треушников М.К. Судебные доказательства. М., 2004. С. 159.</w:t>
      </w:r>
    </w:p>
  </w:footnote>
  <w:footnote w:id="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_под ред Коваленко А.Г. и др_Учебник_2008 -448с</w:t>
      </w:r>
    </w:p>
  </w:footnote>
  <w:footnote w:id="10">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ий процесс_под ред Треушникова М.К_Учебник_2007 2-е изд -784с</w:t>
      </w:r>
    </w:p>
  </w:footnote>
  <w:footnote w:id="11">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ий процесс_под ред Треушникова М.К_Учебник_2007 2-е изд -78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Fonts w:cs="Times New Roman;Times New Roman"/>
      </w:rPr>
    </w:lvl>
  </w:abstractNum>
  <w:abstractNum w:abstractNumId="4">
    <w:lvl w:ilvl="0">
      <w:start w:val="1"/>
      <w:numFmt w:val="decimal"/>
      <w:lvlText w:val="%1)"/>
      <w:lvlJc w:val="left"/>
      <w:pPr>
        <w:tabs>
          <w:tab w:val="num" w:pos="0"/>
        </w:tabs>
        <w:ind w:left="927" w:hanging="360"/>
      </w:pPr>
      <w:rPr>
        <w:rFonts w:cs="Times New Roman;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140" w:hanging="42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520" w:hanging="108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600" w:hanging="144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680" w:hanging="1800"/>
      </w:pPr>
      <w:rPr>
        <w:rFonts w:cs="Times New Roman;Times New Roman"/>
      </w:rPr>
    </w:lvl>
    <w:lvl w:ilvl="8">
      <w:start w:val="1"/>
      <w:numFmt w:val="decimal"/>
      <w:lvlText w:val="%1.%2.%3.%4.%5.%6.%7.%8.%9"/>
      <w:lvlJc w:val="left"/>
      <w:pPr>
        <w:tabs>
          <w:tab w:val="num" w:pos="0"/>
        </w:tabs>
        <w:ind w:left="5400" w:hanging="2160"/>
      </w:pPr>
      <w:rPr>
        <w:rFonts w:cs="Times New Roman;Times New Roman"/>
      </w:rPr>
    </w:lvl>
  </w:abstractNum>
  <w:abstractNum w:abstractNumId="7">
    <w:lvl w:ilvl="0">
      <w:start w:val="1"/>
      <w:numFmt w:val="bullet"/>
      <w:lvlText w:val=""/>
      <w:lvlJc w:val="left"/>
      <w:pPr>
        <w:tabs>
          <w:tab w:val="num" w:pos="0"/>
        </w:tabs>
        <w:ind w:left="85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0"/>
        </w:tabs>
        <w:ind w:left="900" w:hanging="360"/>
      </w:pPr>
      <w:rPr>
        <w:rFonts w:cs="Times New Roman;Times New Roman"/>
      </w:rPr>
    </w:lvl>
  </w:abstractNum>
  <w:abstractNum w:abstractNumId="10">
    <w:lvl w:ilvl="0">
      <w:start w:val="1"/>
      <w:numFmt w:val="decimal"/>
      <w:lvlText w:val="%1."/>
      <w:lvlJc w:val="left"/>
      <w:pPr>
        <w:tabs>
          <w:tab w:val="num" w:pos="0"/>
        </w:tabs>
        <w:ind w:left="1647" w:hanging="360"/>
      </w:pPr>
      <w:rPr>
        <w:rFonts w:cs="Times New Roman;Times New Roman"/>
      </w:rPr>
    </w:lvl>
  </w:abstractNum>
  <w:abstractNum w:abstractNumId="11">
    <w:lvl w:ilvl="0">
      <w:start w:val="1"/>
      <w:numFmt w:val="decimal"/>
      <w:lvlText w:val="%1)"/>
      <w:lvlJc w:val="left"/>
      <w:pPr>
        <w:tabs>
          <w:tab w:val="num" w:pos="0"/>
        </w:tabs>
        <w:ind w:left="900"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0"/>
        </w:tabs>
        <w:ind w:left="927" w:hanging="360"/>
      </w:pPr>
      <w:rPr>
        <w:rFonts w:cs="Times New Roman;Times New Roman"/>
      </w:rPr>
    </w:lvl>
  </w:abstractNum>
  <w:abstractNum w:abstractNumId="14">
    <w:lvl w:ilvl="0">
      <w:start w:val="1"/>
      <w:numFmt w:val="decimal"/>
      <w:lvlText w:val="%1)"/>
      <w:lvlJc w:val="left"/>
      <w:pPr>
        <w:tabs>
          <w:tab w:val="num" w:pos="0"/>
        </w:tabs>
        <w:ind w:left="1129" w:hanging="70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Calibri;Century Gothic" w:cs="Times New Roman;Times New Roman"/>
      <w:b/>
      <w:bCs/>
      <w:kern w:val="2"/>
      <w:sz w:val="48"/>
      <w:szCs w:val="4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Times New Roman"/>
    </w:rPr>
  </w:style>
  <w:style w:type="character" w:styleId="WW8Num5z0">
    <w:name w:val="WW8Num5z0"/>
    <w:qFormat/>
    <w:rPr>
      <w:rFonts w:cs="Times New Roman;Times New Roman"/>
      <w:b w:val="false"/>
      <w:i w:val="false"/>
    </w:rPr>
  </w:style>
  <w:style w:type="character" w:styleId="WW8Num5z1">
    <w:name w:val="WW8Num5z1"/>
    <w:qFormat/>
    <w:rPr>
      <w:rFonts w:cs="Times New Roman;Times New Roman"/>
    </w:rPr>
  </w:style>
  <w:style w:type="character" w:styleId="WW8Num6z0">
    <w:name w:val="WW8Num6z0"/>
    <w:qFormat/>
    <w:rPr>
      <w:rFonts w:ascii="Arial" w:hAnsi="Arial" w:cs="Aria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u w:val="none"/>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cs="Times New Roman;Times New Roman"/>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sz w:val="20"/>
    </w:rPr>
  </w:style>
  <w:style w:type="character" w:styleId="Style15">
    <w:name w:val="Знак примечания"/>
    <w:qFormat/>
    <w:rPr>
      <w:sz w:val="16"/>
    </w:rPr>
  </w:style>
  <w:style w:type="character" w:styleId="Style16">
    <w:name w:val="Текст примечания Знак"/>
    <w:qFormat/>
    <w:rPr>
      <w:sz w:val="20"/>
    </w:rPr>
  </w:style>
  <w:style w:type="character" w:styleId="Style17">
    <w:name w:val="Тема примечания Знак"/>
    <w:qFormat/>
    <w:rPr>
      <w:b/>
      <w:sz w:val="20"/>
    </w:rPr>
  </w:style>
  <w:style w:type="character" w:styleId="1">
    <w:name w:val="Заголовок 1 Знак"/>
    <w:qFormat/>
    <w:rPr>
      <w:rFonts w:ascii="Times New Roman;Times New Roman" w:hAnsi="Times New Roman;Times New Roman" w:eastAsia="Times New Roman;Times New Roman" w:cs="Times New Roman;Times New Roman"/>
      <w:b/>
      <w:kern w:val="2"/>
      <w:sz w:val="48"/>
      <w:lang w:val="en-US"/>
    </w:rPr>
  </w:style>
  <w:style w:type="character" w:styleId="Style18">
    <w:name w:val="Текст выноски Знак"/>
    <w:qFormat/>
    <w:rPr>
      <w:rFonts w:ascii="Tahoma" w:hAnsi="Tahoma" w:cs="Tahoma"/>
      <w:sz w:val="16"/>
    </w:rPr>
  </w:style>
  <w:style w:type="character" w:styleId="2">
    <w:name w:val="Основной текст 2 Знак"/>
    <w:qFormat/>
    <w:rPr>
      <w:rFonts w:ascii="Times New Roman;Times New Roman" w:hAnsi="Times New Roman;Times New Roman" w:eastAsia="Times New Roman;Times New Roman" w:cs="Times New Roman;Times New Roman"/>
      <w:sz w:val="28"/>
      <w:lang w:val="en-US"/>
    </w:rPr>
  </w:style>
  <w:style w:type="character" w:styleId="Style19">
    <w:name w:val="Верхний колонтитул Знак"/>
    <w:qFormat/>
    <w:rPr>
      <w:sz w:val="22"/>
      <w:lang w:val="en-US"/>
    </w:rPr>
  </w:style>
  <w:style w:type="character" w:styleId="Style20">
    <w:name w:val="Нижний колонтитул Знак"/>
    <w:qFormat/>
    <w:rPr>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ook">
    <w:name w:val="book"/>
    <w:basedOn w:val="Normal"/>
    <w:qFormat/>
    <w:pPr>
      <w:spacing w:lineRule="auto" w:line="240" w:before="0" w:after="0"/>
      <w:ind w:firstLine="424"/>
    </w:pPr>
    <w:rPr>
      <w:rFonts w:ascii="Times New Roman;Times New Roman" w:hAnsi="Times New Roman;Times New Roman" w:eastAsia="Calibri;Century Gothic" w:cs="Times New Roman;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360" w:before="0" w:after="0"/>
      <w:ind w:firstLine="720"/>
      <w:jc w:val="both"/>
    </w:pPr>
    <w:rPr>
      <w:rFonts w:ascii="Times New Roman;Times New Roman" w:hAnsi="Times New Roman;Times New Roman" w:eastAsia="Calibri;Century Gothic"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4:00Z</dcterms:created>
  <dc:creator>User</dc:creator>
  <dc:description/>
  <cp:keywords/>
  <dc:language>en-US</dc:language>
  <cp:lastModifiedBy>SYSTEM</cp:lastModifiedBy>
  <cp:lastPrinted>2010-11-26T10:38:00Z</cp:lastPrinted>
  <dcterms:modified xsi:type="dcterms:W3CDTF">2011-09-07T02:44:00Z</dcterms:modified>
  <cp:revision>2</cp:revision>
  <dc:subject/>
  <dc:title>План</dc:title>
</cp:coreProperties>
</file>