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ОУ ВПО «Чувашская государственная сельскохозяйственн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заоч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Механизация животноводства</w:t>
      </w:r>
    </w:p>
    <w:p>
      <w:pPr>
        <w:pStyle w:val="Heading1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Выполнила студентк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</w:t>
      </w:r>
      <w:r>
        <w:rPr/>
        <w:t>кур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ого отде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очного факультета</w:t>
      </w:r>
    </w:p>
    <w:p>
      <w:pPr>
        <w:pStyle w:val="31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Иванова Оксана Владимировна</w:t>
      </w:r>
    </w:p>
    <w:p>
      <w:pPr>
        <w:pStyle w:val="31"/>
        <w:spacing w:lineRule="auto" w:line="360"/>
        <w:ind w:firstLine="709"/>
        <w:jc w:val="both"/>
        <w:rPr/>
      </w:pPr>
      <w:r>
        <w:rPr/>
        <w:t>(Ф.И.О. студента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микроклимата животноводческих помещений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бор коров для машинного доения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и подбор технического оборудования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, принцип работы и технические регулировки измельчителя кормов «Волгарь-5»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 и принцип работы фуражира навесного ФН-1,4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потребности животноводческой фермы в в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микроклимата животноводческих помещ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лимат в помещении - это климат ограниченного пространства, включающий в себя совокупность факторов среды: температура, влажность, скорость движения и охлаждающая способность воздуха, атмосферное давление, уровень шума, содержание взвешенных в воздухе пылевых частиц и микроорганизмов, газовый состав воздух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микроклимата в животноводческих помещениях связаны с решением комплекса инженерно-технических задач и наряду с полноценным кормлением являются определяющим фактором в обеспечении здоровья животных, их воспроизводительной способности и получении от них максимального количества продукции высок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хнологии содержания животных предъявляют высокие требования к микроклимату в животноводческих помещениях. По мнению ученых, специалистов животноводства и технологов, продуктивность животных на 50-60 % определяется кормами, на 15-20 % - уходом и на 10-30 % - микроклиматом в животноводческом помещении. Отклонение параметров микроклимата от установленных пределов приводит к сокращению удоев молока на 10-20 %, прироста живой массы - на 20-33 %, увеличению отхода молодняка до 5-40 %, уменьшению яйценоскости кур - на 30-35 %, расходу дополнительного количества кормов, сокращению срока службы оборудования, машин и самих зданий, снижению устойчивости животных к заболев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воздуха в птицеводстве и животноводстве оказывает влияние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рморегуляцию организма животного и пт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иск возникновения инфекционных заболев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иск возникновения патогенной и грибковой микрофлоры, губительной как для животных, так и для конструкций з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расхода кормов на единицу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должительность инкуб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благоприятной влажностью воздуха в помещениях для животных и птицы следует считать относительную влажность в пределах 50 - 70%. Теплоемкость и теплопроводность воздуха в помещении изменяется в зависимости от наличия водяных паров (влагосодержания). Высокая относительная влажность (85% и выше) может угнетать обмен веществ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ислительно-восстановительные процессы в организме животных. Увелич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орости потока воздуха при повышенной влажности и низкой температуре вызывает усиление теплоотдачи организма и его переохлаждение, высокая температура и повышенное влагосодержание – вызывают перегрев. Чрезмерно низкая влажность воздуха (менее 30 - 40%) при повышенной температуре оказывает неблагоприятное воздействие на состояние молодого потомства. Как результат - сухость слизистых оболочек, усиленная жажда, потоотделение, резкое снижение сопротивляемости птиц, коров, свиней к инфекциям. При повышении относительной влажности более 80% у птиц тормозится теплоотдача. Замедление испарения влаги через органы дыхания приводит к тому, что усиливается ее выделение через пищевод. Кокцидиоз и другие инфекционные заболевания возникают при повышенной влажности в условиях напольного содержания птицы. Невозможность испарения влаги из подстилки ведет к ухудшению ее гигиеническ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влажность обуславливает повышение запыленности в помещении птичника и животноводческих ферм. Воздушная пыль раздражает и загрязняет кожные и шерстные покровы животных, слизистые оболочки глаз, носа и дыхательных путей, способствуя проникновению инфекций. В прямой зависимости от запыленности воздуха находится и его микробная загрязненность. Микробный стресс представляет собой реальную опасность, так как ведет к риску возникновения респираторных заболевания, перезаражению, особенно в условиях уплотнения содержания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и практика показали, что продолжительное вредное воздействие неблагоприятного температурно-влажностного режима часто оказывает влияние не только на организм животных, но и на производственные помещения. Причиняемые убытки при организации птицеводства и животноводства не учитываются. Расходы на ремонт помещений, вызванные конденсацией влаги иногда достигают четверти общего объема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ные концентрации аммиака, углекислого газа и сероводорода в воздухе помещений оказывают отрицательное влиянием на физиологическое состояние животных и продуктивность. Поэтому животноводческие помещения необходимо оборудовать эффективными системами вентиляции. Относительная влаж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здуха и микроклимат помещения для содержания птиц и животных являют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ыми факторами, влияющими на экономические показатели. Комплексное решение проблемы создания и поддержания микроклимата в птицеводческих и животноводческих помещениях является внедрение систем контроля и управления влажность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стемы вентиляции служат для удаления из помещения загрязненного и (или) нагретого воздуха и подачи в него чистого. Системы кондиционирования воздуха обеспечивают создание и автоматическое поддержание в помещении заданных параметров воздушной среды независимо от меняющихся метеоусловий. По способу осуществления перемещения воздуха системы вентиляции делятся на естественные и искусственные (механические). Естественная вентиляция обеспечивается за счет гравитационного давления, возникающего вследствие того, что наружный и внутренний воздух имеют разную плотность, либо за счет ветрового давления. При механической вентиляции перемещение воздуха осуществляется вентиляторами. Возможно применение и смешан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подачи и направлению потока воздуха различают системы вентиляции вытяжные, приточные, приточно-вытяжные и системы с рециркуляцией. Приточная вентиляция создает избыточное давление в помещении, и за счет этого исключается попадание в него загрязненного воздуха из соседних помещений или холодного воздуха изв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имнее время приточный воздух может подогреваться калориферами, являющимися частью вентиляционной системы и основанными на принципе воздухообмена. Они могут быть электрическими или водяными. Электрические калориферы имеют ТЭНы, водяные представляют собой трубчатый теплообменник. Водяной калорифер, как правило, используется в помещениях с большой площадь. Такой калорифер способен за короткий срок нагреть температуру в большом здании, при этом, не затрачивая много электроэнергии. Вытяжная вентиляция создает пониженное давление в помещении, и применяется в тех случаях, когда необходимо исключить распространение в данном помещении вредных выделений. Системы с рециркуляцией - это системы, в которых к наружному воздуху примешивается часть вытяжного воздуха из помещения. По способу конструктивного оформления, обслуживаемому объему системы вентиляции делятся на общеобменные, местные и смешанные. Общеобменн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ентиляция - система, которая осуществляет циркуляцию (подачу и вытяжку) воздуха во всем помещении и тем самым создает в нем некоторые средние условия микроклимата. Она применяется при равномерном поступлении вредных веществ в воздух всего помещения. Местная вентиляция (вытяжная или приточная) создает требуемые условия только в местах нахождения людей. Конструктивно она может быть выполнена в виде воздушных душей, вытяжных зонтов, отсосов, шкаф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 назначению системы вентиляции делятся на рабочие и аварийные. Рабочие системы - должны постоянно создавать требуемые параметры микроклимата, аварийные системы включаются при внезапных поступлениях в воздух помещения вредных или взрывоопасных смесей. Как правило, это вытяжные систем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стественная вентиляция может быть организованной (аэрация) и неорганизованной (инфильтрация через неплотно закрытые двери, окна, через щели и т. д.). Аэрация осуществляется в заранее установленных пределах (управляемая естественная вентиляция) через специальные проемы (форточки, фрамуги, аэрационные фонари), площади которых рассчитываются. Ее применение дает значительный экономический эффект. В зависимости от конструктивного исполнения аэрация может быть бесканальной и кан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онные системы должны отвечать ряду специальных требований: не увеличивать пожарную опасность, не создавать повышенного шума, обеспечивать отвод статического электричества; вентиляторы, применяемые во взрыво- и пожароопасных помещениях, должны быть выполнены из материалов, не вызывающих искр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имой на животноводческих фермах для поддержания оптимального микроклимата необходимо отапливать служебные (молочные, кормоприготовительные и др.) и бытовые помещения, а также помещения для свиней, молодняка сельскохозяйственных животных, птичники для клеточного содержания кур-несушек. В помещениях для других животных необходимая температура поддерживается за счёт тепла, выделяемого животными. Системы отопления подразделяются на местные (отопительные печи, электрические и газовые нагревательные приборы), в которых сжигание топлива и передача выделяющегося тепла объединены в одном устройстве, и центральные, в которых тепловой генератор обслуживает несколько нагревательных приборов и расположен отдельно от ни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зависимости от теплоносителя центральная система отопления может быть водяной, паровой, воздушно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мером паровой отопительной системы является котёл-парообразователь - теплообменный аппарат, применяемый для получения горячей воды и пара, необходимых для мытья молочной посуды, пастеризации молока, запаривания кормов, отопления помещений и др. производственных целей. Котел состоит из жаровой и водяной камер, корпуса, кипятильных труб, паросборника, пароперегревателя, паропроводов, контрольных и предохранительных приборов и арматуры. Если на ферме нет водопровода, на парообразователь устанавливают ручной насос, который и питает котел водой из запасного резерву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свинарниках-маточниках и телятниках перспективен обогрев пола электрическими нагревательными элементами, уложенными в бетонные ка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Style18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Подбор коров для машинного д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й организации и проведения машинного доения важно не только наладить доильный аппарат, но и умело подобрать и сгруппировать коров. Необходимо предъявлять определенные требования к корове и ее вымени при постановке на машинное до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ую продуктивность коровы определяет внутреннее строение молочной железы. Отбирают по форме и размерам вымени и сосков, учитывают равномерность развития четвертей вымени, скорость и полноту выдаивания, продолжительность выделения молока всеми долями вымени. Для машинного доения пригодны коровы с большим, хорошо развитым выменем чашеобразной или ваннообразной формы, равномерно развитыми сосками цилиндрической формы. Передние доли вымени должны давать не менее 42-45% удоя, средняя скорость молокоотдачи 1,6-1,8 кг-мин. При клиническом исследовании вымя должно быть мягким, без уплотненных очагов или индурации паренхимы. Соски не должны иметь патологических поражений в виде эрозии и деформации кончика соска (кольцевого уплотнения или одностороннего мозолеобразного утолщ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шинного доения отбирают коров только со здоровым выменем. Поэтому необходимо проверить все стадо на мастит. Такую проверку время от времени повторяют. Для доения вручную оставляют коров, у которых на сосках имеются большие бородавки, раны, трещины и пр., а также с воспалением соскового канала и соскового отверстия. Доение машиной может только усугубить эти заболевания. Вообще, если корова при надевании стаканов беспокоится, рефлекс отдачи молока может и не появ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успешного доения машиной существенное значение имеет умелая подготовка коровы и ее вымени. Это важно не только для предохранения молока от загрязнения, но и главным образом для того, чтобы добиться хорошей его от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и подбор техническ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цех - отделение животноводческой фермы, предназначенное для переработки и приготовления кормов. Планировка и конструкция кормоцеха зависят от типа ферм и особенностей принятой технологии подготовки кормов, для расчета требуемой производительности кормоцеха необходимо знать потребность в отдельных видах кормов по группам животных и общую суточную потребность. Кормоцех имеет два основных отдела — для механической переработки кормов и варочно-смесительный, которые могут работать и как самостоятельные цехи. В этом случае отдел для механической переработки кормов называют комбикормовым цехом, варочно-смесительный — кормокух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ение зерновых кормов обусловлено физиологией сельскохозяйственных животных. Дело в том, что скорость обработки частиц корма желудочным соком прямо пропорциональна площади их поверхности. В результате измельчения кормов образуется множество частиц с большей общей поверхностью, что способствует ускорению пищеварения и повышению усвояемости питате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содержание целых зерен в измельченном продукте не должно превышать 0,3-0,5%. Как свидетельствует отечественный и зарубежный опыт, нарушение этих границ ведет к перерасходу кормов. Однако чрезмерное измельчение зерна до состояния пыли также снижает эффективность его использования. Так, среднесуточные приросты молодняка свиней оказались на 18% ниже при скармливании кукурузной дерти с размером частиц 0,2 мм, чем при скармливании дерти с рекомендуемым размером частиц. К тому же при переизмельчении увеличиваются затраты энергии дробил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бые корма содержат не более 22% влаги и 0,65 к. ед. в 1 кг сухого вещества. К грубым кормам относят сено, солому, отходы переработки зерновых, масличных, лубяных и других технически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грубых кормов в питании различных сельскохозяйственных животных неодинаково. Грубые корма наиболее полно используются жвачными животными. Это обусловлено особенностями строения их пищеварительных органов. В небольших дозах грубые корма дают также свиньям и птице. Они содержат большое количество труднопереваримой клетчатки (до 40%), вследствие чего без предварительной подготовки плохо поедаются животными. Для повы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8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, принцип работы и технические регулировки измельчителя кормов «Волгарь-5»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даемости их подвергают механической и тепловой обработке. Биологические и химические способы обработки грубых кормов позволяют повысить не только поедаемость, но также переваримость и пита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цехи должны отвечать следующим зоотехническ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бые корма, подлежащие переработке, должны храниться на кормовой площадке, связанной с кормоцехом дорогой с твердым покрытием; люцерновое либо клеверное сено (для рационов свиней) необходимо хранить в скирдах в рассыпном виде, в тюках либо в скирдооформите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кормоцехе следует иметь механизированное хранилище для целых и слабоповрежденных корнеклубнеплодов емкостью из расчета трех-четырехнедельного расхода кормов и хранилище мелассы на 50–100 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кормоцеха должно надежно работать при температуре окружающей среды от 5 до 35 °С и относительной влажности воздуха до 9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кормоцеха в соответствии с назначением должно быть изготовлено из материалов, стойчивых к коррозии, воздействию кислот, щелочей и дезинфицирующих средств и не должно образовывать с ним вредных соедин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зирующие устройства вспомогательных линий кормоцеха должны иметь регулируемую производительность, отклонения при дозировании компонентов допускаются в таких пределах: комбикормов и концентратов ± 1,5%, грубых и сочных кормов - соответственно 10 и 3,5%, жидких питательных смесей 2,5%, минеральных добавок 1% от количества дозируемого по массе кор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, необходимое для переключения всех дозирующих устройств кормоцеха на другой режим работы, должно быть не более 5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качества однородности смешивания кормосмеси должен быть не менее 75—80%, а при вводе карбамида — не менее 9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равномерность смешивания грубых кормов, силоса и корнеклубнеплодов не должна превышать ± 15%, концентрированных кормов ± 5% от заданного раци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готовых кормосмесей 70—75% измельченной массы должно состоять из частиц до 10—12 мм (для крупного рогатого скота), а частиц крупнее 12 мм должно быть не более 30%, причем размер этих частиц для откормочного молодняка не должен превышать 20 мм, а для молочных коров 5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паренные корма необходимо охлаждать до 40° С перед смешиванием 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аминными или белковыми добавками и до 70° С перед смешиванием с комбикор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обрабатывающие предприятия (кормоцехи) в сельскохозяйственном производстве по свойствам приготавливаемых кормов делятся на две группы. Предприятия группы I (заводы, цехи, агрегаты) предназначены для подготовки в рассыпном, гранулированном или брикетированном виде сухих кормов, пригодных для длительного хранения (комбикорма, кормовых добавок, травяной муки, полнорационных кормосмесей). Предприятия группы II (цехи) готовят влажные кормосмеси непосредственно перед скармливанием живо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ехнологических линий кормоцехов первой группы не согласовывается с распорядком дня животноводческой фермы или комплекса. Кормосмеси, приготовленные в таких кормоцехах, должны иметь все ингредиенты, предусмотренные рецептом. Отклонения от принятой технологии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технологических линий кормоцехов второй группы согласовывается с распорядком дня животноводческой фермы или комплекса. Кормосмеси в своем составе могут иметь разное количество ингредиентов в соответствии с зоотехническими нормами кормления животных, поэтому отказ одной из технологических линий не всегда приводит к прекращению выпуска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моприготовительные цехи второй группы различаются по виду обслуживаемых животных (для ферм и комплексов крупного рогатого скота, свиноводческих ферм и др.), они также могут быть универсальными. На фермах и комплексах крупного рогатого скота для подготовки влажных полнорационных кормосмесей применяют кормоцехи с использованием соломы, прошедшей термическую обработку, и без такой обработки. Первый тип кормоцехов отличается более сложным схемно-конструктивным исполнением: в комплекте машин и оборудования имеются агрегаты или установки для термохимической обработки соломы, например смесители С-12 и др. Технология подготовки кормов в таких кормоцехах позволяет полнее использовать возможности механизации для увеличения производства животноводческой продукции. Кормоцехи свиноводческих ферм и комплексов по технологическим признакам также делятся на два типа: для подготовки влажных или жидких кормосмесей из кормов собственного производства и для подготовки жид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рмосмесей с использованием пищевых отходов. В первом случае в зависимости от типа кормления (концентратно-корнеплодный или концентратно-картофельный) кормоцехи имеют незначительно отличающиеся наборы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кормоцеха включает в себя технологические линии сенажа и силоса, корнеклубнеплодов, термохимической переработки грубых кормов, приготовления и раздачи приготовленной кормосмеси и т.д. Техника, способствующая механизации процесса кормления, выбирается, исходя из нескольких параметров: габариты кормовых проходов, планировка фермы, вид кормохранилищ и принятый состав кормосмесей. Используемый метод обслуживания коров также имеет немаловажное значение в выборе оборудования для линии раздачи кормов. В том случае, если животные обслуживаются по принципу индивидуального подхода, то, соответственно, линия раздачи кормов должна обеспечивать соблюдение этой технологии, то есть дифференцировать нормы кормов для каждой технологической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рудование для ферм, служащее для раздачи кормосмесей и стебельчатых кормов, входят мобильные транспортеры, стационарные установки, либо комбинированные средства. Разумеется, что использование мобильного кормораздатчика гораздо эффективнее, чем применение стационарной установки, ввиду его заменяемости в случае поломки и возможности обслуживания одним агрегатом нескольких технологических групп или всей фермы. Данные агрегаты оптимальны для использования на племенных фермах и в родильных отделениях, но нуждаются в квалифицированном обслуживании и хорошем состоянии подъездных путей. Мобильные кормораздатчики, агрегатируемые с трактором, кроме того, нуждаются в больших проездах, что способствует неэффективному использованию площадей ферм и нарушению микроклимата. Таким образом, чтобы обеспечить повышение уровня кормораздачи нужно осуществить несколько мероприятий, в том числе переход на кормосмеси, которые готовятся в кормовых цехах, использовать новое высокотехнологичное кормовое оборудование для фе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в кормоцехе неодинаково загружено как в течение суток, так и в различные периоды года. Поэтому, чтобы рассчитать технологические линии, необходимо знать структуру поголовья животных на ферме, тип кормления, рационы животных, физико-механические свойства кормов, а также технические характеристики машин и оборудования и технико-экономические показатели выбираемого компл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хнологических линий целесообразно проводить в два этапа. На первом этапе необходимо разработать схему технологического процесса, определить суточную и часовую производительность отдельных линий и кормоцеха в целом, рассчитать потребное количество раствора, чтобы получить требуемую влажность кормосмеси, найти расход пара, электроэнергии, емкость накопителей, производительность и число машин кормоцеха, выбрать схему технологических линий кормоцеха и установить его площадь. На втором этапе уточняют расчет и строят графики загрузки машин и оборудования кормо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головье животных по группам и рационы, определяют потребность фермы в кормах, а также объем питательных растворов (воды), добавляемых к кормам. Суточную производительность технологических линий для обработки отдельных видов кормов рассчитыва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1=a1m1+a2m2+a3 m3+…+anmn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1=b1m1+b2m2+b3 m3+…+bnmn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n=z1m1+z2m2+z3 m3+…+znmn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л1, Qл2,…Qлn – суточное потребление различных кормов, т/су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1, m 2, …mn – число животных в каждой групп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, b, z – масса различных видов кормов, расходуемых по максимальному суточному рациону на одно животное, т/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в общий суточный объем на принятое время работы кормоцеха, определяем его часовую производ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хнологический расчет основных и вспомогательных линий, выбор машин и оборудования следует начинать с ведущей машины. Ее параметры являются определяющими для расчетов остальных линий кормоцех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проектировании кормоцехов и при размещении машин и оборудования технологических линий необходимо соблюдать следующие условия: путь передвижения каждого компонента должен быть кратчайшим; оборудование надо расставлять в принятой последовательности технологического процесса; затраты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грузочные операции должны быть минимальными; коммуникационные линии должны иметь кратчайшие пути; для обслуживающего персонала должны бы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зданы удобства и обеспечены условия охраны труда и техники безопасности, а также противопожарной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 и принцип работы фуражира навесного ФН-1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льчитель кормов ИКВ-5А «Волгарь» предназначен для измельчения всех видов сочных и грубых кормов, силоса, корнеклубнеплодов, бачевых культур, а также ры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3705225" cy="315849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Измельчитель кормов ИКВ-5В «Волгарь-5»: 1 – шнек; 2 – аппарат первичного резания; 3 – уплотняющий транспортер; 4 – скоба управления; 5, 6,7 – натяжные звездочки; 8 – подающий транспортер; 9 – натяжное устройство подающего транспортера; 10 – аппарат вторичного резания; 11 – автомат от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аваемый из кормоприемника-питателя корм располагается (или укладывается вручную) ровным слоем на подающем транспортере 8, уплотняется натяжным транспортером 3, а затем направляется в аппарат первичного резания. Ножевой барабан 2 предварительно измельчает массу до размеров частиц резки 20 - 80 мм. Спиральные ножи барабана в сечении имеют Г-образную форму, их лезвия описывают окружность диаметром 450 м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барабане установлено 6 ножей с углом заточки 35°40' и углом подъема винтовой линии 70°. Угол заточки противорежущей пластины 75°. Зазор между лезвием ножей и противорежущей пластиной устанавливают в пределах 0,5 - 1 мм. Измельченный режущим барабаном корм падает на шнек 1 и направляется им в аппарат вторичного резания, состоящий из 9 подвижных и 9 неподвижных ножей. Этот аппарат измельчает корм до фракции размером 2 - 10 мм. Готовый корм выбрасывается через нижнее окно в корпусе измельчителя на транспортер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положенный в приям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вторичного резания устроен следующим образом. В желобе по всей ширине корпуса измельчителя расположен шнек диаметром 440 мм, имеющий на концах консольные валы. На консольный вал со шпоночной канавкой со стороны выхода продукта надета втулка с шлицевой наружной поверхностью. На шлицованную часть этой втулки надеты чередующиеся подвижные (со шлицами) и неподвижные (без шлиц) ножи. Последние своими наружными концами закреплены на неподвижных планках на корпусе.Таким образом, многоножевой дисковый режущий аппарат щелевого типа осуществляет двухопорное резание ножами с П-образной режущей кромкой и углами заточки, равными 90°. Этот аппарат более энергоемкий по сравнению с соломосилосорезкой, но он позволяет получить тонкое измельчение и более равномерный гранулометрический состав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олгарь-5» может работать по трем технологическим схемам – измельчение корма для крупного рогатого скота, для свиней и для птицы. При измельчении грубых и сочных кормов для крупного рогатого скота в работу включают только аппарат первичного резания. Необходимую крупность частиц для свиней и птицы достигают путем изменения угла установки лезвия первого подвижного ножа аппарата вторичного резания относительно конца витка шнека. При измельчении корма для птицы этот угол должен быть 9° (по направлению вращения ножей), а для свиней – 54° (против направления вращения). Все последующие ножи располагают по спирали через 72° против направления вращения но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потребности животноводческой фермы в вод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механизация животноводческая до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сной фуражир ФН-1,4 предназначен для погрузни и измельчения соломы из скирд в транспортное средства к доставки ее к месту потребления. Он оборудован пневматическим устройством для подбора соломы, уложенной в валки при комбайновой убор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0000" cy="258127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Фуражир навесной ФН-1,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ражир состоит из рамы, вентилятора, пневмопровода, измельчающего аппарата, механизма подъема пневмопровода, выбросной трубы с дефлектором, привода гидросистемы. Машину агрегатируют с тракторами типа МТЗ, а также ДТ- 76А, ДТ-7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ражир работает в двух режим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ие обороты барабана, уменьшенное количество штифтов, высокая производи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сокие обороты барабана, увеличенное количество штифтов, высокая степень измель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ивность, т/ча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1 5...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2 </w:t>
        <w:tab/>
        <w:t xml:space="preserve"> 3...4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сота подъема измельчительного аппарата - 5,1 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Ширина захвата - 1,2 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убина захвата - 0,6...0,8 м; 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сса - 1350 кг;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ющий персонал - 1 /тракторист/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грузки соломы трактор с фуражиром при поднятых барабанах подъезжает к скирде. После включения ВОМ вращающиеся барабаны опускаются на скирду, постепенно срезая слой соломы, которая всасывается воздушным потоком в пневмопровод и подается вентилятором по трубе через дефлектор в прицепное устро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оды на производственные нужды сельскохозяйственных предприятий должны определяться на основании технологических данных с учетом климатических условий, мощности источника водоснабжения и качества воды. Нормы потребности в воде включают расход воды на производственные нужды, связанные в первую очередь с поением животных, бытовые и хозяйственные ну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расход воды на ферме определяется по формуле: Qср.сут=g1n1+ g2n2+ g3n3+… gmnm где g1 g2 g3 … gm - среднесуточная норма потребления воды одним потребителем,м3/сут; n1n2n3 …nm – количество каждого вида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уточный расход воды в м3: Qмакс.сут= Qср.сут•K сут м3 где K сут - коэффициент суточной неравномерности потребления воды. Для животноводческих ферм K сут принимают равным 1,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воды на наружное пожаротушение в животноводческом комплексе или на ферме в зависимости от их размера колеблется от 5 до 20 л/с при продолжительности тушения пожара 3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ая схема механизированного водоснабжения животноводческих ферм состоит из следующих сооружений: водозабора с насосной станцией, разводящей сети и регулирующих сооружений (водонапорной башни и резервуара для хранения противопожарного запаса воды). В случаях, когда этого требует качество воды источника, схема водоснабжения дополняется сооружениями по очистке и обеззараживанию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ых животноводческих комплексах применяются безбашенные системы водоснабжения высокого давления. Для водоснабжения ферм с расходом воды до 40 м3/сутки часто используются близко расположенные к поверхности земли подземные воды, забираемые шахтными колодцами. В этих случаях для подъема воды применяются автоматические насосные устан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рташов Л.П. и др. Механизация, электрификация и автоматизация животноводства. – 3-е изд., перераб. и доп. – М.: Колос, 1997.-368 с.: - (Учебники и учебные пособия для студентов высших учебных заведений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аковский И.В. и др. Машины и оборудование для приготовления кормов. Ч. 1 и 2: Справочник. – М.: Росагропромиздат, 1988.-286 с.: ил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корин О.Я., Варфоломеев Ю.М.: Системы и оборудование для создания микроклимата помещений: Учебник - ИНФРА-М, 2008 г.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Н. Белянчиков, А.И. Смирнов: Механизация животноводства - М.: Колос, 1977. - 368с.: ил. (Учебники и учеб. пособия для с.-х. техникумов).</w:t>
      </w:r>
    </w:p>
    <w:p>
      <w:pPr>
        <w:pStyle w:val="Header"/>
        <w:tabs>
          <w:tab w:val="left" w:pos="2775" w:leader="none"/>
          <w:tab w:val="center" w:pos="4677" w:leader="none"/>
          <w:tab w:val="center" w:pos="5031" w:leader="none"/>
          <w:tab w:val="right" w:pos="9355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75" w:leader="none"/>
        <w:tab w:val="center" w:pos="4677" w:leader="none"/>
        <w:tab w:val="center" w:pos="5031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2:00Z</dcterms:created>
  <dc:creator>Admin</dc:creator>
  <dc:description/>
  <cp:keywords/>
  <dc:language>en-US</dc:language>
  <cp:lastModifiedBy>SYSTEM</cp:lastModifiedBy>
  <dcterms:modified xsi:type="dcterms:W3CDTF">2011-09-07T02:42:00Z</dcterms:modified>
  <cp:revision>2</cp:revision>
  <dc:subject/>
  <dc:title>Министерство сельского хозяйства Российской Федерации</dc:title>
</cp:coreProperties>
</file>