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МЕНЕНИЕ ТЕОРИИ РЕШЕНИЯ ИЗОБРЕТАТЕЛЬСКИХ 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ДАЧ ПРИ СОЗДАНИИ НОВОЙ ТЕХНИ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акон полноты частей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Закон «энергетической проводимости»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Закон согласования ритмики частей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Закон увеличения степени идеальной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Закон неравномерности развития частей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Закон перехода в надсистем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Закон перехода с макроуровня на микроуровен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Закон увеличения степени вепол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Качества творческой лич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Теория решения изобретательских задач (ТРИЗ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работы «Применение теории решения изобретательских задач при создании новой техники» по дисциплине «Основы технического творч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ются элементы теории решения изобретательских задач, которые по степени трудоемкости обычно делят на пять уровней (клас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амых легких задач (первый уровень) характерно применение средств (устройств), способов, веществ, которые прямо предназначены именно для данной цели. В задачах этого уровня объект (устройство)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уровне объект изменяется, но не с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уровне объект изменяется с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уровне объект уже изменяется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ятом уровне меняется вся техническая система, в которую входит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ысших уровней отличаются от задач низших уровней не только числом проб, необходимых для обнаружения решения, но и большей слож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ТЕОРИИ РЕШЕНИЯ ИЗОБРЕТАТЕЛЬСКИХ ЗАДАЧ ПРИ СОЗДАНИИ НОВОЙ ТЕХНИ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изобретательских задач приведены в таблиц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Пути решения изобретательских задач.</w:t>
      </w:r>
    </w:p>
    <w:tbl>
      <w:tblPr>
        <w:tblW w:w="87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654"/>
      </w:tblGrid>
      <w:tr>
        <w:trPr>
          <w:trHeight w:val="5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вн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решен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узкая специальность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отрасль техники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я в других отраслях техники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не в технике, а в науке – среди малоприменяемых физических и химических эффектов и явлений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за пределами современной науки; надо вначале сделать открытие, а потом опираясь на него, решать изобретательскую задачу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высших уровней необходимо их переводить на низшие уровни. Поэтому надо учиться сужать поисковое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задача становится изобретательской только в том случае, если для ее решения необходимо преодолеть противоречие. Поэтому надо знать приемы, позволяющие выявлять и устранять противоре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ужны приемы, позволяющие выявлять и устранять противоречия, содержащиеся в изобретательских зада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овольно много приемов для устранения этих противоречий. Перечень приемов устранения этих противоречий приведен в приложении А. Но кроме этих приемов нужны критерии для оценки полученных результатов, а так же законы развития технических систем, которые можно разделить на три группы: «статику», «кинематику» и «динами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«статики» определяют начало жизни технически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техническая система возникает в результате синтеза в единое целое отдельных частей, но не всякое объединение частей дает жизнеспособ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истема стала жизнеспособной, надо выполнять следующие закон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 Закон полноты частей систе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ым условием принципиальной жизнеспособности технической системы является наличие и минимальная работоспособность основных частей системы. Каждая техническая система включает </w:t>
      </w:r>
      <w:r>
        <w:rPr>
          <w:b/>
          <w:bCs/>
          <w:sz w:val="28"/>
          <w:szCs w:val="28"/>
        </w:rPr>
        <w:t>четыре</w:t>
      </w:r>
      <w:r>
        <w:rPr>
          <w:sz w:val="28"/>
          <w:szCs w:val="28"/>
        </w:rPr>
        <w:t xml:space="preserve"> основных части: двигатель, трансмиссию (передаточный орган), рабочий орган и орган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ствие из 1 закона: Техническая система будет управляемой тогда, когда хотя бы одна ее часть будет управляемой. «Быть управляемой» - это значит менять свойства так, как это нужно тому, кто управляет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Закон «энергетической проводимости» систе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принципиальной жизнеспособности технической системы является сквозной проход энергии по всем частям системы. Любая техническая система является преобразователем энергии. Отсюда очевидная необходимость передачи энергии от двигателя через трансмиссию к рабочему орг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ствие из 2 закона: Чтобы часть технической системы была управляемой, необходимо обеспечить энергетическую проводимость между этой частью и органами управле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3. Закон согласования ритмики частей систе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ринципиальной жизнеспособности технической системы является согласование ритмики (частоты колебаний, периодичности всех частей систе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три закона относятся к законам «стат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кинематике» относятся законы, определяющие развитие технических систем независимо от конкретных и физических фактор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4. Закон увеличения степени идеальной систе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сех систем идет в направлении увеличения степени ид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ая техническая система – это система, вес, объем и площадь которой стремится к нулю, хотя ее способность выполнять работу не уменьшаетс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5. Закон неравномерности развития частей систе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астей системы идет не равномерно: чем сложнее система, тем неравномернее развитие ее частей. Эта неравномерность – причина возникновения противоречий, следовательно, изобретательских задач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6. Закон перехода в надсистем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ав возможности развития, система включается в надсистему в качестве одной из частей, при этом дальнейшее развитие идет на уровне над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дут законы «динамики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7. Закон перехода с макроуровня на микроуровен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бочих органов технических систем идет сначала на макроуровне, а затем переходит на микроуровень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8. Закон увеличения степени вепол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ических систем идет в направлении увеличения вепол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полность - это два вещества и поле, необходимые и достаточные для образования минимальной техн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поль – это система трех элементов: В1, В2,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мея техническую задачу и установив присущее ей техническое противоречие, следует затем искать один из приемов для его устранения. Как указывалось в разделе 5 имеются 40 основных приемов устранения технических противоречий. Хорошее знание этих приемов заметно повышает творческий потенциал изобрет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9. Качества творческой лич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ый анализ жизненного пути многих изобретателей позволяет выделить шесть качеств творческой личности, т.е. минимально необходимый «творческий комплекс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жде всего нужна достойная цель – новая (еще не достигнутая), значительная, общественно полез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ужен комплекс реальных рабочих планов достижения цели и регулярный контроль за выполнением этих пл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сокая работоспособность в выполнении намеченных пл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хорошая техника решения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пособность отстаивать свои идеи – «умение держать удар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можно отметить, что теория решения изобретательских задач (ТРИЗ) учит решать изобретательские задачи «по формулам» и по «правилам»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0. Теория решения изобретательских задач (ТРИЗ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З позволяет сегодня решать изобретательские задачи на том уровне организации умственной деятельности, который завтра станет н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РИЗ, ее быстрое развитие – не случайность, а необходимость, продиктованная современной научно-технической револю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ехнических систем, сто лет назад бывшее искусством, в наши дни стало точной наукой, хотя и очень трудной. Люди все время думают над все более сложными техническими задач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же работает ТРИЗ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ерем известный при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ясь использовать вольтову дугу для освещения, изобретатели разных стран несколько десятилетий искали надежный способ или устройство для поддержания постоянного зазора между концами соосных электродов по мере их сгор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конструкция сменяла другую, были испробованы сотни вариа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сли посмотреть на задачу с позиций ТРИЗ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ируем ИКР: регулятора нет, а зазор постоянен. Далее проанализируем ТП «надежность - удобство эксплуатации» и «удобство эксплуатации - сложность устройства». Для их преодоления поисковая таблица (см. приложение А), соответственно предлагает приемы №№ 17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, 40 и №№ 1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7, 26, 32, то есть настоятельно рекомендует прием №17. «Переход в другое измерение», пункт «в» которого советует положить электроды «набок». Этот совет в совокупности с ИКР - регулятора нет, а зазор постоянен - прямо выводит на параллельные (!) электроды. И нет надобности в регуляторе, а чтобы дуга не соскальзывала по вертикальным электродам вниз - изолирующая прокладка между ними, ведущая себя подобно стеарину в свеч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ые электроды - это суть изобретения, известного в мире как «свеча Яблочкова». Хорошо, что оно состоялось, но, если полагаться на случай, его ведь могло и не быть, несмотря на огромные затраты сил, средств и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проанализируем эффективность рекомендаций ТРИЗ на пример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шения одной из современных экологических проблем СГПП «Азот», которое было выполнено в ГНИИ «Химтехнология» (г. Северодонец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ным методом очистки отходящих газов производства азотной кислоты является высокотемпературное каталитическое восстановление оксидов азота природным газом, который подают с некоторым избытком для достижения требуемой степени очистки. Поэтому в отходящих газах всегда присутствуют продукты неполного окисления метана, в частности токсичный монооксид углерода, причем в количестве, превышающем предельно допустимую концентрацию (ПДК) примерно в такое же число раз, как превышение концентрации оксидов азота над их ПДК до очистки; то есть фактически одна вредность заменялась другой... Снизить содержание монооксида углерода в газовых выбросах можно его доокислением на дополнительном слое катализ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ституте было предложено осуществить каталитическую очистку отходящих газов от оксидов азота и монооксида углерода в одном реакторе путем введения в межслоевое пространство определенного количества воздуха в качестве окислителя. Очевидно, чтобы обеспечить взрывобезопасность процесса и исключить проскок монооксида углерода надо было не только ввести расчетное количество воздуха, но и равномерно смешать его с основным потоком хвостовых газов. То есть проблема заключалась в равномерном распределении воздуха по сечению реактора в условиях ограниченного межслоевого простран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ть традиционный трубчатый газораспределитель никто не решался, так как для перфорированного канала с «глухим» торцом в общем случае характерна неравномерность истечения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а была новая оригинальная идея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доксальная формулировка ИКР - при неравномерном истечении из каждого канала в отдельности, в целом формируется равномерное распределение газа - в совокупности с приемом №226 «устранить вредный фактор за счет сложения с другим вредным фактором» подготовили «выход» такой идеи. Оставалось завершающее усилие мысли и...- есть искомая идея! Ее суть в том, что в соседних трубах, расположенных параллельно в одной горизонтальной плоскости, реализуется противоточное движение газа, что само собой обеспечивает взаимную компенсацию неравномерности его истечения по длине каждой из труб. В итоге по сечению реактора достигается близкое к равномерному распределение и смешение воздуха с основным потоком хвостовых г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идея позволила реконструировать 9 агрегатов каталитической очистки (цеха №5 и №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ГПП </w:t>
      </w:r>
      <w:r>
        <w:rPr>
          <w:color w:val="000000"/>
          <w:sz w:val="28"/>
          <w:szCs w:val="28"/>
        </w:rPr>
        <w:t>«Объединение «Азот»), анализ результатов работы которых свидетельствует, что усовершенствованная технология и ее аппаратурное оформление являются экологически более совершенными. В частности, содержание токсичного монооксида углерода в отходящих газах уменьшалось в 4-8 раз. Добавим, что эта разработка обеспечила не только экологический, но и существенный экономический эффект за счет экономии ~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родного газа азотной кисло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ого примера видно, что умелое использование ТРИЗ может принести большую пользу как отдельному изобретателю, так и целым творческим коллективам и предприятиям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ория решение задача изобрет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Чус А.В., Данченко В.Н. Основы технического творчества.– Киев – Донецк: Вища школа, 1983-183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ловинкин А.И. Основы инженерного творчества. – М.: Машиностроение, 1988.-366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льшулер Г.С. Алгоритм изобретения. – М.: Московский рабочий, 197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Альшулер Г.С. Творчество как точная наука. – М.: Советское радио, 197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Альшулер Г.С. Найти идею. Введение в теорию решения изобретательских задач. – Новосибирск: Наука, 198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Буш Г.Я. Рождение изобретательских идей. – Рига: Лиссма, 197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Буш Г.Я. Методологические проблемы технического творчества. Тезисы докладов. – Рига: Латвийское РС ВОИР, 197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Буш Г.Я. Методы технического творчества. Рига: Лиссма, 197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Антонов А.В. Психология изобретательского творчества. – Киев: Вища школа, 197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Грамп Е.А. Функционально-стоимостной анализ: сущность, теоретические основы, опыт применения за рубежом. – М.: Информэлектро, 198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Карпунин М.Г., Майданчик Б.И. Функционально-стоимостной анализ в электротехнической промышленности. – М.: Энергоатомиздат, 198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емы устранения технических противоречий  и примеры технических решен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Принцип дробления</w:t>
      </w:r>
      <w:r>
        <w:rPr>
          <w:sz w:val="28"/>
          <w:szCs w:val="28"/>
        </w:rPr>
        <w:t>. Разделить объект на части, выполнить разборным, увеличить степень др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ка (авт.св. № 742639), в которой резьба и корпус выполнены раздельными деталями, снимается с болта без свинчивания – достаточно снять корпус и резьбовая часть сама распа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Принцип вынесения</w:t>
      </w:r>
      <w:r>
        <w:rPr>
          <w:sz w:val="28"/>
          <w:szCs w:val="28"/>
        </w:rPr>
        <w:t>. Отделить от объекта мешающую часть (свойство) или выделить единственно нуж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 Принцип местного качества. </w:t>
      </w:r>
      <w:r>
        <w:rPr>
          <w:sz w:val="28"/>
          <w:szCs w:val="28"/>
        </w:rPr>
        <w:t>Перей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однородной структуры объекта (процесса) к неоднородной. Разные части объекта должны иметь разные функции и характеристики, наиболее соответствующие их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шиваемые участки деталей машин, рабочего инструмента (валков прокатных станов) наплавляют дорогим износостойким сплавом, увеличивая их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 Принцип асимметрии. </w:t>
      </w:r>
      <w:r>
        <w:rPr>
          <w:sz w:val="28"/>
          <w:szCs w:val="28"/>
        </w:rPr>
        <w:t>Перейти от симметричной формы к асимметр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тка биметаллических полос в валках разного диаметра, вращаемых с разными угловыми скоростями, обеспечивает улучшение качества продукции. При этом валок меньшего диаметра устанавливают со стороны компонента с более высоким пределом текучести (авт.св. № 50838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 Принцип объединения</w:t>
      </w:r>
      <w:r>
        <w:rPr>
          <w:sz w:val="28"/>
          <w:szCs w:val="28"/>
        </w:rPr>
        <w:t>. Соединить (объединить) в пространстве или времени однородные или смежные операции (объек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го повышения производительности сортового прокатного стана достигают одновременной прокаткой нескольких профилей из одной заготовки (пат. Англии № 1040119). Например, из швеллера можно получить два уголковых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 Принцип универсальности</w:t>
      </w:r>
      <w:r>
        <w:rPr>
          <w:sz w:val="28"/>
          <w:szCs w:val="28"/>
        </w:rPr>
        <w:t>. Объект выполняет функции других объектов (тех, в которых теперь нет нуж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отдельного электродвигателя, приводящего во вращение нажимные винты устройства регулирования расстояния между валками прокатного стана, предложено их привод осуществлять от главного станового двигателя, вращающего прокатные валки (пат. ЧССР № 1207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ка портфеля может одновременно служить эспандером (авт.св. № 18796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 Принцип «матрешки»</w:t>
      </w:r>
      <w:r>
        <w:rPr>
          <w:sz w:val="28"/>
          <w:szCs w:val="28"/>
        </w:rPr>
        <w:t>. Один объект размещен внутри другого, проходит сквозь полость в другом объекте, другой – внутри третьег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ариковой ручке-указке, корпус которой состоит из выдвигаемых телескопических трубок, объединены одновременно принцип «матрешки» и принцип универс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ов самосвала-полуприцепа выполнен из двух частей, телескопически входящих друг в друга, - груз из такого самосвала вываливается лучше (авт.св. № 71230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 Принцип антивеса.</w:t>
      </w:r>
      <w:r>
        <w:rPr>
          <w:sz w:val="28"/>
          <w:szCs w:val="28"/>
        </w:rPr>
        <w:t xml:space="preserve"> Компенсировать вес объекта соединением с другими объектами, обладающими подъемной силой, или взаимодействие со средой (за счет аэро-, гидродинамических и других си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 Принцип предварительного напряжения.</w:t>
      </w:r>
      <w:r>
        <w:rPr>
          <w:sz w:val="28"/>
          <w:szCs w:val="28"/>
        </w:rPr>
        <w:t xml:space="preserve"> Заранее придать объекту деформации (напряжения), противоположные нежел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навивке пружины одновременно закручивать вокруг своей оси и проволоку, то полученная таким образом предварительно-напряженная пружина «двойной» закрутки по своим механическим показателям намного превосходит изготовленные обычным способом (авт.св. № 31650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 Принцип предварительного исполнения.</w:t>
      </w:r>
      <w:r>
        <w:rPr>
          <w:sz w:val="28"/>
          <w:szCs w:val="28"/>
        </w:rPr>
        <w:t xml:space="preserve"> Заранее выполнить требуемое изменение объекта (полностью или частично), расставить объекты так, чтобы они могли вступить в действие с минимальными затратами времени на их до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излучательной способности факела в мартеновской печи газ в горелку подают до температуры 600-700°С (авт.св. № 23505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1 Принцип «заранее подложенной подушки».</w:t>
      </w:r>
      <w:r>
        <w:rPr>
          <w:sz w:val="28"/>
          <w:szCs w:val="28"/>
        </w:rPr>
        <w:t xml:space="preserve"> Компенсировать невысокую надежность объекта подготовленными аварий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быстрого залечивания места среза на дереве, на его ветвь (до спиливания) ставят сжимающее кольцо, что является сигналом накопления в этом «больном» месте питательных и лечащих веществ (авт.св. № 45659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довитые химические вещества заранее еще при изготовлении добавляют присадки, уменьшающие опасность отравления (авт.св. № 2466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2 Принцип эквипотенциальности.</w:t>
      </w:r>
      <w:r>
        <w:rPr>
          <w:sz w:val="28"/>
          <w:szCs w:val="28"/>
        </w:rPr>
        <w:t xml:space="preserve"> Изменить условия работы так, чтобы не приходилось поднимать или опускать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 контейнеровоз (авт.св. № 110661), в котором груз не поднимается в кузов, а лишь устанавливается гидроприводом на опорную скобу. Это позволяет обходится без крана и перевозить более высокие контейн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3 Принцип «наоборот».</w:t>
      </w:r>
      <w:r>
        <w:rPr>
          <w:sz w:val="28"/>
          <w:szCs w:val="28"/>
        </w:rPr>
        <w:t xml:space="preserve"> Вместо действия, диктуемого условиями, осуществить обратное действие; сделать движущуюся часть неподвижной, а неподвижную – движущейся; перевернуть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ибрационной очистки металлических изделий в абразивной среде упрощается, если вибрационное движение сообщать не среде, а обрабатываемой детали (авт.св. № 18464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ройстве для тренировки пловцов (авт.св. № 187577) пловец остается на месте, а ему навстречу подаетс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ливке крупногабаритных тонкостенных деталей по мере заполнения формы жидким металлом, поступающим сверху из неподвижного питателя (чаши), форма движется вниз (авт.св. № 109942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 Принцип сфероидальнос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йти от прямолинейных </w:t>
      </w:r>
      <w:r>
        <w:rPr>
          <w:color w:val="000000"/>
          <w:sz w:val="28"/>
          <w:szCs w:val="28"/>
        </w:rPr>
        <w:t xml:space="preserve">частей объекта к криволинейным, от плоских поверхностей к сферическим; использовать ролики, шарики, спира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о для вварки труб в трубную решетку имеет электроды в виде катящихся шариков (пат. ФРГ № 108507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 Принцип динамичности.</w:t>
      </w:r>
      <w:r>
        <w:rPr>
          <w:color w:val="000000"/>
          <w:sz w:val="28"/>
          <w:szCs w:val="28"/>
        </w:rPr>
        <w:t xml:space="preserve"> Характеристики объекта (процесса) должны меняться так, чтобы быть оптимальными на каждом этапе работы, разделить объект на перемещающиеся относительно друг друга части; неподвижный объект сделать подви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ку валков прокатного стана осуществляют только при наличии металла в клети (пат. Англ. № 128724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 Принцип частичного или избыточного решения.</w:t>
      </w:r>
      <w:r>
        <w:rPr>
          <w:color w:val="000000"/>
          <w:sz w:val="28"/>
          <w:szCs w:val="28"/>
        </w:rPr>
        <w:t xml:space="preserve"> Если трудно получить 100% требуемого действия, надо получить чуть меньше или чуть бол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краске цилиндрических деталей на них с избытком подают краску (окунают в ванну), а затем вращением детали (авт. св. № 242714) лишнюю краску удаля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 Принцип перехода в другое измерение.</w:t>
      </w:r>
      <w:r>
        <w:rPr>
          <w:color w:val="000000"/>
          <w:sz w:val="28"/>
          <w:szCs w:val="28"/>
        </w:rPr>
        <w:t xml:space="preserve"> Увеличить число степеней свободы объекта перейти от движения по линии, в одном измерении, к движению в нескольких измерениях, по плоскости, в пространстве; применить многоэтажную компоновку вместо одноэтажной, использовать обратную сторону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хранения бревен в воде предложено их формировать в пучки диаметром, превышающим длину, и устанавливать в вертикальном, положений (авт. св. №23681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 Принцип использования механических колебаний.</w:t>
      </w:r>
      <w:r>
        <w:rPr>
          <w:color w:val="000000"/>
          <w:sz w:val="28"/>
          <w:szCs w:val="28"/>
        </w:rPr>
        <w:t xml:space="preserve"> Привести объект в колебательное движение; изменить частоту; использовать резонансные и ультразвуковые част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гидросбиве окалины очистка заготовок происходит более эффективно, если на нее подают пульсирующую струю жидкости с регулируемой частотой и амплитудой колебаний (авт. св. № 61169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 Принцип периодического действия.</w:t>
      </w:r>
      <w:r>
        <w:rPr>
          <w:color w:val="000000"/>
          <w:sz w:val="28"/>
          <w:szCs w:val="28"/>
        </w:rPr>
        <w:t xml:space="preserve"> Перейти от непрерывного действия к периодическому, изменить период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увеличения теплообмена в камере горения газ в газовую или газомазутную горелку подают импульсами (авт. св. № 24813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 Принцип непрерывности полезного действия.</w:t>
      </w:r>
      <w:r>
        <w:rPr>
          <w:color w:val="000000"/>
          <w:sz w:val="28"/>
          <w:szCs w:val="28"/>
        </w:rPr>
        <w:t xml:space="preserve"> Вести работу непрерывно, устранить холостые и промежуточные ходы; перейти от возвратно-поступательного к вращательному движ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обработки отверстий можно повысить, применяя сверла (зенкера), режущие кромки которых позволяют вести обработку как при прямом, так и при обратном ходе инструмента (авт. св. № 26258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1 Принцип </w:t>
      </w:r>
      <w:r>
        <w:rPr>
          <w:b/>
          <w:bCs/>
          <w:color w:val="000000"/>
          <w:sz w:val="28"/>
          <w:szCs w:val="28"/>
          <w:lang w:val="uk-UA"/>
        </w:rPr>
        <w:t>«проскока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одолеть отдельные, в том числе вредные и опасные, стадии процесса на повышенной скор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 Принцип «обратить вред в поль</w:t>
      </w:r>
      <w:r>
        <w:rPr>
          <w:b/>
          <w:bCs/>
          <w:color w:val="000000"/>
          <w:sz w:val="28"/>
          <w:szCs w:val="28"/>
          <w:lang w:val="uk-UA"/>
        </w:rPr>
        <w:t>зу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спользовать вредные факторы для получения положительного эффекта; усилить вредный фактор до такой степени, чтобы он перестал быть таковым; компенсировать один вредный фактор друг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ускорить восстановление сыпучести и снизить трудоемкость, смерзшиеся насыпные материалы подвергают воздействию сверхнизких температур (авт. св. № 40993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3 Принцип обратной связи.</w:t>
      </w:r>
      <w:r>
        <w:rPr>
          <w:color w:val="000000"/>
          <w:sz w:val="28"/>
          <w:szCs w:val="28"/>
        </w:rPr>
        <w:t xml:space="preserve"> Ввести обратную связь, если она уже есть - изменить е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4 Принцип «посредника».</w:t>
      </w:r>
      <w:r>
        <w:rPr>
          <w:color w:val="000000"/>
          <w:sz w:val="28"/>
          <w:szCs w:val="28"/>
        </w:rPr>
        <w:t xml:space="preserve"> Использовать промежуточный объект-переносч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лкую окалину и ржавчину можно адсорбировать снегом, который подают на поверхность полосы, а затем смывают водой (пат. Японии № 40-172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 Принцип самообслуживания.</w:t>
      </w:r>
      <w:r>
        <w:rPr>
          <w:color w:val="000000"/>
          <w:sz w:val="28"/>
          <w:szCs w:val="28"/>
        </w:rPr>
        <w:t xml:space="preserve"> Объект должен сам себя обслуживать, выполнять вспомогательные и ремонтные работы, использовать отходы вещества,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стойкости корпуса дробемета его облицовочные износостойкие плиты выполнены в виде магнитов, удерживающих на своей поверхности защитный слой дроби, постоянно обновляющийся в процессе работы агрегата (авт. св. № 26120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 Принцип копирования.</w:t>
      </w:r>
      <w:r>
        <w:rPr>
          <w:color w:val="000000"/>
          <w:sz w:val="28"/>
          <w:szCs w:val="28"/>
        </w:rPr>
        <w:t xml:space="preserve"> Вместо недоступного, сложного, дорогостоящего, неудобного или хрупкого объекта использовать его упрощенные и дешевые копии, в том числе оптические видимые инфракрасные и ультрафиолетовые, в измененном масштабе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сследования тепловых явлений в твердых, жидких и газообразных средах используют фотоснимки нагретого предмета или среды, отснятые на негативную пленку или пластинки, чувствительные к инфракрасным лучам (авт.св. № 94773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7 Принцип замены дорогой долговечности на дешевую недолговечность. </w:t>
      </w:r>
      <w:r>
        <w:rPr>
          <w:color w:val="000000"/>
          <w:sz w:val="28"/>
          <w:szCs w:val="28"/>
        </w:rPr>
        <w:t xml:space="preserve">Заменить дорогой объект набором дешевых, поступившись при этом некоторыми качествами (например, долговечностью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 Принцип замены механической схемы.</w:t>
      </w:r>
      <w:r>
        <w:rPr>
          <w:color w:val="000000"/>
          <w:sz w:val="28"/>
          <w:szCs w:val="28"/>
        </w:rPr>
        <w:t xml:space="preserve"> Заменить механическую схему электрической, оптической, тепловой, акустической или «запаховой»; использовать электрические, магнитные и электромагнитные поля для взаимодействия с объектом; перейти от стационарных полей к изменяющим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нитное поле, используемое вместо механического воздействия для направления движения тонкой полосы, выходящей из прокатного стана (авт. св. № 501789), не оставляет следов на ее поверхности и не портит 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 Принцип использования пневмо- и гидроконструкций.</w:t>
      </w:r>
      <w:r>
        <w:rPr>
          <w:color w:val="000000"/>
          <w:sz w:val="28"/>
          <w:szCs w:val="28"/>
        </w:rPr>
        <w:t xml:space="preserve"> Вместо твердых частей объекта использовать газообразные и жидкие: надувные и гидронаполняемые, воздушную подушку, гидростатические и гидрореакт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ый монтаж и демонтаж пути в труднодоступных местах можно обеспечить с помощью направляющих — наполненных сжатым воздухом эластичных шлангов, установленных в промежуточных опорах (авт. св. № 24710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0 Принцип использования гибких оболочек и тонких пленок. </w:t>
      </w:r>
      <w:r>
        <w:rPr>
          <w:color w:val="000000"/>
          <w:sz w:val="28"/>
          <w:szCs w:val="28"/>
        </w:rPr>
        <w:t>Вместо объемных конструкций использовать гибкие оболочки и тонкие пленки, изолировать с их помощью объект от внешне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корить сушку различных изделий можно, применив формы -опоры, покрытые тонкими токопроводящими полимерными пленками, через которые пропускают ток (авт. св. № 18362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 Принцип использования пористых материалов.</w:t>
      </w:r>
      <w:r>
        <w:rPr>
          <w:color w:val="000000"/>
          <w:sz w:val="28"/>
          <w:szCs w:val="28"/>
        </w:rPr>
        <w:t xml:space="preserve"> Сделать объект или его части пористыми, заполнить поры каким-нибудь ве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авки в жидкий металл вносят с помощью огнеупора, пропитанного материалом добавки (авт. св. № 283264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2 Принцип изменения окраски.</w:t>
      </w:r>
      <w:r>
        <w:rPr>
          <w:color w:val="000000"/>
          <w:sz w:val="28"/>
          <w:szCs w:val="28"/>
        </w:rPr>
        <w:t xml:space="preserve"> Изменить окраску или степень прозрачности объекта или внешней среды, использовать красящие добавки, меченные ат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ная повязка позволяет наблюдать рану, не снимая повязки (пат. США №342541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 Принцип однородности.</w:t>
      </w:r>
      <w:r>
        <w:rPr>
          <w:color w:val="000000"/>
          <w:sz w:val="28"/>
          <w:szCs w:val="28"/>
        </w:rPr>
        <w:t xml:space="preserve"> Объекты, взаимодействующие с данным, должны быть сделаны из того же материала (или близкого к нему по свойства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лучшения смазки охлаждаемого подшипника скольжения при повышенных температурах в качестве смазывающего вещества берут тот же материал, что и материал вкладыша подшипника, (авт. св. № 23480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4 Принцип отброса или регенерации частей.</w:t>
      </w:r>
      <w:r>
        <w:rPr>
          <w:color w:val="000000"/>
          <w:sz w:val="28"/>
          <w:szCs w:val="28"/>
        </w:rPr>
        <w:t xml:space="preserve"> Выполнившая свое назначение или ставшая ненужной часть объекта должна быть отброшена (растворена, испарена и т.д.) или видоизменена; расходуемые части должны восстанавливаться в ходе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товые микропружины навивают на оправку из эластичного материала, которую затем удаляют, погружая вместе с пружиной в состав, растворяющий эластичный материал (авт. св № 22232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 Принцип изменения физико-химических параметров объекта.</w:t>
      </w:r>
      <w:r>
        <w:rPr>
          <w:color w:val="000000"/>
          <w:sz w:val="28"/>
          <w:szCs w:val="28"/>
        </w:rPr>
        <w:t xml:space="preserve"> Изменить агрегатное состояние объекта, химический состав; концентрацию или консистенцию, степень жидкости, температуру, объ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ли воды, вводимые в струю охлажденного газа, направленную на деталь, мгновенно замерзают и, превратившись в ледяные шарики, обрабатывают поверхность детали не хуже дроби (авт. св. № 71529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6 Принцип использования фазовых переходов.</w:t>
      </w:r>
      <w:r>
        <w:rPr>
          <w:color w:val="000000"/>
          <w:sz w:val="28"/>
          <w:szCs w:val="28"/>
        </w:rPr>
        <w:t xml:space="preserve"> Использовать изменение параметров, происходящее при фазовых переходах изменение объема, выделение или поглощение тепла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лушка для герметизации трубопроводов и горловин, с целью упрощения конструкция, выполнена в виде стакана с </w:t>
      </w:r>
      <w:r>
        <w:rPr>
          <w:color w:val="000000"/>
          <w:sz w:val="28"/>
          <w:szCs w:val="28"/>
          <w:lang w:val="uk-UA"/>
        </w:rPr>
        <w:t xml:space="preserve">легкоплавким </w:t>
      </w:r>
      <w:r>
        <w:rPr>
          <w:color w:val="000000"/>
          <w:sz w:val="28"/>
          <w:szCs w:val="28"/>
        </w:rPr>
        <w:t>металлическим сплавом, расширяющимся при затвердевании и обеспечивающим герметичность соединения (авт. св. №31980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7 </w:t>
      </w:r>
      <w:r>
        <w:rPr>
          <w:b/>
          <w:bCs/>
          <w:color w:val="000000"/>
          <w:sz w:val="28"/>
          <w:szCs w:val="28"/>
          <w:lang w:val="uk-UA"/>
        </w:rPr>
        <w:t xml:space="preserve">Принцип </w:t>
      </w:r>
      <w:r>
        <w:rPr>
          <w:b/>
          <w:bCs/>
          <w:color w:val="000000"/>
          <w:sz w:val="28"/>
          <w:szCs w:val="28"/>
        </w:rPr>
        <w:t>использования</w:t>
      </w:r>
      <w:r>
        <w:rPr>
          <w:b/>
          <w:bCs/>
          <w:color w:val="000000"/>
          <w:sz w:val="28"/>
          <w:szCs w:val="28"/>
          <w:lang w:val="uk-UA"/>
        </w:rPr>
        <w:t xml:space="preserve"> термического</w:t>
      </w:r>
      <w:r>
        <w:rPr>
          <w:b/>
          <w:bCs/>
          <w:color w:val="000000"/>
          <w:sz w:val="28"/>
          <w:szCs w:val="28"/>
        </w:rPr>
        <w:t xml:space="preserve"> расширения</w:t>
      </w:r>
      <w:r>
        <w:rPr>
          <w:color w:val="000000"/>
          <w:sz w:val="28"/>
          <w:szCs w:val="28"/>
        </w:rPr>
        <w:t>. Использовать термическое расширение и сжати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териалов, применить материалы с разными коэффициентами термического расши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8 Принцип использования сильных окислителей.</w:t>
      </w:r>
      <w:r>
        <w:rPr>
          <w:sz w:val="28"/>
          <w:szCs w:val="28"/>
        </w:rPr>
        <w:t xml:space="preserve"> Вводить обогащенный воздух или кислород, воздействовать на них ионизирующими излучениями, применять озонированный кисл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и производительности плазменной резки нержавеющих сталей в качестве режущего газа используют чистый кислород </w:t>
      </w:r>
      <w:r>
        <w:rPr>
          <w:color w:val="000000"/>
          <w:sz w:val="28"/>
          <w:szCs w:val="28"/>
        </w:rPr>
        <w:t>(авт. св. № 18541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9 Принцип изменения степени инертности.</w:t>
      </w:r>
      <w:r>
        <w:rPr>
          <w:sz w:val="28"/>
          <w:szCs w:val="28"/>
        </w:rPr>
        <w:t xml:space="preserve"> Заменить обычную среду нейтральной, ввести в объект нейтральные части и добавки, вести процесс в ваку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дежно предотвратить возгорание хлопка в хранилище можно путем обработки его инертным газом при транспортировке к месту хранения </w:t>
      </w:r>
      <w:r>
        <w:rPr>
          <w:color w:val="000000"/>
          <w:sz w:val="28"/>
          <w:szCs w:val="28"/>
        </w:rPr>
        <w:t>(авт. св. № 27017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0 Принцип использования композиционных материалов</w:t>
      </w:r>
      <w:r>
        <w:rPr>
          <w:color w:val="000000"/>
          <w:sz w:val="28"/>
          <w:szCs w:val="28"/>
        </w:rPr>
        <w:t>. Перейти от однородных материалов к композицио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 работающего двигателя можно заглушить, заполнив корпус водоэмульсионной пеной (авт. св. № 473843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38:00Z</dcterms:created>
  <dc:creator>Botanic</dc:creator>
  <dc:description/>
  <cp:keywords/>
  <dc:language>en-US</dc:language>
  <cp:lastModifiedBy>SYSTEM</cp:lastModifiedBy>
  <dcterms:modified xsi:type="dcterms:W3CDTF">2011-09-07T02:38:00Z</dcterms:modified>
  <cp:revision>2</cp:revision>
  <dc:subject/>
  <dc:title>СОДЕРЖАНИЕ</dc:title>
</cp:coreProperties>
</file>