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before="0" w:after="0"/>
        <w:ind w:firstLine="709"/>
        <w:jc w:val="both"/>
        <w:rPr>
          <w:rFonts w:cs="Times New Roman"/>
          <w:b w:val="false"/>
          <w:b w:val="false"/>
          <w:sz w:val="28"/>
          <w:lang w:val="en-US"/>
        </w:rPr>
      </w:pPr>
      <w:r>
        <w:rPr>
          <w:rFonts w:cs="Times New Roman"/>
          <w:b w:val="false"/>
          <w:sz w:val="28"/>
          <w:lang w:val="en-US"/>
        </w:rPr>
        <w:t>Основные данные о работе</w:t>
      </w:r>
    </w:p>
    <w:tbl>
      <w:tblPr>
        <w:tblW w:w="5506" w:type="dxa"/>
        <w:jc w:val="center"/>
        <w:tblInd w:w="0" w:type="dxa"/>
        <w:tblLayout w:type="fixed"/>
        <w:tblCellMar>
          <w:top w:w="0" w:type="dxa"/>
          <w:left w:w="108" w:type="dxa"/>
          <w:bottom w:w="0" w:type="dxa"/>
          <w:right w:w="108" w:type="dxa"/>
        </w:tblCellMar>
      </w:tblPr>
      <w:tblGrid>
        <w:gridCol w:w="2132"/>
        <w:gridCol w:w="3374"/>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рсия шаблона</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лиал</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рнаульский филиал</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работы</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урсовая работа</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вание дисциплины</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Теория государство и право</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а</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монархий в современном мире</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милия студента</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мя студента</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чество студента</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контракта</w:t>
            </w:r>
          </w:p>
        </w:tc>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951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20" w:leader="none"/>
          <w:tab w:val="left" w:pos="1020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 Понятие монархической формы правления и ее характерные признаки</w:t>
      </w:r>
    </w:p>
    <w:p>
      <w:pPr>
        <w:pStyle w:val="Style21"/>
        <w:tabs>
          <w:tab w:val="clear" w:pos="708"/>
          <w:tab w:val="left" w:pos="1026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1 Монархическая власть</w:t>
      </w:r>
    </w:p>
    <w:p>
      <w:pPr>
        <w:pStyle w:val="Style21"/>
        <w:tabs>
          <w:tab w:val="clear" w:pos="708"/>
          <w:tab w:val="left" w:pos="1026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2 Монархическая форма правления</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 Виды монархий в современном мире</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1 Абсолютная монархия</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2 Конституционная монархия</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3. Престолонаследие</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3.1 Понятие престолонаследия и его виды</w:t>
      </w:r>
    </w:p>
    <w:p>
      <w:pPr>
        <w:pStyle w:val="Style21"/>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3.2 Порядок престолонаслед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оссар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монархия престолонаследие дуалистический парламентский</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заключается в том, что монархическая форма правления на протяжении многих веков сопровождала нашу страну, число монархий в мире довольно велико, и периодически возникают споры, имеет ли монархия право на существование, является ли она прогрессивной формой правления или ограничивает развитие демокра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тенденция развития свидетельствует о переходе от монархии к республике как более демократической форме правления, но, например, положении в монархии Великобритании мало чем отличается от ситуации в соседней республике – Фр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заключается в том, что монарх – глава государства, на деле ему не всегда принадлежит верховная власть, не всегда он реально правит страной. Верховная власть в монархии зачастую осуществляется системой высших органов, поэтому при изучении монархии не ограничиваются констатацией факта монархии, а различают определенные ее виды: абсолютную и конституционную. Первая из них характеризуется юридически, а часто и фактически неограниченной властью монарха, а конституционная монархия – власть главы государства ограничена, хотя и в разной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й работы является общественные отношения, возникающие в связи с функционированием монархической формы 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выступает источники литературы, которые будут подвергнуты изучению в процессе проведения исследовательск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рассмотреть организацию монархической формы правления и ее разновидностей.</w:t>
      </w:r>
    </w:p>
    <w:p>
      <w:pPr>
        <w:pStyle w:val="TextBody"/>
        <w:suppressAutoHyphens w:val="true"/>
        <w:spacing w:lineRule="auto" w:line="360" w:before="0" w:after="0"/>
        <w:ind w:firstLine="709"/>
        <w:jc w:val="both"/>
        <w:rPr>
          <w:sz w:val="28"/>
          <w:szCs w:val="28"/>
        </w:rPr>
      </w:pPr>
      <w:r>
        <w:rPr>
          <w:sz w:val="28"/>
          <w:szCs w:val="28"/>
        </w:rPr>
        <w:t>Исходя из поставленной цели, задачами является:</w:t>
      </w:r>
    </w:p>
    <w:p>
      <w:pPr>
        <w:pStyle w:val="Normal"/>
        <w:suppressAutoHyphens w:val="true"/>
        <w:spacing w:lineRule="auto" w:line="360" w:before="0" w:after="0"/>
        <w:ind w:firstLine="709"/>
        <w:jc w:val="both"/>
        <w:rPr/>
      </w:pPr>
      <w:r>
        <w:rPr>
          <w:rFonts w:cs="Times New Roman" w:ascii="Times New Roman" w:hAnsi="Times New Roman"/>
          <w:sz w:val="28"/>
          <w:szCs w:val="28"/>
        </w:rPr>
        <w:t>- раскрытие понятия монархической формы правления и ее характерных признаков;</w:t>
      </w:r>
    </w:p>
    <w:p>
      <w:pPr>
        <w:pStyle w:val="Normal"/>
        <w:suppressAutoHyphens w:val="true"/>
        <w:spacing w:lineRule="auto" w:line="360" w:before="0" w:after="0"/>
        <w:ind w:firstLine="709"/>
        <w:jc w:val="both"/>
        <w:rPr/>
      </w:pPr>
      <w:r>
        <w:rPr>
          <w:rFonts w:cs="Times New Roman" w:ascii="Times New Roman" w:hAnsi="Times New Roman"/>
          <w:sz w:val="28"/>
          <w:szCs w:val="28"/>
        </w:rPr>
        <w:t>- изучение видов монархий в современном мире;</w:t>
      </w:r>
    </w:p>
    <w:p>
      <w:pPr>
        <w:pStyle w:val="Normal"/>
        <w:suppressAutoHyphens w:val="true"/>
        <w:spacing w:lineRule="auto" w:line="360" w:before="0" w:after="0"/>
        <w:ind w:firstLine="709"/>
        <w:jc w:val="both"/>
        <w:rPr/>
      </w:pPr>
      <w:r>
        <w:rPr>
          <w:rFonts w:cs="Times New Roman" w:ascii="Times New Roman" w:hAnsi="Times New Roman"/>
          <w:sz w:val="28"/>
          <w:szCs w:val="28"/>
        </w:rPr>
        <w:t>- раскрытие понятия престолонаследие;</w:t>
      </w:r>
    </w:p>
    <w:p>
      <w:pPr>
        <w:pStyle w:val="Normal"/>
        <w:suppressAutoHyphens w:val="true"/>
        <w:spacing w:lineRule="auto" w:line="360" w:before="0" w:after="0"/>
        <w:ind w:firstLine="709"/>
        <w:jc w:val="both"/>
        <w:rPr/>
      </w:pPr>
      <w:r>
        <w:rPr>
          <w:rFonts w:cs="Times New Roman" w:ascii="Times New Roman" w:hAnsi="Times New Roman"/>
          <w:sz w:val="28"/>
          <w:szCs w:val="28"/>
        </w:rPr>
        <w:t>- освещение порядка престолонаследия.</w:t>
      </w:r>
    </w:p>
    <w:p>
      <w:pPr>
        <w:pStyle w:val="TextBody"/>
        <w:suppressAutoHyphens w:val="true"/>
        <w:spacing w:lineRule="auto" w:line="360" w:before="0" w:after="0"/>
        <w:ind w:firstLine="709"/>
        <w:jc w:val="both"/>
        <w:rPr>
          <w:sz w:val="28"/>
          <w:szCs w:val="28"/>
        </w:rPr>
      </w:pPr>
      <w:r>
        <w:rPr>
          <w:sz w:val="28"/>
          <w:szCs w:val="28"/>
        </w:rPr>
        <w:t>В ходе исследования были использованы следующие методы: императивный, диспозитивный, императивно – диспозитивный и ряд общенаучных методов, таких как исторический, метод сравнения, анализа, логический, статистически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в качестве нормативно - правовых актов были использованы: Конституция Российской Федерации. Принята всенародным голосованием 12 декабря 1993//СЗ РФ. – 2008. - №7. (С изм. и доп. на от 30 декабря 2008), Ст. 1113; Гражданский Кодекс Российской Федерации (часть 1) от 30 октября 1994. №51 – ФЗ//"Российская газета". – 2010. - №37. (С изм. и доп. на 24 февраля 2010.); Кодекс об Административных Правонарушениях Российской Федерации от 20 декабря 2001. - №41 – ФЗ//СЗ РФ. – 2010. - №1 (С изм. и доп. на 4 января 2010.), Ст.1 и др. [1, 2, 3]</w:t>
      </w:r>
    </w:p>
    <w:p>
      <w:pPr>
        <w:pStyle w:val="TextBody"/>
        <w:suppressAutoHyphens w:val="true"/>
        <w:spacing w:lineRule="auto" w:line="360" w:before="0" w:after="0"/>
        <w:ind w:firstLine="709"/>
        <w:jc w:val="both"/>
        <w:rPr>
          <w:sz w:val="28"/>
          <w:szCs w:val="28"/>
        </w:rPr>
      </w:pPr>
      <w:r>
        <w:rPr>
          <w:sz w:val="28"/>
          <w:szCs w:val="28"/>
        </w:rPr>
        <w:t>В основном использовалась учебная и монографическая литература, составленная ведущими специалистами в данной области, а именно труды таких авторов как: А.В. Малько; Л.И. Спиридонов; В.Е. Чиркин; В.В. Гущин; В.И. Червонюк; В.В. Лазарв; В.А. Козбаненко и др. [12, 15, 19, 6, 18, 10, 8]</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ая значимость заключается в том, что представленный материал можно использовать при написании рефератов, контрольных и курсовых работ, а также при подготовке к семинарским и практическим занятиям, так и преподавателям высших гуманитарных учебных заведений относительно юридических дисциплин.</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Style21"/>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1. Понятие монархической формы правления и ее признаки</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28"/>
        </w:rPr>
        <w:t>1.1</w:t>
      </w:r>
      <w:r>
        <w:rPr>
          <w:rFonts w:cs="Times New Roman" w:ascii="Times New Roman" w:hAnsi="Times New Roman"/>
          <w:sz w:val="28"/>
          <w:szCs w:val="32"/>
        </w:rPr>
        <w:t xml:space="preserve"> </w:t>
      </w:r>
      <w:r>
        <w:rPr>
          <w:rFonts w:cs="Times New Roman" w:ascii="Times New Roman" w:hAnsi="Times New Roman"/>
          <w:sz w:val="28"/>
          <w:szCs w:val="28"/>
        </w:rPr>
        <w:t>Монархическая вл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я – это форма пожизненного и единоличного правления, при которой верховная государственная власть передается по наслед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юридические признаки монархии позволяющие отличить ее от другой классической формы правления – республики, которые будут рассмотрены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 персонифицирует государство, выступает во внешней и внутренней политике как глава государства, представитель народа, лицо, которое сплачивает граждан, объединяет их в государство. Это означало только юридическую персонификацию государства, а не фактическое положение 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 осуществлял единоличное правление. Конечно, это не означает, что монарх сам решает все дела в государстве. Управление делами государства ведут многочисленные советники, министры, чиновники, служащие, объединенные в различные органы государства. Монарх приходится принимать решения по самым важным, принципиальным государственным вопросам. Он обладает всей полнотой власти. Власть народа верховна и суверенна (независима). Это означает, что даже при распределении полномочий, сфер управления между различными государственными органами монарх может взять к своему рассмотрению любой вопрос, если он сочтет его достойным своего внимания. Он – высшая власть в государ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его власть объявлялась священной, наделялась религиозным ореолом. Она распространялась на все сферы государственной жизни, в том числе на судебную сферу. В процессах обжалования судебных решений монарх является высшей и последней инстан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ласть монарха не знает ограничений и может распространяться на различные сферы государственной деятельности: законодательную, исполнительную и судебную, объединять в лице монарха все ветви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хотя при решении вопросов монарх является формально юридически независимым, практически он всегда испытывает влияние различных международных, политических и национальных сил, во многих государствах возможность такого влияния закрепляется юридически. Свои решения ему приходится сообразовывать, прежде всего, с экономическими возможностями, но зачастую принятие решения определяется случайными, субъективными факторами и даже личными пристраст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ческая власть отличается порядком своей легитимации (утверждения, принятия): эта власть, как правило, передается по наследству. В различных странах устанавливается различный порядок наследования власти (например, наследование, только по мужской линии, наследование власти по старшинству наследников и т.д.) Общим же является тот факт, что народ не имеет никакого отношения к переходу власти от одного лица к другому, не участвует в этом раз и навсегда установленном порядке [1, С.3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 имеет бессрочную и пожизненную власть. Это отнюдь не означает, что только единственная смерть монарха может прервать его полномочия. Напротив, пожизненное занятие престола нередко приводило к тому, что время властвования и даже сама власть монарха укорачивалась внеправовыми и противогосударственными способами. Бессрочность монархического правления означает лишь то, что срок правления не устанавливался заранее. Впрочем, история изобилует примерами, когда неугодные монархи оказывались свергнутыми, убитыми, замененными други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Итак, подводя итоги можно сказать, что монарх, как правило, не несет конкретной политической и юридической ответственности за результаты своего правления, а за ошибки и злоупотребления в государственном управлении отвечают сотрудники и приближ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онархическая форма 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древняя форма правления это монархическа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общин, предводители дружин, главы династий, руководители храмов, организаторы тех или иных социальных классовых движ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вои истоки монархическая форма правления имела в той достаточно простой, социально не слишком расчлененной организации общества, которая появлялась на рубеже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в итоге "неолитической револю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обществах ранних земледельческих культур организация власти, осуществляемая на жестко централизованной основе, сверху в низ, была наиболее эффективной, понятной, соответствовала строжайшей регламентации сельскохозяйственного производства, духовному миру, землевладельцев - общинников. Как правило, монарх признавался посредником между предками и народом, выступал в этой религиозной роли носителем священных традиций опыта, благоденствия. Он – непременный участник религиозных ритуалов и обрядов. Он- обязательный посредник между народом и верховным божеством, его представитель в духовной жизни. Его правление осуществляется божественными предначертаниями, решения подкрепляются религиозными санкциями. Таким образом, первичные формы монархии во многих регионах земного шара окрашены в теократические тона, являются, по сути, специфической формой теократического правления (Африка, Америка, Европа)[9, С. 2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еократии как религиозно - политической системы, показало, что первичные раннеклассовые государства в силу сращивания светских и религиозных начал в монархической форме правления, в силу религиозно - политической регламентации были по сути теократическими. Монархия обеспечивала эффективно немногочисленные общесоциальные и классовые функции государственного управления: учет труда, распределение его результатов, создание страховых запасов(фондов), организацию совместных работ (ирригационные, культовые сооружения), ведение воин и защита от нападения, создание информационных служб, религиозно – культовые отправления, взимание налогов, дани и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 назначал чиновников по управлению регионами или функциональными службами, те в свою очередь назначали более мелких руководителей работ. Такая вертикальная иерархия власти позволяла строить весьма эффективную систему управления, при которой землевладельцы – общинники, ремесленники, купцы и другие члены этих раннеклассовых обществ могли решать свои споры на том или ином уровне управления или последовательно передавать их на более высокие уровни, если были неудовлетворенны первоначальными решениями. [7, С.1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же монарх в нормальном режиме правления решал вопросы, связанные с организацией и осуществлением государственной власти. Среди его советников на ранних этапах этой формы правления было много предсказателей, пророков, культовых служителей. Знает монархическая форма правления и многочисленный аппарат чиновников, обеспечивающий монарха необходимой информацией, предложениями, советами, а так же и принудительной силой для исполнения решений монарха.</w:t>
      </w:r>
    </w:p>
    <w:p>
      <w:pPr>
        <w:pStyle w:val="Normal"/>
        <w:suppressAutoHyphens w:val="true"/>
        <w:spacing w:lineRule="auto" w:line="360" w:before="0" w:after="0"/>
        <w:ind w:firstLine="709"/>
        <w:jc w:val="both"/>
        <w:rPr/>
      </w:pPr>
      <w:r>
        <w:rPr>
          <w:rFonts w:cs="Times New Roman" w:ascii="Times New Roman" w:hAnsi="Times New Roman"/>
          <w:sz w:val="28"/>
          <w:szCs w:val="28"/>
        </w:rPr>
        <w:t>Итак, монархические формы правления были реализованы в разных обществах и в разные времена и дали целый спектр самых разнообразных организаций власти, а сами монархи вошли в историю государственности под разными наименованиями: короли, князья, шахи, эмиры, раджи, императоры, султаны, цари, фараоны, государи, инки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монархия не осталась неизменной, поскольку испытывала на себе влияние различных факторов, и в первую очередь зрелости гражданского общества и тип культуры, которые определяли ее конкретно-исторические формы. В зависимости от степени концентрации верховной власти в руках главы государства, режима взаимодействия различных органов высшей государственной власти.</w:t>
      </w:r>
    </w:p>
    <w:p>
      <w:pPr>
        <w:pStyle w:val="Style21"/>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32"/>
        </w:rPr>
        <w:t>2. Виды монархий в современном мире</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Абсолютная монарх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бсолютная монархия возникла в рабовладельческом обществе и достигла своего расцвета в средневековье,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На Востоке абсолютная монархия приобрела форму восточных деспотий и теократических монархий, где глава государства – одновременно держатель и светской и духовной власти. В странах Западной Европы монархия имела четыре конкретно-исторические формы существования: раннефеодальную, сеньориальную, сословно-представительную и абсолютную.</w:t>
      </w:r>
    </w:p>
    <w:p>
      <w:pPr>
        <w:pStyle w:val="Normal"/>
        <w:suppressAutoHyphens w:val="true"/>
        <w:spacing w:lineRule="auto" w:line="360" w:before="0" w:after="0"/>
        <w:ind w:firstLine="709"/>
        <w:jc w:val="both"/>
        <w:rPr/>
      </w:pPr>
      <w:r>
        <w:rPr>
          <w:rFonts w:cs="Times New Roman" w:ascii="Times New Roman" w:hAnsi="Times New Roman"/>
          <w:sz w:val="28"/>
          <w:szCs w:val="28"/>
        </w:rPr>
        <w:t>Обобщая опыт функционирования различных форм абсолютной монархии, можно выделить ее юридические признаки, в соответствии с приложением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полия на власть со стороны монарха;</w:t>
      </w:r>
    </w:p>
    <w:p>
      <w:pPr>
        <w:pStyle w:val="Normal"/>
        <w:suppressAutoHyphens w:val="true"/>
        <w:spacing w:lineRule="auto" w:line="360" w:before="0" w:after="0"/>
        <w:ind w:firstLine="709"/>
        <w:jc w:val="both"/>
        <w:rPr/>
      </w:pPr>
      <w:r>
        <w:rPr>
          <w:rFonts w:cs="Times New Roman" w:ascii="Times New Roman" w:hAnsi="Times New Roman"/>
          <w:sz w:val="28"/>
          <w:szCs w:val="28"/>
        </w:rPr>
        <w:t>- концентрация в его руках всех ветвей государственной власти (режим слияния властей);</w:t>
      </w:r>
    </w:p>
    <w:p>
      <w:pPr>
        <w:pStyle w:val="Normal"/>
        <w:suppressAutoHyphens w:val="true"/>
        <w:spacing w:lineRule="auto" w:line="360" w:before="0" w:after="0"/>
        <w:ind w:firstLine="709"/>
        <w:jc w:val="both"/>
        <w:rPr/>
      </w:pPr>
      <w:r>
        <w:rPr>
          <w:rFonts w:cs="Times New Roman" w:ascii="Times New Roman" w:hAnsi="Times New Roman"/>
          <w:sz w:val="28"/>
          <w:szCs w:val="28"/>
        </w:rPr>
        <w:t>- отсутствие, каких - либо представительных учреждений ограничивающих его власть;</w:t>
      </w:r>
    </w:p>
    <w:p>
      <w:pPr>
        <w:pStyle w:val="Normal"/>
        <w:suppressAutoHyphens w:val="true"/>
        <w:spacing w:lineRule="auto" w:line="360" w:before="0" w:after="0"/>
        <w:ind w:firstLine="709"/>
        <w:jc w:val="both"/>
        <w:rPr/>
      </w:pPr>
      <w:r>
        <w:rPr>
          <w:rFonts w:cs="Times New Roman" w:ascii="Times New Roman" w:hAnsi="Times New Roman"/>
          <w:sz w:val="28"/>
          <w:szCs w:val="28"/>
        </w:rPr>
        <w:t>- внутреннюю и внешнюю политику монарх осуществляет с помощью назначаемых им министров, которые ответственны перед главой государства (юридическая инвеститура принадлежит монарху);</w:t>
      </w:r>
    </w:p>
    <w:p>
      <w:pPr>
        <w:pStyle w:val="Normal"/>
        <w:suppressAutoHyphens w:val="true"/>
        <w:spacing w:lineRule="auto" w:line="360" w:before="0" w:after="0"/>
        <w:ind w:firstLine="709"/>
        <w:jc w:val="both"/>
        <w:rPr/>
      </w:pPr>
      <w:r>
        <w:rPr>
          <w:rFonts w:cs="Times New Roman" w:ascii="Times New Roman" w:hAnsi="Times New Roman"/>
          <w:sz w:val="28"/>
          <w:szCs w:val="28"/>
        </w:rPr>
        <w:t>- народ не участвует в управлении государством, он полностью бесправен;</w:t>
      </w:r>
    </w:p>
    <w:p>
      <w:pPr>
        <w:pStyle w:val="Normal"/>
        <w:suppressAutoHyphens w:val="true"/>
        <w:spacing w:lineRule="auto" w:line="360" w:before="0" w:after="0"/>
        <w:ind w:firstLine="709"/>
        <w:jc w:val="both"/>
        <w:rPr/>
      </w:pPr>
      <w:r>
        <w:rPr>
          <w:rFonts w:cs="Times New Roman" w:ascii="Times New Roman" w:hAnsi="Times New Roman"/>
          <w:sz w:val="28"/>
          <w:szCs w:val="28"/>
        </w:rPr>
        <w:t>- отсутствие контроля за верховной властью со стороны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абсолютные монархии сохранились на востоке: в юридически чистом виде - в султанате Оман, в превращенном виде - в большинстве стран Персидского залива (Бахрейне, Катаре, Кувейте, Саудовской Аравии, ОАЭ). Отличаются от средневековых за исключением Омана наличием отдельных элементов конституционной формы правления, которые, однако, не изменила абсолютного характера власти монарха, а лишь приспособили ее к требованиям времени. Так, некоторые из них приняли конституции, создали представительные учреждения - парламенты. Но чаще всего дарованные главой государства народу конституции теперь уже юридически закрепляли монополию монарха на верховную власть, а парламенты согласно конституции наделялись лишь консультативными функциями [12, С.28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абсолютные монархии обладают рядом достоинств, которые про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 в способности верховной власти концентрировать ресурсы на решении актуальны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 в единстве государственной власти, выражающемся в соединении властных полномочий в одном центре, что обеспечивает высокую степень взаимодействия законодательной, исполнительной, судебной власти, предотвращает конфликты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пособности проводить эффективную внутреннюю и внешнюю политику, которая гарантирует политическую стабильность, правопорядок и единство н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рганизации единственного механизма, который исключает дублирование управленческих функций и как следствие существование относительно дешевого чиновничьего аппар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эти достоинства обнаруживаются в том случае, если монархом становится сильная и умная личность, а правящая семья ориентирована на отстаивание национальны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я анализ вышесказанному, можно сделать вывод, что наряду с достоинствами абсолютная монархия имеет также существенные недостатки, это - политическое бесправие народа не участвующего в формирование институтов верховной власти и проведении государственной политики, юридическую безответственность монарха за принимаемые решения, монополию монарха на власть, способную привести к установлению режима личной диктатуры, злоупотребление властью.</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2.2 Конституционная монархия</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жуазно- демократические революции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пытались преодолеть явные недостатки абсолютной монархии, стремились создать умеренные формы правления, ограничивающие абсолютную власть монарха и способные достигнуть компромисса между исторически уходящим классом феодалов и растущей буржуазией. Такой формой стала конституционная монархия, при которой власть монарха ограничена представительным органом- парламентом. Ограничения власти монарха фиксировалось в конституции, которую принимал парламент и не в праве изменить монарх. Конституционная монархия имела две разновидности: дуалистическую и парламентскую [13, С.78].</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 дуалистическая монархия являлась переходной формой правления от абсолютной к парламентской монархии, призванной обеспечить компромисс интересов феодалов и буржуазии. По этой причине она характеризуется дуализмом государственной власти, состоящим в том, что монарх преимущественно отражает интересы феодальной знати, а парламент интересы "третьего сосло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алистическая монархия характеризуется следующими признаками, в соответствии с приложением А:</w:t>
      </w:r>
    </w:p>
    <w:p>
      <w:pPr>
        <w:pStyle w:val="Normal"/>
        <w:suppressAutoHyphens w:val="true"/>
        <w:spacing w:lineRule="auto" w:line="360" w:before="0" w:after="0"/>
        <w:ind w:firstLine="709"/>
        <w:jc w:val="both"/>
        <w:rPr/>
      </w:pPr>
      <w:r>
        <w:rPr>
          <w:rFonts w:cs="Times New Roman" w:ascii="Times New Roman" w:hAnsi="Times New Roman"/>
          <w:sz w:val="28"/>
          <w:szCs w:val="28"/>
        </w:rPr>
        <w:t>- юридически по конституции, верховная власть разделена между парламентом, который наделен законодательной властью и избирается народом, и монархом, которому принадлежит исполнительная власть;</w:t>
      </w:r>
    </w:p>
    <w:p>
      <w:pPr>
        <w:pStyle w:val="Normal"/>
        <w:suppressAutoHyphens w:val="true"/>
        <w:spacing w:lineRule="auto" w:line="360" w:before="0" w:after="0"/>
        <w:ind w:firstLine="709"/>
        <w:jc w:val="both"/>
        <w:rPr/>
      </w:pPr>
      <w:r>
        <w:rPr>
          <w:rFonts w:cs="Times New Roman" w:ascii="Times New Roman" w:hAnsi="Times New Roman"/>
          <w:sz w:val="28"/>
          <w:szCs w:val="28"/>
        </w:rPr>
        <w:t>- по стольку разделение власти не является завершенным король обладает правом вета на решения парламента и издание декретов - законов, равных по юридической силе законов парламента;</w:t>
      </w:r>
    </w:p>
    <w:p>
      <w:pPr>
        <w:pStyle w:val="Normal"/>
        <w:suppressAutoHyphens w:val="true"/>
        <w:spacing w:lineRule="auto" w:line="360" w:before="0" w:after="0"/>
        <w:ind w:firstLine="709"/>
        <w:jc w:val="both"/>
        <w:rPr/>
      </w:pPr>
      <w:r>
        <w:rPr>
          <w:rFonts w:cs="Times New Roman" w:ascii="Times New Roman" w:hAnsi="Times New Roman"/>
          <w:sz w:val="28"/>
          <w:szCs w:val="28"/>
        </w:rPr>
        <w:t>- управление государством монарх осуществляет путем назначения премьер-министра и правительства, который ответственный только перед ним;</w:t>
      </w:r>
    </w:p>
    <w:p>
      <w:pPr>
        <w:pStyle w:val="Normal"/>
        <w:suppressAutoHyphens w:val="true"/>
        <w:spacing w:lineRule="auto" w:line="360" w:before="0" w:after="0"/>
        <w:ind w:firstLine="709"/>
        <w:jc w:val="both"/>
        <w:rPr/>
      </w:pPr>
      <w:r>
        <w:rPr>
          <w:rFonts w:cs="Times New Roman" w:ascii="Times New Roman" w:hAnsi="Times New Roman"/>
          <w:sz w:val="28"/>
          <w:szCs w:val="28"/>
        </w:rPr>
        <w:t>- монарх имеет право на роспуск парламента;</w:t>
      </w:r>
    </w:p>
    <w:p>
      <w:pPr>
        <w:pStyle w:val="Normal"/>
        <w:suppressAutoHyphens w:val="true"/>
        <w:spacing w:lineRule="auto" w:line="360" w:before="0" w:after="0"/>
        <w:ind w:firstLine="709"/>
        <w:jc w:val="both"/>
        <w:rPr/>
      </w:pPr>
      <w:r>
        <w:rPr>
          <w:rFonts w:cs="Times New Roman" w:ascii="Times New Roman" w:hAnsi="Times New Roman"/>
          <w:sz w:val="28"/>
          <w:szCs w:val="28"/>
        </w:rPr>
        <w:t>- монарх назначает руководителей местного управления и самоуправления, которые ответственны перед ни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дуалистическая монархия себя изжила, в юридически чистом виде эта форма правления длительной время существовала в кайзеровской Германии в 1871-1917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дуалистическая монархия трансформировалась, освободилась от некоторых архаичных черт и приобрела новые. В известном смысле с некоторыми превращенными чертами она функционирует в Иордании и Марок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дуалистической монархии к парламентской оказывается возможным благодаря наличию ряда факторов: зрелости гражданского общества, кристаллизации социально- экономических интересов населения, их устойчивости культуры граждан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черты парламентской монархии могут приобретать конкретно-исторические формы, обладать национальной спецификой. Это может касаться объема властных полномочий монарха, особенностей его взаимодействия с парламентом и правительством, в соответствии с приложением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 монархическая форма правления делится на абсолютную и конституционную, а конституционная монархия в свою очередь на дуалистическую и парламентс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 данной главы является, что признаки абсолютной монархии в том, что в руках монарха концентрируется все ветви государственной власти, отсутствует контроль за верховной властью со стороны общества, народ не участвует в управлении государством, он абсолютно бесправен. А в конституционной монархии власть монарха ограничена представительным органом- парламентом. Ограничение власти монарха фиксируется в конституции, которую принимал парламент и не вправе был изменить монар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32"/>
        </w:rPr>
        <w:t>3. Престолонаслед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нятие престолонаследия и его в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олонаследие - преемство верховной власти в монархиях. Различают 3 вида преемства: по избранию, по назначению предшественником и по закону - наследственная монарх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рание короля - народом или определенной, предназначенною к тому комиссией - в настоящее время не существует ни в одном из цивилизованных государств. Примерами прежде существовавших избирательных монархий могут служить Польша, Священная Римская Империя, в средние века - Венгрия и Богемия, а также Шлезвиг-Голштинские герцогства и Дания; в последних государствах свобода выбора государственных членов была ограничена пределами царствующей династии. Избирательная борьба партий нередко приводила государство к самым тяжелым кризисам; монарх, обязанный властью партии, от которой в большинстве случаев будет зависеть и избрание преемника - а в его выборе из лиц, ему близких, заинтересован каждый государь - не может обладать ни независимостью, ни самостоятельностью. Вместе с тем пожизненное избрание безответственного монарха не доставляет государству и выгод, сопряженных со срочностью полномочий президентов республик. В настоящее время возможность избрания монарха и сам порядок этого избрания устанавливаются многими конституциями, но лишь на случай прекращения царствующей династии. В России по пресечении династии из рода Рюриковичей престол переходил несколько раз по выбору: в 1598 г. земским собором избран Борис Годунов; в 1606 г., боярами и народом - Василий Шуйский; в 1610 г. - польский королевич Владислав; в 1613 г. избран земским собором Михаил Федорович Романов. Затем в XVIII в. престол два раза доставался по избранию: в 1725 г. сенат, Синод и генералитет избрали Екатерину I, а в 1730 г. Верховный тайный совет - Анну Иоанновну [15, С.1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монархом себе преемника путем завещания или специального закона представляет те же неудобства, что и избрание монарха, причем главным объектом происков становится сам монарх. Такая система существовала в императорском Риме; в настоящее время она нигде не практикуется, хотя и не исключается законодательствами некоторых стран, например Англии, где "король в парламенте" в силу принадлежащей ему неограниченной власти может назначить любое лицо наследником престола. Эта система, по-видимому, существовала в России в московский период нашей истории, хотя фактически престол переходил почти всегда от отца к сыну; обыкновенно князья и цари считали себя вольными давать царство, кому хотели, а сыновья видели основание своей власти не в факте своего происхождения, а в воле родителя, благословившего сына на царство.  При наследовании по закону, принятому в настоящее время во всех монархиях, порядок преемства определяется или конституцией, или особым законом, не включаемым в конституцию и потому во всякое время подлежащим изменению (это сравнительно редкий случай; к таким государствам относится не имеющая писанной конституции Англия), или, наконец (в значительном числе государств с германскими династиями), особыми семейными договорами , устанавливающими права и взаимные отношения отдельных членов царствующего дома. Эти договоры при переходе полупатримониальных государств к современному строю обыкновенно в основных своих чертах включались в конституции; прежние семейные договоры являются в настоящее время главным материалом для толкования соответствующих постановлений конституции и восполнения их пробелов. Акт о порядке престолонаследия в России, составленный Павлом Петровичем, носит форму у нас совершенно необычную; он написан в форме договора между наследником престола и его супругой, утвержденного при короновании Павла, причем и само утверждение это совершено в форме, не употреблявшейся для санкции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строго семейному способу разработки, по содержанию и духу явно примыкающим к германским семейным договорам, акт этот исторически должен быть отнесен к группе семейных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орядок престолонасле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вопроса, какие права на наследование престола сообщаются наследнику законом о порядке престолонаследия, старые писатели, вообще недостаточно различавшие принципы публичного и частного права, держались того взгляда, что наследник имеет лично ему принадлежащее право на престол и не может быть лишен этого права без своего согласия. В настоящее время под влиянием Англии установилось мнение, что закон, устанавливающий порядок престолонаследия, регулирует вопрос государственной важности, перед которым личные интересы наследника отступают на второй план. Пока наследник не вступил на престол, у него нет права на то, чтобы закон о престолонаследии не менялся. Термин престолонаследие сохранился от старых времен патримониального государства, и не соответствует современным отношениям. Преемство престола не есть наследование. До вступления на престол наследник есть только лицо, указанное законом как преемник царствующего государя. Когда последний умирает, наследник в силу самого закона становится государем. Права главы государства не могут войти в наследственную массу, оставшуюся по смерти данного монарха, уже потому, что права эти остались принадлежащими тому, кому принадлежали и раньше, - государству. Вступая на престол, государь не является правопреемником своего предшественника, не получает его прав. Умершему принадлежало право быть государем данной страны. Этого права наследовать никто не может; преемник в силу самого закона, определившего порядок престолонаследия, делается государем и управомочивается осуществлять права главы государства - права, которые до тех пор осуществлялись в соответствии с приложение 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определяющие порядок преемства престола, кладут в основание этого порядка весьма разнообразные принципы. Сеньорат - наследование престола старейшим представителем династии или царствующей линии. Майорат - наследование лицом, стоящим в ближайшей степени родства к последнему царствовавшему, причем из лиц, стоящих к нему в той же степени родства, призывается старейшее; таким образом, например, брат (вторая степень родства по боковой линии) исключает внука (вторая степень по прямой нисходящей линии), если только последний не старше первого. Начало первородства (примогенитура) - наследование старшего ребенка, обыкновенно соединяемое с исключением (хотя бы условными) женщин и сводящееся к переходу престола к старшему сыну. Секундогенитура, т. е. передача наследства второму сыну, - порядок, иногда устанавливавшийся для второстепенных земель какой-нибудь короны , чаще всего для какого-нибудь владетельного епископства. Тертиогенитура - переход престола или определенной части наследства третьему сыну и т. д. В настоящее время, с установлением начала единонаследия (в России оно установилось с Иоанна Грозного), не допускающего дробления государства, и начала первородства, наследственные права младших сыновей потеряли практическое значение; по принципам секундогенитуры и тертиогенитуры переходят лишь некоторые почетные титулы членов царствующих домов (титул герцога Эдинбургского - ко второму сыну английского короля, герцога Кентского - к третьему сыну и т. п.). Кроме перехода наследства по степеням родства, существует в настоящее время повсеместно принятая система наследования в порядке линий. Линией данного лица называется совокупность потомков, от него происходя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одим итог, что правило действовало и для аллодов княжеских домов. Вообще, для аллодов установилось правило, что когнаты и когнатки, представители старшей линии, исключают хотя бы агнатическую младшую. На почве этих обычаев, сложившихся еще в конце средних веков, создались и современные системы - так называемая салическая, не допускающая перехода престола к женщинам и в женские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 из трех существующих видов престолонаследия (по избранию, по назначению предшественником и по закону - наследственная монархия) в настоящее время прогрессивной считается наследственная монархия. Законы, определяющие порядок преемства престола, кладут в основание этого порядка весьма разнообразные принципы и для каждой страны с монархической формой правления они различ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так, сделаем выводы, относительно задач поставленных во введении. Монархия - форма государственного правления, при которой глава государства - монарх и получает власть в порядке престолонаслед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ческая форма правления обладает рядом существенных призн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изненным и единоличным пользованием властью в качестве главы государства- императора, царя, короля шаха;</w:t>
      </w:r>
    </w:p>
    <w:p>
      <w:pPr>
        <w:pStyle w:val="Normal"/>
        <w:suppressAutoHyphens w:val="true"/>
        <w:spacing w:lineRule="auto" w:line="360" w:before="0" w:after="0"/>
        <w:ind w:firstLine="709"/>
        <w:jc w:val="both"/>
        <w:rPr/>
      </w:pPr>
      <w:r>
        <w:rPr>
          <w:rFonts w:cs="Times New Roman" w:ascii="Times New Roman" w:hAnsi="Times New Roman"/>
          <w:sz w:val="28"/>
          <w:szCs w:val="28"/>
        </w:rPr>
        <w:t>- концентрацией в руках монарха всей полноты законодательной, исполнительной и судебной власти, которая по своей природе суверенна и верховна;</w:t>
      </w:r>
    </w:p>
    <w:p>
      <w:pPr>
        <w:pStyle w:val="Normal"/>
        <w:suppressAutoHyphens w:val="true"/>
        <w:spacing w:lineRule="auto" w:line="360" w:before="0" w:after="0"/>
        <w:ind w:firstLine="709"/>
        <w:jc w:val="both"/>
        <w:rPr/>
      </w:pPr>
      <w:r>
        <w:rPr>
          <w:rFonts w:cs="Times New Roman" w:ascii="Times New Roman" w:hAnsi="Times New Roman"/>
          <w:sz w:val="28"/>
          <w:szCs w:val="28"/>
        </w:rPr>
        <w:t>- осуществлением монархом правления с помощью министров, чиновников, советников, ответственных перед ним;</w:t>
      </w:r>
    </w:p>
    <w:p>
      <w:pPr>
        <w:pStyle w:val="Normal"/>
        <w:suppressAutoHyphens w:val="true"/>
        <w:spacing w:lineRule="auto" w:line="360" w:before="0" w:after="0"/>
        <w:ind w:firstLine="709"/>
        <w:jc w:val="both"/>
        <w:rPr/>
      </w:pPr>
      <w:r>
        <w:rPr>
          <w:rFonts w:cs="Times New Roman" w:ascii="Times New Roman" w:hAnsi="Times New Roman"/>
          <w:sz w:val="28"/>
          <w:szCs w:val="28"/>
        </w:rPr>
        <w:t>- передачей верховной власти по наследству;</w:t>
      </w:r>
    </w:p>
    <w:p>
      <w:pPr>
        <w:pStyle w:val="Normal"/>
        <w:suppressAutoHyphens w:val="true"/>
        <w:spacing w:lineRule="auto" w:line="360" w:before="0" w:after="0"/>
        <w:ind w:firstLine="709"/>
        <w:jc w:val="both"/>
        <w:rPr/>
      </w:pPr>
      <w:r>
        <w:rPr>
          <w:rFonts w:cs="Times New Roman" w:ascii="Times New Roman" w:hAnsi="Times New Roman"/>
          <w:sz w:val="28"/>
          <w:szCs w:val="28"/>
        </w:rPr>
        <w:t>- осуществлением монархом власти по собственному праву, а не в порядке делегации или поручительства от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 юридической безответственностью главы государства, согласно которой монарх не несет конкретной политической и юридической ответственности за результаты своего 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рхическая форма правления делится на абсолютную и конституционную, а конституционная монархия в свою очередь на дуалистическую и парламентс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признаки абсолютной монархии в том, что в руках монарха концентрируется все ветви государственной власти, отсутствует контроль за верховной властью со стороны общества, народ не участвует в управлении государством, он абсолютно бесправен. А в конституционной монархии власть монарха ограничена представительным органом- парламентом. Ограничение власти монарха фиксируется в конституции, которую принимал парламент и не вправе был изменить монарх.</w:t>
      </w:r>
    </w:p>
    <w:p>
      <w:pPr>
        <w:pStyle w:val="Normal"/>
        <w:suppressAutoHyphens w:val="true"/>
        <w:spacing w:lineRule="auto" w:line="360" w:before="0" w:after="0"/>
        <w:ind w:firstLine="709"/>
        <w:jc w:val="both"/>
        <w:rPr/>
      </w:pPr>
      <w:r>
        <w:rPr>
          <w:rFonts w:cs="Times New Roman" w:ascii="Times New Roman" w:hAnsi="Times New Roman"/>
          <w:sz w:val="28"/>
          <w:szCs w:val="28"/>
        </w:rPr>
        <w:t>Престолонаследие - преемство верховной власти в монархиях. Различают 3 вида преемства: по избранию, по назначению предшественником и по закону - наследственная монархия. Из трех существующих видов престолонаследия (по избранию, по назначению предшественником и по закону - наследственная монархия) в настоящее время прогрессивной считается наследственная монархия. Законы, определяющие порядок преемства престола, кладут в основание этого порядка весьма разнообразные принципы и для каждой страны с монархической формой правления они различ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монархическую форму правления, напрашивается лишь одно заключение, что в настоящее время в нашей стране неприемлемо правление монарха. За последние годы при правлении президента в России ощутимо ожила экономика, промышленность и другие отрасли. Еще совсем недавно этого нельзя было представить, конечно, не все так радужно, как хотелось бы, но сдвиги есть, появилась стабильность и хрупкая уверенность. Ясно одно, для того чтобы поднять страну на высокий уровень требуется сильный и преданный государству лидер и ему не обязательно быть монарх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осса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546"/>
        <w:gridCol w:w="2172"/>
        <w:gridCol w:w="6638"/>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овое понятие</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Содержа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бсолютная монархия</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pPr>
            <w:r>
              <w:rPr>
                <w:rFonts w:cs="Times New Roman" w:ascii="Times New Roman" w:hAnsi="Times New Roman"/>
                <w:sz w:val="20"/>
                <w:szCs w:val="28"/>
              </w:rPr>
              <w:t xml:space="preserve">Разновидность монархической формы правления, при которой вся полнота государственной (законодательной, исполнительно, судебной), а иногда и духовной власти юридически и фактически находится в руках монарха.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рховная власть</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динительное начало и высшая сила в государств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уалистическая монархия</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новидность конституционной монархии, в которой власть монарха ограничена конституцией, но монарх формально и фактически сохраняет обширные властные полномоч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тура</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гласие парламента на начало деятельности правитель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ституционная монархия</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нархия, при которой власть монарха ограничена конституцией или неписаным правом или традициям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асигнатура</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рядок, при котором утвержденные монархом законы подлежат обязательному заверению подписью премьер-министра, ответственного за исполнение данного закона.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нархия</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 государственного правления, при которой верховная государственная власть принадлежит одному лицу- монарху, получившему власть в порядке престолонаслед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рламент</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pPr>
            <w:r>
              <w:rPr>
                <w:rFonts w:cs="Times New Roman" w:ascii="Times New Roman" w:hAnsi="Times New Roman"/>
                <w:sz w:val="20"/>
                <w:szCs w:val="28"/>
              </w:rPr>
              <w:t>Общее название высшего представительного и законодательного органа в государствах, где установлено разделение власт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рламентарная монархия</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новидность конституционной монархии, в которой монарх выполняет свои функции чисто номинально.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столонаследие</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рядок преемства верховной власти в монархи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веренитет</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тчуждаемое юридическое качество независимого государства, символизирующее его политико - правовую самостоятельность, высшую ответственность и ценность как первичного субъекта международного пра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ократия</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стема правления, при которой важные общественные дела решаются по божественным указаниям, откровениям и закона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415" w:leader="none"/>
              </w:tabs>
              <w:suppressAutoHyphens w:val="true"/>
              <w:snapToGrid w:val="fals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 государственного правления</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еделенный порядок организации высших органов власти, способ их образования, распределения полномочий между ними и участие народа в формировании высших органов государства</w:t>
            </w:r>
          </w:p>
        </w:tc>
      </w:tr>
    </w:tbl>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uppressAutoHyphens w:val="tru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p>
    <w:p>
      <w:pPr>
        <w:pStyle w:val="TextBodyIndent"/>
        <w:suppressAutoHyphens w:val="true"/>
        <w:spacing w:lineRule="auto" w:line="360" w:before="0" w:after="0"/>
        <w:ind w:left="0" w:hanging="0"/>
        <w:rPr>
          <w:rFonts w:ascii="Times New Roman" w:hAnsi="Times New Roman" w:cs="Times New Roman"/>
          <w:sz w:val="28"/>
          <w:szCs w:val="32"/>
        </w:rPr>
      </w:pPr>
      <w:r>
        <w:rPr>
          <w:rFonts w:cs="Times New Roman" w:ascii="Times New Roman" w:hAnsi="Times New Roman"/>
          <w:sz w:val="28"/>
          <w:szCs w:val="32"/>
        </w:rPr>
      </w:r>
    </w:p>
    <w:p>
      <w:pPr>
        <w:pStyle w:val="TextBody"/>
        <w:tabs>
          <w:tab w:val="clear" w:pos="708"/>
          <w:tab w:val="left" w:pos="1242" w:leader="none"/>
        </w:tabs>
        <w:suppressAutoHyphens w:val="true"/>
        <w:spacing w:lineRule="auto" w:line="360" w:before="0" w:after="0"/>
        <w:rPr>
          <w:sz w:val="28"/>
          <w:szCs w:val="28"/>
        </w:rPr>
      </w:pPr>
      <w:r>
        <w:rPr>
          <w:sz w:val="28"/>
          <w:szCs w:val="28"/>
        </w:rPr>
        <w:t>Нормативно-правовые акты</w:t>
      </w:r>
    </w:p>
    <w:p>
      <w:pPr>
        <w:pStyle w:val="TextBodyIndent"/>
        <w:tabs>
          <w:tab w:val="clear" w:pos="708"/>
          <w:tab w:val="left" w:pos="1242"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 СЗ РФ. – 2008. - №7. (С изм. и доп. на от 30 декабря 2008), Ст. 1113</w:t>
      </w:r>
    </w:p>
    <w:p>
      <w:pPr>
        <w:pStyle w:val="TextBodyIndent"/>
        <w:tabs>
          <w:tab w:val="clear" w:pos="708"/>
          <w:tab w:val="left" w:pos="1242" w:leader="none"/>
        </w:tabs>
        <w:suppressAutoHyphens w:val="true"/>
        <w:spacing w:lineRule="auto" w:line="360" w:before="0" w:after="0"/>
        <w:ind w:left="0" w:hanging="0"/>
        <w:rPr/>
      </w:pPr>
      <w:r>
        <w:rPr>
          <w:rFonts w:cs="Times New Roman" w:ascii="Times New Roman" w:hAnsi="Times New Roman"/>
          <w:sz w:val="28"/>
          <w:szCs w:val="28"/>
        </w:rPr>
        <w:t xml:space="preserve">Гражданский Кодекс Российской Федерации (часть 1) от 30 октября 1994. №51 – ФЗ // </w:t>
      </w:r>
      <w:r>
        <w:rPr>
          <w:rFonts w:cs="Times New Roman" w:ascii="Times New Roman" w:hAnsi="Times New Roman"/>
          <w:sz w:val="28"/>
          <w:szCs w:val="28"/>
          <w:lang w:val="en-US"/>
        </w:rPr>
        <w:t>C</w:t>
      </w:r>
      <w:r>
        <w:rPr>
          <w:rFonts w:cs="Times New Roman" w:ascii="Times New Roman" w:hAnsi="Times New Roman"/>
          <w:sz w:val="28"/>
          <w:szCs w:val="28"/>
        </w:rPr>
        <w:t>З РФ – 2009. (С изм. и доп. на 5 мая 2009 № 93-ФЗ.) Ст. 2283.</w:t>
      </w:r>
    </w:p>
    <w:p>
      <w:pPr>
        <w:pStyle w:val="TextBodyIndent"/>
        <w:tabs>
          <w:tab w:val="clear" w:pos="708"/>
          <w:tab w:val="left" w:pos="1242"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декс об Административных Правонарушениях Российской Федерации от 20 декабря 2001. - №41 – ФЗ // СЗ РФ. – 2010. - №1. (С изм. и доп. на 4 января 2010.), Ст.1.</w:t>
      </w:r>
    </w:p>
    <w:p>
      <w:pPr>
        <w:pStyle w:val="TextBody"/>
        <w:tabs>
          <w:tab w:val="clear" w:pos="708"/>
          <w:tab w:val="left" w:pos="1242" w:leader="none"/>
        </w:tabs>
        <w:suppressAutoHyphens w:val="true"/>
        <w:spacing w:lineRule="auto" w:line="360" w:before="0" w:after="0"/>
        <w:rPr>
          <w:sz w:val="28"/>
          <w:szCs w:val="28"/>
        </w:rPr>
      </w:pPr>
      <w:r>
        <w:rPr>
          <w:sz w:val="28"/>
          <w:szCs w:val="28"/>
        </w:rPr>
        <w:t>Уголовный кодекс Российской Федерации от 13.06.1996. № 63-ФКЗ // СЗ РФ. – 2010. - № 9 (С изм. и доп. на 1 марта 2010. № 16-ФЗ), Ст. 899.</w:t>
      </w:r>
    </w:p>
    <w:p>
      <w:pPr>
        <w:pStyle w:val="Style22"/>
        <w:tabs>
          <w:tab w:val="clear" w:pos="708"/>
          <w:tab w:val="left" w:pos="1242" w:leader="none"/>
        </w:tabs>
        <w:suppressAutoHyphens w:val="true"/>
        <w:spacing w:lineRule="auto" w:line="360"/>
        <w:rPr>
          <w:sz w:val="28"/>
          <w:szCs w:val="28"/>
        </w:rPr>
      </w:pPr>
      <w:r>
        <w:rPr>
          <w:sz w:val="28"/>
          <w:szCs w:val="28"/>
        </w:rPr>
        <w:t>Уголовно-процессуальный кодекс Российской Федерации от 18.12. 2001. № 174-ФЗ // СЗ РФ – 2010 (С изм. и доп. на 9 марта 2010.№ 20-ФЗ), Ст. 1169.</w:t>
      </w:r>
    </w:p>
    <w:p>
      <w:pPr>
        <w:pStyle w:val="TextBodyIndent"/>
        <w:tabs>
          <w:tab w:val="clear" w:pos="708"/>
          <w:tab w:val="left" w:pos="1242"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учная и обзорная литература</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Гущин В.В. Теория государства и права вопрос - ответ.- М.: Право и закон, 2006.-128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Клименко С.В. Основы государства и права, пособие для поступающих в юридические вузы, МГУ, Юрид. фак.- М.: Зерцало 2006.- 427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Козбаненко В.А. Правовые основы государственного управления. Общая часть: учебное и научно - практ. Пособие.- М.: Эксмо, 2006-320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Комаров С.А. Общая теория государства и права, учебник для вузов.- Спб.: Питер 2006.- 510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Лазарев В.В. Теория государства и права учебник для вузов.- М.: Спарк, 2006.-551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Любашиц В.Я. Теория государства и права, учебник.- Ростов н/Д: Феникс 2005.- 510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Малько А.В., Теория государства и права, пособие для средн. спец. учеб. Заведений.- М.: Юристъ 2006.- 302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Нерсесянц В.С. Теория права и государства краткий учебный курс.-М.: Норма, 2007.-272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Общая теория государства и права учебник, под ред. В.В. Лазарева.- М.: Юристъ 2007.-517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Спиридонов Л.И. Теория государства и права, учебник.-М.: Проспект 2004.-360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Теория государства и права, учебник для вузов, отв. Ред. В.Д. Перевалов.-М.: Норма 2006.-484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Теория государства и права учеб. пособие для вузов под ред. А. Косарева.- М.: Юнити: Закон и право, 2005.-207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Червонюк В.И. Теория государства и права учебник для вузов.- М.: Инфра-М 2007.-703 с.</w:t>
      </w:r>
    </w:p>
    <w:p>
      <w:pPr>
        <w:pStyle w:val="HTML1"/>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2" w:leader="none"/>
        </w:tabs>
        <w:spacing w:lineRule="auto" w:line="360"/>
        <w:rPr>
          <w:rFonts w:ascii="Times New Roman" w:hAnsi="Times New Roman" w:cs="Times New Roman"/>
          <w:sz w:val="28"/>
          <w:szCs w:val="28"/>
        </w:rPr>
      </w:pPr>
      <w:r>
        <w:rPr>
          <w:rFonts w:cs="Times New Roman" w:ascii="Times New Roman" w:hAnsi="Times New Roman"/>
          <w:sz w:val="28"/>
          <w:szCs w:val="28"/>
        </w:rPr>
        <w:t>Чиркин В.Е. Государствоведение.- М.: Юристъ, 2006.-400 с.</w:t>
      </w:r>
    </w:p>
    <w:p>
      <w:pPr>
        <w:pStyle w:val="TextBodyIndent"/>
        <w:tabs>
          <w:tab w:val="clear" w:pos="708"/>
          <w:tab w:val="left" w:pos="1242"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териалы судебной практики</w:t>
      </w:r>
    </w:p>
    <w:p>
      <w:pPr>
        <w:pStyle w:val="Style22"/>
        <w:tabs>
          <w:tab w:val="clear" w:pos="708"/>
          <w:tab w:val="left" w:pos="1242" w:leader="none"/>
        </w:tabs>
        <w:suppressAutoHyphens w:val="true"/>
        <w:spacing w:lineRule="auto" w:line="360"/>
        <w:rPr>
          <w:sz w:val="28"/>
          <w:szCs w:val="28"/>
        </w:rPr>
      </w:pPr>
      <w:r>
        <w:rPr>
          <w:sz w:val="28"/>
          <w:szCs w:val="28"/>
        </w:rPr>
        <w:t>Определение Верховного Суда РФ от 11.04.2007 N 1-Г07-7 "Об оставлении без изменения решения Архангельского областного суда от 24.01.2007, которым удовлетворено заявление о признании недействующей статьи 11.3 Закона Архангельской области "Об административных правонарушениях" от 03.06.2003 N 172-22-ОЗ.//ВКС РФ.-2007.№56-А-50.С.7-8</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ascii="Times New Roman" w:hAnsi="Times New Roman" w:cs="Arial"/>
      <w:b/>
      <w:bCs/>
      <w:kern w:val="2"/>
      <w:sz w:val="36"/>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color w:val="000000"/>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азвание Знак"/>
    <w:qFormat/>
    <w:rPr>
      <w:rFonts w:ascii="Times New Roman" w:hAnsi="Times New Roman" w:cs="Times New Roman"/>
      <w:sz w:val="20"/>
      <w:szCs w:val="20"/>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Основной текст Знак"/>
    <w:qFormat/>
    <w:rPr>
      <w:rFonts w:ascii="Times New Roman" w:hAnsi="Times New Roman" w:cs="Times New Roman"/>
      <w:sz w:val="24"/>
      <w:szCs w:val="24"/>
    </w:rPr>
  </w:style>
  <w:style w:type="character" w:styleId="Style20">
    <w:name w:val="Основной текст с отступом Знак"/>
    <w:qFormat/>
    <w:rPr>
      <w:rFonts w:cs="Times New Roman"/>
      <w:sz w:val="22"/>
      <w:szCs w:val="22"/>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8:00Z</dcterms:created>
  <dc:creator>SamLab.ws</dc:creator>
  <dc:description/>
  <cp:keywords/>
  <dc:language>en-US</dc:language>
  <cp:lastModifiedBy>SYSTEM</cp:lastModifiedBy>
  <dcterms:modified xsi:type="dcterms:W3CDTF">2011-09-07T02:38:00Z</dcterms:modified>
  <cp:revision>2</cp:revision>
  <dc:subject/>
  <dc:title/>
</cp:coreProperties>
</file>