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щая характеристика понятия наследования</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следование по завещанию</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следование по закон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Жизнь есть череда случайностей, позитивных и негативных. Временами, эти негативные случайности причиняют смерть гражданам РФ. А смерть, как известно, довольно часто предстает перед нами явлением не только обыденным, но и, в ряде случаев, неожиданным. Поэтому, в настоящее время, все больше и больше людей предпочитают, так или иначе, сделать распоряжения на счет дальнейшей судьбы их имущества путем составления завещания. Данное действие, на практике, значительно облегчает наследникам процесс вступления в наследство (вступление по завещанию). Однако, среди наших сограждан, все еще широко представлены те группы индивидов, которые данным вопросом не считают нужным себя обременять в течение жизни. Поэтому, после смерти, процесс наследования их имущества наследниками берет на себя государство в лице системы гражданского судопроизводства (наследование по зак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этих двух, формах наследования и повествует данная работа. В ней мы предпримем попытку дать характеристики выше указанным формам наследования и обозначить некоторые проблемы, с которыми сталкиваются на сегодняшний день наследники и судопроизводители. Далее, в заключении, мы обозначим основные выводы и подведем итоги наше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numPr>
          <w:ilvl w:val="0"/>
          <w:numId w:val="5"/>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ая характеристика понятия наследовани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Итак, на сегодня, в Российской Федерации существует понятие права наследования гражданином имуществом, по закону или по завещанию. Однако, так было не всегда. Во времена Монархии, наследование регулировалось 10-ым томом, частью 1 Свода законов Российской Империи, но после введения политики военного коммунизма, был издан, так называемый, декрет ВЦИК от 27 апреля 1918 г. об отмене наследования, после которого, был применен ряд корректив в советском наследственном праве. Лишь кодекс РСФСР 1964 года приобрел те очертания, которые сейчас имеет ГК РФ (часть, регулирующая гражданские взаимоотношения в наследственном праве). А значит, право наследовать те или иные виды имущества мы получили всего 47 лет назад. Не большой отрезок времени, с точки зрения ис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35 Конституции РФ, право наследования гарантируется государством.</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Гарантии по осуществлению наследственных прав предусмотрены ГК РФ, СК и иными нормами, регулирующими институт на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саясь вопроса определения понятия наследования, нами был проанализирован ряд источников, авторы которых имеют собственные определения данного по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ГК РФ, п.1., 1110, наследованием является процесс перехода имущества умершего к другим лицам в порядке универсального правопреемства, то есть, неизменном виде как единое целое и в один и тот же момент, если из правил наст. Кодекса не следует иное.</w:t>
      </w:r>
      <w:r>
        <w:rPr>
          <w:rStyle w:val="FootnoteCharacters"/>
          <w:rStyle w:val="FootnoteAnchor"/>
          <w:rFonts w:cs="Times New Roman" w:ascii="Times New Roman" w:hAnsi="Times New Roman"/>
          <w:sz w:val="28"/>
          <w:szCs w:val="28"/>
        </w:rPr>
        <w:footnoteReference w:id="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В.В. Гущина, предметом правового регулирования наследственного права выступают своеобразные общественные отношения, которые возникают в связи со смертью физического лица и наличием у него имущества и/или имущественных пра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Так же, среди ученых, существуют мнения, что наследственное правоотношение носит абсолютный характер и возникает в момент смерти наследодателя между наследниками и всеми окружающими лицами, и что существует 2 типа наследственных правоотношений - одно возникает из события (открытия наследства), второе – по воле наследников, с принятием наследства.</w:t>
      </w:r>
      <w:r>
        <w:rPr>
          <w:rStyle w:val="FootnoteCharacters"/>
          <w:rStyle w:val="FootnoteAnchor"/>
          <w:rFonts w:cs="Times New Roman" w:ascii="Times New Roman" w:hAnsi="Times New Roman"/>
          <w:sz w:val="28"/>
          <w:szCs w:val="28"/>
        </w:rPr>
        <w:footnoteReference w:id="5"/>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накомившись с определениями наследования ряда источников, мы установили факт отсутствия единого определения данного термина в виду обширности его коннатотивного и денотативного значений, а потому приняли решение понимать определение наследования следующим образом. Это - процесс перехода имущества к другим лицам в установленной законом форме, по средствам возникновения после момента смерти наследодателя своеобразных общественных отношений, носящих абсолютный характер, с момента открытия наследства при наличии воли наслед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 указанное определение кажется нам наиболее полным и исчерпывающим, в виду сочетания в нем ранее освещенных нами позиций ученых авторов и законод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ледование по завещани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Каждый дееспособный гражданин имеет неотъемлемое право на составление завещания, о чем нам свидетельствует ГК РФ, ч.3, разд.5, гл. 61, ст. 1118, п.2., откуда и возникает первый из двух возможных вариантов вступления в наследство - по завещ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 Серебровский определял завещание как личное распоряжение гражданина на случай его смерти о переходе его передаваемых по наследству имущественных и личных неумущественных прав к назначенным им наследникам, сделанное в перделах к допускаемым законом, и облеченное в установленное законом форму.</w:t>
      </w:r>
      <w:r>
        <w:rPr>
          <w:rStyle w:val="FootnoteCharacters"/>
          <w:rStyle w:val="FootnoteAnchor"/>
          <w:rFonts w:cs="Times New Roman" w:ascii="Times New Roman" w:hAnsi="Times New Roman"/>
          <w:sz w:val="28"/>
          <w:szCs w:val="28"/>
        </w:rPr>
        <w:footnoteReference w:id="6"/>
      </w:r>
    </w:p>
    <w:p>
      <w:pPr>
        <w:pStyle w:val="Normal"/>
        <w:spacing w:lineRule="auto" w:line="360" w:before="0" w:after="0"/>
        <w:ind w:firstLine="709"/>
        <w:jc w:val="both"/>
        <w:rPr/>
      </w:pPr>
      <w:r>
        <w:rPr>
          <w:rFonts w:cs="Times New Roman" w:ascii="Times New Roman" w:hAnsi="Times New Roman"/>
          <w:sz w:val="28"/>
          <w:szCs w:val="28"/>
        </w:rPr>
        <w:t>Н.А. Волкова и М.В. Максютина дают следующее определение завещания: завещание это - распоряжение гражданина своим имуществом на случай смерти, сделанное в установленном законом порядк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мнению В.К.</w:t>
      </w:r>
      <w:r>
        <w:rPr>
          <w:rFonts w:cs="Times New Roman" w:ascii="Times New Roman" w:hAnsi="Times New Roman"/>
          <w:sz w:val="28"/>
          <w:szCs w:val="28"/>
          <w:lang w:val="uk-UA"/>
        </w:rPr>
        <w:t xml:space="preserve"> </w:t>
      </w:r>
      <w:r>
        <w:rPr>
          <w:rFonts w:cs="Times New Roman" w:ascii="Times New Roman" w:hAnsi="Times New Roman"/>
          <w:sz w:val="28"/>
          <w:szCs w:val="28"/>
        </w:rPr>
        <w:t>Дронникова, завещание есть акт физического лица (гражданина, иностранца, лица без гражданства) по распоряжению принадлежащими ему материальными и нематериальными благам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Данное определение, среди прочих, кажется нам наиболее лаконичным и исчерпывающим, а потому, мы возьмем его в качестве основы для понимания выше указанного терм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в определения понятия завещания нам так же кажется необходимым отметить и тот факт, что единственным принципом завещания является его свобода. Завещатель вправе завещать имущество любым лицам, любым образом определить доли наследников в наследстве, лишить наследства одного, нескольких, или всех наследников, не указывая причин такого лишения, а в случаях, предусмотренных настоящим кодексом, включить в завещание иные положения. Завещатель в праве отменить или изменить совершенное завещание в соответствии с правилами ст. 1130 ГК РФ.</w:t>
      </w:r>
      <w:r>
        <w:rPr>
          <w:rStyle w:val="FootnoteCharacters"/>
          <w:rStyle w:val="FootnoteAnchor"/>
          <w:rFonts w:cs="Times New Roman" w:ascii="Times New Roman" w:hAnsi="Times New Roman"/>
          <w:sz w:val="28"/>
          <w:szCs w:val="28"/>
        </w:rPr>
        <w:footnoteReference w:id="9"/>
      </w:r>
    </w:p>
    <w:p>
      <w:pPr>
        <w:pStyle w:val="Normal"/>
        <w:spacing w:lineRule="auto" w:line="360" w:before="0" w:after="0"/>
        <w:ind w:firstLine="709"/>
        <w:jc w:val="both"/>
        <w:rPr/>
      </w:pPr>
      <w:r>
        <w:rPr>
          <w:rFonts w:cs="Times New Roman" w:ascii="Times New Roman" w:hAnsi="Times New Roman"/>
          <w:sz w:val="28"/>
          <w:szCs w:val="28"/>
        </w:rPr>
        <w:t>Однако, согласно ст. 1119, п. 1. того же кодекса, свобода завещания ограничивается правилами об обязательной доле в наследстве, которую имеют следующие лица:</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овершеннолетние дети наследодателя</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трудоспособные дети наследодателя</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rPr>
        <w:t>Нетрудоспособный (ая) супруг</w:t>
      </w:r>
      <w:r>
        <w:rPr>
          <w:rFonts w:cs="Times New Roman" w:ascii="Times New Roman" w:hAnsi="Times New Roman"/>
          <w:sz w:val="28"/>
          <w:szCs w:val="28"/>
          <w:lang w:val="en-US"/>
        </w:rPr>
        <w:t>/</w:t>
      </w:r>
      <w:r>
        <w:rPr>
          <w:rFonts w:cs="Times New Roman" w:ascii="Times New Roman" w:hAnsi="Times New Roman"/>
          <w:sz w:val="28"/>
          <w:szCs w:val="28"/>
        </w:rPr>
        <w:t>супруга наследодателя</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трудоспособные родители наследодателя</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трудоспособные иждивенцы наследодателя</w:t>
      </w:r>
      <w:r>
        <w:rPr>
          <w:rStyle w:val="FootnoteCharacters"/>
          <w:rStyle w:val="FootnoteAnchor"/>
          <w:rFonts w:cs="Times New Roman" w:ascii="Times New Roman" w:hAnsi="Times New Roman"/>
          <w:sz w:val="28"/>
          <w:szCs w:val="28"/>
        </w:rPr>
        <w:footnoteReference w:id="10"/>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1149 ГК РФ обозначает положенные доли в завещанном имуществе.</w:t>
      </w:r>
      <w:r>
        <w:rPr>
          <w:rStyle w:val="FootnoteCharacters"/>
          <w:rStyle w:val="FootnoteAnchor"/>
          <w:rFonts w:cs="Times New Roman" w:ascii="Times New Roman" w:hAnsi="Times New Roman"/>
          <w:sz w:val="28"/>
          <w:szCs w:val="28"/>
        </w:rPr>
        <w:footnoteReference w:id="11"/>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знаками завещания являются следующие 4 особенности:</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вещание является единственным, исключительным способом распоряжением имущества на случай смерти.</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вещание, как действие по распоряжению имуществом, направленное на возникновение у названных в завещании лиц, прав и обязанностей в связи со смертью завещателя, является односторонней сделкой (ГК РФ, ст. 154)</w:t>
      </w:r>
      <w:r>
        <w:rPr>
          <w:rStyle w:val="FootnoteCharacters"/>
          <w:rStyle w:val="FootnoteAnchor"/>
          <w:rFonts w:cs="Times New Roman" w:ascii="Times New Roman" w:hAnsi="Times New Roman"/>
          <w:sz w:val="28"/>
          <w:szCs w:val="28"/>
        </w:rPr>
        <w:footnoteReference w:id="12"/>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вещание, это – не только односторонняя, но и личная сделка.</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вещание – это строго формальная сдел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 кажется немаловажным отметить, что текст завещания составляется в свободной форме, в соответствии с ГК РФ, ст.1124</w:t>
      </w:r>
      <w:r>
        <w:rPr>
          <w:rStyle w:val="FootnoteCharacters"/>
          <w:rStyle w:val="FootnoteAnchor"/>
          <w:rFonts w:cs="Times New Roman" w:ascii="Times New Roman" w:hAnsi="Times New Roman"/>
          <w:sz w:val="28"/>
          <w:szCs w:val="28"/>
        </w:rPr>
        <w:footnoteReference w:id="13"/>
      </w:r>
    </w:p>
    <w:p>
      <w:pPr>
        <w:pStyle w:val="Normal"/>
        <w:spacing w:lineRule="auto" w:line="360" w:before="0" w:after="0"/>
        <w:ind w:firstLine="709"/>
        <w:jc w:val="both"/>
        <w:rPr/>
      </w:pPr>
      <w:r>
        <w:rPr>
          <w:rFonts w:cs="Times New Roman" w:ascii="Times New Roman" w:hAnsi="Times New Roman"/>
          <w:sz w:val="28"/>
          <w:szCs w:val="28"/>
        </w:rPr>
        <w:t>Существуют следующие формы составления завещаний:</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тариально удостоверенные завещания – являются самыми надежно обеспечивающими их подлинность и достоверность.</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рытые завещания – составляется при случае, когда гражданин не хочет, что бы содержание завещания становилось известным не только другим лицам,но и нотариусу.</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вещания, приравниваемые к нотариально удостоверенным завещаниям – это те завещания, которые составляются гражданами, находящимися на излечении в больницах и пр. стационарных лечебных учреждениях, проживающих в домах престарелых и инвалидов, удостоверенных главными врачами этих заведений, их заместителями по медицинской части и т.п. Это- так же завещания граждан, находящихся в плавании на судах РФ, удостоверенные капитанами этих судов, разведочных, арктических и др. экспедициях, удостоверенные начальниками этих экспедиций и т.д.(ГК РФ, ст. 1127)</w:t>
      </w:r>
      <w:r>
        <w:rPr>
          <w:rStyle w:val="FootnoteCharacters"/>
          <w:rStyle w:val="FootnoteAnchor"/>
          <w:rFonts w:cs="Times New Roman" w:ascii="Times New Roman" w:hAnsi="Times New Roman"/>
          <w:sz w:val="28"/>
          <w:szCs w:val="28"/>
        </w:rPr>
        <w:footnoteReference w:id="14"/>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вещательные распоряжения правами на денежные средства в банках – данное распоряжение может содержаться как в общем завещании, совершенным в любой, предусмотренной законом форме, так и в специальном завещательном распоряжении, оформленном в том филиале банка, в котором находится счет завещателя.</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вещания в чрезвычайных обстоятельствах – составляются в простой письменной форме, с подписью завещателя и 2 свидетелей, при случае прямой угрозы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щатель вправе, согласно ГК РФ, ст. 1121, подназначить наследника, согласно ст. 1134 того же кодекса, поручить душеприказчику исполнение завещания, согласно ст. 1137 ГК РФ, установить завещательный отказ, и, в соответствии со ст. 1139 ГК РФ, указать завещательное возложение.</w:t>
      </w:r>
      <w:r>
        <w:rPr>
          <w:rStyle w:val="FootnoteCharacters"/>
          <w:rStyle w:val="FootnoteAnchor"/>
          <w:rFonts w:cs="Times New Roman" w:ascii="Times New Roman" w:hAnsi="Times New Roman"/>
          <w:sz w:val="28"/>
          <w:szCs w:val="28"/>
        </w:rPr>
        <w:footnoteReference w:id="15"/>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ц, которые могут призываться к наследованию, а так же определение наследников недостойных перечислен в ГК РФ, ст. 1116-1117.</w:t>
      </w:r>
      <w:r>
        <w:rPr>
          <w:rStyle w:val="FootnoteCharacters"/>
          <w:rStyle w:val="FootnoteAnchor"/>
          <w:rFonts w:cs="Times New Roman" w:ascii="Times New Roman" w:hAnsi="Times New Roman"/>
          <w:sz w:val="28"/>
          <w:szCs w:val="28"/>
        </w:rPr>
        <w:footnoteReference w:id="1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ем открытия завещания считается день смерти завещателя как согласно медицинскому заключению (свидетельство о смерти с указанием дня смерти), так и согласно судебному решению об установлении факта смерти.</w:t>
      </w:r>
      <w:r>
        <w:rPr>
          <w:rStyle w:val="FootnoteCharacters"/>
          <w:rStyle w:val="FootnoteAnchor"/>
          <w:rFonts w:cs="Times New Roman" w:ascii="Times New Roman" w:hAnsi="Times New Roman"/>
          <w:sz w:val="28"/>
          <w:szCs w:val="28"/>
        </w:rPr>
        <w:footnoteReference w:id="17"/>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м открытия завещания могут быть: место жительства наследодателя (последнее место жительства гражданина), место нахождения завещанного имущества (или место нахождения наиболее ценной его части), место открытия наследства определяется судом. Последний метод используется в силу отсутствия данных о нахождении места жительства завещателя и завещанного имущества. При этом, заявление об определении места открытия наследства может быть рассмотрено судом в порядке особого производства, если лица, совершающие нотариальные действия, не могут выдать заявителю свидетельство о праве на наследство в связи с отсутствием или недостаточностью соответствующих документов для подтверждения необходимого факта, а сам заявитель не имеет другой возможности получить, либо восстановить документы, удостоверяющие место жительства наследодателя или место нахождения его имущества.</w:t>
      </w:r>
      <w:r>
        <w:rPr>
          <w:rStyle w:val="FootnoteCharacters"/>
          <w:rStyle w:val="FootnoteAnchor"/>
          <w:rFonts w:cs="Times New Roman" w:ascii="Times New Roman" w:hAnsi="Times New Roman"/>
          <w:sz w:val="28"/>
          <w:szCs w:val="28"/>
        </w:rPr>
        <w:footnoteReference w:id="18"/>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яясь ключевой категорией наследственного права, наследство (как имущество гражданина, переходящее к другим лицам в порядке наследственного правопреемства), ограничивается 4 категориями: вещами, имущественными правами, имущественными обязанностями, иным имуществом.</w:t>
      </w:r>
      <w:r>
        <w:rPr>
          <w:rStyle w:val="FootnoteCharacters"/>
          <w:rStyle w:val="FootnoteAnchor"/>
          <w:rFonts w:cs="Times New Roman" w:ascii="Times New Roman" w:hAnsi="Times New Roman"/>
          <w:sz w:val="28"/>
          <w:szCs w:val="28"/>
        </w:rPr>
        <w:footnoteReference w:id="19"/>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стоит отметить и тот факт, что завещание, как и любая сделка, может быть признано недействительным. И таковым оно считается в случаях: когда завещание составляется с нарушением требований, касающихся личности завещателя (совершение завещания недееспособным и ограниченным в дееспособности, совершение завещания не лично, а через представителя, а так же, от имени 2 и более граждан), удостоверяется лицом, которому в силу закона такое право не предоставлено, выполняется не собственноручно (в случае, если такое требование обязательно), совершается в отсутствие свидетелей, когда их присутствие необходимо в силу закона.</w:t>
      </w:r>
      <w:r>
        <w:rPr>
          <w:rStyle w:val="FootnoteCharacters"/>
          <w:rStyle w:val="FootnoteAnchor"/>
          <w:rFonts w:cs="Times New Roman" w:ascii="Times New Roman" w:hAnsi="Times New Roman"/>
          <w:sz w:val="28"/>
          <w:szCs w:val="28"/>
        </w:rPr>
        <w:footnoteReference w:id="20"/>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данной главы, хотелось бы так же осветить актуальные в вопросы вступления в наследство по завещанию, поднятые современными цивилистами в их работах.</w:t>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Обязательная доля при наследовании имущества. В докладе старшего преподавателя кафедры гражданского права и процесса Краснодарского университета МВД России канд. юрид. наук М.В. Жаботинского было отмечено, что правила об обязательной доле в наследстве определяют границы действия принципа свободы завещания. По мнению автора, институт обязательной доли в российском наследственном праве призван охранять имущественные интересы членов семьи наследодателя, регулирует обязанности собственника как члена семьи и его права по распоряжению наследственным имуществом.</w:t>
      </w:r>
      <w:r>
        <w:rPr>
          <w:rStyle w:val="FootnoteCharacters"/>
          <w:rStyle w:val="FootnoteAnchor"/>
          <w:rFonts w:cs="Times New Roman" w:ascii="Times New Roman" w:hAnsi="Times New Roman"/>
          <w:color w:val="000000"/>
          <w:sz w:val="28"/>
          <w:szCs w:val="28"/>
        </w:rPr>
        <w:footnoteReference w:id="21"/>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Наследственная трансмиссия как основание наследования. Помощник судьи Октябрьского районного суда г. Рязани Э.А. Кузнецова высказала предположение, что переход права на принятие наследства может быть признан наряду с завещанием и законом. Право на принятие наследства в порядке наследственной трансмиссии согласно положениям ст. 1156 ГК РФ не входит в состав наследства, открывшегося после смерти наследника. Это означает, что такое право не может быть завещано, от него нельзя отказаться в пользу других лиц, наследник может не воспользоваться этим правом и тем самым отказаться, но не от наследства, а от права его принятия, не более. Право отказа от еще не принятого наследства существует в течение срока существования права на принятие наследства и прекращается по истечении этого срока, поэтому отказ от непринятого наследства возможен в течение срока, установленного для принятия наследства.</w:t>
      </w:r>
      <w:r>
        <w:rPr>
          <w:rStyle w:val="FootnoteCharacters"/>
          <w:rStyle w:val="FootnoteAnchor"/>
          <w:rFonts w:cs="Times New Roman" w:ascii="Times New Roman" w:hAnsi="Times New Roman"/>
          <w:color w:val="000000"/>
          <w:sz w:val="28"/>
          <w:szCs w:val="28"/>
        </w:rPr>
        <w:footnoteReference w:id="22"/>
      </w:r>
    </w:p>
    <w:p>
      <w:pPr>
        <w:pStyle w:val="Normal"/>
        <w:spacing w:lineRule="auto" w:line="360" w:before="0" w:after="0"/>
        <w:ind w:firstLine="709"/>
        <w:jc w:val="both"/>
        <w:rPr>
          <w:rStyle w:val="Applestylespan"/>
          <w:rFonts w:ascii="Times New Roman" w:hAnsi="Times New Roman" w:cs="Times New Roman"/>
          <w:color w:val="000000"/>
          <w:sz w:val="28"/>
          <w:szCs w:val="28"/>
          <w:lang w:val="uk-UA"/>
        </w:rPr>
      </w:pPr>
      <w:r>
        <w:rPr>
          <w:rStyle w:val="Applestylespan"/>
          <w:rFonts w:cs="Times New Roman" w:ascii="Times New Roman" w:hAnsi="Times New Roman"/>
          <w:color w:val="000000"/>
          <w:sz w:val="28"/>
          <w:szCs w:val="28"/>
        </w:rPr>
        <w:t>По информации, следующей из данных источников, мы делаем вывод, что отрасль наследственного права нуждается в доработке по средствам детализирования некоторых ее статей о завещании и, возможно, создания новых, для наиболее продуктивного ее функционирования.</w:t>
      </w:r>
    </w:p>
    <w:p>
      <w:pPr>
        <w:pStyle w:val="Normal"/>
        <w:spacing w:lineRule="auto" w:line="360" w:before="0" w:after="0"/>
        <w:ind w:firstLine="709"/>
        <w:jc w:val="both"/>
        <w:rPr>
          <w:rStyle w:val="Applestylespan"/>
          <w:rFonts w:ascii="Times New Roman" w:hAnsi="Times New Roman" w:cs="Times New Roman"/>
          <w:color w:val="000000"/>
          <w:sz w:val="28"/>
          <w:szCs w:val="28"/>
          <w:lang w:val="uk-UA"/>
        </w:rPr>
      </w:pPr>
      <w:r>
        <w:rPr/>
      </w:r>
      <w:r>
        <w:br w:type="page"/>
      </w:r>
    </w:p>
    <w:p>
      <w:pPr>
        <w:pStyle w:val="Normal"/>
        <w:spacing w:lineRule="auto" w:line="360" w:before="0" w:after="0"/>
        <w:ind w:firstLine="709"/>
        <w:jc w:val="both"/>
        <w:rPr>
          <w:rStyle w:val="Applestylespan"/>
          <w:rFonts w:ascii="Times New Roman" w:hAnsi="Times New Roman" w:cs="Times New Roman"/>
          <w:color w:val="000000"/>
          <w:sz w:val="28"/>
          <w:szCs w:val="28"/>
          <w:lang w:val="uk-UA"/>
        </w:rPr>
      </w:pPr>
      <w:r>
        <w:rPr/>
      </w:r>
    </w:p>
    <w:p>
      <w:pPr>
        <w:pStyle w:val="Style18"/>
        <w:numPr>
          <w:ilvl w:val="0"/>
          <w:numId w:val="4"/>
        </w:numPr>
        <w:spacing w:lineRule="auto" w:line="360" w:before="0" w:after="0"/>
        <w:ind w:left="0" w:firstLine="709"/>
        <w:contextualSpacing/>
        <w:jc w:val="both"/>
        <w:rPr>
          <w:rStyle w:val="Applestylespan"/>
          <w:rFonts w:ascii="Times New Roman" w:hAnsi="Times New Roman" w:cs="Times New Roman"/>
          <w:color w:val="000000"/>
          <w:sz w:val="28"/>
          <w:szCs w:val="28"/>
          <w:lang w:val="uk-UA"/>
        </w:rPr>
      </w:pPr>
      <w:r>
        <w:rPr>
          <w:rStyle w:val="Applestylespan"/>
          <w:rFonts w:cs="Times New Roman" w:ascii="Times New Roman" w:hAnsi="Times New Roman"/>
          <w:color w:val="000000"/>
          <w:sz w:val="28"/>
          <w:szCs w:val="28"/>
        </w:rPr>
        <w:t>Наследование по закону</w:t>
      </w:r>
    </w:p>
    <w:p>
      <w:pPr>
        <w:pStyle w:val="Normal"/>
        <w:spacing w:lineRule="auto" w:line="360" w:before="0" w:after="0"/>
        <w:ind w:firstLine="709"/>
        <w:jc w:val="both"/>
        <w:rPr>
          <w:rStyle w:val="Applestylespan"/>
          <w:rFonts w:ascii="Times New Roman" w:hAnsi="Times New Roman" w:cs="Times New Roman"/>
          <w:color w:val="000000"/>
          <w:sz w:val="28"/>
          <w:szCs w:val="28"/>
          <w:lang w:val="uk-UA"/>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ледование по закону – второй из двух способов наследования, характеризующийся принятием наследства наследниками по решению суда. К такому способу прибегают в определенных обстоятельствах, таких как:</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завещания (не составлялось вовсе или отменено завещателем о его отмене).</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вещание касается только части наследственного имущества, в следствии чего, другая его часть, не охваченная завещанием, наследуется по закону.</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вещание признано недействительным</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ледник реализует свое право на обязательную долю в наследстве.</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вещание неисполнимо в связи с тем, что никто из наследников по завещанию наследство не принял, либо не имеет права наследовать (ст. 1117 ГК РФ), либо все наследники по завещанию умерли до открытия наследства или одновременно с завещателем, либо все наследники по завещинию отказались от наследства, а другой наследник на тот случай не подназначен.</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 завещания заключается в лишении наследства одного, нескольких или всех наследников по закону либо ограничивается завещательным отказом (завещательным возложением).</w:t>
      </w:r>
      <w:r>
        <w:rPr>
          <w:rStyle w:val="FootnoteCharacters"/>
          <w:rStyle w:val="FootnoteAnchor"/>
          <w:rFonts w:cs="Times New Roman" w:ascii="Times New Roman" w:hAnsi="Times New Roman"/>
          <w:sz w:val="28"/>
          <w:szCs w:val="28"/>
        </w:rPr>
        <w:footnoteReference w:id="2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в исчерпывающий список причин для использования принятия наследства по закону.</w:t>
      </w:r>
    </w:p>
    <w:p>
      <w:pPr>
        <w:pStyle w:val="Normal"/>
        <w:spacing w:lineRule="auto" w:line="360" w:before="0" w:after="0"/>
        <w:ind w:firstLine="709"/>
        <w:jc w:val="both"/>
        <w:rPr/>
      </w:pPr>
      <w:r>
        <w:rPr>
          <w:rFonts w:cs="Times New Roman" w:ascii="Times New Roman" w:hAnsi="Times New Roman"/>
          <w:sz w:val="28"/>
          <w:szCs w:val="28"/>
        </w:rPr>
        <w:t>Устанавливая круг наследников, законодатель основывается на семейно-родственном начале, поэтому для включения гражданина в список наследников по закону, необходимо доказательство одного из ниже приведенных фактов:</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дства с наследодателем</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ыновление наследодателя</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ыновление ребенка наследодателем</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рака с наследодателем</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усмотренного законом свойства между наследодателем и наследником</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хождение на иждивении наследодателя при соблюдении определенных законом условий.</w:t>
      </w:r>
      <w:r>
        <w:rPr>
          <w:rStyle w:val="FootnoteCharacters"/>
          <w:rStyle w:val="FootnoteAnchor"/>
          <w:rFonts w:cs="Times New Roman" w:ascii="Times New Roman" w:hAnsi="Times New Roman"/>
          <w:sz w:val="28"/>
          <w:szCs w:val="28"/>
        </w:rPr>
        <w:footnoteReference w:id="24"/>
      </w:r>
    </w:p>
    <w:p>
      <w:pPr>
        <w:pStyle w:val="Normal"/>
        <w:spacing w:lineRule="auto" w:line="360" w:before="0" w:after="0"/>
        <w:ind w:firstLine="709"/>
        <w:jc w:val="both"/>
        <w:rPr/>
      </w:pPr>
      <w:r>
        <w:rPr>
          <w:rFonts w:cs="Times New Roman" w:ascii="Times New Roman" w:hAnsi="Times New Roman"/>
          <w:sz w:val="28"/>
          <w:szCs w:val="28"/>
        </w:rPr>
        <w:t>Основываясь на принципе родства, законодатель так же расставляет приоритет на наследство по принципу очередности среди наследников. Всего же законом установлено восемь очередей, каждая из которых (по убыванию) распределяют группы наследников по приоритетности права на имущество наследодателя.</w:t>
      </w:r>
    </w:p>
    <w:p>
      <w:pPr>
        <w:pStyle w:val="Normal"/>
        <w:spacing w:lineRule="auto" w:line="360" w:before="0" w:after="0"/>
        <w:ind w:firstLine="709"/>
        <w:jc w:val="both"/>
        <w:rPr/>
      </w:pPr>
      <w:r>
        <w:rPr>
          <w:rFonts w:cs="Times New Roman" w:ascii="Times New Roman" w:hAnsi="Times New Roman"/>
          <w:sz w:val="28"/>
          <w:szCs w:val="28"/>
        </w:rPr>
        <w:t>Итак, к первой очереди относятся, согласно ГК РФ, ст. 114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пр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д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ки наследодателя и их потомки наследуют по праву предст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 второй очереди, согласно ТК РФ, ст. 1143 относятся:</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ородные и неполнородные братья и сестры наследодателя</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душка и бабушка как со стороны отца, так и со стороны мате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полнородных и неполнородных братьев и сестер наследодателя (племянники и племянницы наследодателя) наследуют по праву предст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ретьей очереди, согласно ТК РФ, ст. 1144,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ородные и неполнородные братья и сестры родителей наследодателя (дяди и тети наследод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оюродные братья и сестры наследуют по праву предст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етвертой очереди, согласно ТК РФ, ст. 1144,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дственники третьей степени родства – прадедушки и прабабушки наследодателя</w:t>
      </w:r>
    </w:p>
    <w:p>
      <w:pPr>
        <w:pStyle w:val="Normal"/>
        <w:spacing w:lineRule="auto" w:line="360" w:before="0" w:after="0"/>
        <w:ind w:firstLine="709"/>
        <w:jc w:val="both"/>
        <w:rPr/>
      </w:pPr>
      <w:r>
        <w:rPr>
          <w:rFonts w:cs="Times New Roman" w:ascii="Times New Roman" w:hAnsi="Times New Roman"/>
          <w:sz w:val="28"/>
          <w:szCs w:val="28"/>
        </w:rPr>
        <w:t>К пятой очереди, согласно ГК РФ, ст. 1145, относятся:</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дственники четвертой степени родства – дети родных племянников и племянниц наследователя (двоюродные внуки и внучк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дные братья и сестры его дедуш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шестой очереди наследников, согласно ГК РФ, ст. 1145,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дственники пятой степени родства – дети двоюродных внуков и внучек (двоюродные правнуки и правну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ти его двоюродных братьев и сестер (двоюродные племянники и племян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ти его двоюродных дедушек и бабушек (двоюродные дяди и т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едьмой очереди наследников, согласно ТК РФ, ст. 1145, относятся:</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сынки, падчерицы наследодателя</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чим и мачеха наследов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к восьмой очереди наследников, согласно ТК ПФ, ст. 1145, относятся:</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трудоспособные иждивенцы наследователя (при отсутствии других наследников по закону).</w:t>
      </w:r>
      <w:r>
        <w:rPr>
          <w:rStyle w:val="FootnoteCharacters"/>
          <w:rStyle w:val="FootnoteAnchor"/>
          <w:rFonts w:cs="Times New Roman" w:ascii="Times New Roman" w:hAnsi="Times New Roman"/>
          <w:sz w:val="28"/>
          <w:szCs w:val="28"/>
        </w:rPr>
        <w:footnoteReference w:id="25"/>
      </w:r>
    </w:p>
    <w:p>
      <w:pPr>
        <w:pStyle w:val="Normal"/>
        <w:spacing w:lineRule="auto" w:line="360" w:before="0" w:after="0"/>
        <w:ind w:firstLine="709"/>
        <w:jc w:val="both"/>
        <w:rPr/>
      </w:pPr>
      <w:r>
        <w:rPr>
          <w:rFonts w:cs="Times New Roman" w:ascii="Times New Roman" w:hAnsi="Times New Roman"/>
          <w:sz w:val="28"/>
          <w:szCs w:val="28"/>
        </w:rPr>
        <w:t>Еще одной отличительной чертой наследования по закону является возможность наследования по праву представления. Это особый порядок призвания к наследованию наследника при условии, что его предок, который был призван к наследованию, умер до открытия завещания, и на этот случай в завещании не указан подназначенный наслед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наследования по праву представления состоит в том, что к наследникам по этому праву переходит лишь доля, причитавшаяся тому наследнику по закону, которого они заменяют. Эту долю наследники по праву представления делят между с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следует отметить, что не наследуют по праву представления потомки наследника по закону, лишенного наследства, а так же потомки наследника, который умер до открытия наследства или одновременно с наследодателем и который не имел бы права наследовать будучи объявленным недостойным наследником.</w:t>
      </w:r>
      <w:r>
        <w:rPr>
          <w:rStyle w:val="FootnoteCharacters"/>
          <w:rStyle w:val="FootnoteAnchor"/>
          <w:rFonts w:cs="Times New Roman" w:ascii="Times New Roman" w:hAnsi="Times New Roman"/>
          <w:sz w:val="28"/>
          <w:szCs w:val="28"/>
        </w:rPr>
        <w:footnoteReference w:id="2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ледование по праву представления допускается только для трех очередей наследников:</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ти наследодателя, потомки наследодателя</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ти братьев и сестер наследодателя</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воюродные братья и сестры наследодателя </w:t>
      </w:r>
      <w:r>
        <w:rPr>
          <w:rStyle w:val="FootnoteCharacters"/>
          <w:rStyle w:val="FootnoteAnchor"/>
          <w:rFonts w:cs="Times New Roman" w:ascii="Times New Roman" w:hAnsi="Times New Roman"/>
          <w:sz w:val="28"/>
          <w:szCs w:val="28"/>
        </w:rPr>
        <w:footnoteReference w:id="27"/>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ГК РФ, ст.1152, для приобретения наследства, наследник должен его принять в полном размере, где бы оно ни находилось.</w:t>
      </w:r>
      <w:r>
        <w:rPr>
          <w:rStyle w:val="FootnoteCharacters"/>
          <w:rStyle w:val="FootnoteAnchor"/>
          <w:rFonts w:cs="Times New Roman" w:ascii="Times New Roman" w:hAnsi="Times New Roman"/>
          <w:sz w:val="28"/>
          <w:szCs w:val="28"/>
        </w:rPr>
        <w:footnoteReference w:id="28"/>
      </w:r>
    </w:p>
    <w:p>
      <w:pPr>
        <w:pStyle w:val="Normal"/>
        <w:spacing w:lineRule="auto" w:line="360" w:before="0" w:after="0"/>
        <w:ind w:firstLine="709"/>
        <w:jc w:val="both"/>
        <w:rPr/>
      </w:pPr>
      <w:r>
        <w:rPr>
          <w:rFonts w:cs="Times New Roman" w:ascii="Times New Roman" w:hAnsi="Times New Roman"/>
          <w:sz w:val="28"/>
          <w:szCs w:val="28"/>
        </w:rPr>
        <w:t>Наследство может быть принято двумя способами: первое – подача по месту открытия наследства заявления о выдаче свидетельства о праве на наследство, либо заявления о принятии наследства. Второе – совершение следующих действий, свидетельствующих о фактическом принятии наследства:</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тупить во владение или управление наследственным имуществом</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ь меры по сохранению наследственного имущества, защитить его от посягательств третьих лиц</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сти за свой счет расходы по содержанию наследственного имущества</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латил за свой счет имущество наследодателя или получил от третьих лиц причитавшиеся наследодателю денежные средства.</w:t>
      </w:r>
      <w:r>
        <w:rPr>
          <w:rStyle w:val="FootnoteCharacters"/>
          <w:rStyle w:val="FootnoteAnchor"/>
          <w:rFonts w:cs="Times New Roman" w:ascii="Times New Roman" w:hAnsi="Times New Roman"/>
          <w:sz w:val="28"/>
          <w:szCs w:val="28"/>
        </w:rPr>
        <w:footnoteReference w:id="29"/>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 кажется необходимым также отметить, что наследство может быть принято в течение шести месяцев со дня его открытия,</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однако, мы полагаем, что 6 месяцев – не достаточный срок для возможности вступления в наследство. И полагаем так из-за жизненной практики, которая показывает, что гражданин может быть не оповещен о смерти наследодателя по причине, скажем, длительной командировки за границей или длительного нахождения на территории с отсутствием связи с внешним миром. Нам не совсем понятно, в связи с чем законодатель не счел возможным продлить этот срок до трех лет, который установлен для исковой давности и был бы, на наш взгляд, более подходящим для данной юридической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стоит отметить, что, ознакомившись с мнением ряда цивилистов, мы сочли необходимым представить в своей работе ряд вопросов, касающихся вступления в наследство по закону. Так, самыми значимыми нам показались два вопроса:</w:t>
      </w:r>
    </w:p>
    <w:p>
      <w:pPr>
        <w:pStyle w:val="Normal"/>
        <w:spacing w:lineRule="auto" w:line="360" w:before="0" w:after="0"/>
        <w:ind w:firstLine="709"/>
        <w:jc w:val="both"/>
        <w:rPr/>
      </w:pPr>
      <w:r>
        <w:rPr>
          <w:rStyle w:val="Applestylespan"/>
          <w:rFonts w:cs="Times New Roman" w:ascii="Times New Roman" w:hAnsi="Times New Roman"/>
          <w:color w:val="000000"/>
          <w:sz w:val="28"/>
          <w:szCs w:val="28"/>
        </w:rPr>
        <w:t>- наследование в местах лишения свободы (А.Я. Гришко). Докладчиком было обращено особое внимание на то, что осужденный-наследник существенно ограничен в непосредственном осуществлении наследственных прав, поэтому в данном случае широко востребован институт представительства.</w:t>
      </w:r>
    </w:p>
    <w:p>
      <w:pPr>
        <w:pStyle w:val="Normal"/>
        <w:spacing w:lineRule="auto" w:line="360" w:before="0" w:after="0"/>
        <w:ind w:firstLine="709"/>
        <w:jc w:val="both"/>
        <w:rPr/>
      </w:pPr>
      <w:r>
        <w:rPr>
          <w:rStyle w:val="Applestylespan"/>
          <w:rFonts w:cs="Times New Roman" w:ascii="Times New Roman" w:hAnsi="Times New Roman"/>
          <w:color w:val="000000"/>
          <w:sz w:val="28"/>
          <w:szCs w:val="28"/>
        </w:rPr>
        <w:t>- Сроки принятия наследства. Автор подробно осветил вопросы условий и порядка увеличения срока в зависимости от различных случаев, когда фактически предыдущие наследники так или иначе не принимают наследство. В силу этого, отсчет шестимесячного срока, предусмотренного п. 2 ст. 1154 ГК РФ, по мнению В.А. Гаджиева, должен производиться с момента, когда наследнику стало известно о наличии подтвержденных в судебном порядке обстоятельств, исключающих возможность призвания к наследованию недостойных наследников, либо с момента вступления в законную силу решения суда об отстранении от наследования недостойных наследников, либо с момента, когда наследнику стало известно об отказе других наследников от наследства.</w:t>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 xml:space="preserve">Подводя итог нашей работы, нам бы хотелось заострить внимание на современных проблемах наследования это – </w:t>
      </w:r>
      <w:r>
        <w:rPr>
          <w:rStyle w:val="Applestylespan"/>
          <w:rFonts w:cs="Times New Roman" w:ascii="Times New Roman" w:hAnsi="Times New Roman"/>
          <w:color w:val="000000"/>
          <w:sz w:val="28"/>
          <w:szCs w:val="28"/>
        </w:rPr>
        <w:t>идеология и проблемы реформы наследственного права. По мнению докладчика Т.Д. Чепиги, новое наследственное право России в недостаточной мере отвечает идеям охраны интересов семьи и справедливого частного обеспечения определенных лиц за счет наследственного имущества.</w:t>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Также значимой проблемой современного наследственного права заключается в наследовании предприятий в силу специфики процесса оценки их экономической и прочей деятельности, экономической эффективности, а, главное, стоимости. Так как все оценки предприятий подлежат лицензированию, для осуществления этой деятельности необходимо привлекать оценщиков и ауди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ой проблемой являются компенсационные выплаты при наследовании жилых помещений, раздел которых физически не возможен, для наследников, которыми, чаще всего являются нетрудоспособные иждивенцы – супруг и де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еречислив выше указанные проблемы, мы, в свою очередь, выражаем надежду на скорейшую трансформацию некоторых положений касающихся наследственного права в ГК РФ.</w:t>
      </w:r>
      <w:r>
        <w:rPr>
          <w:rFonts w:cs="Times New Roman" w:ascii="Times New Roman" w:hAnsi="Times New Roman"/>
          <w:sz w:val="28"/>
          <w:szCs w:val="28"/>
          <w:lang w:val="uk-UA"/>
        </w:rPr>
        <w:t xml:space="preserve"> </w:t>
      </w:r>
      <w:r>
        <w:rPr>
          <w:rFonts w:cs="Times New Roman" w:ascii="Times New Roman" w:hAnsi="Times New Roman"/>
          <w:color w:val="FFFFFF"/>
          <w:sz w:val="28"/>
          <w:szCs w:val="28"/>
          <w:lang w:val="uk-UA"/>
        </w:rPr>
        <w:t>наследование завещание зако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ootnote"/>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Ф от 30.12.2008 г., - М., Инфра-М.</w:t>
      </w:r>
    </w:p>
    <w:p>
      <w:pPr>
        <w:pStyle w:val="Footnote"/>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декс Российской Федерации от 01.10.2010., - М., изд. Проспект</w:t>
      </w:r>
    </w:p>
    <w:p>
      <w:pPr>
        <w:pStyle w:val="Footnote"/>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В. Гущин, Ю.А. Дмитриев – Наследственное право, учебник., - М., изд. Эксмо,</w:t>
      </w:r>
    </w:p>
    <w:p>
      <w:pPr>
        <w:pStyle w:val="Footnote"/>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К.Б. Ярошенко, Наследственное право, учебник., - М., изд. </w:t>
      </w:r>
      <w:r>
        <w:rPr>
          <w:rFonts w:cs="Times New Roman" w:ascii="Times New Roman" w:hAnsi="Times New Roman"/>
          <w:sz w:val="28"/>
          <w:szCs w:val="28"/>
          <w:lang w:val="en-US"/>
        </w:rPr>
        <w:t>WaltersKluwer</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 Волкова, Наследственное право, учебник., - М., изд. Юнити, 2006 г.</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 Серебровский. Избранные труды., - М., изд. Статут, 1997 г.</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К. Дронников, Наследственное право Украинской ССР.,- К., изд. Киев, 1974 г.</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СССР от 21 июня 1985 г. №9 об установлении фактов, имеющих юридическое значение.</w:t>
      </w:r>
    </w:p>
    <w:p>
      <w:pPr>
        <w:pStyle w:val="Style18"/>
        <w:numPr>
          <w:ilvl w:val="0"/>
          <w:numId w:val="7"/>
        </w:numPr>
        <w:spacing w:lineRule="auto" w:line="360" w:before="0" w:after="0"/>
        <w:ind w:left="0" w:hanging="0"/>
        <w:contextualSpacing/>
        <w:jc w:val="both"/>
        <w:rPr>
          <w:rStyle w:val="InternetLink"/>
          <w:rFonts w:ascii="Times New Roman" w:hAnsi="Times New Roman" w:cs="Times New Roman"/>
          <w:color w:val="000000"/>
          <w:sz w:val="28"/>
          <w:szCs w:val="28"/>
          <w:u w:val="none"/>
        </w:rPr>
      </w:pPr>
      <w:r>
        <w:rPr>
          <w:rFonts w:cs="Times New Roman" w:ascii="Times New Roman" w:hAnsi="Times New Roman"/>
          <w:sz w:val="28"/>
          <w:szCs w:val="28"/>
        </w:rPr>
        <w:t>http://www.advocate-realty.ru/press/unitpress/?id=394957</w:t>
      </w:r>
    </w:p>
    <w:p>
      <w:pPr>
        <w:pStyle w:val="Normal"/>
        <w:spacing w:lineRule="auto" w:line="360" w:before="0" w:after="0"/>
        <w:jc w:val="both"/>
        <w:rPr>
          <w:rStyle w:val="InternetLink"/>
          <w:rFonts w:ascii="Times New Roman" w:hAnsi="Times New Roman" w:cs="Times New Roman"/>
          <w:color w:val="FFFFFF"/>
          <w:sz w:val="28"/>
          <w:szCs w:val="28"/>
          <w:u w:val="none"/>
          <w:lang w:val="uk-UA"/>
        </w:rPr>
      </w:pPr>
      <w:r>
        <w:rPr/>
      </w:r>
    </w:p>
    <w:p>
      <w:pPr>
        <w:pStyle w:val="Normal"/>
        <w:spacing w:lineRule="auto" w:line="360" w:before="0" w:after="0"/>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Ф от 30.12.2008 г., - М., Инфра-М, с.14, ст.35, п.4</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оссийской Федерации от 01.10.2010., - М., изд. Проспект, , с.277</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В. Гущин, Ю.А. Дмитриев – Наследственное право, учебник., - М., изд. Эксмо, с.55</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Б. Ярошенко, Наследственное право, учебник., - М., изд. </w:t>
      </w:r>
      <w:r>
        <w:rPr>
          <w:rFonts w:cs="Times New Roman" w:ascii="Times New Roman" w:hAnsi="Times New Roman"/>
          <w:lang w:val="en-US"/>
        </w:rPr>
        <w:t>WaltersKluwer</w:t>
      </w:r>
      <w:r>
        <w:rPr>
          <w:rFonts w:cs="Times New Roman" w:ascii="Times New Roman" w:hAnsi="Times New Roman"/>
        </w:rPr>
        <w:t>, с. 41</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И. Серебровский. Избранные труды., - М., изд. Статут, 1997 г., с. 42</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 Волкова, Наследственное право, учебник., - М., изд. Юнити, 2006 г., с. 23</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К. Дронников, Наследственное право Украинской ССР.,- К., изд. Киев, 1974 г., с. 71</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оссийской Федерации от 01.10.2010., - М., изд. Проспект., с. 3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оссийской Федерации от 01.10.2010., - М., изд. Проспект, с. 279</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оссийской Федерации от 01.10.2010., - М., изд. Проспект, с. 288</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оссийской Федерации от 01.10.2010., - М., изд. Проспект, с. 58</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оссийской Федерации от 01.10.2010., - М., изд. Проспект, с. 312</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оссийской Федерации от 01.10.2010., - М., изд. Проспект, с. 314</w:t>
      </w:r>
    </w:p>
  </w:footnote>
  <w:footnote w:id="15">
    <w:p>
      <w:pPr>
        <w:pStyle w:val="Footnote"/>
        <w:rPr/>
      </w:pPr>
      <w:r>
        <w:rPr>
          <w:rStyle w:val="FootnoteCharacters"/>
        </w:rPr>
        <w:footnoteRef/>
      </w:r>
      <w:r>
        <w:rPr>
          <w:rFonts w:cs="Times New Roman" w:ascii="Times New Roman" w:hAnsi="Times New Roman"/>
        </w:rPr>
        <w:t xml:space="preserve">Гражданский Кодекс Российской Федерации от 01.10.2010., - М., изд. Проспект, с. 312 - 319 </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оссийской Федерации от 01.10.2010., - М., изд. Проспект, с. 310</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Б. Ярошенко, Наследственное право, учебник., - М., изд. </w:t>
      </w:r>
      <w:r>
        <w:rPr>
          <w:rFonts w:cs="Times New Roman" w:ascii="Times New Roman" w:hAnsi="Times New Roman"/>
          <w:lang w:val="en-US"/>
        </w:rPr>
        <w:t>WaltersKluwer</w:t>
      </w:r>
      <w:r>
        <w:rPr>
          <w:rFonts w:cs="Times New Roman" w:ascii="Times New Roman" w:hAnsi="Times New Roman"/>
        </w:rPr>
        <w:t>, 2005 г. с. 48</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становление Пленума Верховного Суда СССР от 21 июня 1985 г. №9 об установлении фактов, имеющих юридическое значение. </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Б. Ярошенко, Наследственное право, учебник., - М., изд. </w:t>
      </w:r>
      <w:r>
        <w:rPr>
          <w:rFonts w:cs="Times New Roman" w:ascii="Times New Roman" w:hAnsi="Times New Roman"/>
          <w:lang w:val="en-US"/>
        </w:rPr>
        <w:t>WaltersKluwer</w:t>
      </w:r>
      <w:r>
        <w:rPr>
          <w:rFonts w:cs="Times New Roman" w:ascii="Times New Roman" w:hAnsi="Times New Roman"/>
        </w:rPr>
        <w:t>, 2005 г., с. 71</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Б. Ярошенко, Наследственное право, учебник., - М., изд. </w:t>
      </w:r>
      <w:r>
        <w:rPr>
          <w:rFonts w:cs="Times New Roman" w:ascii="Times New Roman" w:hAnsi="Times New Roman"/>
          <w:lang w:val="en-US"/>
        </w:rPr>
        <w:t xml:space="preserve">WaltersKluwer, 2005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111</w:t>
      </w:r>
    </w:p>
  </w:footnote>
  <w:footnote w:id="21">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http://www.advocate-realty.ru/press/unitpress/?id=394957</w:t>
      </w:r>
    </w:p>
  </w:footnote>
  <w:footnote w:id="22">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http://www.advocate-realty.ru/press/unitpress/?id=394957</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Б. Ярошенко, Наследственное право, учебник., - М., изд. </w:t>
      </w:r>
      <w:r>
        <w:rPr>
          <w:rFonts w:cs="Times New Roman" w:ascii="Times New Roman" w:hAnsi="Times New Roman"/>
          <w:lang w:val="en-US"/>
        </w:rPr>
        <w:t>WaltersKluwer</w:t>
      </w:r>
      <w:r>
        <w:rPr>
          <w:rFonts w:cs="Times New Roman" w:ascii="Times New Roman" w:hAnsi="Times New Roman"/>
        </w:rPr>
        <w:t>, 2005 г., с. 118</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Б. Ярошенко, Наследственное право, учебник., - М., изд. </w:t>
      </w:r>
      <w:r>
        <w:rPr>
          <w:rFonts w:cs="Times New Roman" w:ascii="Times New Roman" w:hAnsi="Times New Roman"/>
          <w:lang w:val="en-US"/>
        </w:rPr>
        <w:t>WaltersKluwer</w:t>
      </w:r>
      <w:r>
        <w:rPr>
          <w:rFonts w:cs="Times New Roman" w:ascii="Times New Roman" w:hAnsi="Times New Roman"/>
        </w:rPr>
        <w:t>, 2005 г., с. 119</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оссийской Федерации от 01.10.2010., - М., изд. Проспект, с. 320</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оссийской Федерации от 01.10.2010., - М., изд. Проспект, с. 310</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В. Гущин, Ю.А. Дмитриев – Наследственное право, учебник., - М., изд. Эксмо, с. 142</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оссийской Федерации от 01.10.2010., - М., изд. Проспект, с. 322</w:t>
      </w:r>
    </w:p>
  </w:footnote>
  <w:footnote w:id="29">
    <w:p>
      <w:pPr>
        <w:pStyle w:val="Footnote"/>
        <w:rPr/>
      </w:pPr>
      <w:r>
        <w:rPr>
          <w:rStyle w:val="FootnoteCharacters"/>
        </w:rPr>
        <w:footnoteRef/>
      </w:r>
      <w:r>
        <w:rPr>
          <w:rFonts w:cs="Times New Roman" w:ascii="Times New Roman" w:hAnsi="Times New Roman"/>
        </w:rPr>
        <w:t xml:space="preserve">Гражданский Кодекс Российской Федерации от 01.10.2010., - М., изд. Проспект, с. 323 </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оссийской Федерации от 01.10.2010., - М., изд. Проспект, с. 3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8:00Z</dcterms:created>
  <dc:creator>Celiene</dc:creator>
  <dc:description/>
  <cp:keywords/>
  <dc:language>en-US</dc:language>
  <cp:lastModifiedBy>SYSTEM</cp:lastModifiedBy>
  <dcterms:modified xsi:type="dcterms:W3CDTF">2011-09-07T02:38:00Z</dcterms:modified>
  <cp:revision>2</cp:revision>
  <dc:subject/>
  <dc:title/>
</cp:coreProperties>
</file>