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осударственный строитель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соци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Реферат на тему:</w:t>
      </w:r>
    </w:p>
    <w:p>
      <w:pPr>
        <w:pStyle w:val="Normal"/>
        <w:spacing w:lineRule="auto" w:line="360"/>
        <w:ind w:firstLine="709"/>
        <w:jc w:val="center"/>
        <w:rPr>
          <w:b/>
          <w:b/>
          <w:sz w:val="28"/>
          <w:szCs w:val="48"/>
        </w:rPr>
      </w:pPr>
      <w:r>
        <w:rPr>
          <w:b/>
          <w:sz w:val="28"/>
          <w:szCs w:val="48"/>
        </w:rPr>
        <w:t>Мое видение социологии</w:t>
      </w:r>
    </w:p>
    <w:p>
      <w:pPr>
        <w:pStyle w:val="Normal"/>
        <w:spacing w:lineRule="auto" w:line="360"/>
        <w:ind w:firstLine="709"/>
        <w:jc w:val="center"/>
        <w:rPr>
          <w:b/>
          <w:b/>
          <w:sz w:val="28"/>
          <w:szCs w:val="48"/>
        </w:rPr>
      </w:pPr>
      <w:r>
        <w:rPr>
          <w:b/>
          <w:sz w:val="28"/>
          <w:szCs w:val="48"/>
        </w:rPr>
        <w:t>как</w:t>
      </w:r>
    </w:p>
    <w:p>
      <w:pPr>
        <w:pStyle w:val="Normal"/>
        <w:spacing w:lineRule="auto" w:line="360"/>
        <w:ind w:firstLine="709"/>
        <w:jc w:val="center"/>
        <w:rPr>
          <w:b/>
          <w:b/>
          <w:sz w:val="28"/>
          <w:szCs w:val="48"/>
        </w:rPr>
      </w:pPr>
      <w:r>
        <w:rPr>
          <w:b/>
          <w:sz w:val="28"/>
          <w:szCs w:val="48"/>
        </w:rPr>
        <w:t>учебной дисциплины</w:t>
      </w:r>
    </w:p>
    <w:p>
      <w:pPr>
        <w:pStyle w:val="Normal"/>
        <w:spacing w:lineRule="auto" w:line="360"/>
        <w:ind w:firstLine="709"/>
        <w:jc w:val="both"/>
        <w:rPr>
          <w:b/>
          <w:b/>
          <w:sz w:val="28"/>
          <w:szCs w:val="48"/>
        </w:rPr>
      </w:pPr>
      <w:r>
        <w:rPr>
          <w:b/>
          <w:sz w:val="28"/>
          <w:szCs w:val="48"/>
        </w:rPr>
      </w:r>
      <w:r>
        <w:br w:type="page"/>
      </w:r>
    </w:p>
    <w:p>
      <w:pPr>
        <w:pStyle w:val="Normal"/>
        <w:spacing w:lineRule="auto" w:line="360"/>
        <w:ind w:firstLine="709"/>
        <w:jc w:val="both"/>
        <w:rPr>
          <w:sz w:val="28"/>
        </w:rPr>
      </w:pPr>
      <w:r>
        <w:rPr>
          <w:sz w:val="28"/>
        </w:rPr>
        <w:t>Для того, чтобы понять, что такое социология как учебная дисциплина, нужно иметь представление о том, что же такое социология как наука. Ведь не зная о сути предмета, разве можем мы говорить и о его применении в какой-либо сфере? Конечно, нет. А значит нужно понять, что представляет из себя такая дисциплина как социология, какими функциями обладает, как она связана с другими науками, какую роль играет в нашей повседневной жизни.</w:t>
      </w:r>
      <w:r>
        <w:br w:type="page"/>
      </w:r>
    </w:p>
    <w:p>
      <w:pPr>
        <w:pStyle w:val="Normal"/>
        <w:spacing w:lineRule="auto" w:line="360"/>
        <w:ind w:firstLine="709"/>
        <w:jc w:val="both"/>
        <w:rPr>
          <w:b/>
          <w:b/>
          <w:sz w:val="28"/>
          <w:szCs w:val="32"/>
        </w:rPr>
      </w:pPr>
      <w:r>
        <w:rPr>
          <w:b/>
          <w:sz w:val="28"/>
          <w:szCs w:val="32"/>
        </w:rPr>
        <w:t>Социология как нау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Каждая из отраслей науки имеет предмет, раскрываемый в содержании, системе теорий, законов, категорий, принципов и выполняет особые функции по отношению к практике, исследует определенную сферу общественных отношений, те или иные явления, процессы. Существует определенная взаимозависимость между предметом, содержанием и функциями науки. Потребности практики выдвигают на каждом этапе жизни общества новые требования к гуманитарному знанию в целом и отдельным его отраслям. Но современное общество – не соединение различных механизмов управления, властных институтов и структур, социальных сфер политики, экономики, а - нечто целое. Возникает потребность в отрасли знаний, которая изучает общество во всех его аспектах. Таковой и является социология – наука об обществе.</w:t>
      </w:r>
    </w:p>
    <w:p>
      <w:pPr>
        <w:pStyle w:val="Normal"/>
        <w:spacing w:lineRule="auto" w:line="360"/>
        <w:ind w:firstLine="709"/>
        <w:jc w:val="both"/>
        <w:rPr/>
      </w:pPr>
      <w:r>
        <w:rPr>
          <w:sz w:val="28"/>
        </w:rPr>
        <w:t>Социология (от лат.</w:t>
      </w:r>
      <w:r>
        <w:rPr>
          <w:sz w:val="28"/>
          <w:lang w:val="en-US"/>
        </w:rPr>
        <w:t>societas</w:t>
      </w:r>
      <w:r>
        <w:rPr>
          <w:sz w:val="28"/>
        </w:rPr>
        <w:t xml:space="preserve"> – общество и греч.</w:t>
      </w:r>
      <w:r>
        <w:rPr>
          <w:sz w:val="28"/>
          <w:lang w:val="en-US"/>
        </w:rPr>
        <w:t>logos</w:t>
      </w:r>
      <w:r>
        <w:rPr>
          <w:sz w:val="28"/>
        </w:rPr>
        <w:t xml:space="preserve"> – слово, понятие учение) – наука о законах становления, функционирования, развития общества в целом, различных социальных общностей и социальных отношений между ними.</w:t>
      </w:r>
    </w:p>
    <w:p>
      <w:pPr>
        <w:pStyle w:val="Normal"/>
        <w:spacing w:lineRule="auto" w:line="360"/>
        <w:ind w:firstLine="709"/>
        <w:jc w:val="both"/>
        <w:rPr/>
      </w:pPr>
      <w:r>
        <w:rPr>
          <w:sz w:val="28"/>
        </w:rPr>
        <w:t xml:space="preserve">Впервые понятие «социология» введено в научный оборот еще в середине </w:t>
      </w:r>
      <w:r>
        <w:rPr>
          <w:sz w:val="28"/>
          <w:lang w:val="en-US"/>
        </w:rPr>
        <w:t>XIX</w:t>
      </w:r>
      <w:r>
        <w:rPr>
          <w:sz w:val="28"/>
        </w:rPr>
        <w:t xml:space="preserve"> в. основоположником позитивизма, французским ученым Огюстом Контом. Первоначально социология обозначала обществоведение, но стечением времени предмет социологии непрерывно менялся и уточнялся, сопровождаясь постепенным отделением социологии от философии. Дело в том, что к середине </w:t>
      </w:r>
      <w:r>
        <w:rPr>
          <w:sz w:val="28"/>
          <w:lang w:val="en-US"/>
        </w:rPr>
        <w:t>XIX</w:t>
      </w:r>
      <w:r>
        <w:rPr>
          <w:sz w:val="28"/>
        </w:rPr>
        <w:t>в. потребности социального развития и внутренняя логика эволюции науки об обществе требовали новых подходов, формирования типа социальных явлений. В ответ на потребности формирования гражданского общества возникает социология.</w:t>
      </w:r>
    </w:p>
    <w:p>
      <w:pPr>
        <w:pStyle w:val="Normal"/>
        <w:spacing w:lineRule="auto" w:line="360"/>
        <w:ind w:firstLine="709"/>
        <w:jc w:val="both"/>
        <w:rPr/>
      </w:pPr>
      <w:r>
        <w:rPr>
          <w:sz w:val="28"/>
        </w:rPr>
        <w:t>С попыткой выделить социальное (внутри самого общества отличить социальные отношения от экономических, политических и других) связано формирование различных предметных областей социологии. Так возникло целое семейство социологий – труда, образования, политики, семьи и других социальных институтов и процессов. Появились социологические теории так называемого среднего уровня, которые с одной стороны, были связаны с общесоциальной теорией, а с другой – опирались на материал, собранный в эмпирических исследованиях. Особой формой социологического знания являются методика, техника и организация социологических исследований.</w:t>
      </w:r>
    </w:p>
    <w:p>
      <w:pPr>
        <w:pStyle w:val="Normal"/>
        <w:spacing w:lineRule="auto" w:line="360"/>
        <w:ind w:firstLine="709"/>
        <w:jc w:val="both"/>
        <w:rPr>
          <w:sz w:val="28"/>
        </w:rPr>
      </w:pPr>
      <w:r>
        <w:rPr>
          <w:sz w:val="28"/>
        </w:rPr>
        <w:t>В связи с этим распространяется представление о трехуровневой структуре социологии: общесоциологическая теория, специальные (частные) социологические теории, эмпирические социологические исследования. Затем в 80-х годах ХХ столетия укореняется понимание социологии как науки о социальных отношениях, механизмах и закономерностях функционирования и развития социальных общностей.</w:t>
      </w:r>
    </w:p>
    <w:p>
      <w:pPr>
        <w:pStyle w:val="Normal"/>
        <w:spacing w:lineRule="auto" w:line="360"/>
        <w:ind w:firstLine="709"/>
        <w:jc w:val="both"/>
        <w:rPr>
          <w:sz w:val="28"/>
        </w:rPr>
      </w:pPr>
      <w:r>
        <w:rPr>
          <w:sz w:val="28"/>
        </w:rPr>
        <w:t>Конкретизация предмета социологии поставила вопрос о соотношении социологии с другими общественными науками. В период, когда социология находилась в поисках своего предмета, обнаружились ее тесные контакты с антропологией, биологией, психологией, экономикой, историей, этнографией, географией, правовыми науками, которые остаются традиционными и получают новые импульсы с развитием указанных дисциплин. Устойчивые функциональные связи, носящие нередко методологический характер, установились между социологией и статистикой, прикладной математикой, логикой, семиотикой, лингвистикой. Наконец, нарастание практических приложений социологии актуализирует ее взаимосвязь с этикой, эстетикой, медициной, педагогикой, теорией организации и управления, другими отраслями науки, имеющими развитую нормативную основу. Междисциплинарные взаимодействия приводят к выдвижению программ новых пограничных наук: экономической социологии, социальной экологии и др. В связи с включением социологии в общий контекст междисциплинарных связей растет ее методологическая роль.</w:t>
      </w:r>
      <w:r>
        <w:br w:type="page"/>
      </w:r>
    </w:p>
    <w:p>
      <w:pPr>
        <w:pStyle w:val="Normal"/>
        <w:spacing w:lineRule="auto" w:line="360"/>
        <w:ind w:firstLine="709"/>
        <w:jc w:val="both"/>
        <w:rPr>
          <w:b/>
          <w:b/>
          <w:sz w:val="28"/>
          <w:szCs w:val="32"/>
        </w:rPr>
      </w:pPr>
      <w:r>
        <w:rPr>
          <w:b/>
          <w:sz w:val="28"/>
          <w:szCs w:val="32"/>
        </w:rPr>
        <w:t>Место социологии в системе нау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Социология как система знаний не может развиваться и выполнять свои функции, не взаимодействуя с другими науками. Социология служит фундаментом для специальных общественных наук.</w:t>
      </w:r>
    </w:p>
    <w:p>
      <w:pPr>
        <w:pStyle w:val="Normal"/>
        <w:spacing w:lineRule="auto" w:line="360"/>
        <w:ind w:firstLine="709"/>
        <w:jc w:val="both"/>
        <w:rPr/>
      </w:pPr>
      <w:r>
        <w:rPr>
          <w:sz w:val="28"/>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ступающими уникальными и неповторимыми во времени и пространстве,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 – для всех войн, всех наций, всех религий, всех революций и т.д. Несмотря на это различие, социология тесно связана с исторической наукой, эта связь необходима. И история, и социология имеют объектом изучения общество. История, как и социология, сталкивается с двумя основными проблемами, во-первых, с наличием определенных социальных закономерностей, и, во-вторых, с существованием индивидуальных, неповторимых явлений и процессов, которые оказывают влияние на зигзаги в развитии общества. Отрицание преемственности и исторического опыта оборачивается большими бедами для человечества. Выявить эволюцию субъективно-объективных связей, отношений, норм и ценностей можно лишь совместными усилиями истории и социологии.</w:t>
      </w:r>
    </w:p>
    <w:p>
      <w:pPr>
        <w:pStyle w:val="Normal"/>
        <w:spacing w:lineRule="auto" w:line="360"/>
        <w:ind w:firstLine="709"/>
        <w:jc w:val="both"/>
        <w:rPr/>
      </w:pPr>
      <w:r>
        <w:rPr>
          <w:sz w:val="28"/>
        </w:rPr>
        <w:t>Также социология не может не взаимодействовать и с политологией. Взаимодействие двух наук – социологии и политологии породило новую отрасль науки – политическую социологию. Связь социологии и политологии определяется, во-первых, тем, что выявить закономер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жимы.</w:t>
      </w:r>
    </w:p>
    <w:p>
      <w:pPr>
        <w:pStyle w:val="Normal"/>
        <w:spacing w:lineRule="auto" w:line="360"/>
        <w:ind w:firstLine="709"/>
        <w:jc w:val="both"/>
        <w:rPr>
          <w:sz w:val="28"/>
        </w:rPr>
      </w:pPr>
      <w:r>
        <w:rPr>
          <w:sz w:val="28"/>
        </w:rPr>
        <w:t>Социология тесно связана с философией. В основе связи – 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п. Философия изучает такие понятия как материя и сознание, социология – социальную структуру, социальные институты, культуру, социальную организацию общества и т.п. Если же философия изучает сущность человека, личности, то социология – личность как социальный тип. Если же философия изучает социальные отношения в их сущности, то социология – социальные взаимодействия и взаимосвязи. Конечно же, социология осуществляет задачу, непосильную общей философии – непосредственно перерабатывает конкретные данные общественной жизн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Структура соци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Структура любой науки всегда обусловлена теми задачами, которые она ставит, и теми функциями, которые она выполняет в обществе. Социология не является исключением. Ее структура обусловлена, во-первых, тем, что социология решает научные проблемы, связанные с формированием знания о социальной действительно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циальной действительности, и образуют теоретическую, фундамен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ческие проблемы. Теоретические знания</w:t>
      </w:r>
      <w:r>
        <w:rPr>
          <w:sz w:val="28"/>
          <w:lang w:val="en-US" w:eastAsia="en-US"/>
        </w:rPr>
        <w:t xml:space="preserve"> —</w:t>
      </w:r>
      <w:r>
        <w:rPr>
          <w:sz w:val="28"/>
        </w:rPr>
        <w:t xml:space="preserve"> знания универсальные, эмпирические фактофиксирующие. Теоретические знания опираются на эмпирическое, не существенное преобладание эмпирических компонентов исследования над тео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деляют в конечном итоге, прогресс любой науки, а, следовательно, и социологии. Эмпирические исследования подразделяются на фундаментальные и прикладные. Фундаментальные социологические исследования ставят цели развития и совершенствования научных представлений об изучаемом предмете. Прикладные исследования посвящаются разрешению какой-либо конкретной социологической проблемы.</w:t>
      </w:r>
    </w:p>
    <w:p>
      <w:pPr>
        <w:pStyle w:val="Normal"/>
        <w:spacing w:lineRule="auto" w:line="360"/>
        <w:ind w:firstLine="709"/>
        <w:jc w:val="both"/>
        <w:rPr/>
      </w:pPr>
      <w:r>
        <w:rPr>
          <w:sz w:val="28"/>
        </w:rPr>
        <w:t>На основе теоретического и эмпирического изучения различных социальных систем социология может давать ценные практические рекомендации и обоснованные прогнозы. Теоретическая и прикладная социология, базируясь на конкретных социологических исследованиях, не противостоят одна другой, а составляют единство, взаимное обогащ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Функции социологии</w:t>
      </w:r>
    </w:p>
    <w:p>
      <w:pPr>
        <w:pStyle w:val="Normal"/>
        <w:spacing w:lineRule="auto" w:line="360"/>
        <w:ind w:firstLine="709"/>
        <w:jc w:val="both"/>
        <w:rPr>
          <w:color w:val="FFFFFF"/>
          <w:sz w:val="28"/>
        </w:rPr>
      </w:pPr>
      <w:r>
        <w:rPr>
          <w:color w:val="FFFFFF"/>
          <w:sz w:val="28"/>
        </w:rPr>
        <w:t>социология наука общество</w:t>
      </w:r>
    </w:p>
    <w:p>
      <w:pPr>
        <w:pStyle w:val="Normal"/>
        <w:spacing w:lineRule="auto" w:line="360"/>
        <w:ind w:firstLine="709"/>
        <w:jc w:val="both"/>
        <w:rPr>
          <w:sz w:val="28"/>
        </w:rPr>
      </w:pPr>
      <w:r>
        <w:rPr>
          <w:sz w:val="28"/>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spacing w:lineRule="auto" w:line="360"/>
        <w:ind w:firstLine="709"/>
        <w:jc w:val="both"/>
        <w:rPr>
          <w:sz w:val="28"/>
        </w:rPr>
      </w:pPr>
      <w:r>
        <w:rPr>
          <w:sz w:val="28"/>
        </w:rPr>
        <w:t>Итак, что же представляет собой социология как учебная дисциплина? Нужно ли изучать данный предмет людям, казалось бы не имеющим ничего общего с этим направлением? Безусловно, ответ: «Да, нужно». Ведь, как мы уже поняли, социология берет самый сложный объект изучения - человеческое общество, его структуру, законы развития, поведение людей. Цель социологии: научить понимать социальные процессы и явления для того, чтобы управлять ими, чтобы регулировать изменения общественной жизни, направлять их в нужное русло. Именно в этом нам и помогает социология – научится контролировать процессы, происходящие в обществе, понимать к каким последствиям может привести то или иное действие. Многие думают, что их не касаются эти проблемы. Но ведь мы все живем в обществе, каждый из нас – это маленькая частица, составляющая общество, невозможно отделить одно от другого. Анализ современного общества показывает, что количество проблем, стоящих перед человечеством с каждым годом все более увеличивается, а значит, знание основ социологии необходимых каждому. К тому же рассматриваемая наука помогает человеку найти себя как личность, понять свое место и роль в современном обществе, четко представлять его структуру, что тоже немало важно, ведь социальные структуры состоят из человеческих действий и взаимоотношений. Социология помогает правильно ориентироваться в социальной действительности, в лабиринте проблем, с которыми они сталкиваются в повседневной жизни. Социологическое видение мира - вот тот инструмент, при помощи которого люди добиваются успеха в любой области.</w:t>
      </w:r>
    </w:p>
    <w:p>
      <w:pPr>
        <w:pStyle w:val="Header"/>
        <w:tabs>
          <w:tab w:val="left" w:pos="2775" w:leader="none"/>
          <w:tab w:val="center" w:pos="4153" w:leader="none"/>
          <w:tab w:val="center" w:pos="5031" w:leader="none"/>
          <w:tab w:val="right" w:pos="8306"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153" w:leader="none"/>
        <w:tab w:val="center" w:pos="5031" w:leader="none"/>
        <w:tab w:val="right" w:pos="8306"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153" w:leader="none"/>
        <w:tab w:val="center" w:pos="5031" w:leader="none"/>
        <w:tab w:val="right" w:pos="8306"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Customer</dc:creator>
  <dc:description/>
  <cp:keywords/>
  <dc:language>en-US</dc:language>
  <cp:lastModifiedBy>SYSTEM</cp:lastModifiedBy>
  <cp:lastPrinted>2010-09-23T23:31:00Z</cp:lastPrinted>
  <dcterms:modified xsi:type="dcterms:W3CDTF">2011-09-07T02:37:00Z</dcterms:modified>
  <cp:revision>2</cp:revision>
  <dc:subject/>
  <dc:title>Каждая из отраслей науки имеет предмет, раскрываемый в содержании, системе теорий, законов, категорий, принципов и выполняет особые функции по отношению к практике, исследует определенную сферу общественных отношений, те или иные явления, процессы</dc:title>
</cp:coreProperties>
</file>