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1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ВД “Теплый стан” дал письменное указание оперуполномоченному уголовного розыска проверить заявление гр. Степановой А.Л. об ограблении её во дворе дома. В ходе проверки заявления факт совершения преступления подтвердился. Оперуполномоченный возбудил уголовное дело и обратился к начальнику ОВД для утверждения постановления о возбуждении уголовного дел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о ли указание начальника ОВД? Кто из руководителей ОВД обладает полномочиями начальника органа дознания по действующему законодательству?</w:t>
      </w:r>
    </w:p>
    <w:p>
      <w:pPr>
        <w:pStyle w:val="U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. 5 УПК РФ:</w:t>
      </w:r>
    </w:p>
    <w:p>
      <w:pPr>
        <w:pStyle w:val="U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24) органы дознания - государственные органы и должностные лица, уполномоченные в соответствии с настоящим Кодексом осуществлять дознание и другие процессуальные полномочия;</w:t>
      </w:r>
    </w:p>
    <w:p>
      <w:pPr>
        <w:pStyle w:val="U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/>
      </w:pPr>
      <w:bookmarkStart w:id="0" w:name="p112"/>
      <w:bookmarkEnd w:id="0"/>
      <w:r>
        <w:rPr>
          <w:sz w:val="28"/>
          <w:szCs w:val="28"/>
        </w:rPr>
        <w:t>17) начальник органа дознания - должностное лицо органа дознания, в том числе заместитель начальника органа дознания, уполномоченное давать поручения о производстве дознания и неотложных следственных действий, осуществлять иные полномочия, предусмотренные настоящим Кодексом;</w:t>
      </w:r>
    </w:p>
    <w:p>
      <w:pPr>
        <w:pStyle w:val="U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/>
      </w:pPr>
      <w:bookmarkStart w:id="1" w:name="p115"/>
      <w:bookmarkStart w:id="2" w:name="p113"/>
      <w:bookmarkEnd w:id="1"/>
      <w:bookmarkEnd w:id="2"/>
      <w:r>
        <w:rPr>
          <w:sz w:val="28"/>
          <w:szCs w:val="28"/>
        </w:rPr>
        <w:t>17.1) начальник подразделения дознания - должностное лицо органа дознания, возглавляющее соответствующее специализированное подразделение, которое осуществляет предварительное расследование в форме дознания, а также его заместитель;</w:t>
      </w:r>
    </w:p>
    <w:p>
      <w:pPr>
        <w:pStyle w:val="U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bookmarkStart w:id="3" w:name="p116"/>
      <w:bookmarkEnd w:id="3"/>
      <w:r>
        <w:rPr>
          <w:sz w:val="28"/>
          <w:szCs w:val="28"/>
        </w:rPr>
        <w:t>На основании п.1 ч.2 ст.40 УПК РФ к органам дознания относятся: органы внутренних дел РФ, а так же иные органы исполнительной власти, наделенные в соответствии с федеральным законом полномочиями по осуществлению опреративно-розысконой деятельности (ОРД).</w:t>
      </w:r>
    </w:p>
    <w:p>
      <w:pPr>
        <w:pStyle w:val="U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авомерно ли указание начальника ОВД? </w:t>
      </w:r>
    </w:p>
    <w:p>
      <w:pPr>
        <w:pStyle w:val="U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: Да правомерно, так как он сделал это распоряжение в письменной форме.</w:t>
      </w:r>
    </w:p>
    <w:p>
      <w:pPr>
        <w:pStyle w:val="U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Кто из руководителей ОВД обладает полномочиями начальника органа дознания по действующему законодательству?</w:t>
      </w:r>
    </w:p>
    <w:p>
      <w:pPr>
        <w:pStyle w:val="U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Ответ: В системе органов внутренних дел начальник ОВД обладает статусом начальника органов дознания, поскольку он является руководителем ведомства, которое законодатель указал в ст. 40 УПК РФ в качестве органа дознания.</w:t>
      </w:r>
    </w:p>
    <w:p>
      <w:pPr>
        <w:pStyle w:val="U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Кроме начальника ОВД статусом начальника органа дознания обладают так же начальник криминальной милиции и начальник милиции общественной безопасности. Таким образом, на основании п.17 ст.5 УПК РФ они наряду с начальником ОВД также обладают статусом начальника органа дозн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  <w:t>дознание уголовный дело срок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2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оловное дело возбуждено 10 апреля. Дознаватель окончил производство по уголовному делу 10 мая, но поскольку это был выходной день, то уголовное дело прокурору было представлено 11 мая.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курор посчитал, что дознаватель грубо нарушил сроки, установленные УПК РФ, поскольку уголовное дело должно было быть представлено прокурору с обвинительным актом за 2 суток до истечения срока дознания, так как по закону ему (прокурору) дается 2 суток для изучения материалов уголовного дела.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вильно ли определен срок окончания дознания? Правомерно ли требование прокурора? Каков порядок исчисления срока, установленного в сутках?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збуждение уголовного дела – первоначальный этап уголовного судопроизводства, на котором уполномоченные государственные органы и должностные лица, располагающие сведениями о совершенном или готовящемся преступлении, устанавливают достаточные данные, указывающие на наличие или отсутствие признаков преступления, и принимают решение, возбуждать или не возбуждать уголовное дело.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анный этап уголовного судопроизводства начинается с поступления в орган дознания сообщения о преступлении. После этого сообщение о преступлении регистрируют, рассматривают и проверяют. Завершается этап принятием одного из предусмотренных УПК РФ решением – о возбуждении уголовного дела, од отказе в возбуждении уголовного дела (п.1,2 ч.1 ст.145 УПК РФ) или </w:t>
      </w:r>
      <w:r>
        <w:rPr>
          <w:rFonts w:cs="Times New Roman" w:ascii="Times New Roman" w:hAnsi="Times New Roman"/>
          <w:sz w:val="28"/>
          <w:szCs w:val="28"/>
        </w:rPr>
        <w:t xml:space="preserve">о передаче сообщения по подследственности (п.3 ч.1 ст.145 УПК РФ). </w:t>
      </w:r>
      <w:r>
        <w:rPr>
          <w:rFonts w:cs="Times New Roman" w:ascii="Times New Roman" w:hAnsi="Times New Roman"/>
          <w:bCs/>
          <w:iCs/>
          <w:sz w:val="28"/>
          <w:szCs w:val="28"/>
        </w:rPr>
        <w:t>Данный этап уголовного судопроизводства сравнительно не продолжителен по времени. Решение по сообщению о преступлении должно быть принять в срок до 3 суток, который применительно к производству дознания может быть продлен по ходатайству дознавателя начальником органа дознания до 10 суток, а при необходимости проведения документальных ревизий (проверок) по ходатайству дознавателя прокурором – до 30 суток (ч.3 ст.144 УПК РФ). Таким образом, законодатель установил максимальный срок для принятия решения по сообщению о преступлении – 30 суток, который не подлежит дальнейшему продлению.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вильно ли определен срок окончания дознания?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твет: да срок определен правомерно. Если дознаватель подавал ходатайство прокурору продлить срок до 30 суток.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соответствии с ч.2 статьей 128 УПК РФ -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окончание срока приходится на нерабочий день, то последним днем срока считается первый следующий за ним рабочий ден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bookmarkStart w:id="4" w:name="p1990"/>
      <w:bookmarkEnd w:id="4"/>
      <w:r>
        <w:rPr>
          <w:rFonts w:cs="Times New Roman" w:ascii="Times New Roman" w:hAnsi="Times New Roman"/>
          <w:bCs/>
          <w:iCs/>
          <w:sz w:val="28"/>
          <w:szCs w:val="28"/>
        </w:rPr>
        <w:t>Правомерно ли требование прокурора?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вет: нет, не правомерно. Так как после возбуждения уголовного дела выносится соответствующее постановление. Копия постановления дознавателя о возбуждении уголовного дела незамедлительно направляется прокурору. После этого прокурор в течении 24 часов с момента получения постановления может признать его не законным или необоснованным, или отменить постановление путем вынесения собственного постановления, в котором в обязательном порядке излагаются мотивы, по которым было принято данное решение.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ов порядок исчисления срока, установленного в сутках?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вет: в соответствии с УПК РФ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я 128. Исчисление срок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p1992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2. Срок, исчисляемый сутками, истекает в 24 часа последних сут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срока проверки сообщения о преступлении сутки, которыми данный срок начинается, учитываются в полном объеме вне зависимости от конкретного часа поступления сообщения. Например, заявление о преступлении поступило в ОВД 1 марта в 23.00, первоначальный 3 суточный срок проверки данного заявления истекает 3 марта в 23.00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p1994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Обвинительный акт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й документ представляет собой акт, в котором в обобщенном виде закрепляются результаты предварительного расследования, проводившегося в форме дознания, если уголовное дело подлежит направлению в суд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содержанию обвинительного акта закреплены в ст. 225 УПК РФ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. 1 данной статьи в обвинительном акте указываютс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и место его составле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ь, фамилия, инициалы лица, его составившего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о лице, привлекаемом к уголовной ответственност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и время совершения преступления, его способы, мотивы, цели, последствия и другие обстоятельства, имеющие значение для данного уголовного дел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улировка обвинения с указанием пункта, части, статьи Уголовного кодекса Российской Федераци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азательств, подтверждающих обвинение, и краткое изложение их содержания, а также перечень доказательств, на которые ссылается сторона защиты, и краткое изложение их содержа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стоятельства, смягчающие и отягчающие наказание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о потерпевшем, характере и размере причиненного ему вред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лиц, подлежащих вызову в суд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составления обвинительного акта лицо приобретает процессуальное положение обвиняемог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. 2 </w:t>
      </w:r>
      <w:r>
        <w:rPr>
          <w:rFonts w:cs="Times New Roman" w:ascii="Times New Roman" w:hAnsi="Times New Roman"/>
          <w:sz w:val="28"/>
          <w:szCs w:val="28"/>
          <w:lang w:eastAsia="ru-RU"/>
        </w:rPr>
        <w:t>ст. 225 УПК</w:t>
      </w:r>
      <w:r>
        <w:rPr>
          <w:rFonts w:cs="Times New Roman" w:ascii="Times New Roman" w:hAnsi="Times New Roman"/>
          <w:sz w:val="28"/>
          <w:szCs w:val="28"/>
        </w:rPr>
        <w:t xml:space="preserve"> РФ - Обвиняемый, его защитник должны быть ознакомлены с обвинительным актом и материалами уголовного дела, о чем делается отметка в протоколе ознакомления с материалами уголовного дел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. 3 ст. 225 УПК РФ - Потерпевшему или его представителю по его ходатайству могут быть предоставлены для ознакомления обвинительный акт и материалы уголовного дела в том же порядке, который установлен частью второй настоящей статьи для обвиняемого и его защитник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. 4 ст. 225 УПК РФ - Обвинительный акт утверждается начальником органа дознания и вместе с материалами уголовного дела направляется прокурор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. 226 УПК РФ - В течение двух суток прокурор рассматривает поступившее с обвинительным актом уголовное дело и принимает одно из следующих реш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обвинительного акта и направлении дела в су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возвращении уголовного дела для производства дополнительного дознания либо пересоставления обвинительного акта, при этом он может продлить срок дознания, но не более чем на 10 суток, а для пересоставления обвинительного акта - не более 3 су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кратить уголовное дело по основаниям, предусмотренным ст. 24-28УПК Р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направлении уголовного дела для производства предварительного следств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обвинительного акта с приложениями вручается обвиняемому, его защитнику и потерпевшему в порядке, установленном статьей 222 УПК РФ.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firstLine="567"/>
      <w:jc w:val="both"/>
      <w:outlineLvl w:val="7"/>
    </w:pPr>
    <w:rPr>
      <w:rFonts w:ascii="Times New Roman" w:hAnsi="Times New Roman" w:cs="Times New Roman"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28:00Z</dcterms:created>
  <dc:creator>Admin</dc:creator>
  <dc:description/>
  <cp:keywords/>
  <dc:language>en-US</dc:language>
  <cp:lastModifiedBy>SYSTEM</cp:lastModifiedBy>
  <dcterms:modified xsi:type="dcterms:W3CDTF">2011-09-07T02:28:00Z</dcterms:modified>
  <cp:revision>2</cp:revision>
  <dc:subject/>
  <dc:title/>
</cp:coreProperties>
</file>