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нистерство образования Российской Федерации</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Якутская государственная сельскохозяйственная академия</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Юридический факультет</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федра гражданского и аграрного права</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jc w:val="center"/>
        <w:rPr>
          <w:rFonts w:ascii="Times New Roman" w:hAnsi="Times New Roman" w:cs="Times New Roman"/>
          <w:color w:val="000000"/>
          <w:sz w:val="28"/>
          <w:szCs w:val="36"/>
          <w:lang w:val="ru-RU" w:eastAsia="en-US"/>
        </w:rPr>
      </w:pPr>
      <w:r>
        <w:rPr>
          <w:rFonts w:cs="Times New Roman" w:ascii="Times New Roman" w:hAnsi="Times New Roman"/>
          <w:color w:val="000000"/>
          <w:sz w:val="28"/>
          <w:szCs w:val="36"/>
          <w:lang w:val="ru-RU" w:eastAsia="en-US"/>
        </w:rPr>
        <w:t>КОНТРОЛЬНАЯ РАБОТА</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дисциплине: Земельное право</w:t>
      </w:r>
    </w:p>
    <w:p>
      <w:pPr>
        <w:pStyle w:val="Normal"/>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тему:</w:t>
      </w:r>
    </w:p>
    <w:p>
      <w:pPr>
        <w:pStyle w:val="Normal"/>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Источники земельного права</w:t>
      </w:r>
    </w:p>
    <w:p>
      <w:pPr>
        <w:pStyle w:val="Normal"/>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полнила: студентка 6-го курса з/о Ю-05</w:t>
      </w:r>
    </w:p>
    <w:p>
      <w:pPr>
        <w:pStyle w:val="Normal"/>
        <w:tabs>
          <w:tab w:val="clear" w:pos="708"/>
          <w:tab w:val="left" w:pos="4111" w:leader="none"/>
        </w:tabs>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едорова Лилия Николаевна</w:t>
      </w:r>
    </w:p>
    <w:p>
      <w:pPr>
        <w:pStyle w:val="Normal"/>
        <w:tabs>
          <w:tab w:val="clear" w:pos="708"/>
          <w:tab w:val="left" w:pos="4111" w:leader="none"/>
        </w:tabs>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верил: Эверстова А. Г.</w:t>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4111"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Якутск 2010</w:t>
      </w:r>
      <w:r>
        <w:br w:type="page"/>
      </w:r>
    </w:p>
    <w:p>
      <w:pPr>
        <w:pStyle w:val="Normal"/>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одержание</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6"/>
        <w:numPr>
          <w:ilvl w:val="0"/>
          <w:numId w:val="3"/>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нятие и классификация источников земельного права</w:t>
      </w:r>
    </w:p>
    <w:p>
      <w:pPr>
        <w:pStyle w:val="Style16"/>
        <w:numPr>
          <w:ilvl w:val="0"/>
          <w:numId w:val="3"/>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ституция Российской Федерации как источник земельного права</w:t>
      </w:r>
    </w:p>
    <w:p>
      <w:pPr>
        <w:pStyle w:val="Style16"/>
        <w:numPr>
          <w:ilvl w:val="0"/>
          <w:numId w:val="3"/>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еждународный договор Российской Федерации как источник земельного права</w:t>
      </w:r>
    </w:p>
    <w:p>
      <w:pPr>
        <w:pStyle w:val="Style16"/>
        <w:numPr>
          <w:ilvl w:val="0"/>
          <w:numId w:val="3"/>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он как источник земельного права</w:t>
      </w:r>
    </w:p>
    <w:p>
      <w:pPr>
        <w:pStyle w:val="Style16"/>
        <w:numPr>
          <w:ilvl w:val="0"/>
          <w:numId w:val="3"/>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казы Президента Российской Федерации, нормативные правовые акты федеральных органов исполнительной власти как источник земельного права</w:t>
      </w:r>
    </w:p>
    <w:p>
      <w:pPr>
        <w:pStyle w:val="Style16"/>
        <w:numPr>
          <w:ilvl w:val="0"/>
          <w:numId w:val="3"/>
        </w:numPr>
        <w:tabs>
          <w:tab w:val="clear" w:pos="708"/>
          <w:tab w:val="left" w:pos="0"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оны, нормативные правовые акты субъектов Российской Федерации, нормативные правовые акты органов местного самоуправления как источники земельного права</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ользованная литератур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6"/>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Понятие и классификация источников земельного права</w:t>
      </w:r>
    </w:p>
    <w:p>
      <w:pPr>
        <w:pStyle w:val="Style16"/>
        <w:spacing w:lineRule="auto" w:line="360" w:before="0" w:after="0"/>
        <w:ind w:left="0" w:firstLine="709"/>
        <w:contextualSpacing/>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Понятие источника земельного права</w:t>
      </w:r>
      <w:r>
        <w:rPr>
          <w:rFonts w:cs="Times New Roman" w:ascii="Times New Roman" w:hAnsi="Times New Roman"/>
          <w:b/>
          <w:color w:val="000000"/>
          <w:sz w:val="28"/>
          <w:szCs w:val="28"/>
          <w:lang w:val="ru-RU" w:eastAsia="en-US"/>
        </w:rPr>
        <w:t xml:space="preserve">. </w:t>
      </w:r>
      <w:r>
        <w:rPr>
          <w:rFonts w:cs="Times New Roman" w:ascii="Times New Roman" w:hAnsi="Times New Roman"/>
          <w:color w:val="000000"/>
          <w:sz w:val="28"/>
          <w:szCs w:val="28"/>
          <w:lang w:val="ru-RU" w:eastAsia="en-US"/>
        </w:rPr>
        <w:t>Понятие «источник права» возникло более двух тысяч лет назад. Это выражение впервые использовал Тит Ливий, характеризуя законы XII таблиц как «fons omnis publici privatique iuris», т.е. как источник всего публичного и частного римского права.</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редко понятие «источник права» используется в смысле источника правовых норм, т.е. содержания права. А также может употребляться и в качестве способа выражения содержания соответствующей правовой нормы, т.е. формы выражения права.</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точниками земельного права являются нормативные правовые акты, регулирующие земельные отношения. Такие нормативные правовые акты должны: 1) являться носителями государственной силы; 2) иметь нормативный характер, т.е. быть рассчитаны на многократное применение; 3) адресованы неопределенному числу субъектов; 4) быть обязательны для исполнения всеми субъектами.</w:t>
      </w:r>
    </w:p>
    <w:p>
      <w:pPr>
        <w:pStyle w:val="Style16"/>
        <w:spacing w:lineRule="auto" w:line="360" w:before="0" w:after="0"/>
        <w:ind w:left="0" w:firstLine="709"/>
        <w:contextualSpacing/>
        <w:jc w:val="both"/>
        <w:rPr>
          <w:rFonts w:ascii="Times New Roman" w:hAnsi="Times New Roman" w:cs="Times New Roman"/>
          <w:i/>
          <w:i/>
          <w:color w:val="000000"/>
          <w:sz w:val="28"/>
          <w:szCs w:val="28"/>
          <w:lang w:val="ru-RU" w:eastAsia="en-US"/>
        </w:rPr>
      </w:pPr>
      <w:r>
        <w:rPr>
          <w:rFonts w:cs="Times New Roman" w:ascii="Times New Roman" w:hAnsi="Times New Roman"/>
          <w:i/>
          <w:color w:val="000000"/>
          <w:sz w:val="28"/>
          <w:szCs w:val="28"/>
          <w:lang w:val="ru-RU" w:eastAsia="en-US"/>
        </w:rPr>
        <w:t>Источником земельного права является нормативный правовой акт, принятый органом государственной власти или органом местного самоуправления в пределах его компетенции, который устанавливает, изменяет или отменяет земельно-правовые нормы – юридически обязательные модели поведения участников земельных отношений.</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Нормативные правовые акты органов государственной власти подразделяются по вертикали на: нормативные правовые акты федеральных органов государственной власти, субъектов Российской Федерации и органов местного самоуправления. По горизонтали эти нормативные правовые акты подразделяются на законы и иные нормативные правовые акты (подзаконные акты).</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Виды источников земельного права</w:t>
      </w:r>
      <w:r>
        <w:rPr>
          <w:rFonts w:cs="Times New Roman" w:ascii="Times New Roman" w:hAnsi="Times New Roman"/>
          <w:b/>
          <w:color w:val="000000"/>
          <w:sz w:val="28"/>
          <w:szCs w:val="28"/>
          <w:lang w:val="ru-RU" w:eastAsia="en-US"/>
        </w:rPr>
        <w:t xml:space="preserve">. </w:t>
      </w:r>
      <w:r>
        <w:rPr>
          <w:rFonts w:cs="Times New Roman" w:ascii="Times New Roman" w:hAnsi="Times New Roman"/>
          <w:color w:val="000000"/>
          <w:sz w:val="28"/>
          <w:szCs w:val="28"/>
          <w:lang w:val="ru-RU" w:eastAsia="en-US"/>
        </w:rPr>
        <w:t>Источник земельного права – нормативный правовой акт, который содержит земельно-правовые нормы, т.е. нормы права, цель которых регулирование земельных отношений. Выделяются следующие виды источников земельного права: Конституция РФ, международные договоры РФ, законодательные акты, основной целью которых является регулирование земельных отношений; законодательные акты, регулирующие отношения в сфере природопользования и охраны окружающей среды, и иные законодательные акты. Указы Президента РФ, нормативные правовые акты федеральных органов исполнительной власти, законы и иные нормативные правовые акты субъектов Федерации, а также нормативные правовые акты органов местного самоуправления.</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Судебная практика</w:t>
      </w:r>
      <w:r>
        <w:rPr>
          <w:rFonts w:cs="Times New Roman" w:ascii="Times New Roman" w:hAnsi="Times New Roman"/>
          <w:b/>
          <w:color w:val="000000"/>
          <w:sz w:val="28"/>
          <w:szCs w:val="28"/>
          <w:lang w:val="ru-RU" w:eastAsia="en-US"/>
        </w:rPr>
        <w:t xml:space="preserve">. </w:t>
      </w:r>
      <w:r>
        <w:rPr>
          <w:rFonts w:cs="Times New Roman" w:ascii="Times New Roman" w:hAnsi="Times New Roman"/>
          <w:color w:val="000000"/>
          <w:sz w:val="28"/>
          <w:szCs w:val="28"/>
          <w:lang w:val="ru-RU" w:eastAsia="en-US"/>
        </w:rPr>
        <w:t>Суды общей юрисдикции и арбитражные суды выполняют важную функцию, применяя земельное законодательство, обеспечивая защиту прав и законных интересов физических и юридических лиц на землю. Вырабатываемые общие подходы, принципы, единообразные формы разрешения споров – практика деятельности судебных органов.</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удебная практика разрешения отдельных категорий дел выражена в постановлениях Пленума Верховного Суда РФ и Пленума Высшего Арбитражного Суда РФ. Большое значение для совершенствования практики применения земельного законодательства в части охраны земель имеют постановление Пленума Высшего Арбитражного Суда РФ, постановление Пленума Верховного Суда РФ.</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развитие земельного законодательства влияют постановления Конституционного Суда РФ.</w:t>
      </w:r>
    </w:p>
    <w:p>
      <w:pPr>
        <w:pStyle w:val="Style16"/>
        <w:spacing w:lineRule="auto" w:line="360" w:before="0" w:after="0"/>
        <w:ind w:left="0" w:firstLine="709"/>
        <w:contextualSpacing/>
        <w:jc w:val="both"/>
        <w:rPr>
          <w:rFonts w:ascii="Times New Roman" w:hAnsi="Times New Roman" w:cs="Times New Roman"/>
          <w:color w:val="FFFFFF"/>
          <w:sz w:val="28"/>
          <w:szCs w:val="28"/>
          <w:lang w:val="ru-RU" w:eastAsia="en-US"/>
        </w:rPr>
      </w:pPr>
      <w:r>
        <w:rPr>
          <w:rFonts w:cs="Times New Roman" w:ascii="Times New Roman" w:hAnsi="Times New Roman"/>
          <w:color w:val="FFFFFF"/>
          <w:sz w:val="28"/>
          <w:szCs w:val="28"/>
          <w:lang w:val="ru-RU" w:eastAsia="en-US"/>
        </w:rPr>
        <w:t>земельное право источник</w:t>
      </w:r>
    </w:p>
    <w:p>
      <w:pPr>
        <w:pStyle w:val="Style16"/>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Конституция Российской Федерации как источник земельного права</w:t>
      </w:r>
    </w:p>
    <w:p>
      <w:pPr>
        <w:pStyle w:val="Style16"/>
        <w:spacing w:lineRule="auto" w:line="360" w:before="0" w:after="0"/>
        <w:ind w:left="0" w:firstLine="709"/>
        <w:contextualSpacing/>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Конституционные принципы регулирования земельных</w:t>
      </w:r>
      <w:r>
        <w:rPr>
          <w:rFonts w:cs="Times New Roman" w:ascii="Times New Roman" w:hAnsi="Times New Roman"/>
          <w:b/>
          <w:color w:val="000000"/>
          <w:sz w:val="28"/>
          <w:szCs w:val="28"/>
          <w:lang w:val="ru-RU" w:eastAsia="en-US"/>
        </w:rPr>
        <w:t xml:space="preserve"> </w:t>
      </w:r>
      <w:r>
        <w:rPr>
          <w:rFonts w:cs="Times New Roman" w:ascii="Times New Roman" w:hAnsi="Times New Roman"/>
          <w:b/>
          <w:i/>
          <w:color w:val="000000"/>
          <w:sz w:val="28"/>
          <w:szCs w:val="28"/>
          <w:lang w:val="ru-RU" w:eastAsia="en-US"/>
        </w:rPr>
        <w:t>отношений</w:t>
      </w:r>
      <w:r>
        <w:rPr>
          <w:rFonts w:cs="Times New Roman" w:ascii="Times New Roman" w:hAnsi="Times New Roman"/>
          <w:b/>
          <w:color w:val="000000"/>
          <w:sz w:val="28"/>
          <w:szCs w:val="28"/>
          <w:lang w:val="ru-RU" w:eastAsia="en-US"/>
        </w:rPr>
        <w:t xml:space="preserve">. </w:t>
      </w:r>
      <w:r>
        <w:rPr>
          <w:rFonts w:cs="Times New Roman" w:ascii="Times New Roman" w:hAnsi="Times New Roman"/>
          <w:color w:val="000000"/>
          <w:sz w:val="28"/>
          <w:szCs w:val="28"/>
          <w:lang w:val="ru-RU" w:eastAsia="en-US"/>
        </w:rPr>
        <w:t>Конституция РФ, обладая высшей юридической силой по отношению ко всем иным законодательным актам, занимает центральное место среди источников земельного права. Ряд положений Конституции имеют непосредственное значение для земельного права, так как являются основой развития земельного законодательства. В Конституции РФ закреплены общие принципы регулирования земельных отношений в системе законодательства нашей страны. Статья 72 Конституции относит регулирование земельных отношений к предмету совместного ведения РФ и субъектов РФ. По предметам совместного ведения РФ и субъектов РФ издаются федеральные законы и иные нормативные правовые акты субъектов РФ. В случае отсутствия федерального закона, регулирующего вопросы, отнесенные к предмету совместного ведения РФ и субъектов РФ, субъект Федерации вправе осуществлять собственное правовое регулирование. Однако после принятия федерального закона субъект РФ обязан издавать законы и иные нормативные правовые акты, строго соответствующие федеральному закону.</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 xml:space="preserve">В Конституции РФ в общей форме определены полномочия некоторых органов государственной власти по регулированию земельных отношений. Правительство РФ осуществляет управление федеральной собственностью, т.е. вправе управлять землями, находящимся в федеральной собственности. Конституция РФ закрепила полномочия органов местного самоуправления. Органы местного самоуправления самостоятельно управляют муниципальной собственностью, в которой могут находиться и земли. </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татье 74 Конституции выражен принцип приоритета обеспечения интересов охраны природы, в том числе охраны земель в сфере регулирования единого экономического пространства, единого рынка. В Конституции закреплены особенности правового регулирования земельных отношений. Земельные отношения должны регулироваться особым специальным федеральным законодательным актом – земельным кодексом РФ.</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 xml:space="preserve">Конституционные основы регулирования отношений собственности на землю. </w:t>
      </w:r>
      <w:r>
        <w:rPr>
          <w:rFonts w:cs="Times New Roman" w:ascii="Times New Roman" w:hAnsi="Times New Roman"/>
          <w:color w:val="000000"/>
          <w:sz w:val="28"/>
          <w:szCs w:val="28"/>
          <w:lang w:val="ru-RU" w:eastAsia="en-US"/>
        </w:rPr>
        <w:t>Важнейшее значение имеют конституционные основы регулирования отношений собственности на землю. В статье 8 Конституции выражен принцип равенства всех форм собственности. В Российской Федерации признаются и защищаются равным образом частная, государственная, муниципальная и иные формы собственности. Статья 9 (ч.2) Конституции допускает возможность существования различных форм и видов права собственности на землю. Земля и другие природные ресурсы могут находиться в частной, государственной, муниципальной и иных формах собственности.</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это означает, что в земельном законодательстве должны быть закреплены такие условия изъятия частных земель, когда это допускается только по решению суда, а не какого-либо иного органа. Кроме того, предусмотрено, что принудительное отчуждение имущества для государственных нужд возможно только при условии предварительного и равноценного возмещения. Большое значение для защиты права частной собственности на землю имеет конституционное определение пределов ограничения прав и свобод человека и гражданина.</w:t>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 xml:space="preserve">Конституционные основы обеспечения охраны земель. </w:t>
      </w:r>
      <w:r>
        <w:rPr>
          <w:rFonts w:cs="Times New Roman" w:ascii="Times New Roman" w:hAnsi="Times New Roman"/>
          <w:color w:val="000000"/>
          <w:sz w:val="28"/>
          <w:szCs w:val="28"/>
          <w:lang w:val="ru-RU" w:eastAsia="en-US"/>
        </w:rPr>
        <w:t>В статье 42 Конституции закреплено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Это право обеспечивается путем реализации соответствующих механизмов, содержащихся в Федеральном законе, а также рядом специальных земельно-правовых и иных норм.</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тья 58 Конституции РФ закрепляет обязанность каждого сохранять природу и окружающую среду, бережно относиться к природным богатствам. В земельном законодательстве эта обязанность выражена путем возложения на всех субъектов земельных отношений конкретных обязанностей по рациональному использованию и охране земель.</w:t>
      </w:r>
      <w:r>
        <w:br w:type="page"/>
      </w:r>
    </w:p>
    <w:p>
      <w:pPr>
        <w:pStyle w:val="Normal"/>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Международный договор Российской Федерации как источник земельного права</w:t>
      </w:r>
      <w:r>
        <w:rPr>
          <w:rFonts w:cs="Times New Roman" w:ascii="Times New Roman" w:hAnsi="Times New Roman"/>
          <w:color w:val="000000"/>
          <w:sz w:val="28"/>
          <w:szCs w:val="28"/>
          <w:lang w:val="ru-RU" w:eastAsia="en-US"/>
        </w:rPr>
        <w:t xml:space="preserve"> </w:t>
      </w:r>
    </w:p>
    <w:p>
      <w:pPr>
        <w:pStyle w:val="Style16"/>
        <w:spacing w:lineRule="auto" w:line="360" w:before="0" w:after="0"/>
        <w:ind w:left="0" w:firstLine="709"/>
        <w:contextualSpacing/>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 xml:space="preserve">Общая характеристика. </w:t>
      </w:r>
      <w:r>
        <w:rPr>
          <w:rFonts w:cs="Times New Roman" w:ascii="Times New Roman" w:hAnsi="Times New Roman"/>
          <w:color w:val="000000"/>
          <w:sz w:val="28"/>
          <w:szCs w:val="28"/>
          <w:lang w:val="ru-RU" w:eastAsia="en-US"/>
        </w:rPr>
        <w:t>Согласно Конституции РФ общепризнанные принципы и нормы международного права и международные договоры РФ являются составной частью национальной правовой системы. Закреплен принцип приоритета норм международного права над национальным правом. Этот принцип находит подтверждение и в земельном законодательстве нашей страны. В статье 4 Земельного кодекса предусмотрено, что если международным договором РФ, ратифицированным в установленном порядке, предусмотрены иные правила, чем Земельным кодексом, применяются правила международного договора. Порядок заключения, выполнения и прекращения международных договоров регулируется Федеральным законом.</w:t>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 xml:space="preserve">Значение международного договора как источника земельного права. </w:t>
      </w:r>
      <w:r>
        <w:rPr>
          <w:rFonts w:cs="Times New Roman" w:ascii="Times New Roman" w:hAnsi="Times New Roman"/>
          <w:color w:val="000000"/>
          <w:sz w:val="28"/>
          <w:szCs w:val="28"/>
          <w:lang w:val="ru-RU" w:eastAsia="en-US"/>
        </w:rPr>
        <w:t>На основании международных договоров РФ определяется линия государственной границы. В этих случаях международный договор определяет территориальную сферу действия норм национального права, в том числе земельного права. Также на основании международного договора определяется режим использования природных ресурсов, в том числе земель в пограничной зоне. Международные договоры могут служить основой для установления режима охраны среды обитания объектов животного мира, ограничения хозяйственной деятельности и использования земель на соответствующих территориях.</w:t>
      </w:r>
      <w:r>
        <w:rPr>
          <w:rFonts w:cs="Times New Roman" w:ascii="Times New Roman" w:hAnsi="Times New Roman"/>
          <w:b/>
          <w:i/>
          <w:color w:val="000000"/>
          <w:sz w:val="28"/>
          <w:szCs w:val="28"/>
          <w:lang w:val="ru-RU" w:eastAsia="en-US"/>
        </w:rPr>
        <w:t xml:space="preserve"> </w:t>
      </w:r>
    </w:p>
    <w:p>
      <w:pPr>
        <w:pStyle w:val="Style16"/>
        <w:spacing w:lineRule="auto" w:line="360" w:before="0" w:after="0"/>
        <w:ind w:left="0" w:firstLine="709"/>
        <w:contextualSpacing/>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Закон как источник земельного права</w:t>
      </w:r>
    </w:p>
    <w:p>
      <w:pPr>
        <w:pStyle w:val="Style16"/>
        <w:spacing w:lineRule="auto" w:line="360" w:before="0" w:after="0"/>
        <w:ind w:left="0" w:firstLine="709"/>
        <w:contextualSpacing/>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 xml:space="preserve">Общая характеристика. </w:t>
      </w:r>
      <w:r>
        <w:rPr>
          <w:rFonts w:cs="Times New Roman" w:ascii="Times New Roman" w:hAnsi="Times New Roman"/>
          <w:color w:val="000000"/>
          <w:sz w:val="28"/>
          <w:szCs w:val="28"/>
          <w:lang w:val="ru-RU" w:eastAsia="en-US"/>
        </w:rPr>
        <w:t>Порядок принятия федеральных законодательных актов установлен Федеральным законом. Этот закон предусматривает, что на территории РФ применяются только те федеральные конституционные законы, федеральные законы, акты палат Федерального Собрания, которые официально опубликованы. Датой принятия федерального закона считается день принятия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Ф.</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едеральные конституционные законы, федеральные законы подлежат официальному опубликованию в течении семи дней после дня их подписания Президентом РФ.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десяти дней после дня их официального опубликования, если самими законами или актами палат не установлен другой порядок вступления и в силу.</w:t>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Специальные» законодательные акты как источники земельного права.</w:t>
      </w:r>
      <w:r>
        <w:rPr>
          <w:rFonts w:cs="Times New Roman" w:ascii="Times New Roman" w:hAnsi="Times New Roman"/>
          <w:color w:val="000000"/>
          <w:sz w:val="28"/>
          <w:szCs w:val="28"/>
          <w:lang w:val="ru-RU" w:eastAsia="en-US"/>
        </w:rPr>
        <w:t xml:space="preserve"> Центральное место среди специальных источников земельного права, основной целью которых является регулирование главным образом земельных отношений, занимает Земельный кодекс РФ, принятый 25 октября 2001 г.</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В земельном кодексе особое внимание уделено правовому регулированию охраны земель. Кодекс разрешил проблему разграничения публичной собственности на землю. В нем предусмотрены критерии и принципы разграничения федеральной собственности, собственности субъектов Федерации и муниципальной собственности. Конкретизированы и развиты нормы, определяющие содержание таких прав на землю, как постоянное (бессрочное) пользование, пожизненное наследуемое владение земельными участками, сервитут, аренда земельных участков и безвозмездное срочное пользование земельными участками. Урегулированы вопросы перехода прав на земельный участок при переходе права собственности на здание, строение, сооружение; определен порядок приватизации земельных участков.</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В земельном кодексе отражены особенности совершения купли-продажи и мены земельных участков. Детально проработаны вопросы прекращения и ограничения прав на земельные участки, а также платы за землю и оценки земли. Кодекс закрепил основы проведения государственного мониторинга земель, землеустройства, государственного земельного кадастра и земельного контроля.</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 xml:space="preserve">Источник земельного права – Градостроительный кодекс РФ 1998 г. кодекс регулирует земельные отношения в связи с градостроительным планированием, застройкой, благоустройством городских и сельских поселений, развитием их инженерной, транспортной и социальной инфраструктур. Для решения этих задач в Кодексе закреплены требования, предъявляемые к градостроительной документации о градостроительном планировании развития территорий и поселений и об их застройке. </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К числу специальных источников земельного права относится Федеральный закон от 16 июля 1998 г. № 101-ФЗ, в нем урегулированы полномочия органов государственной власти РФ, органов государственной власти субъектов РФ и органов местного самоуправления в области обеспечения плодородия земель сельскохозяйственного назначения; права и обязанности собственников, владельцев, пользователей, в том числе арендаторов земельных участков в области обеспечения плодородия земель сельскохозяйственного назначения; закреплены меры государственного регулирования деятельности в области обеспечения плодородия земель сельскохозяйственного назначения и государственной поддержки деятельности в этой области и некоторые другие. В Федеральном законе от 10 января 1996 г. № 4-ФЗ, закреплены понятия различных типов и видов мелиорации земель; урегулированы вопросы права собственности на мелиоративные системы и гидротехнические сооружения; определена система государственного управления в области мелиорации земель; установлен порядок мелиорации земель и финансирования таких работ. В Федеральном законе от 2 января 2000 г. № 28-ФЗ, закреплена компетенция органов государственной власти Российской Федерации, органов государственной власти субъектов Федерации и органов местного самоуправления в области осуществления деятельности по ведению государственного земельного кадастра; определены состав сведений и документов государственного земельного кадастра и порядок ведения государственного земельного кадастра. Федеральный закон от 18 июня 2001 г. № 78-ФЗ регулирует порядок землеустроительных работ в целях обеспечения рационального использования земель и их охраны, создания благоприятной окружающей среды и улучшения ландшафтов.17 июля был принят Федеральный закон, определивший правовые основы разграничения государственной собственности на землю на федеральную собственность, собственность субъектов РФ и муниципальную собственность. Вопросы реализации права собственности на земли сельскохозяйственного назначения, правила и ограничения оборота земельных участков и долей в праве общей собственности на земельные участки из земель сельскохозяйственного назначения, условия предоставления земель сельскохозяйственного назначения, находящихся в государственной или муниципальной собственности, регулируются Федеральным законом от 24 июля 2002 г. № 101-ФЗ.</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Законодательные акты, регулирующие отношения в сфере природопользования и охраны окружающей среды, как источники земельного права.</w:t>
      </w:r>
      <w:r>
        <w:rPr>
          <w:rFonts w:cs="Times New Roman" w:ascii="Times New Roman" w:hAnsi="Times New Roman"/>
          <w:color w:val="000000"/>
          <w:sz w:val="28"/>
          <w:szCs w:val="28"/>
          <w:lang w:val="ru-RU" w:eastAsia="en-US"/>
        </w:rPr>
        <w:t xml:space="preserve"> Использование природных ресурсов и обеспечение охраны окружающей среды тесно связано с регулированием земельных отношений. В связи с этим законодательные акты, регулирующие указанные вопросы, содержат большое число земельно-правовых норм и соответственно являются источниками земельного права.</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яд земельно-правовых норм содержится в Законе РФ от 21 февраля1992 г. «О недрах». Согласно статье 11 этого Закона лицензии на пользование недрами предоставляются при наличии предварительного согласия органа управления земельными ресурсами либо собственника земли на отвод соответствующего земельного участка для целей недропользования. Статья 19 Закона регулирует вопросы использования недр собственниками, владельцами земельных участков. Закон предусматривает комплекс мер по охране недр. Один из способов обеспечения охраны недр – регулирование застройки площадей залегания полезных ископаемых.</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точником земельного права является Лесной кодекс РФ 1997 г. В нем урегулированы вопросы использования и охраны земель лесного фонда.</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6 ноября 1995 г. был принят Водный кодекс РФ. В нем содержится довольно большое число норм, регулирующих земельные отношения.</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Федеральный закон от 24 апреля 1995 г. № 52-ФЗ «О животном мире» также относится к числу источников земельного права. Закон устанавливает различного рода ограничения в сфере хозяйственной деятельности, в том числе связанной с использованием земли в интересах охраны среды обитания животного мира. Также источниками земельного права являются: Федеральный закон «Об охране окружающей среды». Этот закон направлен на обеспечение сохранности земли как природного объекта, однако некоторые нормы этого акта специально регулируют такие вопросы и непосредственно связаны с земельным законодательством. Федеральный закон от 30 марта 1999 г. № 52-ФЗ «О санитарно-эпидемиологическом благополучии населения», в нем содержатся санитарно-эпидемиологические требования к планировке и застройке городских и сельских поселений. Федеральный закон от 19 июля 1997 г. № 109-ФЗ «О безопасном обращении с пестицидами и агрохимикатами», урегулирован порядок применения пестицидов и агрохимикатов. Федеральный закон от 4 мая 1999 г. № 96-ФЗ «Об охране атмосферного воздуха». Эти нормы касаются главным образом требований охраны атмосферного воздуха при проектировании, размещении, строительстве, реконструкции и эксплуатации объектов хозяйственной и иной деятельности. Федеральные законы от 23 февраля 1995 г. № 26-ФЗ «О природных лечебных ресурсах, лечебно-оздоровительных местностях и курортах» и от 14 марта 1995 г. № 33-ФЗ «Об особо охраняемых природных территориях». Федеральный закон от 1 мая 1999 г. № 94-ФЗ «Об охране озера Байкал». Федеральный закон от 24 июня 1998 г. № 89-ФЗ «Об отходах производства и потребления».</w:t>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 xml:space="preserve">Иные законодательные акты как источники земельного права. </w:t>
      </w:r>
      <w:r>
        <w:rPr>
          <w:rFonts w:cs="Times New Roman" w:ascii="Times New Roman" w:hAnsi="Times New Roman"/>
          <w:color w:val="000000"/>
          <w:sz w:val="28"/>
          <w:szCs w:val="28"/>
          <w:lang w:val="ru-RU" w:eastAsia="en-US"/>
        </w:rPr>
        <w:t>Среди этой группы источников земельного права особое значение имеет Гражданский кодекс РФ. В Гражданском кодексе закреплены общие положения, касающиеся режима земельных участков как объектов права собственности, недвижимого имущества и предмета совершения сделок с ними, а также иных вещных прав на землю. Гражданский кодекс РФ предусматривает также принципиальные положения относительно регулирования различных сделок, в том числе с земельными участками. Однако следует иметь в виду, что нормы Гражданского права должны применяться с учетом положений Земельного кодекса, внесших в них соответствующие изменения.</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просы реализации права застройки земельного участка отражены в Федеральном законе от 17 ноября 1995 г. № 169-ФЗ «Об архитектурной деятельности в Российской Федерации». Федеральный закон от 15 апреля 1998 г. № 66-ФЗ «О садоводческих, огороднических и дачных некоммерческих объединениях граждан» регулирует вопросы зонирования территорий и предоставления садовых, огородных и дачных земельных участков; закрепляет права и обязанности членов садоводческих, огороднических и дачных некоммерческих объединений, отражает особенности приватизации и оборота садовых, огородных и дачных земельных участков; определяет правила организации и застройки территории садоводческого, огороднического или дачного некоммерческого объединения. В Федеральном законе от 15 июня 1996 г. № 72-ФЗ «О товариществах собственников жилья» урегулированы вопросы права собственности на земельные участки. Федеральный закон от 11 июня 2003 г. № 74-ФЗ «О крестьянском (фермерском) хозяйстве», определяет правовой режим земельных участков, используемых для ведения фермерского хозяйства, а также Федеральный закон от 7 июля 2003 г. № 112-ФЗ «О личном подсобном хозяйстве». Закон РФ от 11 октября 1991 г. «О плате за землю». Закон определяет систему правового регулирования взимания платы за землю, устанавливая формы платы за землю. Некоторые вопросы использования земель регулирует Федеральный закон от 3 августа 1995 г. № 123-ФЗ «О племенном животноводстве». Федеральный закон от 6 октября 2003 г. № 131-ФЗ «Об общих принципах организации местного самоуправления в Российской Федерации» закрепил предметы ведения органов местного самоуправления, регулирует планировки и застройки территорий муниципальных образований, контроль за использованием земель на территории муниципального образования. Федеральный закон от 31 марта 1999 г. № 69-ФЗ «О газоснабжении в Российской Федерации» посвящена правовому регулированию землепользования при строительстве и эксплуатации объектов систем газоснабжения. Федеральный закон от 21 ноября 1995 г. № 170-ФЗ «Об использовании атомной энергии» регулирует порядок принятия решений о месте размещения и сооружении ядерных установок, радиационных источников и пунктов хранения. Вопросы использования земель при размещении объектов почтовой связи регулируется Федеральным законом от 17 июля 1999 г. № 176-ФЗ «О почтовой связи». Федеральный закон от 10 января 2003 г. № 17-ФЗ «О железнодорожном транспорте в Российской Федерации» регулирует вопросы правового режима земель, предоставленных для нужд железнодорожного транспорта. Условия использования земель при проведении работ по развитию сетей связи урегулированы в Федеральном законе от 7 июля 2003 г. № 126-ФЗ «О связи». Федеральный закон от 19 июля 1998 г. № 113-ФЗ «О гидрометеорологической службе» закрепляет право федеральной собственности на земельные участки, занятые государственной наблюдательной сетью, определяет порядок установления охранных зон вокруг таких объектов. Федеральный закон от 21 июля 1997 г. № 122-ФЗ «О государственной регистрации прав на недвижимое имущество и сделок с ним» определяет порядок государственной регистрации права собственности на земельные участки, иных прав на землю и сделок с земельными участками. В Законе РФ от 14 июля 1992 г. «О закрытом административно-территориальном образовании» отражены особенности использования земель в закрытом административно-территориальном образовании.</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рядок выделения береговой полосы и пользования ею определяется Кодексом внутреннего водного транспорта РФ 2001 г. Вопросы использования земель, занятых аэродромами и аэропортами, отражены в Воздушном кодексе РФ 1997 г.</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6"/>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Указы Президента Российской Федерации, нормативные правовые акты федеральных органов исполнительной власти как источники земельного права</w:t>
      </w:r>
    </w:p>
    <w:p>
      <w:pPr>
        <w:pStyle w:val="Style16"/>
        <w:spacing w:lineRule="auto" w:line="360" w:before="0" w:after="0"/>
        <w:ind w:left="0" w:firstLine="709"/>
        <w:contextualSpacing/>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 xml:space="preserve">Указы Президента РФ. </w:t>
      </w:r>
      <w:r>
        <w:rPr>
          <w:rFonts w:cs="Times New Roman" w:ascii="Times New Roman" w:hAnsi="Times New Roman"/>
          <w:color w:val="000000"/>
          <w:sz w:val="28"/>
          <w:szCs w:val="28"/>
          <w:lang w:val="ru-RU" w:eastAsia="en-US"/>
        </w:rPr>
        <w:t>Согласно статье 90 Конституции РФ Президент РФ издает указы и распоряжения. Эти акты обязательны для исполнения на всей территории страны. Указы и распоряжения Президента РФ не должны противоречить Конституции РФ и федеральным законам. Указы Президента РФ также являются источниками земельного права.</w:t>
      </w:r>
      <w:r>
        <w:rPr>
          <w:rFonts w:cs="Times New Roman" w:ascii="Times New Roman" w:hAnsi="Times New Roman"/>
          <w:b/>
          <w:i/>
          <w:color w:val="000000"/>
          <w:sz w:val="28"/>
          <w:szCs w:val="28"/>
          <w:lang w:val="ru-RU" w:eastAsia="en-US"/>
        </w:rPr>
        <w:t xml:space="preserve"> </w:t>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Нормативные правовые акты</w:t>
      </w:r>
      <w:r>
        <w:rPr>
          <w:rFonts w:cs="Times New Roman" w:ascii="Times New Roman" w:hAnsi="Times New Roman"/>
          <w:color w:val="000000"/>
          <w:sz w:val="28"/>
          <w:szCs w:val="28"/>
          <w:lang w:val="ru-RU" w:eastAsia="en-US"/>
        </w:rPr>
        <w:t xml:space="preserve"> </w:t>
      </w:r>
      <w:r>
        <w:rPr>
          <w:rFonts w:cs="Times New Roman" w:ascii="Times New Roman" w:hAnsi="Times New Roman"/>
          <w:b/>
          <w:i/>
          <w:color w:val="000000"/>
          <w:sz w:val="28"/>
          <w:szCs w:val="28"/>
          <w:lang w:val="ru-RU" w:eastAsia="en-US"/>
        </w:rPr>
        <w:t xml:space="preserve">Правительства РФ. </w:t>
      </w:r>
      <w:r>
        <w:rPr>
          <w:rFonts w:cs="Times New Roman" w:ascii="Times New Roman" w:hAnsi="Times New Roman"/>
          <w:color w:val="000000"/>
          <w:sz w:val="28"/>
          <w:szCs w:val="28"/>
          <w:lang w:val="ru-RU" w:eastAsia="en-US"/>
        </w:rPr>
        <w:t>Большую группу источников земельного права составляют нормативные правовые акты, принимаемые Правительством РФ и иными федеральными органами исполнительной власти. Такие акты относятся к категории подзаконных актов.</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едеральный конституционный закон от 17 декабря 1997 г. № 2-ФКЗ «О Правительстве Российской Федерации» предусматривает, что Правительство РФ на основании и во исполнение Конституции РФ, федеральных конституционных законов, федеральных законов, нормативных указов Президента РФ издает постановления и распоряжения, обеспечивает их исполнение. Акты, имеющие нормативный характер, издаются в форме постановлений Правительства РФ.</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В числе подзаконных нормативных актов, регулирующих земельные отношения, следует выделить постановления Правительства РФ. Содержание постановлений должно соответствовать действующему федеральному земельному законодательству. Основная задача постановлений Правительства РФ – конкретизировать положения федеральных законов или указов Президента РФ. Основанием такой конкретизации нередко являются нормы Земельного кодекса, которые предусматривают необходимость принятия соответствующего нормативного правового акта Правительства РФ. Возможны случаи, когда Правительство РФ в пределах своих полномочий принимает постановления, регулирующие отношения по вопросам, по которым отсутствуют прямые указания в федеральных законах.</w:t>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 xml:space="preserve">Нормативные правовые акты иных федеральных органов исполнительной власти. </w:t>
      </w:r>
      <w:r>
        <w:rPr>
          <w:rFonts w:cs="Times New Roman" w:ascii="Times New Roman" w:hAnsi="Times New Roman"/>
          <w:color w:val="000000"/>
          <w:sz w:val="28"/>
          <w:szCs w:val="28"/>
          <w:lang w:val="ru-RU" w:eastAsia="en-US"/>
        </w:rPr>
        <w:t>Нормативные правовые акты федеральных органов исполнительной власти издаются на основе и во исполнение федеральных законов, указов и распоряжений Президента РФ, а также по инициативе федеральных органов исполнительной власти в пределах их компетенции. Такие акты издаются федеральными органами исполнительной власти в виде постановлений, приказов, распоряжений, правил, инструкций и положений. Нормативный правовой акт может быть издан совместно несколькими федеральными органами исполнительной власти или одним из них по согласованию с другими.</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В сфере регулирования земельных отношений следует отметить в первую очередь ведомственные нормативные акты, принятые Федеральной службой земельного кадастра России. К ее компетенции относится, в частности, участие совместно с другими федеральными органами исполнительной власти в формировании нормативной правовой базы по вопросам ведения государственного земельного кадастра и государственного учета расположенных на земельных участках прочно связанных с ними объектов недвижимого имущества, землеустройства, государственной кадастровой оценке земель, мониторинга земель и государственного контроля за исполнением и охраной земель. Приказы, инструкции и другие нормативные правовые акты, принятые Росземкадастром, имеют обязательную силу для всех субъектов земельных отношений. Нормативные предписания по регулированию использования и охраны земель могут издаваться и другими федеральными органами исполнительной власти, например, Министерством природных ресурсов РФ.</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6"/>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Законы, нормативные правовые акты субъектов Российской Федерации, нормативные правовые акты органов местного самоуправления как источники земельного права</w:t>
      </w:r>
    </w:p>
    <w:p>
      <w:pPr>
        <w:pStyle w:val="Style16"/>
        <w:spacing w:lineRule="auto" w:line="360" w:before="0" w:after="0"/>
        <w:ind w:left="0" w:firstLine="709"/>
        <w:contextualSpacing/>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 xml:space="preserve">Законы и нормативные правовые акты субъектов Российской Федерации. </w:t>
      </w:r>
      <w:r>
        <w:rPr>
          <w:rFonts w:cs="Times New Roman" w:ascii="Times New Roman" w:hAnsi="Times New Roman"/>
          <w:color w:val="000000"/>
          <w:sz w:val="28"/>
          <w:szCs w:val="28"/>
          <w:lang w:val="ru-RU" w:eastAsia="en-US"/>
        </w:rPr>
        <w:t>Земельное законодательство отнесено Конституцией РФ к предмету совместного ведения РФ и субъектов Федерации, поэтому субъекты РФ проявляют большую активность в сфере регулирования земельных отношений.</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Характер и содержание законов и иных нормативных правовых актов, принятых в субъектах РФ, определяются многими факторами. Значительное влияние на характер правотворчества оказывают природные условия на территории субъекта Федерации, уровень экономического развития, а также политическая ориентация органов государственной власти субъекта РФ.</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 многих субъектах Федерации приняты законодательные акты, предметом правового регулирования которых является весь комплекс земельных отношений. В одних субъектах РФ действуют земельные кодексы, в других – законы о земле или законы о регулировании земельных отношений. Учитывая актуальность обеспечения охраны земель, в ряде субъектов РФ приняты законы, основной целью которых является решение этой проблемы.</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законодательстве субъектов Федерации регулируются вопросы предоставления и изъятия земель, а также предоставления земельных участков для различных целей. Некоторыми субъектами Федерации приняты законодательные акты, специально регулирующие отношения частной, муниципальной и государственной собственности на землю и др. В ряде субъектов Федерации приняты законы о землеустройстве и земельном кадастре. В целом земельное законодательство субъектов РФ отличает значительное несоответствие некоторых его положений действующему федеральному законодательству.</w:t>
      </w:r>
    </w:p>
    <w:p>
      <w:pPr>
        <w:pStyle w:val="Style16"/>
        <w:spacing w:lineRule="auto" w:line="360" w:before="0" w:after="0"/>
        <w:ind w:left="0" w:firstLine="709"/>
        <w:contextualSpacing/>
        <w:jc w:val="both"/>
        <w:rPr/>
      </w:pPr>
      <w:r>
        <w:rPr>
          <w:rFonts w:cs="Times New Roman" w:ascii="Times New Roman" w:hAnsi="Times New Roman"/>
          <w:b/>
          <w:i/>
          <w:color w:val="000000"/>
          <w:sz w:val="28"/>
          <w:szCs w:val="28"/>
          <w:lang w:val="ru-RU" w:eastAsia="en-US"/>
        </w:rPr>
        <w:t xml:space="preserve">Нормативные правовые акты органов местного самоуправления. </w:t>
      </w:r>
      <w:r>
        <w:rPr>
          <w:rFonts w:cs="Times New Roman" w:ascii="Times New Roman" w:hAnsi="Times New Roman"/>
          <w:color w:val="000000"/>
          <w:sz w:val="28"/>
          <w:szCs w:val="28"/>
          <w:lang w:val="ru-RU" w:eastAsia="en-US"/>
        </w:rPr>
        <w:t>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йствующее законодательство определяет полномочия органов местного самоуправления в сфере регулирования земельных отношений. Федеральный закон «Об общих принципах организации местного самоуправления в Российской Федерации» отнес к компетенции ведения органов местного самоуправления решение таких вопросов, как планирование застройки территории поселения, территориальное зонирование земель поселения, установление правил землепользования и застройки, изъятие земельных участков и др.</w:t>
      </w:r>
    </w:p>
    <w:p>
      <w:pPr>
        <w:pStyle w:val="Style16"/>
        <w:spacing w:lineRule="auto" w:line="360" w:before="0" w:after="0"/>
        <w:ind w:left="0" w:firstLine="709"/>
        <w:contextualSpacing/>
        <w:jc w:val="both"/>
        <w:rPr/>
      </w:pPr>
      <w:r>
        <w:rPr>
          <w:rFonts w:cs="Times New Roman" w:ascii="Times New Roman" w:hAnsi="Times New Roman"/>
          <w:color w:val="000000"/>
          <w:sz w:val="28"/>
          <w:szCs w:val="28"/>
          <w:lang w:val="ru-RU" w:eastAsia="en-US"/>
        </w:rPr>
        <w:t>В Градостроительном кодексе РФ закреплены некоторые полномочия органов местного самоуправления в области регулирования земельных отношений: принятие и изменение правил застройки, иных нормативных правовых актов органов местного самоуправления в области градостроительства; разработка проектов черты городских и сельских поселений, черты других муниципальных образований и внесение в соответствующий орган государственной власти предложений об их утверждении и другие вопросы..</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кты (решения, постановления) органов местной администрации относятся к числу источников земельного права в тех случаях, когда они носят нормативный характер, т.е. изданы в пределах компетенции и устанавливают общие правила поведения, обязательные к исполнению на территории соответствующего муниципального образования: поселка, села, района, города.</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тья 33 Земельного кодекса наделяет органы местного самоуправления правом устанавливать нормативными правовыми актами органов местного самоуправления предельные (максимальные и минимальные) размеры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Style16"/>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то касается иных актов органов местного самоуправления, носящих правоприменительный и правоустанавливающий характер, то они не являются источниками земельного прав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6"/>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Использованная литература</w:t>
      </w:r>
    </w:p>
    <w:p>
      <w:pPr>
        <w:pStyle w:val="Style16"/>
        <w:spacing w:lineRule="auto" w:line="360" w:before="0" w:after="0"/>
        <w:ind w:left="0" w:firstLine="709"/>
        <w:contextualSpacing/>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ституция Российской Федерации</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дный кодекс РФ</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ражданский кодекс РФ</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емельный кодекс РФ</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сной кодекс РФ</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юллетень Верховного Суда РФ. 1999. № 1</w:t>
      </w:r>
    </w:p>
    <w:p>
      <w:pPr>
        <w:pStyle w:val="Style16"/>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ru-RU" w:eastAsia="en-US"/>
        </w:rPr>
        <w:t>Ведомости Верховного Совета РФ. 1991. № 44; 1992. № 33; 1993. № 16</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стник Высшего Арбитражного Суда РФ. 1994. № 3; 2000. № 6.</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брание Законодательства РФ. 1994. № 8; 1995. № 9, 10, 12, 17, 29, 32, 47, 48; 1996. № 3, 25; 1997. № 5, 7, 12, 29, 30, 51; 1998. № 1, 16, 26, 29 30; 1999. № 14, 18, 28, 29, 43; 2000. № 2, 48; 2001. № 1, 11, 16, 26, 29, 44, 52, 53; 2002. № 1, 2, 12, 13, 15, 26, 30, 52; 2003. № 2, 14, 24, 27, 28, 40, 46, 50</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олтанова Е.С. Земельное право: Курс лекций. – М.: ИНФРА-М, 2004. – 192 с.</w:t>
      </w:r>
    </w:p>
    <w:p>
      <w:pPr>
        <w:pStyle w:val="Style16"/>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емельное право: Учебник. – 2-е изд., перераб. и доп. – М.: Юристъ, 2005. – 671 с.</w:t>
      </w:r>
    </w:p>
    <w:p>
      <w:pPr>
        <w:pStyle w:val="Style16"/>
        <w:spacing w:lineRule="auto" w:line="360" w:before="0" w:after="0"/>
        <w:ind w:left="0" w:firstLine="709"/>
        <w:contextualSpacing/>
        <w:jc w:val="both"/>
        <w:rPr>
          <w:rFonts w:ascii="Times New Roman" w:hAnsi="Times New Roman" w:cs="Times New Roman"/>
          <w:color w:val="FFFFFF"/>
          <w:sz w:val="28"/>
          <w:szCs w:val="28"/>
          <w:lang w:val="ru-RU" w:eastAsia="en-US"/>
        </w:rPr>
      </w:pPr>
      <w:r>
        <w:rPr>
          <w:rFonts w:cs="Times New Roman" w:ascii="Times New Roman" w:hAnsi="Times New Roman"/>
          <w:color w:val="FFFFFF"/>
          <w:sz w:val="28"/>
          <w:szCs w:val="28"/>
          <w:lang w:val="ru-RU"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Style20">
    <w:name w:val="Название объекта"/>
    <w:basedOn w:val="Normal"/>
    <w:next w:val="Normal"/>
    <w:qFormat/>
    <w:pPr>
      <w:spacing w:lineRule="auto" w:line="24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3:00Z</dcterms:created>
  <dc:creator>Valued Acer Customer</dc:creator>
  <dc:description/>
  <cp:keywords/>
  <dc:language>en-US</dc:language>
  <cp:lastModifiedBy>SYSTEM</cp:lastModifiedBy>
  <dcterms:modified xsi:type="dcterms:W3CDTF">2011-09-07T02:23:00Z</dcterms:modified>
  <cp:revision>2</cp:revision>
  <dc:subject/>
  <dc:title/>
</cp:coreProperties>
</file>