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ФЕРАТ</w:t>
      </w:r>
    </w:p>
    <w:p>
      <w:pPr>
        <w:pStyle w:val="TextBodyIndent"/>
        <w:widowControl/>
        <w:tabs>
          <w:tab w:val="clear" w:pos="708"/>
          <w:tab w:val="left" w:pos="-2552" w:leader="none"/>
        </w:tabs>
        <w:spacing w:before="120" w:after="120"/>
        <w:ind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на тему </w:t>
      </w:r>
      <w:r>
        <w:rPr>
          <w:b/>
          <w:color w:val="000000"/>
          <w:spacing w:val="0"/>
          <w:szCs w:val="28"/>
        </w:rPr>
        <w:t>«Міжнародна правова статистика»</w:t>
      </w:r>
    </w:p>
    <w:p>
      <w:pPr>
        <w:pStyle w:val="Normal"/>
        <w:shd w:fill="FFFFFF" w:val="clear"/>
        <w:spacing w:lineRule="auto" w:line="360" w:before="120" w:after="120"/>
        <w:contextualSpacing/>
        <w:jc w:val="center"/>
        <w:rPr/>
      </w:pPr>
      <w:r>
        <w:rPr>
          <w:color w:val="000000"/>
          <w:szCs w:val="28"/>
        </w:rPr>
        <w:t>з дисципліни “</w:t>
      </w:r>
      <w:r>
        <w:rPr>
          <w:color w:val="000000"/>
          <w:szCs w:val="28"/>
          <w:lang w:val="ru-RU"/>
        </w:rPr>
        <w:t>Правова статистика</w:t>
      </w:r>
      <w:r>
        <w:rPr>
          <w:color w:val="000000"/>
          <w:szCs w:val="28"/>
        </w:rPr>
        <w:t xml:space="preserve"> ”</w:t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/>
        <w:spacing w:before="120" w:after="12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Indent"/>
        <w:widowControl/>
        <w:spacing w:before="120" w:after="120"/>
        <w:jc w:val="center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TextBodyIndent"/>
        <w:widowControl/>
        <w:spacing w:before="120" w:after="120"/>
        <w:jc w:val="center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TextBodyIndent"/>
        <w:widowControl/>
        <w:spacing w:before="120" w:after="120"/>
        <w:jc w:val="center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TextBodyIndent"/>
        <w:widowControl/>
        <w:spacing w:before="120" w:after="120"/>
        <w:jc w:val="center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TextBodyIndent"/>
        <w:widowControl/>
        <w:spacing w:before="120" w:after="120"/>
        <w:jc w:val="center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Normal"/>
        <w:spacing w:lineRule="auto" w:line="360" w:before="120" w:after="120"/>
        <w:ind w:firstLine="567"/>
        <w:jc w:val="center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Normal"/>
        <w:spacing w:lineRule="auto" w:line="360" w:before="120" w:after="120"/>
        <w:ind w:firstLine="567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 w:before="120" w:after="120"/>
        <w:ind w:firstLine="567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Cs w:val="28"/>
        </w:rPr>
      </w:pPr>
      <w:r>
        <w:rPr>
          <w:color w:val="000000"/>
          <w:szCs w:val="28"/>
        </w:rPr>
        <w:t>Харків 2011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Зміст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ступ</w:t>
      </w:r>
    </w:p>
    <w:p>
      <w:pPr>
        <w:pStyle w:val="TextBodyIndent"/>
        <w:widowControl/>
        <w:tabs>
          <w:tab w:val="clear" w:pos="708"/>
          <w:tab w:val="left" w:pos="-2552" w:leader="none"/>
        </w:tabs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. Поняття, завдання і методи міжнародної правової статистики</w:t>
      </w:r>
    </w:p>
    <w:p>
      <w:pPr>
        <w:pStyle w:val="TextBodyIndent"/>
        <w:widowControl/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. Правова статистика міжнародних організацій</w:t>
      </w:r>
    </w:p>
    <w:p>
      <w:pPr>
        <w:pStyle w:val="TextBodyIndent"/>
        <w:widowControl/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3. Організація правової статистики у зарубіжних країнах</w:t>
      </w:r>
    </w:p>
    <w:p>
      <w:pPr>
        <w:pStyle w:val="TextBodyIndent"/>
        <w:widowControl/>
        <w:tabs>
          <w:tab w:val="clear" w:pos="708"/>
          <w:tab w:val="left" w:pos="142" w:leader="none"/>
          <w:tab w:val="left" w:pos="709" w:leader="none"/>
        </w:tabs>
        <w:ind w:right="-2" w:hanging="0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  <w:t>Висновки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туп</w:t>
      </w:r>
    </w:p>
    <w:p>
      <w:pPr>
        <w:pStyle w:val="TextBodyIndent"/>
        <w:widowControl/>
        <w:ind w:hanging="0"/>
        <w:rPr>
          <w:b/>
          <w:b/>
          <w:color w:val="000000"/>
          <w:spacing w:val="0"/>
          <w:szCs w:val="28"/>
          <w:u w:val="single"/>
        </w:rPr>
      </w:pPr>
      <w:r>
        <w:rPr>
          <w:b/>
          <w:color w:val="000000"/>
          <w:spacing w:val="0"/>
          <w:szCs w:val="28"/>
          <w:u w:val="single"/>
        </w:rPr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ктуальність вивчення міжнародної правової статистики зумовлена багатьма причинами. Поглиблення міжнародного розподілу праці, розширен</w:t>
        <w:softHyphen/>
        <w:t>ня обсягів зовнішньоекономічних зв`язків, інтеграційні процеси у економіч</w:t>
        <w:softHyphen/>
        <w:t>них і суспільних взаємовідносинах між державами, глобалізація злочинності і її організованих транснаціональних форм зумовлюють необхідність викори</w:t>
        <w:softHyphen/>
        <w:t>стання статистичних матеріалів, які характеризують розвиток економіки, культури, проявів соціальної патології і злочинності у різних країнах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Міжнародна статистика вивчає методологію розрахунків статистичних показників, які відображають економічний розвиток і стан правопорядку в окремих країнах і на міжнародному рівні.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Indent"/>
        <w:widowControl/>
        <w:rPr>
          <w:color w:val="FFFFFF"/>
          <w:spacing w:val="0"/>
          <w:szCs w:val="28"/>
        </w:rPr>
      </w:pPr>
      <w:r>
        <w:rPr>
          <w:color w:val="FFFFFF"/>
        </w:rPr>
        <w:t>міжнародна статистика економіка</w:t>
      </w:r>
      <w:r>
        <w:br w:type="page"/>
      </w:r>
    </w:p>
    <w:p>
      <w:pPr>
        <w:pStyle w:val="TextBodyIndent"/>
        <w:widowControl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1. Поняття, завдання і методи міжнародної правової статистики</w:t>
      </w:r>
    </w:p>
    <w:p>
      <w:pPr>
        <w:pStyle w:val="TextBodyIndent"/>
        <w:widowControl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Як частина соціально-економічної статистики міжнародна статистика складається з трьох органічно пов`язаних напрямків: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) наукової і практичної діяльності міжнародних статистичних ор</w:t>
        <w:softHyphen/>
        <w:t xml:space="preserve">ганізацій;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) узагальнення досвіду організації та методології статистики у різ</w:t>
        <w:softHyphen/>
        <w:t xml:space="preserve">них країнах;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3) проведення міжнародних зіставлень і порівняльних дослід</w:t>
        <w:softHyphen/>
        <w:t>жень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Ці ж напрямки дослідження обумовлюють і основні завдання міжна</w:t>
        <w:softHyphen/>
        <w:t>родної правової статистики. Головним із них є: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а) розробка системи групувань і класифікацій у різних галузях статистики;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б) створення єдиної статистичної бази для розробки принципів міжнародної політики у сфері боротьби зі злочинністю та іншими правопорушеннями;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в) узагальнення досвіду правозастосовної практики і діяльності правоохоронних органів у різних країнах світу;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розробки системи обліку і обчислення показників відповідно до між</w:t>
        <w:softHyphen/>
        <w:t xml:space="preserve">народних стандартів;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забезпечення вірогідності, об`єктивності, оператив</w:t>
        <w:softHyphen/>
        <w:t xml:space="preserve">ності, стабільності, доступності зведених статистичних даних про правові явища;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забезпечення цілісною статистичною інформацією міжнародні організації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Таким чином, предметом міжнародної правової статистики є вивчення кількісної сторони діяльності правоохоронних і правозастосовчих органів у різних країнах світу, пов`язаних із застосуванням норм права і реалізацією правової відповідальності, в цілях подальшого якісного її аналізу в певних умовах часу і конкретних територій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иходячи з цього, об`єктом статистичного спостереження є світовий правопорядок і соціально-економічні та правові явища, які в ньому відбува</w:t>
        <w:softHyphen/>
        <w:t>ються. За одиницю спостереження при цьому береться або окрема країна, або певні регіони світу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 міжнародній правовій статистиці в процесі дослідження використо</w:t>
        <w:softHyphen/>
        <w:t>вують практично усі ті методи загальної та математичної статистики, що і у вітчизняній, але з певними особливостями, які обумовлені об`єктом дослід</w:t>
        <w:softHyphen/>
        <w:t>ження. Успіх будь-якого статистичного дослідження залежить від якості зі</w:t>
        <w:softHyphen/>
        <w:t>браних матеріалів в процесі статистичного спостереження. На результати статистичного спостереження в міжнародній правовій статистиці впливають цілий ряд факторів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о-перше – це масштабність і складність організації проведення будь-яких масових спостережень (переписів, обстежень, вибіркових досліджень). Проведення суцільних досліджень при цьому фактично не можливе у зв`язку з досить великим обсягом робіт. Тому переважно застосовують вибіркові, монографічні, а також спостереження основного масиву, які переважно мають періодичний або одноразовий характер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о-друге. Складнощі виникають і при визначенні об`єкту спостере</w:t>
        <w:softHyphen/>
        <w:t>ження, тобто сукупності тих країн, які можуть бути охоплені статистичним спостереженням. На визначення об`єкту спостереження впливає ціла сукупність соціально-політичних, економічних, ідеологічних факторів тощо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о-третє. Наявність різних систем обліку правових явищ, а в деяких країнах їх повна відсутність, потребує як попереднього, так і по результатах досліджень глибокого наукового аналізу і перерахунку одержаних даних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Застосування методів угрупування і зведення статистичних даних потребує громіздкої роботи по перевірці зібраних даних, їх систематизації, об</w:t>
        <w:softHyphen/>
        <w:t>робці, підрахунках підсумкових даних і подання їх у формі статистичних таблиць у зв`язку з тим, що первинні дані надаються переважно у формі інформації урядів держав, або беруться із офіційних їх видань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етоди визначення узагальнюючих показників зведених статистичних даних застосовують при аналізі і вирішенні завдань, пов`язаних з виявленням і вивченням тенденцій, закономірностей їх проявів у різних країнах, регіонах і у світі в цілому. При цьому застосовується досить значна сукупність пара</w:t>
        <w:softHyphen/>
        <w:t>метрів оцінки будь-якого роду. Це і відносні величини і середні, і індекси, і методи визначення співвідношення статистичних показників у структурі явищ, методи аналізу рядів динаміки, методи кількісного визначення зв`язків і взаємозв`язків між проявами однорідних явищ в різних країнах, графічний метод тощо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ле головну проблему методології міжнародної правової статистики складає проблема порівнянності даних. Вона вирішується сьогодні переважно застосуванням методів математичної, кібернетичної статистики і самих сучасних технологій обчислювальної техніки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ле і при застосуванні суперсучасних технологій досягти більш менш задовільної порівнянності показників міжнародної правової статистики до</w:t>
        <w:softHyphen/>
        <w:t>сить складно. Тому експерти міжнародних статистичних організацій вихо</w:t>
        <w:softHyphen/>
        <w:t>дять з цього скрутного становища, використовуючи комплексну систему збо</w:t>
        <w:softHyphen/>
        <w:t>ру і аналізу статистичної інформації. В числі обов`язкових елементів цієї си</w:t>
        <w:softHyphen/>
        <w:t>стеми можна назвати наступні: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оповнення кількісних показників офіційної статистики про стан правопорядку в державі якісними показниками соціально-економічної і адміністративної статистики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наліз соціально-економічної сутності кримінального і адмініст</w:t>
        <w:softHyphen/>
        <w:t>ративного законодавства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роведення порівняльного аналізу кримінально-правових і адмі</w:t>
        <w:softHyphen/>
        <w:t>ністративних дефініцій і порядку реєстрації злочинів і правопорушень у різних країнах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ивчення повідомлень засобів масової інформації про стан пра</w:t>
        <w:softHyphen/>
        <w:t>вопорядку в країні і проявів правопорушливої поведінки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икористання ефективних методів корекції одержаних матеріалів із країн, які надали відповідну інформацію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Широке використання методів середніх величин, індексів, які дозволяють провести типологічні, варіаційні і аналітичні угрупування, як за первинними, так і вторинними ознаками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Таким чином, аналіз даних міжнародної правової статистики дає змогу порівняти прояви окремих правових явищ у різних країнах і висвітлити їх тенденції у глобальному масштабі по регіонах і групах країн, динаміці струк</w:t>
        <w:softHyphen/>
        <w:t>турних показників, кореляційних зв`язків між правовими і соціально-еконо</w:t>
        <w:softHyphen/>
        <w:t xml:space="preserve">мічними явищами. А в цілому виявити тенденції розвитку законослухняного суспільства і реагування людської спільноти на кримінальні реалії.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Indent"/>
        <w:widowControl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2. Правова статистика міжнародних організацій</w:t>
      </w:r>
    </w:p>
    <w:p>
      <w:pPr>
        <w:pStyle w:val="TextBodyIndent"/>
        <w:widowControl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елика різноманітність статистичних показників, які надають окремі держави з міжнародної правової статистики, спричинили необхідність ство</w:t>
        <w:softHyphen/>
        <w:t>рення спеціальних організацій, які збирають і обробляють відомості про стан правопорядку в окремих державах і в цілому в світі. Ці організації можуть бути як національними, так і інтернаціональними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і статистичні організації не тільки розробляють статистич</w:t>
        <w:softHyphen/>
        <w:t>ну методологію і програми спостережень, але й збирають і опрацьовують статистичні дані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еред міжнародних організацій найважливіше значення мають статис</w:t>
        <w:softHyphen/>
        <w:t>тичні органи ООН. Методологічним центром цих служб є Міжнародний ста</w:t>
        <w:softHyphen/>
        <w:t>тистичний інститут. На сесіях інституту затверджують методологію, визна</w:t>
        <w:softHyphen/>
        <w:t>чають різні показники, а також узгоджують методи спостережень у різних країнах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Практичну діяльність ООН здійснює через Статистичну комісію ООН і статистичний відділ секретаріату ООН.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татистична комісія ООН (заснована у 1946 р.) як провідний орган сучасної міжнародної статистики здійснює розробку міжнародних стандартів і координує статистичну діяльність різних міжнародних організацій, які співробітничають з ООН в галузі статистики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Такими організаціями є: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а організація праці (МОП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родовольча і сільськогосподарська організація Об`єднаних Націй (ФАО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рганізація Об`єднаних Націй з питань освіти, науки і культури (ЮНЕСКО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рганізація Об`єднаних Націй з промислового розвитку (ЮНІДО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ий банк реконструкції й розвитку (МБРР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ий валютний фон (МВФ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сесвітня організація охорони здоров`я (ВОЗ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а організація цивільної авіації (ІКАО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сесвітня поштова спілка (ВПС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а спілка інтербачення (МСІ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сесвітня метеорологічна організація (ВМО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а морська організація (ММО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сесвітня організація інтелектуальної власності (ВОІВ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а асоціація розвитку (МАР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а фінансова корпорація (МФК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а спілка електрозв`язку (МСЕ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ий фонд сільськогосподарського розвитку (МФСР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о інших міжурядових установ відносять: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е агентство з атомної енергетики (МАГАТЕ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енеральна угода по тарифах і торгівлі (ГАТТ);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іжнародний торговий центр ЮНКТАД – ГАТТ (МТЦ)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Рекомендації, які розробляє Статистична комісія, є основою діяльності Статистичного бюро ООН. Комісія підпорядкована Економічній і Соціальній раді ООН, якій вона надає доповіді про рішення, що прийняті на сесіях. Комісія діє у таких напрямках: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наліз досвіду окремих країн у розробці статистичної методології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оліпшення порівнянності даних і розробка міжнародних стандартів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Розробка заходів щодо надання допомоги різним країнам в організації національної статистики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 підпорядкованості центральному апарату ООН знаходиться демографічна статистика і всі інші галузі економічної статистики, за винятком статистики сільського господарства і праці. Відповідальність за їх розвиток покладено відповідно на Продовольчу і сільськогосподарську орга</w:t>
        <w:softHyphen/>
        <w:t>нізацію Об`єднаних Націй (ФАО) і Міжнародну організацію праці (МОП)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татистична комісія і Статичне бюро координують діяльність міжна</w:t>
        <w:softHyphen/>
        <w:t>родних спеціалізованих установ в галузі статистики, розробляють, узгоджу</w:t>
        <w:softHyphen/>
        <w:t xml:space="preserve">ють і поширюють міжнародні статистичні рекомендації, видають міжнародні щорічники тощо.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татистична комісія разом із Статичним бюро ООН та іншими міжнародними статистичними та економічними організаціями розробляє міжна</w:t>
        <w:softHyphen/>
        <w:t>родні стандарти: наприклад, міжнародні класифікації галузей економічної діяльності та класифікацію товарів. При цьому вона здійснює аналіз досвіду переписів населення і промисловості у різних країнах світу, методів та орга</w:t>
        <w:softHyphen/>
        <w:t>нізації статистики транспорту, зв`язку, торгівлі, статистики рівня життя на</w:t>
        <w:softHyphen/>
        <w:t>селення та ін. Крім того, комісія розробляє міжнародні стандарти в галузі зведених господарських показників (системи національних рахунків, міжга</w:t>
        <w:softHyphen/>
        <w:t>лузевих балансів, капітальних вкладень та інвестицій). На своїх сесіях Ста</w:t>
        <w:softHyphen/>
        <w:t>тистична комісія приділяє багато уваги поліпшенню методів розрахунку по</w:t>
        <w:softHyphen/>
        <w:t xml:space="preserve">казників зовнішньої торгівлі, статистиці оптових цін, а також соціальній статистиці.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роблеми статистики населення крім Статистичної комісії детально вивчає Комісія з питань народонаселення Економічної і Соціальної ради ООН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станнім часом регіональні економічні комісії ООН і насамперед Економічна комісія ООН для Європи, виконують велику роботу з міжнародної статистики. При комісії створена постійно діюча Конференція європейських статистиків, пленарні засідання якої, починаючи з 1953 р., щорічно прово</w:t>
        <w:softHyphen/>
        <w:t>дяться у Женеві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ажливу роль у розвитку сучасної міжнародної статистики відіграють Організація економічного співробітництва і розвитку (ОЕСР), Статистична комісія Європейського економічного співтовариства (ЄЕС), відділи міжна</w:t>
        <w:softHyphen/>
        <w:t>родної статистики ряду зарубіжних країн, зокрема США, Великобританії, Японії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Широкого визначення набуває статистична діяльність країн, що розви</w:t>
        <w:softHyphen/>
        <w:t>ваються, в галузі міжнародної статистики (Конференція азіатських і афри</w:t>
        <w:softHyphen/>
        <w:t xml:space="preserve">канських статистиків у ЮНІДО – Організація ООН сприяння промисловому розвитку). </w:t>
      </w:r>
    </w:p>
    <w:p>
      <w:pPr>
        <w:pStyle w:val="TextBodyIndent"/>
        <w:widowControl/>
        <w:rPr/>
      </w:pPr>
      <w:r>
        <w:rPr>
          <w:color w:val="000000"/>
          <w:spacing w:val="0"/>
          <w:szCs w:val="28"/>
        </w:rPr>
        <w:t>В 1973 р. було засновано Міжнародну асоціацію статистичних обсте</w:t>
        <w:softHyphen/>
        <w:t>жень (</w:t>
      </w:r>
      <w:r>
        <w:rPr>
          <w:color w:val="000000"/>
          <w:spacing w:val="0"/>
          <w:szCs w:val="28"/>
          <w:lang w:val="en-US"/>
        </w:rPr>
        <w:t>the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  <w:lang w:val="en-US"/>
        </w:rPr>
        <w:t>International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  <w:lang w:val="en-US"/>
        </w:rPr>
        <w:t>Association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  <w:lang w:val="en-US"/>
        </w:rPr>
        <w:t>of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  <w:lang w:val="en-US"/>
        </w:rPr>
        <w:t>Survey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  <w:lang w:val="en-US"/>
        </w:rPr>
        <w:t>Statisticians</w:t>
      </w:r>
      <w:r>
        <w:rPr>
          <w:color w:val="000000"/>
          <w:spacing w:val="0"/>
          <w:szCs w:val="28"/>
        </w:rPr>
        <w:t xml:space="preserve"> – </w:t>
      </w:r>
      <w:r>
        <w:rPr>
          <w:color w:val="000000"/>
          <w:spacing w:val="0"/>
          <w:szCs w:val="28"/>
          <w:lang w:val="en-US"/>
        </w:rPr>
        <w:t>IASS</w:t>
      </w:r>
      <w:r>
        <w:rPr>
          <w:color w:val="000000"/>
          <w:spacing w:val="0"/>
          <w:szCs w:val="28"/>
        </w:rPr>
        <w:t xml:space="preserve">), як одну із секцій Міжнародного статистичного інституту з метою сприяння вивченню та розвитку теоретичних та практичних засад вибіркових обстежень та переписів, підвищення зацікавленості щодо проблем обстежень та переписів з боку фахівців-статистиків, урядів та суспільства в різних країнах світу.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 галузі кримінально-правової статистики головна роль належить Економічній і Соціальній Раді ООН (ЕКОСОС), на яку покладено завдання координації співпраці держав у галузі попередження злочинності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 1971 р. ООН заснувала Комітет щодо попередження злочинності і боротьби з нею, в обов`язки якого входить надання доповідей по різних сис</w:t>
        <w:softHyphen/>
        <w:t>темах боротьби зі злочинністю і поводження з правопорушниками, проведен</w:t>
        <w:softHyphen/>
        <w:t>ня статистичного аналізу, підготовка конгресів ООН по попередженню зло</w:t>
        <w:softHyphen/>
        <w:t>чинності. На всіх конгресах ООН, які проводяться кожні п`ять років, велике значення надавалося вивченню тенденцій в динаміці злочинності, проблемам її прогнозу, плануванню заходів протидії, уніфікації статистичних показни</w:t>
        <w:softHyphen/>
        <w:t>ків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оловним методологічним центром ООН є заснований в 1968 р. Цент</w:t>
        <w:softHyphen/>
        <w:t>ральний науково-дослідний інститут по попередженню злочинності і повод</w:t>
        <w:softHyphen/>
        <w:t>ження з правопорушниками ООН і регіональні інститути для Східної і Захід</w:t>
        <w:softHyphen/>
        <w:t>ної Європи, для Азії і Далекого Сходу, для Центральної і Південної Африки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о числа найбільш значних міжнародних організацій, які займаються вибірковим статистичним спостереженням відносяться: Міжнародна Асоціа</w:t>
        <w:softHyphen/>
        <w:t>ція кримінального права (МАКП); Міжнародне кримінологічне об`єднання; Міжнародна соціологічна асоціація; Міжнародна організація кримінальної поліції (Інтерпол). Крім того проблемами кримінальної статистики займаєть</w:t>
        <w:softHyphen/>
        <w:t>ся багато приватних соціологічних організацій, які проводять вибіркові до</w:t>
        <w:softHyphen/>
        <w:t>слідження у різних країнах світу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перше питання про порівнянність кримінально-статистичних даних різних держав було поставлено Адольфом Кетле на 1 Міжнародному статис</w:t>
        <w:softHyphen/>
        <w:t>тичному конгресі в 1853 році . З тих пір ця проблема неодноразово обгово</w:t>
        <w:softHyphen/>
        <w:t>рювалась на конгресах по міжнародній статистиці і на сесіях Міжнародного статистичного інституту, Конгресах ООН по попередженню злочинності і по</w:t>
        <w:softHyphen/>
        <w:t>водженню з правопорушниками. Але суттєвих позитивних зрушень у цьому напрямку за весь цей час так і не було зроблено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І лише несприятлива ситуація з боротьбою зі злочинністю у світі зму</w:t>
        <w:softHyphen/>
        <w:t>сила Генеральну Асамблею 18 грудня 1972 р. прийняти резолюцію 3021 (ХХУП сесія), в якій державним членам ООН було запропоновано інформу</w:t>
        <w:softHyphen/>
        <w:t>вати Генерального Секретаря про стан злочинності у їх країнах, стосовно офіційно зареєстрованих злочинів.</w:t>
      </w:r>
    </w:p>
    <w:p>
      <w:pPr>
        <w:pStyle w:val="TextBodyIndent"/>
        <w:widowControl/>
        <w:rPr/>
      </w:pPr>
      <w:r>
        <w:rPr>
          <w:color w:val="000000"/>
          <w:spacing w:val="0"/>
          <w:szCs w:val="28"/>
        </w:rPr>
        <w:t>Організація Об`єднаних Націй з 1970 р. проводить велику роботу по збиранню статистичних даних про злочинність. В результаті були підготов</w:t>
        <w:softHyphen/>
        <w:t>лені шість оглядів стану злочинності у світі і окремих регіонах. Кожний з них охоплює період в п`ять років: 1970 – 1975, 1976 – 1980, 1981 – 1985, 1986 – 1990, 1991 – 1995, 1996 – 2000. Кожний з цих оглядів готувався до наступно</w:t>
        <w:softHyphen/>
        <w:t>го Конгресу ООН по попередженню злочинності. Незважаючи на те, що да</w:t>
        <w:softHyphen/>
        <w:t xml:space="preserve">леко не всі держави надають статистичні дані, а одержані показники не завжди є порівняними, велика різниця в рівні латентності у різних країнах, ці огляди надають можливість одержати достатньо чітке уявлення про стан криміногенної ситуації у світі і окремих регіонах. 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Зараз в ООН створена інформаційна система показників кримінально-правової статистики і діяльності органів поліції, прокуратури, судів і тюрем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Таким чином, в умовах глобалізації і інтернаціоналізації злочинності у світі створенні уніфіковані міжнародні системи збору показників правової і кримінально-правової статистики є важливою передумовою для всебічного аналізу і розробки заходів по встановленню ефективного контролю над про</w:t>
        <w:softHyphen/>
        <w:t>явами транснаціональної злочинності.</w:t>
      </w:r>
    </w:p>
    <w:p>
      <w:pPr>
        <w:pStyle w:val="TextBodyIndent"/>
        <w:widowControl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Indent"/>
        <w:widowControl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3. Організація правової статистики у зарубіжних країнах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21"/>
        <w:widowControl/>
        <w:jc w:val="both"/>
        <w:rPr>
          <w:b w:val="false"/>
          <w:b w:val="false"/>
          <w:i w:val="false"/>
          <w:i w:val="false"/>
          <w:color w:val="000000"/>
          <w:spacing w:val="0"/>
          <w:szCs w:val="28"/>
        </w:rPr>
      </w:pPr>
      <w:r>
        <w:rPr>
          <w:b w:val="false"/>
          <w:i w:val="false"/>
          <w:color w:val="000000"/>
          <w:spacing w:val="0"/>
          <w:szCs w:val="28"/>
        </w:rPr>
        <w:t>Організація державної правової статистики у кожній країні має свої осо</w:t>
        <w:softHyphen/>
        <w:t>бливості. На неї впливають структура економіки, державний устрій, традиції певної країни та інші фактори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ною особливістю організації правової статистики у більшості країн світу є те, що вона децентралізована і не має чіткої структурної систе</w:t>
        <w:softHyphen/>
        <w:t>ми, як в нашій країні. Друга особливість полягає у відсутності єдиної мето</w:t>
        <w:softHyphen/>
        <w:t>дології і системи збирання даних про правові явища. Третя особливість, це те, що інформацію про правові явища збирають безліч різноманітних органі</w:t>
        <w:softHyphen/>
        <w:t>зацій. Поширена система приватних статистичних органів, які обслуговують перед усім приватні компанії, а іноді виконують замовлення державних ста</w:t>
        <w:softHyphen/>
        <w:t>тистичних органів. Четверта особливість – наявність великого обсягу статис</w:t>
        <w:softHyphen/>
        <w:t>тичної інформації, її безсистемність і непорівнянність, що не дає можливо</w:t>
        <w:softHyphen/>
        <w:t>сті органам державної статистики здійснювати перевірку достовірності ста</w:t>
        <w:softHyphen/>
        <w:t>тистичних даних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м чином єдина статистична реєстрація цивільно-правових фактів та інших явищ і процесів, які характеризують юридичну діяльність у самому широкому розумінні цього слова практично не існує і вона дуже слабко ви</w:t>
        <w:softHyphen/>
        <w:t>світлюється в офіційній статистиці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иходячи з цього, ми головним чином зупинимося на характеристиці кримінально-правової, судової, пенітенціарної і кримінологічної статистики в деяких країнах, яка отримала найбільший розвиток у своїй практичній орга</w:t>
        <w:softHyphen/>
        <w:t>нізації у розвинутих країнах і являється предметом більш ретельного аналізу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ід міжнародною кримінальною статистикою розуміється кримінально-правова статистика значної кількості держав, заснованої на вітчизняній сис</w:t>
        <w:softHyphen/>
        <w:t>темі показників, тотожних по своїй природі, які мають однакові джерела, ре</w:t>
        <w:softHyphen/>
        <w:t>гулярно збираються і обробляються на засадах єдиної методології. На жаль, такої уніфікованої міжнародної кримінальної статистики на сьогодення фак</w:t>
        <w:softHyphen/>
        <w:t>тично не існує, хоча питання про її заснування має вже більш ніж вікову іс</w:t>
        <w:softHyphen/>
        <w:t xml:space="preserve">торію, впродовж якої проходить її становлення як напрямку міжнародних статистичних досліджень. 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Кримінальна статистика кожної держави відтворює специфічні особли</w:t>
        <w:softHyphen/>
        <w:t>вості свого кримінального права, процесу, судового устрою, і вони настільки істотні, що вкрай ускладнюють повноцінний порівняльний статистичний аналіз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Тому при вивченні показників міжнародної кримінальної статистики на</w:t>
        <w:softHyphen/>
        <w:t>самперед слід мати на увазі розбіжності кримінального законодавства. В од</w:t>
        <w:softHyphen/>
        <w:t>них країнах злочинні діяння підрозділяються на злочини, проступки і право</w:t>
        <w:softHyphen/>
        <w:t>порушення. В інших – на злочини і правопорушення. В третіх – на злочинні діяння, які переслідуються по обвинувальному висновку, або без такого і т. д. Значно розрізняється і коло тих діянь, які визначаються як злочинні і пока</w:t>
        <w:softHyphen/>
        <w:t>ранні. Є особливості і в юридичному визначені окремих понять: співучасть, замах на злочин, рецидив і багато інших. Істотна різниця і у визначенні скла</w:t>
        <w:softHyphen/>
        <w:t>дів злочинів. Слід враховувати і ступінь інтенсивності діяльності органів по</w:t>
        <w:softHyphen/>
        <w:t>ліції і суду у виявленні злочинів, а також кримінально-процесуальне законо</w:t>
        <w:softHyphen/>
        <w:t>давство і організацію системи протидії злочинності в окремих країнах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Істотна різниця існує і в самій організації кримінальної статистики в різних країнах світу. В чому ж полягає ця різниця?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-перше, у системі показників, які характеризують злочин і особу злочинця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-друге, значне різноманіття у системі первинного обліку злочинів. А від цього багато в чому залежить повнота і якість статистичних даних, які друкуються в окремих країнах світу. Так, наприклад, викликає значний сум</w:t>
        <w:softHyphen/>
        <w:t>нів якість офіційних кримінально статистичних відомостей Туреччини, Іспа</w:t>
        <w:softHyphen/>
        <w:t>нії, Португалії, Мексики, деяких країн Азії, Африки, кримінальна статистич</w:t>
        <w:softHyphen/>
        <w:t>на звітність яких навіть не поділяє справи на кримінальні та цивільні. В де</w:t>
        <w:softHyphen/>
        <w:t>яких країнах Азії і Африки офіційної кримінальної реєстрації злочинів зовсім не існує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-третє, значні розбіжності існують і у одиницях виміру злочинності і адміністративних правопорушень. Офіційні статистичні дані характеризують зареєстровані злочини, розглянуті кримінальні справи, вироки, заарештова</w:t>
        <w:softHyphen/>
        <w:t>них, обвинувачених, засуджених і т.д. без особливої їх диференціації. У Ве</w:t>
        <w:softHyphen/>
        <w:t>ликій Британії (Англія, Уельс, Шотландія, Ірландія) до цього часу немає єди</w:t>
        <w:softHyphen/>
        <w:t>ної статистики злочинності і судимості, хоча і друкується ряд статистичних збірників, в яких з різних боків висвітлюється діяльність системи криміналь</w:t>
        <w:softHyphen/>
        <w:t>ної юстиції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-четверте, значна різниця у повноті охоплення статистичними показ</w:t>
        <w:softHyphen/>
        <w:t>никами явищ, що реєструються. У деяких країнах друкуються відносно повні дані про всі виявлені злочини, у інших – вибіркові дані про злочини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-п`яте, нерідко із статистичних збірників не вдається з`ясувати на</w:t>
        <w:softHyphen/>
        <w:t>скільки повна і вичерпна ця інформація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-шосте, складнощі порівняльно-статистичного аналізу злочинності у міжнародному масштабі обумовлюються і змінами чинного законодавства, які вносять істотні корективи в статистичні дані, а також змінами в організа</w:t>
        <w:softHyphen/>
        <w:t xml:space="preserve">ції структурної побудови правоохоронних і судових органів. 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ак, не зважаючи на всі ці ускладнення порівняльно-статистичне вив</w:t>
        <w:softHyphen/>
        <w:t xml:space="preserve">чення злочинності у міжнародному масштабі дає можливість для виявлення основних тенденцій динаміки злочинності у світі, її структури і особливостей регіональних проявів. 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Розглянемо стисло систему організації статистичного обліку у деяких зарубіжних країнах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США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получені Штати Америки – країна з достатньо розвинутою, але далеко не повною кримінально-правовою статистикою. Статистика США де</w:t>
        <w:softHyphen/>
        <w:t>централізована. Окрім ФБР статистичний облік злочинності в країні прово</w:t>
        <w:softHyphen/>
        <w:t>дять понад десятка інших організацій: Національна служба інформації по кримінальній юстиції і кримінальній статистиці, Національний інститут по зловживанню наркотиками, Управління федеральних тюрем США, Управлін</w:t>
        <w:softHyphen/>
        <w:t>ня судами США, Національна рада по злочинності і деліктвентності, Націо</w:t>
        <w:softHyphen/>
        <w:t>нальний інститут правосуддя і попередження злочинності неповнолітніх, Інститут права і соціальних досліджень, Служба пробації і т.д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истема державної статистики США будується за принципом створення так званих “фокусних точок”, тобто збирання даних здійснюється у певних відомствах і переважно про тяжкі злочи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Cs w:val="28"/>
        </w:rPr>
        <w:t>У США збирання статистичних даних про злочинність здійснюється на двох рівнях: на рівні штатів і на федеральному рівні. Звіти надаються відпо</w:t>
        <w:softHyphen/>
        <w:t>відними агентствами штатів до ФБР. ФБР публікує кримінальну інформацію у різному вигляді. Але основним є щорічник – “Єдиний звіт про злочинність. Злочинність у США (</w:t>
      </w:r>
      <w:r>
        <w:rPr>
          <w:color w:val="000000"/>
          <w:szCs w:val="28"/>
          <w:lang w:val="en-US"/>
        </w:rPr>
        <w:t>Uniform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rim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Reports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lang w:val="en-US"/>
        </w:rPr>
        <w:t>Crim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h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Unite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tates</w:t>
      </w:r>
      <w:r>
        <w:rPr>
          <w:color w:val="000000"/>
          <w:szCs w:val="28"/>
        </w:rPr>
        <w:t>)”. В ньому у федеральному масштабі і в розрізі окремих штатів публікуються ві</w:t>
        <w:softHyphen/>
        <w:t xml:space="preserve">домості: 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) відносно восьми видах індексних (найбільш небезпечних) злочи</w:t>
        <w:softHyphen/>
        <w:t>нах (вбивства, зґвалтування, грабежі, розбійні напади, злочини з проникнен</w:t>
        <w:softHyphen/>
        <w:t xml:space="preserve">ням у приміщення, крадіжки, крадіжки автомобілів, підпалювання); 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) показ</w:t>
        <w:softHyphen/>
        <w:t xml:space="preserve">ники про розкриті злочини; 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) відомості про арешти по 21 видах злочинної поведінки, у тому числі стосовно індексних злочинів; 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) відомості про працівників правоохоронних органів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крім того адміністрація США не обмежується збиранням офіційної статистики про індексну злочинність. З 70-х років у країні систематично (1 раз в рік) проводиться репрезентативне вибіркове опитування населення з ме</w:t>
        <w:softHyphen/>
        <w:t>тою виявлення осіб, які стали жертвами злочинів і не зверталися у правоохо</w:t>
        <w:softHyphen/>
        <w:t>ронні органи (в цілях встановлення латентної злочинності). Одержані дані Міністерство юстиції публікує у загальному довіднику і в спеціальному збірнику про кримінальну віктимізацію в країні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Германія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Германії існує чотири самостійні інформаційні підсистеми статистичного обліку злочинності, які регулярно публікуються у розгорну</w:t>
        <w:softHyphen/>
        <w:t>тому і стислому вигляді у відповідних збірниках. Це – поліцейська кримі</w:t>
        <w:softHyphen/>
        <w:t>нальна статистика; статистика кримінального переслідування (вироки суду); статистика виконання покарань (охоплює осіб, які засуджені до позбавлення волі); статистика осіб умовно засуджених. Кожна із цих систем взаємно до</w:t>
        <w:softHyphen/>
        <w:t>повнює одна іншу. Статистика Германії характеризується найбільшою досто</w:t>
        <w:softHyphen/>
        <w:t>вірністю статистичних даних. Важливе значення віддається чіткому визна</w:t>
        <w:softHyphen/>
        <w:t>ченню понять, які використовуються для відокремлення одиниць обліку. Одержані статистичні дані відображаються поліцейським відомством в Єди</w:t>
        <w:softHyphen/>
        <w:t>ному щорічному статистичному звіті. Важливою особливістю німецької кри</w:t>
        <w:softHyphen/>
        <w:t>мінальної статистики є наявність значної кримінологічної інформації про злочин, особу злочинця, обставини злочину і її жертву, стабільність у друку</w:t>
        <w:softHyphen/>
        <w:t>ванні звітів, їх доступність і добра адаптація до використ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Франція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 1825 році Франція встановила першу національну систему кримінальної статистики. В наш час Французький національний інститут ста</w:t>
        <w:softHyphen/>
        <w:t>тистики і економічних досліджень випускає статистичний щорічник Франції, у якому є глава “Юстиція”. У цій главі зосереджені дані судової і пенітенці</w:t>
        <w:softHyphen/>
        <w:t>арної статистики. Дані поліції про кількість зареєстрованих злочинів не пуб</w:t>
        <w:softHyphen/>
        <w:t>лікуються. Судова статистика містить цифрові дані про кількість осіб, засуд</w:t>
        <w:softHyphen/>
        <w:t>жених судами присяжних, виправданих трибунальними і апеляційними суда</w:t>
        <w:softHyphen/>
        <w:t>ми в метрополіях і заморських територіях. Пенітенціарна статистика містить цифрові дані про кількість і рух засуджених у пенітенціарних установах. Особливістю статистичного обліку у Франції є поділ правопорушень на три категорії – злочини, проступки і порушення, що відповідає структурі судо</w:t>
        <w:softHyphen/>
        <w:t>устрою Франції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Швеція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Швеції з 1913 року публікуються офіційні статистичні дані про злочинність. Кримінальна статистика Швеції підрозділяється на: полі</w:t>
        <w:softHyphen/>
        <w:t>цейську, судову і тюремну. Поліцейська статистика найбільш обмежена. В ній містяться дані тільки про кількість злочинів, які стали відомі поліції, і публікується лише з 1950 р. Судова і тюремна статистика представлена більш детальніше: в ній наводяться дані про кількість засуджених по категоріях злочинів, про міри покарання, про вік, стать правопорушників, злочинців-ре</w:t>
        <w:softHyphen/>
        <w:t>цидивістів, кількість засуджених, які знаходяться в тюрмах, звільнених і т.д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Японія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Японії, так же як і в інших країнах, облік злочинності здійс</w:t>
        <w:softHyphen/>
        <w:t>нюється державними органами. Статистичні дані надають: Головне полі</w:t>
        <w:softHyphen/>
        <w:t>цейське управління, органи прокуратури, служби пробації і пенітенціарних органів, секретаріат Верховного суду. Ці органи видають відповідні статис</w:t>
        <w:softHyphen/>
        <w:t>тичні збірники своїх відомств. Комплексний науково-дослідний інститут Мі</w:t>
        <w:softHyphen/>
        <w:t>ністерства юстиції узагальнює статистичні дані  та видає у вигляді “Білої книги про злочинність”. Крім того, Головним поліцейським управлінням що</w:t>
        <w:softHyphen/>
        <w:t>річно видається “Біла книга про поліцію”, в якій висвітлюються різні на</w:t>
        <w:softHyphen/>
        <w:t>прямки діяльності поліції. Поліцейська статистика Японії найбільш достовір</w:t>
        <w:softHyphen/>
        <w:t xml:space="preserve">на і придатна для статистичного аналізу. 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собливістю японської кримінальної статистики є роздільний облік зло</w:t>
        <w:softHyphen/>
        <w:t>чинів, передбачених КК і злочинів, передбачених статутними законами, які не ввійшли до КК. По категоріях злочинів, передбачених КК, облік ведеться як за кількістю злочинів, так і злочинців. По категоріях статутних злочинів враховується тільки кількість справ, переданих до прокуратури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Країни СНД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країнах СНД організація кримінально-правової статис</w:t>
        <w:softHyphen/>
        <w:t>тики багато в чому аналогічна її організації і функціонуванню в Україні. Різниця полягає лише в структуюванні органів, які здійснюють статистичний облік і звітність про окремі показники в документах первинного обліку. Але в сучасних умовах необхідність побудови чіткої і єдино образної системи кримінально-правової статистики, яка б задовольняла своїми показниками, не тільки оперативні, але й наукові кримінологічні вимоги, особливо відчутна. Інтеграційні процеси в державах СНД, діяльність міждержавних організова</w:t>
        <w:softHyphen/>
        <w:t>них злочинних угрупувань актуалізували необхідність розробки системи по</w:t>
        <w:softHyphen/>
        <w:t>казників про злочини для забезпечення міжнародних зіставлень. У Програмі методологічних робіт Статистичного комітету держав СНД і на поточних за</w:t>
        <w:softHyphen/>
        <w:t>сіданнях Ради керівників статистичних служб країн-учасників СНД на цю проблему неодноразово зверталась увага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м чином, можна зробити загальний висновок, що для конкретного статистичного аналізу показників міжнародної кримінально-правової стати</w:t>
        <w:softHyphen/>
        <w:t>стики необхідно використовувати матеріали економічної, демографічної, со</w:t>
        <w:softHyphen/>
        <w:t>ціально-культурної статистики і багато інших матеріалів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Україні проводиться робота по вдосконаленню статистичної методо</w:t>
        <w:softHyphen/>
        <w:t>логії і переходу України на прийняту у міжнародній практиці систему обліку і статистики ринкової економіки відповідно до завдань, які були поставлені в Концепції побудови національної статистики України та Державної програми переходу на міжнародну систему обліку і статистики, затверджених Поста</w:t>
        <w:softHyphen/>
        <w:t>новою Кабінету Міністрів України від 4 травня 1993 р.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  <w:lang w:val="ru-RU"/>
        </w:rPr>
        <w:t>С</w:t>
      </w:r>
      <w:r>
        <w:rPr>
          <w:b/>
          <w:color w:val="000000"/>
          <w:szCs w:val="28"/>
        </w:rPr>
        <w:t>писок літератури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Лунеев В.В. Юридическая статистика: Учебник. – М.: Юрист</w:t>
      </w:r>
      <w:r>
        <w:rPr>
          <w:color w:val="000000"/>
          <w:szCs w:val="28"/>
          <w:lang w:val="ru-RU"/>
        </w:rPr>
        <w:t>ъ, 2009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а Кабінету Міністрів України “Про порядок ведення спеціальної митної статистики” від 12 грудня 2002 р. № 1865. // Урядовий кур`єр 19.12. 2002. – с. 2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Cs w:val="28"/>
        </w:rPr>
        <w:t xml:space="preserve">Правова статистика: Навч. посібник </w:t>
      </w:r>
      <w:r>
        <w:rPr>
          <w:color w:val="000000"/>
          <w:szCs w:val="28"/>
          <w:lang w:val="en-US" w:eastAsia="en-US"/>
        </w:rPr>
        <w:t>/О.Г.Кальман, І.0.</w:t>
      </w:r>
      <w:r>
        <w:rPr>
          <w:color w:val="000000"/>
          <w:szCs w:val="28"/>
        </w:rPr>
        <w:t xml:space="preserve"> Хри</w:t>
        <w:softHyphen/>
        <w:t>стич. – Х.: “Право”, 2008. –  2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ова статистика. Курс лекцій./ О.М. Джужа, Ю.В. Александров, В.В. Василевич та інші. Під заг. ред. О.М. Джужи. – К.: [НАВСУ: Правові джерела], 2007. – 336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Cs w:val="28"/>
        </w:rPr>
        <w:t>5. Савюк Л.К. Правовая статистика: Учебник. – М.: Юрист</w:t>
      </w:r>
      <w:r>
        <w:rPr>
          <w:color w:val="000000"/>
          <w:szCs w:val="28"/>
          <w:lang w:val="ru-RU"/>
        </w:rPr>
        <w:t>ъ, 2009. – 588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6. Словарь криминологических и статистических терминов. // Кальман А.Г., Христич И.А. – </w:t>
      </w:r>
      <w:r>
        <w:rPr>
          <w:color w:val="000000"/>
          <w:szCs w:val="28"/>
        </w:rPr>
        <w:t>Х.: ИИПП АПрН Украины, изд-во “Гимназия”, 2008. – 96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Cs w:val="28"/>
          <w:lang w:val="ru-RU"/>
        </w:rPr>
        <w:t xml:space="preserve">7. </w:t>
      </w:r>
      <w:r>
        <w:rPr>
          <w:color w:val="000000"/>
          <w:szCs w:val="28"/>
        </w:rPr>
        <w:t>Статистика: Підручник/За ред, А.В. Головача, А.М. Єріної, О.В. Козирєва. - К.: Вища шк., 2008. –  623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Cs w:val="28"/>
          <w:lang w:val="ru-RU"/>
        </w:rPr>
        <w:t xml:space="preserve">8. </w:t>
      </w:r>
      <w:r>
        <w:rPr>
          <w:color w:val="000000"/>
          <w:szCs w:val="28"/>
        </w:rPr>
        <w:t>Статистика: Підручник/ С.С. Герасименко, А.В. Головач, А.М. Єріна та ін.; За наук. ред. д-ра екон. наук С.С. Герасименка. – 2-ге вид., перероб. і доп. – К.: КНЕУ, 2007. –  467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Cs w:val="28"/>
          <w:lang w:val="ru-RU"/>
        </w:rPr>
        <w:t xml:space="preserve">9. </w:t>
      </w:r>
      <w:r>
        <w:rPr>
          <w:color w:val="000000"/>
          <w:szCs w:val="28"/>
        </w:rPr>
        <w:t>Статистичний облік і звітність у правоохоронних органах України// Кальман О.Г., Христич І.О. Науково-практичний посібник. – Х.: ІВПЗ АПрН УКраїни, вид-во “Гимназия”, 2008. – 140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Cs w:val="28"/>
          <w:lang w:val="ru-RU"/>
        </w:rPr>
        <w:t xml:space="preserve">10. </w:t>
      </w:r>
      <w:r>
        <w:rPr>
          <w:color w:val="000000"/>
          <w:szCs w:val="28"/>
        </w:rPr>
        <w:t>Трофімова Г.Г. Правова статистика: Навч.-метод. посібник для самост. вивч. дисц. – К.: КНЕУ, 2006. – 75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>11.</w:t>
      </w:r>
      <w:r>
        <w:rPr>
          <w:color w:val="000000"/>
          <w:szCs w:val="28"/>
        </w:rPr>
        <w:t xml:space="preserve"> Чернадчук В.Д. Правовая статистика: конспект лекций. – К.: МАУП</w:t>
      </w:r>
      <w:r>
        <w:rPr>
          <w:color w:val="000000"/>
          <w:szCs w:val="28"/>
          <w:lang w:val="ru-RU"/>
        </w:rPr>
        <w:t>, 2009. – 72 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spacing w:lineRule="auto" w:line="360" w:before="0" w:after="0"/>
        <w:ind w:firstLine="426"/>
        <w:contextualSpacing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95" w:leader="none"/>
        <w:tab w:val="left" w:pos="3402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pacing w:val="20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eastAsia="Times New Roman" w:cs="Times New Roman"/>
      <w:b/>
      <w:i/>
      <w:spacing w:val="20"/>
      <w:sz w:val="20"/>
      <w:szCs w:val="20"/>
      <w:lang w:val="uk-UA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720"/>
      <w:jc w:val="both"/>
    </w:pPr>
    <w:rPr>
      <w:spacing w:val="20"/>
    </w:rPr>
  </w:style>
  <w:style w:type="paragraph" w:styleId="21">
    <w:name w:val="Основной текст с отступом 2"/>
    <w:basedOn w:val="Normal"/>
    <w:qFormat/>
    <w:pPr>
      <w:widowControl w:val="false"/>
      <w:snapToGrid w:val="false"/>
      <w:spacing w:lineRule="auto" w:line="360"/>
      <w:ind w:firstLine="720"/>
      <w:jc w:val="center"/>
    </w:pPr>
    <w:rPr>
      <w:b/>
      <w:i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8:00Z</dcterms:created>
  <dc:creator>Любовь</dc:creator>
  <dc:description/>
  <cp:keywords/>
  <dc:language>en-US</dc:language>
  <cp:lastModifiedBy>SYSTEM</cp:lastModifiedBy>
  <dcterms:modified xsi:type="dcterms:W3CDTF">2011-09-07T02:18:00Z</dcterms:modified>
  <cp:revision>2</cp:revision>
  <dc:subject/>
  <dc:title/>
</cp:coreProperties>
</file>