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чинение на тему «Любовь в жизни Онегина, Татьяны и автор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color w:val="FFFFFF"/>
          <w:sz w:val="28"/>
        </w:rPr>
        <w:t>пушкин онегин роман любов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Applestylespan"/>
          <w:rFonts w:cs="Arial" w:ascii="Times New Roman" w:hAnsi="Times New Roman"/>
          <w:sz w:val="28"/>
        </w:rPr>
        <w:t xml:space="preserve">Роман “Евгений Онегин” — это роман о любви. </w:t>
      </w:r>
      <w:r>
        <w:rPr>
          <w:rFonts w:cs="Times New Roman" w:ascii="Times New Roman" w:hAnsi="Times New Roman"/>
          <w:sz w:val="28"/>
        </w:rPr>
        <w:t xml:space="preserve">Практически на всех страницах романа проходит тема любви. Александр Сергеевич Пушкин в своем романе, очень хорошо изобразил три разные любви – это любовь Татьяны к Онегину, запоздавшая любовь, Онегина к Татьяне, а так же любовь автора к героя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тьяна Ларина – это старшая дочь в семье Лариных. К ее чертам относились: мечтательность, задумчивость, молчаливость. Эти черты выделяли ее среди других людей. Жила она «в глуши забытого селенья». В ее жизни появилась любовь тогда, когда ей пришла пора любить. </w:t>
      </w:r>
      <w:r>
        <w:rPr>
          <w:rFonts w:cs="Times New Roman" w:ascii="Times New Roman" w:hAnsi="Times New Roman"/>
          <w:bCs/>
          <w:sz w:val="28"/>
        </w:rPr>
        <w:t>Татья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влюбилас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Онегина и продолжала любить его всю жизнь. Естественность и человечность, присущие Татьяне, при первом столкновении с жизнью пришли в движение, сделали ее смелой и самостоятельной. Старшая Ларина влюбилась в Онегина, потому что</w:t>
      </w:r>
      <w:r>
        <w:rPr>
          <w:rStyle w:val="Applestylespan"/>
          <w:rFonts w:cs="Arial" w:ascii="Times New Roman" w:hAnsi="Times New Roman"/>
          <w:color w:val="464E62"/>
          <w:sz w:val="28"/>
          <w:szCs w:val="16"/>
        </w:rPr>
        <w:t xml:space="preserve"> </w:t>
      </w:r>
      <w:r>
        <w:rPr>
          <w:rStyle w:val="Applestylespan"/>
          <w:rFonts w:cs="Arial" w:ascii="Times New Roman" w:hAnsi="Times New Roman"/>
          <w:sz w:val="28"/>
        </w:rPr>
        <w:t>сердцем, а не умом, сразу же почувствовала в нем родственную душу.</w:t>
      </w:r>
      <w:r>
        <w:rPr>
          <w:rStyle w:val="Appleconvertedspace"/>
          <w:rFonts w:cs="Arial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на написала письмо Онегину и ждала объяснений, надеясь на взаимность. Онегин же ей не отвечал, так как он её не любил. Сам же главный герой Евгений Онегин представляет дворянина, который все на свете повидал, ему и жизнь была неинтересна. Онегин, по мнению многих, окружающих его людей, - чудак. Когда умирал его дядя, он поехал в деревню, для того чтобы проститься с ним, но Евгений опоздал. В этой деревне познакомился «от нечего делать» с Владимиром Ленским. Сначала дружили вместе, но все в них порождало споры. В конечном итоге на дуэли Онегин убил Ленского, а причиной стал необдуманный поступок. Онегин просто не любил ещё никого по-настоящему, поэтому он не понимал Ленского и других люд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 же Онегин, прочитав письмо Татьяны, не ответил ей, так как чувства его были невзаимными, а если бы ответил ей, то отверг бы её. Через некоторое время Онегин уехал в Санкт - Петербург.… До этого и после Татьяна продолжала любить его, очень тоскова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тьяна начала понимать, какой Онегин на самом деле только тогда, когда отправилась в его им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Ее выдали замуж за генерала, пойти против воли родителей она не могла. Она очень изменилась, стала неприступной и величавой. После бала Онегин думал лишь об одной Татьяне, он влюбился в нее, как дитя. Онегин пишет письмо Татьяне, в котором он объясняется ей в любви. Она молчит, не отвечает на его письмо, Онегин отправляет ей еще два письма, но ответа все нет. Татьяна – замужняя женщина, которая не хочет позорить себя и свою семью, поэтому она не отвечает ему, хотя все еще любит его. Татьяна признается, что любит Онегина, но останется верной своему мужу. С этими словами она ушла. Евгений был поражен, но тут появляется ее муж… Этим автор преподнес большой урок Онегину… На этом и разошлись их две печальные судьбы…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</w:rPr>
      </w:pPr>
      <w:r>
        <w:rPr>
          <w:rFonts w:cs="Times New Roman" w:ascii="Times New Roman" w:hAnsi="Times New Roman"/>
          <w:sz w:val="28"/>
        </w:rPr>
        <w:t>Автор выражает свою любовь к героям романа в многочисленных лирических отступлениях, переживаниях, мыслях и чувствах. Автор в романе обычно ограничивается повествованием о событиях. Но иногда он выступает как собеседник, даже действует наряду со своими героями. Автор даже, когда представляет Онегина читателю, называет его «добрый мой приятель», упоминает о тех местах, где они вместе гуляли. Автору скучно было описывать Ольгу, потому, что она такая же, как и все девушки. Он тратит больше времени на описание старшей сестры Лариной. Татьяна не была такой, как все… Автор видит в Татьяне неповторимый «милый идеал». Сразу ясно, что Татьяна для автора является идеалом красоты. Это утверждается в других произведениях, в публичном высказывании «</w:t>
      </w:r>
      <w:r>
        <w:rPr>
          <w:rStyle w:val="Applestylespan"/>
          <w:rFonts w:cs="Arial" w:ascii="Times New Roman" w:hAnsi="Times New Roman"/>
          <w:sz w:val="28"/>
        </w:rPr>
        <w:t xml:space="preserve">Простите мне, я так люблю Татьяну милую мою!». Любовь в жизни автора, скорее всего, связана с образом Татья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считаю, что роман «Евгений Онегин» является одним из шедевров русской классики, так как он волнует умы, сердца читателей и вызывает множество эмо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14:00Z</dcterms:created>
  <dc:creator>Дмитрий</dc:creator>
  <dc:description/>
  <cp:keywords/>
  <dc:language>en-US</dc:language>
  <cp:lastModifiedBy>SYSTEM</cp:lastModifiedBy>
  <dcterms:modified xsi:type="dcterms:W3CDTF">2011-09-07T02:14:00Z</dcterms:modified>
  <cp:revision>2</cp:revision>
  <dc:subject/>
  <dc:title/>
</cp:coreProperties>
</file>