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Формування світогляду молодших школярі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tabs>
          <w:tab w:val="clear" w:pos="708"/>
          <w:tab w:val="left" w:pos="993" w:leader="none"/>
        </w:tabs>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ЗМІС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ступ</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озділ 1. Теоретичні основи формування наукового світогляду молодших школярів</w:t>
      </w:r>
    </w:p>
    <w:p>
      <w:pPr>
        <w:pStyle w:val="Style18"/>
        <w:widowControl w:val="false"/>
        <w:numPr>
          <w:ilvl w:val="1"/>
          <w:numId w:val="7"/>
        </w:numPr>
        <w:shd w:fill="FFFFFF" w:val="clear"/>
        <w:tabs>
          <w:tab w:val="clear" w:pos="708"/>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Загальні уявлення про процес формування світогляду молодших школярів в світі вимог сучасної школи</w:t>
      </w:r>
    </w:p>
    <w:p>
      <w:pPr>
        <w:pStyle w:val="Style18"/>
        <w:widowControl w:val="false"/>
        <w:numPr>
          <w:ilvl w:val="2"/>
          <w:numId w:val="7"/>
        </w:numPr>
        <w:shd w:fill="FFFFFF" w:val="clear"/>
        <w:tabs>
          <w:tab w:val="clear" w:pos="708"/>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Суть та основні структурні елементи світогляду</w:t>
      </w:r>
    </w:p>
    <w:p>
      <w:pPr>
        <w:pStyle w:val="Style18"/>
        <w:widowControl w:val="false"/>
        <w:numPr>
          <w:ilvl w:val="2"/>
          <w:numId w:val="7"/>
        </w:numPr>
        <w:shd w:fill="FFFFFF" w:val="clear"/>
        <w:tabs>
          <w:tab w:val="clear" w:pos="708"/>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Особливості наукового світогляду</w:t>
      </w:r>
    </w:p>
    <w:p>
      <w:pPr>
        <w:pStyle w:val="Style18"/>
        <w:widowControl w:val="false"/>
        <w:numPr>
          <w:ilvl w:val="2"/>
          <w:numId w:val="7"/>
        </w:numPr>
        <w:shd w:fill="FFFFFF" w:val="clear"/>
        <w:tabs>
          <w:tab w:val="clear" w:pos="708"/>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Основні шляхи та засоби формування наукового світогляду учнів молодших класів</w:t>
      </w:r>
    </w:p>
    <w:p>
      <w:pPr>
        <w:pStyle w:val="Style18"/>
        <w:widowControl w:val="false"/>
        <w:numPr>
          <w:ilvl w:val="1"/>
          <w:numId w:val="7"/>
        </w:numPr>
        <w:shd w:fill="FFFFFF" w:val="clear"/>
        <w:tabs>
          <w:tab w:val="clear" w:pos="708"/>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Психологічно-педагогічні основи формування науково-матеріалістичного світогляду учнів.</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1.2.1 Рушійні сили процесу формування науково-матеріалістичного світогляду</w:t>
      </w:r>
    </w:p>
    <w:p>
      <w:pPr>
        <w:pStyle w:val="Normal"/>
        <w:widowControl w:val="false"/>
        <w:shd w:fill="FFFFFF" w:val="clear"/>
        <w:tabs>
          <w:tab w:val="clear" w:pos="708"/>
          <w:tab w:val="left" w:pos="993" w:leader="none"/>
        </w:tabs>
        <w:autoSpaceDE w:val="false"/>
        <w:spacing w:lineRule="auto" w:line="360" w:before="0" w:after="0"/>
        <w:jc w:val="both"/>
        <w:rPr/>
      </w:pPr>
      <w:r>
        <w:rPr>
          <w:rFonts w:cs="Times New Roman" w:ascii="Times New Roman" w:hAnsi="Times New Roman"/>
          <w:sz w:val="28"/>
          <w:szCs w:val="28"/>
          <w:lang w:val="uk-UA"/>
        </w:rPr>
        <w:t>1.2.2 Основні психолого-педагогічні умови формування науково</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Матеріалістичного світогляду</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1.2.3 Особливості формування в учнів молодшого шкільного віку світоглядних умінь, понять, ідей</w:t>
      </w:r>
    </w:p>
    <w:p>
      <w:pPr>
        <w:pStyle w:val="Style18"/>
        <w:widowControl w:val="false"/>
        <w:numPr>
          <w:ilvl w:val="1"/>
          <w:numId w:val="7"/>
        </w:numPr>
        <w:shd w:fill="FFFFFF" w:val="clear"/>
        <w:tabs>
          <w:tab w:val="clear" w:pos="708"/>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Мистецтво і світогляд</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Розділ 2. Експериментальна перевірка впливу системи засобів художньо-творчої діяльності на формування світогляду молодших школярів</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1 Визначення показників первісного рівня сформованості наукового світогляду в експериментальному і контрольному класах</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2 Формування наукового світогляду молодших школярів у процесі застосування засобів художньо-творчої діяльності в навчально-виховному процесі</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2.3 Порівняльний аналіз результатів експериментальної роботи в експериментальному і контрольному класах</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Висновки</w:t>
      </w:r>
    </w:p>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Список використаної літератури</w:t>
      </w:r>
    </w:p>
    <w:p>
      <w:pPr>
        <w:pStyle w:val="Normal"/>
        <w:widowControl w:val="false"/>
        <w:tabs>
          <w:tab w:val="clear" w:pos="708"/>
          <w:tab w:val="left" w:pos="993"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Додат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993" w:leader="none"/>
        </w:tabs>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 xml:space="preserve">Освітня політика будь-якої сучасної держави визначає майбутнє нації, місце держави у світовому </w:t>
      </w:r>
      <w:r>
        <w:rPr>
          <w:rFonts w:cs="Times New Roman" w:ascii="Times New Roman" w:hAnsi="Times New Roman"/>
          <w:iCs/>
          <w:sz w:val="28"/>
          <w:szCs w:val="28"/>
          <w:lang w:val="uk-UA"/>
        </w:rPr>
        <w:t xml:space="preserve">товаристві. </w:t>
      </w:r>
      <w:r>
        <w:rPr>
          <w:rFonts w:cs="Times New Roman" w:ascii="Times New Roman" w:hAnsi="Times New Roman"/>
          <w:sz w:val="28"/>
          <w:szCs w:val="28"/>
          <w:lang w:val="uk-UA"/>
        </w:rPr>
        <w:t xml:space="preserve">Державна національна програма "Освіта (Україна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 що в листопаді 1993 року була прийнята Кабінетом Міністрів і підписана Президентом України, започаткувала процес розбудови української освіти. Як зазначено в цьому документі - головна мета програми -"визначення стратегії розвитку освіти в Україні в </w:t>
      </w:r>
      <w:r>
        <w:rPr>
          <w:rFonts w:cs="Times New Roman" w:ascii="Times New Roman" w:hAnsi="Times New Roman"/>
          <w:sz w:val="28"/>
          <w:szCs w:val="28"/>
          <w:lang w:val="en-US"/>
        </w:rPr>
        <w:t>XXI</w:t>
      </w:r>
      <w:r>
        <w:rPr>
          <w:rFonts w:cs="Times New Roman" w:ascii="Times New Roman" w:hAnsi="Times New Roman"/>
          <w:sz w:val="28"/>
          <w:szCs w:val="28"/>
          <w:lang w:val="uk-UA"/>
        </w:rPr>
        <w:t xml:space="preserve"> ст., створення життєздатної системи безперервного навчання і виховання для досягнення високих освітніх рівнів, забезпечення можливостей постійного духовного самовдосконалення особистості, формування інтелектуального та культурного потенціалу як найвищої цінності нації"". У програмі визначені стратегічні завдання реформування освіти в Україні: відродження і розбудова національної системи освіти як найважливішої ланки виховання свідомих громадян, формування освіченої, творчої особистості. Національне виховання в Україні має бути спрямоване на формування у молоді і дітей світоглядної свідомості, звичаїв, інших соціально значущих надбань вітчизняної і світової духовної культур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 xml:space="preserve">У процесі будівництва демократичного суспільства в нашій країні постійно зростає свідомість людей, ширше розгортається їх творча активність. Життя висуває сьогодні високі вимоги до духовного, морального світу громадян, </w:t>
      </w:r>
      <w:r>
        <w:rPr>
          <w:rFonts w:cs="Times New Roman" w:ascii="Times New Roman" w:hAnsi="Times New Roman"/>
          <w:iCs/>
          <w:sz w:val="28"/>
          <w:szCs w:val="28"/>
          <w:lang w:val="uk-UA"/>
        </w:rPr>
        <w:t xml:space="preserve">визначає необхідність </w:t>
      </w:r>
      <w:r>
        <w:rPr>
          <w:rFonts w:cs="Times New Roman" w:ascii="Times New Roman" w:hAnsi="Times New Roman"/>
          <w:sz w:val="28"/>
          <w:szCs w:val="28"/>
          <w:lang w:val="uk-UA"/>
        </w:rPr>
        <w:t>глибокого усвідомлення закономірностей розвитку суспільства і використовування їх для подальшого перетворення дійсності. У зв'язку з цим посилюється роль світоглядних поглядів, переконань, якими кожна людина керується в своєму повсякденному житті. Світоглядна зрілість підростаючого покоління допомагає йому самостійно розібратися, правильно зорієнтуватися в складних подіях і явищах сучасного життя, забезпечує активну участь його в будівництві демократичного суспі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Закономірно, що в нашій країні особливо велика увага у молодших школярів приділяється проблемі формування наукового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далі більшого значення надається проблемам дослідження науково-матеріалістичного світогляду в науковій літератур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чний внесок у розробку питань формування світоглядних якостей в учнів різних вікових груп зробив В.О. Сухомлинський. Він дав зразки комплексного підходу до розв'язання завдань, пов'язаних з формуванням у молодших школярів наукового світогляду; визначив основні шляхи й методи роботи, які допомагають успішно виховувати в учнів патріотизм, гуманізм; розкрив роль емоцій у формуванні в учнів наукового світогляду. У працях Сухомлинського з'ясовуються особливості оволодіння учнями світоглядними уявленнями, поняттями, ідеями. Велике значення для вчителів мають положення видатного педагога про роль художньо-естетичної діяльності у формуванні світогляду школяр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Ш.П. Балавадзе, О.М. Лушников, М.Д. Нелюбін та інші педагоги в працях визначають основні завдання, зміст роботи щодо формування в учнів світоглядних уявлень, розкривають деякі шляхи досягнення цієї ме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Л.І. Божович, Н.О. Менчинська, Г.Є. Залеський, Т.К. Мухіна, Т.С. Тамбовцева та інші дослідники розглядають психологічні аспекти проблеми формування світогляду, виявляють основні умови, які забезпечують успішне виховання в учнів світоглядних уявлень, понять, ідей. Зроблено перші важливі кроки в напрямі розкриття психологічних механізмів вироблення поглядів і переконань учнів. Останнім часом психологи активно досліджують роль самовиховання учнів у формуванні світогляду, специфіку вироблення поглядів на природу, суспільство, на своє місце в жит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воїй роботі ми зробили спробу розкрити психолого-педагогічні основи формування світогляду молодших школярів засобами предметів художньо-естетичного циклу, визначили основні шляхи, форми і методи роботи в даному напрямку, узагальнили матеріал психолого-педагогічного дослідження, передового педагогічного досвіду, а також навели результати провезеної нами експериментальної роботи з проблеми формування в учнів науково-матеріалістичного світогляду засобами художньо-естетичної діяльності. Таким чином, актуальність проблеми формування світогляду молодших школярів засобами навчальної діяль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tabs>
          <w:tab w:val="clear" w:pos="708"/>
          <w:tab w:val="left" w:pos="993"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Теоретичні основи формування наукового світогляду молодших школяр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lang w:val="uk-UA"/>
        </w:rPr>
        <w:t>1.1 Загальні уявлення про процес формування світогляду молодших школярів в світі вимог сучасної шко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1.1 Суть та основні структурні елементи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ітогляд - цілісна система наукових, філософських, політичних, моральних, правових, естетичних понять, поглядів, переконань і почуттів, які визначають ставлення людини до навколишньої дійсності і до самої себ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 є синтезом знань, ідей, практичного досвіду і морально-емоційних оцінок, які в узагальненій формі відображають об'єктивну реальність, зокрема особливості буття людини, її місце в конкретно-історичних суспільних відносинах. Тому в поняття "світогляд" входять не всі знання про природу, суспільство і мислення, а лише ті, які є втіленням узагальнень вищого рівня, висновками з певних відомостей про навколишню дійсніс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нову світогляду становлять погляди і переконання, що сформувалися на базі знань про природу та суспільство, й стали внутрішньою позицією особистості. У кожної людини формується система уявлень, ідеалів, якими вона керується в повсякденному житті і які визначають сутність її ідейно-політичного , морального обличчя, близькі і далекі перспективи її діяльності. Погляди, переконання, ідеали, ціннісні орієнтації людини, які є складовими частинами світогляду, перебувають в органічній єдності. Тому рівень сформованості одного структурного компонента світогляду Неодмінно позначається на іншому і певною мірою на всій світоглядній системі людин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структурі світогляду розрізняють насамперед такий його компонент, як погляди, в основі яких лежать загальні уявлення, поняття про матеріальне й ідеальне, буття і свідомість. Важливо, щоб світоглядні уявлення, поняття були істинними, тобто правильно відображали реальну дійсніс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гляди - прийняті людиною як достовірні ідеї, знання, теоретичні концепції, передбачення, що пояснюють явища природи і суспільства, є орієнтирами в поведінці, діяльності, стосунк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налізуючи поняття "погляди" як структурний компонент світогляду, Н.О. Менчинська зазначає, що в "ньому передбачається наявність не тільки знань, а й ставлення до фактів і явищ навколишнього світу, їх оцінки"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д впливом глибшого пізнання дійсності зміст поняття "погляди" може змінюватись швидше, ніж інші компоненти світогляду - переконання, ідеа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на з найважливіших складових частин світогляду - перекон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конання - психічний стан особистості, який характеризується стійкими поглядами, впевненістю у правильності власних думок, поглядів, це сукупність знань, ідей, концепцій, теорій, гіпотез, в які людина вірить як в істин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еконання - одна з найдійовіших сил, які спрямовують діяльність людини. За висловом М.О. Добролюбова, переконання "тільки тоді може вважатися істинним, коли воно проникло в середину людини, злилося з його почуттями і волею, присутнє в ній постійно, навіть несвідомо, коли вона про те й не думає". У процесі формування переконань бере участь не тільки мислительна сфера людини, а й емоційна та вольова; силу і зміст переконання, його структуру становлять упевненість в істинності конкретного знання, почуття і звички людин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Розвиваючи положення видатних мислителів, педагогів минулого про переконання вчені досліджують психологічну структуру, особливості, механізми формування цього важливого компоненту світогляду. Так, істотні ознаки переконань вдало виділяє В.О. Сухомлинський: "Переконання - це не лише усвідомлення людиною істинності світоглядних та моральних понять, а й особиста її готовність діяти відповідно до глибоко засвоєних світоглядних уявлень". Отже, переконання досягає повного ступеня сформованості тоді, коли учень виявляє готовність діяти, коли він діє відповідно до глибоко засвоєних світоглядних уявлень, понять. Розрізняють такі види переконань: філософські, політичні, моральні, релігійні та інш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структурним компонентом наукового світогляду є ідеали - найвища мета діяльності особистості, її прагнень. Ідеали бувають суспільні, моральні, естетич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е місце в структурі світогляду займають суспільні ідеали. Вони об'єднують людей, сприяють досягненню суспільно важливої мети, допомагають долати життєві перешкоди. Це своєрідні взірці, маяки, що освітлюють шлях людини, кличуть упере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деали об'єднують політичні, моральні, естетичні переконання, визначають спрямованість людської діяль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 особистості визначається такими основними ознаками: науковістю, цілісністю, логічною послідовністю і доказовістю, узагальненістю знань та зв'язками з практико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науковість світогляду свідчать насамперед істинність, багатство, стійкість і глибина знань, правильність їх узагальнення. Науковий світогляд, на противагу побутовим переконанням, дає змогу пізнавати закономірності життя, причинно-наслідкові зв'язки в ньому, бачити близькі і далекі перспективи, наслідки своїх дій і поведінки, спростовувати ідеалістичні погляди, різні забобон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 цілісний, якщо світоглядні знання становлять струнку систему, якщо в людини сформовані погляди, переконання з основних питань розвитку природи і суспільства, якщо всі його компоненти гармонійно узгоджуються між собою. У такому разі людина керується єдиним методологічним підходом у судженнях про предмети і явища об'єктивної дійс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ло пізнавальна діяльність людини послідовна, умотивована, повністю відповідає законам логіки, світогляд відзначається логічною послідовністю і доказовістю. При цьому судження людини завжди правильні, достатньо аргументова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еликий обсяг знань, якими володіє людина, повинен бути узагальнений. Якщо конкретні емпіричні знання недостатньо узагальнені, людина не може глибоко розуміти дійсність, законів її розвитку і брати активну участь у громадсько-політичному жит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глядна зрілість настає тоді, коли особистість виробила і свідомо втілює в життя свої погляди, переконання, ідеали, моральні принципи тощо. Зв'язок світогляду з поведінкою, практичною діяльністю - одна з найважливіших рис людин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армонійна єдність названих світоглядних якостей людини свідчить про високий ступінь сформованості в неї наукового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еалізація завдань щодо формування в молоді науково-матеріалістичного світогляду досягається сукупністю всіх педагогічних заходів на уроках, у позакласній і позашкільній роботі, координацією зусиль школи, сім'ї і громадськості, спрямованих на виховання в учнів світоглядних якост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1.2 Особливості наукового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а як світоглядний феномен має кілька визначень. По-перше, наука - це система, означена як знаннями про ту чи іншу сферу об'єктивної дійсності, так і людською діяльністю, яка ці знання створила. По-друге, наука - це системно-організований образ існування певної сфери об'єктивної діяльності. По-третє, наука - світоглядно визначена сфера людської діяльності, основною функцією якої є вироблення знань про об'єктивну реальність, перевірка цих знань на предмет істинності та вироблення рекомендацій для практичного перетворення світу відповідно до потреб і інтересів людини. І, нарешті, наука - це теоретично-практично означена система знань, що перебуває у безперервному розвитку і намагається віднайти об'єктивну істину в тій чи іншій сфері відношення "людина - сві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ведені формулювання поняття науки підкреслюють її світоглядно-перетворюючу спрямованість. Тому в світоглядному вимірі найпростіше можна сказати так: наука - це система знань про людину і світ та спосіб їх перетворення на благо людин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вдяки науці людство використовує сили природи, розвиває виробництво і перетворює суспільні відносини. І при цьому наука завжди черпала свої сили у знанні. До речі, саме слово"наука" буквально означає зн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ння - це елементарний, відносно завершений образ дійсності, що твориться людською свідомістю. Але ж так звані елементарні знання у вигляді первинної чуттєво даної інформації існують навіть у тварин, бо про це свідчить рівень їх орієнтації в сві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лементарними життєвими знаннями володіють діти раннього віку. Кожна людини в процесі свого життя отримує величезну кількість відомостей про світ і про себе. Уже первісні люди володіли чималими знаннями, які вони використовували, спираючись на досвід, звичаї, виробничі рецепти. Але все це було донауковим знання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укові знання суттєво відрізняються від житейських і донаукових знань. Наукові знання передбачають не лише констатацію фактів та їх опис, а й пояснення фактів, усвідомлення їх відповідно до всієї системи понять певної науки. Життєве, просте пізнання констатує, хоча й дуже поверхово, як відбувається та чи інша подія. Науковий світогляд дає відповідь не лише на питання "як?", а й на питання "чому?". Сутність наукового світогляду полягає в достовірному узагальненні фактів, а також у тому, що за випадковим він бачить необхідне, закономірне, а за одиничним - загальне. І на підставі цього науковий світогляд передбачає різноманітні явища, об'єкти і події. Передбачення є вершиною наукової діяльності люди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весь процес наукового знання пов'язаний із зростанням сили і діапазону наукового передбачення. А передбачення дає змогу контролювати процеси та керувати ними. Науковий світогляд, таким чином, відкриває можливість не лише передбачення майбутнього, а й свідомого його формування. Життєвий сенс кожної науки можна коротко сформулювати так: знати, щоб вміти передбачити, а передбачити, щоб ефективно дія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уттєвою ознакою наукового світогляду є його системність, тобто така сукупність знань, яка впорядкована на засадах певних теоретичних принципів. Проста сукупність різних знань, не об'єднаних у взаємопов'язану систему, це ще не науковий світогляд. Основою наукових знань є певні вихідні положення, закономірності, які й дають змогу об'єднувати відповідні знання в єдину систему. Знання перетворюються на наукові тоді, коли цілеспрямований збір фактів та їх опис доводиться до рівня їх введення в систему понять, тобто до складу теорії.</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уковий світогляд докорінно відрізняється від релігійного. І основою цих відмінностей є їх відношення до вір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відомо, релігійна віра - це фактичне прийняття за істину того, що в принципі не піддається ніякій практичній перевірці і логічному доведенню. Успадкувавши від релігійного світогляду поняття віри, науковий світогляд якісно по-новому трактує це поняття. Віра в науковому світогляді набуває органічної, природної єдності з істиною. Віра в науці розглядається передусім як впевненість, що ґрунтується на знанні, яке має системно-теоретичну організацію і практично-логічне підтвердження. Наукова віра надає людині могутності по відношенню до сил природи і суспільного життя. Наукова віра існує як логічний зв'язок у системі знання і сприймається як необхідність, яка випливає чи то із фактів, чи із раніше встановлених істин. Ось чому аргументовані результати наукового світогляду набувають якості все загальності і виявляють силу перекон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науковий світогляд набуває ряду специфічних і оригінальних рис. Сучасний науковий світогляд - це передовсім складний процес духовного виробництва. Наукова творчість дуже розгалужена, вона глибоко пов'язана з наступністю і традиційністю. Водночас сучасний науковий пошук є глибоко новаторським явище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наукова істина з'являється як результат наполегливої праці, пульсації думки, боротьби різних точок зору та консолідації творчих зусиль багатьох вчених. Суттєвою ознакою сучасного рівня наукового світогляду є проникнення у внутрішню структуру об'єкта, сходження від пізнання закономірності до розкриття структури і систе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а наука - це глибоко інтегроване і водночас диференційоване явище. Сьогодні наука рухається шляхом спеціалізації. Водночас виник ряд дисциплін, які вивчають так звані межові явища в розвитку людини, природи і суспільства. Світоглядна культура сьогодення дає змогу науці, з одного боку, широко використовувати передові методи, техніку та технології, з другого сама стає її творцем. Сучасна наука перетворилася в безпосередню продуктивну силу суспі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Характерною рисою сучасної науки є те, що вона йде шляхом синтезу формальної і змістовної сторін пізнання. І нині вона стоїть напередодні розв'язання ряду кардинальних проблем сучасності: екологічної проблеми; виліковування серцево-судинних хвороб, раку; ефективного соціального прогнозу; визначення найбільш оптимальних шляхів гуманізації людської діяльності та інше</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сумовуючи, розгляд проблеми особливостей наукового світогляду, потрібно зауважити, що поряд із позитивними зрушеннями в його розвитку існує ряд суттєвих обмежень. Науковий світогляд "хибує" передусім на "бездушність". Він намагається уніфікувати, стандартизувати бачення світу людиною, "забуваючи", що вона є досить "крихкою" і ніжною істотою. Прагнучи до максимальної достовірності і точності, він виключає особистісне, те, чим людина переймається. Він "зсуває" зі свого шляху суб'єктивізм, вимисел, фантазію. Науковий світогляд немов би "забуває", що часто звеличуючи істину, доводячи її до рангу Бога, він принижує людську здатність знаходити у світі своє, особливе і неповторне. А найслабшим його місцем є те, що він обмежує неповторність людської індивідуаль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в цілому науковий світогляд, безперечно, є найвищим рівнем розвитку світоглядної культури особистості.</w:t>
      </w:r>
      <w:r>
        <w:br w:type="page"/>
      </w:r>
    </w:p>
    <w:p>
      <w:pPr>
        <w:pStyle w:val="Normal"/>
        <w:tabs>
          <w:tab w:val="clear" w:pos="708"/>
          <w:tab w:val="left" w:pos="993" w:leader="none"/>
        </w:tabs>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1.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сновні шляхи та засоби формування наукового світогляду у учнів початкових клас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можливості формування наукового світогляду закладено в навчальному процесі. Кожна наука вивчає закономірні явища певної галузі об'єктивного світу і, відповідно, кожний навчальний предмет робить свій внесок у формування наукового світогляду учнів. Предмети природничого циклу сприяють формуванню системи понять про явища і процеси природи, про закономірності, виховують активне перетворювальне ставлення до природи. Під час вивчення гуманітарних, суспільних дисциплін учні знайомляться з етапами розвитку людських цивілізацій, сутністю явищ, що в них відбувалися. Вивчення рідної мови і літератури, історії свого народу, географії своєї країни сприяє формуванню в них ідеалів, поглядів на розвиток суспільства, розумінню ними змісту життя людей, визначенню мети діяльності, спрямованості своєї поведін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світогляд є системою наукових, політичних, філософських, правових, естетичних, моральних понять, поглядів і переконань, що визначають ставлення людини до навколишнього середовища й до самої себе, то кожен навчальний предмет - складова єдиного цілого у його формуванні. Вчитель може успішно формувати світогляд учнів лише за умови, що він добре знає не лише свій предмет, а й суміжні навчальні дисципліни, здійснює в процесі навчання міжпредметні зв'язки. Це дає змогу розкрити наукову картину світу, показати його єдність. Адже сформувати науковий світогляд учнів у цілому засобами лише одного навчального предмету неможлив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роцесі вивчення дисциплін природничого циклу розкривають природничо-наукову картину світу, суспільні науки показують закономірності суспільного розвитку, під час трудового навчання учні знайомляться з розвитком економіки і виробничих відносин та інше. Засвоєння сукупності всіх цих предметів сприяє формуванню цілісного наукового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творення знань на світоглядні погляди і переконання тісно пов'язане з формуванням в учнів системи ставлень до навколишнього середовища й до себе. Правильне ставлення до них формується в ситуаціях, коли індивід діє певним чином. Тому в процесі формування світогляду створюють умови, в яких учень міг би виявити своє ставлення до подій, явищ, про які йдеться, не побоявся дати їм принципову оцінку, висловити свою думку. Це сприяє формуванню єдності слова і діла, світогляду й поведінки, активної життєвої позиції.</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У формуванні світогляду важливо використати філософський зміст, традиції, звичаї та обряди народного календаря, як джерела глибокого осмислення учнями екологічних, моральних та естетичних проблем. У народному розумінні неоціненне виховне значення мають народні філософські ідеї про безмежність світу, вічність життя та його постійне оновлення, циклічність природних явищ (сонце як джерело життя, земля як годувальниця всього живого), а також прогностична функція календаря ("Вінця навколо Сонця - на дощ", "Небо над лісом посиніло - буде тепло", "Зірки стрибають - на мороз", "Дощ на Зелені свята - будуть великі достатки" та інше). Матеріали народного календаря використовують на уроках народознавства, рідної мови, читання, природознавства, у багатогранній позакласній та позашкільній робо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у роль у формуванні наукового світогляду учнів відіграє позакласна виховна робота. Виховні заходи збагачують їх світоглядними поняттями, уявленнями, ідеями, теоріями, сприяючи формуванню поглядів і перекона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зміцнення світоглядних поглядів і переконань дітей доцільно залучати до видів діяльності, які сприяють поєднанню їх свідомості та почуттів з поведінкою, зокрема до учнівського самоврядування та ін. Участь в активній позанавчальній діяльності дає змогу виявляти і відповідно коригувати помилкові світоглядні погляди і переконання, відхилення від норм поведін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ормуванні наукового світогляду особлива роль належить соціальній і професійній позиції педагога. Тільки вчитель, який усією душею прийняв ідею незалежності України, здатний бути духовним наставником учнів сучасної школи, провідником наукового світогляду. Поєднання глибокої ідейної переконаності з високим професіоналізмом, уміння реалізовувати світоглядний потенціал свого предмета й організовувати різноманітну діяльність для вияву учнями своїх світоглядних позицій - важлива умова формування їх наукового світогля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 рівень сформованості світогляду свідчать відповіді учнів із світоглядних питань на уроках, їх діяльність та поведінка в різних ситуаціях, порівняльні дані спостережень педагогів, батьків та інших учасників педагогічного процесу, спеціальні співбесіди, обговорення моральних та інших пробле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2 Психолого-педагогічні основи формування науково-матеріалістичного світогляду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t>науковий світогляд школяр творч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2.1</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Рушійні сили процесу формування науково-матеріалістичного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формування в учнів наукового світогляду треба озброювати їх міцними знаннями, уміннями і навичками, систематично і цілеспрямовано розвивати всі сторони особист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Щоб розв'язати це завдання, вчитель повинен глибоко знати психолого-педагогічні основи навчально-виховного процесу. Правильне розуміння особливостей розвитку учнів, взаємозв'язку навчання і виховання сприяє ефективності формування всіх компонентів наукового світогляду. Природно виникає запитання: який зв'язок між навчально-виховним процесом і розумовим розвитком учнів? Глибоко розібратись в цьому складному питанні можна за умови, якщо розглядати навчання як пізнавальну діяльніс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ізнанню притаманні внутрішні суперечності, які у відповідних психолого-педагогічних умовах стають рушійними силами навчально-виховного процесу, у тому числі і формування в учнів наукового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вчання за своєю сутністю розвиваюче, тобто воно має забезпечувати поступальний розвиток особистості учнів. Відомий психолог Л.С. Виготський писав, що навчальний процес відіграє величезну і вирішальну роль у розумовому розвитку, у формуванні особистості учнів. Правильно організоване навчання передбачає новий, ще не пройдений учнями етап розвитку. Тому вчитель завжди повинен знати, чого саме треба навчити, що саме слід сформувати в "зоні найближчого розвитку учнів"</w:t>
      </w:r>
      <w:r>
        <w:rPr>
          <w:rFonts w:cs="Times New Roman" w:ascii="Times New Roman" w:hAnsi="Times New Roman"/>
          <w:sz w:val="28"/>
          <w:szCs w:val="28"/>
          <w:vertAlign w:val="superscript"/>
          <w:lang w:val="uk-UA"/>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нцип випереджаючої ролі навчання щодо певного рівня розвитку учнів має велике значення для розв'язання завдань, пов'язаних з формуванням у них наукового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виконанні пізнавальних і практичних завдань створюється суперечність між вимогами, які постійно зростають, і наявним в учнів арсеналом прийомів і способів досягнення поставленої перед ними мети. Ступінь трудності теоретичних і практичних завдань має відповідати потенційним можливостям учнів. Навчально-виховний процес, побудований з урахуванням суперечності між рівнем раніше набутих знань і новими вимогами, активізує пізнавальну діяльність учнів, сприяє узагальненням, висновкам світоглядного характе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уперечностей, властивих процесу формування світогляду, як і всьому процесу становлення особистості, належать суперечності між зовнішнім виховним впливом і внутрішньою позицією учня, яка вже склалася; між вимогами педагога і рівнем готовності їх виконати, між суб'єктивно і об'єктивно значущим для учнів і нейтральним в їх досвіді, знаннях тощ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остереження свідчать, що можуть виникати певні суперечності, невідповідності між окремими компонентами світогляду. У такому раз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читель спрямовує педагогічний вплив насамперед на формування тих компонентів світогляду, рівень сформованості яких порівняно з іншими нижч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ба враховувати й те, що деякі учні зазнають впливу негативних явищ життя. Це також створює певні суперечності в світоглядних знаннях учнів. Завдання педагогів - розкрити джерела і характер суперечностей у світогляді цих учнів, визначити, яким чином їх можна усунути, залучити школярів до різноманітної діяльності, в якій вони могли б реалізувати свої можливості, сформувати стійкі погляди, перекон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формовані в учнів погляди, переконання допомагають їм поглиблювати свої знання, усвідомлювати безмежність пізнання. Виникає постійно діюча суперечність між певним рівнем сформованості в учнів наукового світогляду і потребою мати виший ступінь його розвитку. У такому разі в учнів пробуджується бажання оволодіти новими знаннями, способами дій, за допомогою яких можна було б розв'язати суперечність. Формування потреб у нових знаннях світоглядного характеру, мотивів пізнавальної діяльності є важливою рушійною силою розвитку нових світоглядних якост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формування наукового світогляду слід гармонійно поєднувати два шляхи набуття знань - чуттєве сприймання і розумову діяльність учнів. Сприймання інформації про навколишнє середовище органами чуття лежить в основі світовідчування людини. Воно збагачує її конкретними знаннями, які стають матеріалом для абстрактного мислення. Усвідомлення учнями наукової картини світу визначає їх світорозуміння. Науковий світогляд формується завдяки правильно організованим світовідчуванню і світорозумінню, виробленню системи поглядів, переконань, емоційно-моральних оцінок, які визначають ставлення учнів до навколишньої дійсност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ітовідчування і світорозуміння - процеси, які органічно поєднуються між собою. У різні періоди навчальної діяльності, життя людини вони однаковою мірою потрібні. Суперечності, як рушійні сили розвитку пізнавальної діяльності, стосуються обох цих процес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2.2 Основні психолого-педагогічні умови формування науково-матеріалістичного світогляду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укового світогляду в учнів - не стихійний, спонтанний процес. Вирішальними факторами цього процесу є виховання демократичної спрямованості особистості, розвиток її інтелектуальної, емоційної і вольової сфер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спішне формування в учнів наукового світогляду можливе при забезпеченні належних психолого-педагогічних умов. Спостереження показують, що в шкільній практиці бувають випадки, коли частина вчителів не приділяє достатньої уваги створенню основних умов формування в учнів світоглядних зна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ормуючи в учнів науковий світогляд, вчитель має враховувати насамперед дві взаємозв'язані і взаємозумовлені сторони: об'єктивні фактори (соціальні умови, серед них - матеріальні, духовні цінності, суспільні відносини, морально-етичні норми і принципи та ін.) і суб'єктивні (ставлення учнів до набуття знань, їх здібності, вікові і психологічні особливості та ін.). Недооцінка однієї з цих сторін може призвести до відставання у формуванні певних ланок і навіть усього процесу формування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остереження за формуванням в учнів наукового світогляду показують, що одні педагоги розглядають цю роботу в основному як суто навчальну, інші - лише як виховну. Дехто з них штучно звужує багатогранний процес формування в учнів світогляду і фактично зводить його до вироблення матеріалістичного розуміння дійсності, недооцінюючи при цьому моральні погляди, переконання людини. Формування наукового світогляду - це органічне поєднання навчальної і виховної роботи. Цей процес однаковою мірою включає в себе як засвоєння кожним учнем великого обсягу матеріалу, насамперед передбаченого навчальними програмами з усіх предметів, так і виховання всебічно розвиненої особист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Шляхи, </w:t>
      </w:r>
      <w:r>
        <w:rPr>
          <w:rFonts w:cs="Times New Roman" w:ascii="Times New Roman" w:hAnsi="Times New Roman"/>
          <w:bCs/>
          <w:sz w:val="28"/>
          <w:szCs w:val="28"/>
          <w:lang w:val="uk-UA"/>
        </w:rPr>
        <w:t xml:space="preserve">форми </w:t>
      </w:r>
      <w:r>
        <w:rPr>
          <w:rFonts w:cs="Times New Roman" w:ascii="Times New Roman" w:hAnsi="Times New Roman"/>
          <w:sz w:val="28"/>
          <w:szCs w:val="28"/>
          <w:lang w:val="uk-UA"/>
        </w:rPr>
        <w:t>і методи формування в учнів наукового світогляду передбачають, з одного боку, творчу діяльність учителя, з другого активну інтелектуальну, емоційну і вольову діяльність учнів при засвоєнні і практичному застосуванні матеріалу світоглядного характе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пішне розв'язання поставлених завдань, пов'язаних з формуванням в молодших школярів світогляду, ідейних переконань, залежить насамперед від учителя, його ідейно-політичного, теоретичного рівня, загальної ерудиції, ступеня оволодіння ним психологічними, педагогічними, зокрема методичними, прийомами формування світогляду. Підготовка педагога до наукової організації цього процесу включає глибоке вивчення сутності світогляду, його структури, визначення шляхів, методів формування в учнів компонентів світогляду, вивчення рівня їх сформованості.</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Важливе завдання вчителів - забезпечення активної участі зорового, слухового і рухового аналізаторів при сприйманні школярами навчального матеріалу світоглядного характеру. Розвиток психологічних процесів (пам'яті, мислення, уваги тощо), збудження певних психологічних станів (піднесення, зацікавленості, спостережливості та ін.) сприяють виділенню істотних ознак предметів і явищ, глибшому оволодінню прийомами класифікації, систематизації виучуваних фактів, тобто активізують пізнавальну діяльність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слідженнями Л.С. Виготського, Л.І. Божович, О.М. Леонтьєва та інших психологів установлено, що формування особистості учня, його світоглядної зрілості визначається, по-перше, тим місцем, яке він займає в системі доступних йому людських відносин; по-друге, співвідношенням вимог, що ставляться до нього дорослими, життям, с тими психологічними особливостями, які йому властиві. Саме з такого співвідношення виникають (а за належних умов і формуються) потреби, мотиви, цілі і прагнення, які сприяють розвитку в учнів нових світоглядних якост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пробудження і поглиблення потреб, інтересів до пізнання важливих сфер життя слід розвивати емоції учнів. Велике значення має, зокрема, розвиток в учнів так званих інтелектуальних почуттів: захопленості невідомим, бажання відкрити його для себе, подиву перед пізнаною закономірністю, радості від її пізнання тощо. Емоційний фактор - важливий стимул пізнання навколишньої дійс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тійне поглиблення потреб, інтересів, поступове розширення кола об'єктів вивчення - все це сприяє формуванню в учнів мотивів, які стимулюють пізнання закономірностей розвитку природи і суспільства, активну участь у громадсько-політичному житті класу, школи, рідного села чи міста. Велике значення має пробудження і розвиток в учнів духовних потреб, яким належить вирішальна роль у формуванні ідейно-політичної, моральної спрямованості особистості. Чим глибші і різноманітніші духовні потреби, тим багатогранніша практична діяльність учнів, в якій перевіряються і утверджуються погляди і переконання. Формування потреб у нових знаннях, мотивів пізнавальної діяльності є однією з найважливіших умов формування в учнів світоглядних якост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важливішим мотивом, який спонукає учнів до пізнання минулого і сучасного життя народу, до здійснення справ, корисних для суспільства, є почуття любові до України. Ідейно-політичні, зокрема патріотичні почуття мають яскраво виражений світоглядний характе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б учні успішно долали стереотипні асоціації, встановлювали нові зв'язки між явищами і подіями, які вони пізнають, треба стимулювати їх висловлювати різноманітні припущення, аргументувати висновки, здійснювати узагальнення. Сумніви, здогадки, уміння дискутувати, критичність мислення - неодмінні ознаки активної пошукової діяльності учнів у процесі пізнання закономірностей розвитку природи і суспільства.</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Самостійне набування учнями знань у процесі пізнавальної діяльності ще не означає повноцінного засвоєння світоглядних положень, ідей, перетворення їх у переконання. Знання і переконання - поняття, які мають багато спільного, але вони не тотожні. Психологи стверджують, що знання можуть нічого не змінювати ні в поведінці школяра, ні в його моральному обличчі. Знання, які не перейшли в переконання, часто стають баластом пам'яті учнів, створюють "моральний формалізм" (Л.І. Божович) у вихован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sz w:val="28"/>
          <w:szCs w:val="28"/>
          <w:lang w:val="uk-UA"/>
        </w:rPr>
        <w:t>Дослідження Н.О. Менчинської, Г.Є. Залеського та інших психологів переконливо показують, що в справі формування наукового світогляду педагогічна робота буде недостатньою, якщо вона спрямована лише на забезпечення правильного розуміння учнями наукової картини світу, а не ставить своїм завданням виробити певне ставлення до набутих знань. У такому разі знання можуть не переходити у світоглядні перекон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ння, та уміння постають перед учнями в двох аспектах: у пізнавальному і ціннісному. У першому випадку знання є об'єктом, який треба пізнати (виявити в ньому певні ознаки, охарактеризувати запам'ятати їх). У другому випадку знання оцінюються з точки зору можливості, необхідності застосування їх у життєвій практиці, тобто розглядаються учнями з ціннісного боку: чи доцільно (якщо так, то якою саме мірою) використати ці знання у власній діяльності. Якщо вчитель уміє переконати учня в тому, що певні знання можна застосовувати у певних життєвих ситуаціях, що вони потрібні для подальшого пізнання закономірностей розвитку природи і суспільства, то в учня виникає установка на глибоке їх усвідомлення. Вони "зігріваються" відповідними почуттями, між ними і раніше набутими знаннями виникають стійкі логічні зв'язки. В учня починає формуватися готовність використати ці знання в життєвій чи навчальній практиц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рішальну роль тут відіграють процеси "ціннісного сприймання знань" (Г.Є. Залеський), які емоційно засвоюються. У школярів виникає стійке емоційне позитивне ставлення до набуття знань, формується потреба при оцінці явищ спиратися на такі знання (норми, принципи тощо), застосовувати їх у теоретичній (мислительний) і практичній діяльності. У цьому разі знання переходять у вищу форму - переконання, які стають невід"ємним компонентом духовного життя і регулятором поведінки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елике значення для переходу набутих знань у переконання має самостійна пізнавальна діяльність учнів. В сучасних умовах, коли обсяг необхідних для людини знань різко і швидко зростає, вже неможливо робити головну ставку на засвоєння певної суми фактів. Важливо прищеплювати учням вміння самостійно поповнювати свої знання, орієнтуватись у стрімкому потоці наукової і політичної інформації. У процесі самостійного розв'язання пізнавальних завдань в учнів формуються мислительні операції аналізу і синтезу, конкретизації і систематизації фактів, почерпнутих із змісту навчальних програм чи життєвого досвіду, вміння відкривати закономірності розвитку природи і суспіль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слідження навчально-виховного процесу показує ,що сприятливі умови для самостійного оволодіння учнями світоглядними знаннями створюються в процесі проблемного вивчення навчального матеріал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приклад, під час вивчення в четвертому класі теми "Джерела і ріки" вчителька ставить учням проблемне запитання: чому річки течуть постійно, "вічно"?</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частини учнів таке запитання здається легким. Один з них відповідає:</w:t>
      </w:r>
    </w:p>
    <w:p>
      <w:pPr>
        <w:pStyle w:val="Style18"/>
        <w:widowControl w:val="false"/>
        <w:numPr>
          <w:ilvl w:val="0"/>
          <w:numId w:val="3"/>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ічки течуть з більш високої місцевості на нижчу. Вода в них поповнюється за рахунок джерел, дощу, снігу. Тому вони течуть постійно, "вічн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Ця відповідь свідчить про недостатнє розуміння учнем взаємозв'язків у природі, про його конкретне мислення. Щоб дати вичерпну відповідь на поставлене запитання, учні повинні глибоко проаналізувати водну оболонку земної кулі, зрозуміти, чому змінюється погода, усвідомити взаємозв'язки в природі. Ця закономірність істотна у причинно-наслідкових зв'Язках, результатом яких є те, що річки течуть постійно, "вічно". Учні приходять до висновку про кругообіг води в природі. При цьому слід підвести їх до думки,що вода не зникає, а лише переходить з одного стану в інший. Тоді в процесі розв'язання проблеми учні самостійно зроблять висновок світоглядного характе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ворення проблемної ситуації - нелегке завдання. Вчитель повинен враховувати при цьому деякі психолого-дидактичні чинники. Для створення проблемної ситуації треба поставити учнів перед необхідністю виконати теоретичне чи практичне завдання. Знання світоглядного характеру і спосіб інтелектуальної дії, які слід засвоїти, мають бути невідоми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сихологічний аналіз процесу розв'язання проблемного завдання показує, що початковим моментом (а водночас й імпульсом мислення) у створенні проблемної ситуації є розуміння учнями труднощів при сприйманні навчального матеріалу, зумовлених суперечністю між завданням і наявними в учня способами його розв'язання. У процесі осмислення труднощів в учнів з'являється потреба розв'Язати цю суперечність, подолати труднощі за допомогою пошуку знань, способів інтелектуальних і практичних ді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механізм включення в розв'язання проблемного завдання такий: виникнення пізнавальної потреби, на основі якої з'являється пізнавальна активність як засіб її задоволення і пізнавальний інтерес як мотив цій актив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мпонентами проблемної ситуації є усвідомлення учнями пізнавальних труднощів, розуміння поставленої проблеми, потреба в пошуку відповіді, достатній рівень набутих раніше знань, мислительних дій і операцій, які забезпечують розв'язання завдання, і, отже, самостійне відкриття змісту світоглядного характеру. При відсутності хоча б одного с цих компонентів проблемна ситуація, як правило, не виникає. У такому разі учні не можуть розв'Язати пізнавальне завд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що вчитель сам показує, як розв'Язати завдання, дає в готовому вигляді певний світоглядний матеріал, користі від цього мало. Завдання без проблемності, як правило, не збагачують учнів глибокими світоглядними знання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умовах проблемної ситуації увага, пам'Ять, уява та інші психічні процеси ніби "загостряються", "зосереджуються" на об'єктах сприймання, завдяки чому відбувається проникнення в змістову сторону цих об'єктів, у логічні зв'Язки, що існують між подіями і явищами навколишньої дійсності.</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держання принципу проблемності сприяє розвитку мислительних операцій учнів, формуванню інтересів до знань світоглядного характеру і до процесу їх набування. При цьому забезпечується самостійна пізнавальна діяльність учнів, яка є важливим фактором формування в них світоглядних якост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Формуючи в учнів погляди, переконання, ідеали, слід використовувати різноманітні методи і прийоми, що відповідають навчальному змісту світоглядного характе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і засоби впливу на учнів мають перебувати у взаємодії, доповнювати і поглиблювати один одного. Багатогранна робота, що пов'язана з формуванням в учнів світоглядної зрілості, повинна здійснюватись при додержанні принципів гуманізму, демократизму у викладанні предметів і застосуванні методів вихов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2.3</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Особливості формування в учнів молодшого шкільного віку світоглядних умінь, понять, ід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ормування в учнів світоглядних уявлень, понять, ідей здійснюється під час вивчення основ наук, у позакласній роботі, в процесі спілкування з людьми і т.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ершій сходинці пізнання учні набувають знань про навколишнє середовище у формі відчуттів, сприймань, уявлень. Чуттєві враження поступово розширюються і поглиблюються, збагачуючи світовідчування учнів. Такі враження об'єднуються, узагальнюються в процесі навчально-виховного впливу на учнів, перетворюючись згодом у чіткі уявлення про предмети і явища дійс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омо, що уявлення є перехідною формою від сприймання до абстрактного мислення. На відміну від відчуттів і сприймань, вони мають певний узагальнений характер, але ще не розкривають сутності речей. Уявлення забезпечують правильне орієнтування людини в навколишньому середовищі, вони є чуттєвою опорою в процесі формування світоглядних понять, створюють основу для розв'язання теоретичних і практичних пізнавальних завда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у роль відіграють світоглядні уявлення, які формуються в процесі навчання (є й такі уявлення, що стихійно складаються у власному досвіді учнів). Якщо вчитель активізує пізнавальну діяльність учнів, їх світоглядні уявлення об'єднують враження стихійного і цілеспрямовано сформованого досві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єднання навчального і стихійного досвіду - ефективний шлях формування уявлень. Зв'язок елементів навчального й стихійного досвіду учнів забезпечує стійкість світоглядних уявле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формуванні стихійного досвіду учнів нерідко беруть участь відповідні емоції. Емоційно сприйняті уявлення про предмети і явища добре фіксуються в їх пам'яті. При формуванні світоглядних уявлень думка учнів швидко "переходить" від одного образу до іншого. Це зумовлюється тим, що пам'ять їх довго зберігає усталені "ряди", "ланцюжки" асоціацій. Знання, яких набувають вони під час вивчення програмного матеріалу без збудження відповідних емоцій не завжди включаються в такі "ряди", "ланцюжки" яскравих і привабливих образ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обудження в учнів інтересу до тих предметів та явищ, у процесі пізнання яких у них формуються світоглядні уявлення є важливим завданням учителів. Коли учні перебувають у піднесеному настрої, коли в них пробуджені відповідні емоції, їх уявлення про певні факти дійсності стають більш повними, глибокими. Такі уявлення набувають ознак стійкості і надовго "зафіксовуються" в пам'яті учнів. Збагачуючись у процесі навчання новими ознаками, ці уявлення все повніше і точніше відображають об'єктивну реальність.</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ормування в учнів точних і повних уявлень про простір і час, живу й неживу природу збагачує їхній власний емоційно-образний досвід. Чим багатший, різноманітніший цей досвід, тим кращі можливості створюються для формування в учнів світоглядних поня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и переконані, що емоційний фактор ще не зайняв належного йому місця в навчально-виховному процесі. Адже емоції - це наш другий розум (з точки зору важливості їх у житті людини). Тому турбота про розвиток емоційної сфери учнів повинна бути одним із найважливіших завдань у процесі формування в них наукового світогляду засобами навчальної діяль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 наявності в учнів позитивних емоцій ідея "зігрівається" почуттями, набуває певної естетичної, моральної цінності і починає виконувати функцію регулятора дій особистості. Для формування в учнів яскравих, чітких світоглядних уявлень треба, щоб вони спостерігали за предметами і явищами, вміли фіксувати в пам'яті їх образи. Порівняння, зіставлення об'єктів споглядання сприяє утворенню більш змістовних уявлень, глибшому розумінню учнями особливостей цих об'єктів. Так, уявлення учнів про зовнішні ознаки різних речовин сприяють формуванню в них понять про фізичні властивості цих речовин.</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формування світогляду важливо, щоб учні мали достатній арсенал чітких, яскравих уявлень, узагальнення яких приводить до утворення світоглядних поня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орівняно з уявленнями, які є чуттєвою формою пізнання дійсності, поняття є новим, вищим щаблем пізнання навколишньої дійсності. Поняття - це якісно нова форма наукового знання, яка відображає істотні ознаки предметів та явищ і закріплюється в спеціальних термін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ормуючи в учнів науковий світогляд, слід ураховувати, що з усієї розмаїтості якісних характеристик об'єктів дійсності поняття концентрує в собі лише істотні ознаки предметів та явищ, властиві певному розр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ормування світоглядних понять можна починати з розкриття їх істотних ознак. Такий шлях формування понять Л.С.Виготський назвав шляхом "згори вниз", тобто від визначення, яке вказує на істотні ознаки поняття, до реальних предметів і явищ.</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авомірним є й інший шлях формування понять - "знизу вгору" - від предметів і явищ до визначення понять. Вибір учителем індуктивного чи дедуктивного шляху формування понять залежить від конкретних умов навчання і виховання (рівня розвитку учнів, ступеня усвідомлення ними близьких, суміжних понять, фактора часу тощ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ні, особливо молодших класів, порівняно швидко оволодівають словесним виразом понять, а їх внутрішній зміст опановують поступово. Ця своєрідність у розвитку дітей полягає в тому, що дитина швидше починає застосовувати на ділі поняття й оперувати ними, ніж усвідомлює їх". Отже, треба, щоб учні глибоко засвоїли той логічний і чуттєвий матеріал, який лежить в основі понятт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Ефективними засобами формування в учнів понять є застосування ними певного світоглядного поняття в контексті близьких, споріднених за змістом або протилежних понять, вичленення їх специфічних ознак, створення пізнавальних ситуацій, при розв'язанні яких поняття утворюються як результат самостійної мислительної діяльності, творчого пошуку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лід мати на увазі, що в особистому досвіді учнів побутові поняття часто передують науковим. Між ними існує певний взаємозв'язок, який визначається співвідношенням ролі стихійно і цілеспрямовано сформованого досвіду учня в пізнавальній діяльності. Учитель створює такі умови, щоб у цій взаємодії провідна роль належала науковим поняття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в учнів світоглядних понять - справа складна і тривала. Практика показує, що частина учнів недостатньо розуміє такі поняття, як "рух", "простір", "час" тощо. Це пояснюється тим, що ці поняття не мають належної опори в життєвому досвіді учнів, у них недостатньо формується вміння узагальнювати матеріал різних предметів, знаходити в ньому спільне, істотн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ажливу роль в формуванні в учнів наукового світогляду відіграють моральні, ідейно-політичні поняття. Учні не відразу глибоко усвідомлюють їх зміст. Ці поняття багатогранні, вони потребують різносторонніх знань учнів про історію людського суспільства, державний і політичний лад багатьох країн як у минулому, так і тепер. Знання вчителем особливостей засвоєння учнями цих понять допомагає йому зрозуміти специфіку їх формування, правильно визначити методи і прийоми роботи в кожному конкретному випад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оральні, ідейно-політичні погляди, переконання учнів значною мірою залежать від сформованості в них такого "генерального поняття" (К.Д.Ушинський), як "Батьківщин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Частина учнів молодших класів не розуміє усіх істотних ознак поняття "Батьківщина". Нерідко вони включають у це поняття зміст, який свідчить про "територіальне". "географічне" розуміння Батьківщини. Щоб запобігти цьому, треба розкрити учням сутність економічного, політичного і культурного життя нашої країни. </w:t>
      </w:r>
      <w:r>
        <w:rPr>
          <w:rFonts w:cs="Times New Roman" w:ascii="Times New Roman" w:hAnsi="Times New Roman"/>
          <w:iCs/>
          <w:sz w:val="28"/>
          <w:szCs w:val="28"/>
          <w:lang w:val="uk-UA"/>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тичне виявлення і врахування особливостей розуміння учнями поняття про патріотизм, національну гордість дає можливість більш цілеспрямовано формувати в них відповідні світоглядні як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Частина учнів молодших класів вважає, що патріотами можуть бути лише люди зрілого віку. Наведемо приклад такого розуміння: "Патріоти - це люди, які будують нафтопроводи, залізниці, космічні кораблі. Вони завжди там, де важко, і виходять переможцями. Ми не можемо бути патріотами, тому, що ми ще діти" (Оксана, 3 кла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еякі учні під патріотизмом розуміють військові подвиги або трудові звершення в ім'я Батьківщини. Вони повністю ототожнюють патріотизм з героїзмом людей.</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Неадекватність осмислення учнями такого поняття виявляється в тому, що вони усвідомлюють лише емоційну сторону його (любов до природи, певної місцевості тощо), не розуміючи його істотні ознаки. Тому слід уважно стежити, чи поєднують учні в понятті "патріотизм" такі його ознаки, як активний, дійовий характер, органічний зв'язок з наполегливою працею. Учні повинні осмислити ці важливі світоглядні поняття як складні ідейно-політичні, морально-етичні комплекси певних ідей, почуттів і вольових зусиль, спрямованих на здійснення вчинків, дій, корисних для суспіль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инне місце в навчальному процесі займає вивчення закономірностей розвитку природи, суспільства. Певна сукупність уявлень і понять відображає ці закономірності. Відкриті в процесі абстрагування закономірності розвитку об'єктивної реальності відповідно формулюються. У структурі знань людини про навколишній світ, зокрема в навчальному матеріалі, вони набирають форми провідних положень, ідей, які об'єднують, цементують знання в єдине ціле. Оволодіваючи певною сукупністю понять, учні пізнають і відповідні світоглядні ідеї.</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им чином, можна в загальних рисах простежити поетапність засвоєння учнями світоглядних ід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цільно розрізняти такі основні етапи засвоєння учнями ідей у процесі навчання:</w:t>
      </w:r>
    </w:p>
    <w:p>
      <w:pPr>
        <w:pStyle w:val="Style18"/>
        <w:widowControl w:val="false"/>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иникнення потреби розв</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язати певне пізнавальне завдання, науково пояснити те чи інше явище.</w:t>
      </w:r>
    </w:p>
    <w:p>
      <w:pPr>
        <w:pStyle w:val="Style18"/>
        <w:widowControl w:val="false"/>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приймання і осмислення певного обсягу навчального матеріалу, змісту наукових понять, які відображають світоглядну ідею.</w:t>
      </w:r>
    </w:p>
    <w:p>
      <w:pPr>
        <w:pStyle w:val="Style18"/>
        <w:widowControl w:val="false"/>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тановлення і прояв особистого ставлення до ідеї в ході набування знань.</w:t>
      </w:r>
    </w:p>
    <w:p>
      <w:pPr>
        <w:pStyle w:val="Style18"/>
        <w:widowControl w:val="false"/>
        <w:numPr>
          <w:ilvl w:val="0"/>
          <w:numId w:val="1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оглиблення, закріплення ідеї, застосування її в практичних діях.</w:t>
      </w:r>
    </w:p>
    <w:p>
      <w:pPr>
        <w:pStyle w:val="Style18"/>
        <w:widowControl w:val="false"/>
        <w:numPr>
          <w:ilvl w:val="0"/>
          <w:numId w:val="13"/>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Узагальнення ідеї, усвідомлення її як однієї із закономірностей розвитку дійсності (на основі встановлення внутрішньопредметних і міжпредметних зв'язків тощ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володіння світоглядними ідеями є результатом тривалої пізнавальної діяльності, узагальнення певної суми знань, життєвого досві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лення в учнів умінь помічати провідні ідеї, забезпечення глибокого осмислення ідей та емоційного ставлення до них, вихованні вмінь застосовувати ідеї в дальшій пізнавальній і практичній діяльності - обов'язкові умови формування в учнів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підкреслити, що переконання учнів в істинності світоглядних понять, ідей поглиблюються і закріплюються, стають органічним здобутком особистості в процесі безпосередньої практичної діяльності: у суспільно корисній праці, трудовій діяльності, повсякденній поведінц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укового світогляду - процес комплексний. Науковий світогляд найбільш успішно формується в учнів тоді, коли вчитель одночасно поглиблює їх світоглядні уявлення, поняття і формує переконання, ідеал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рахування особливостей вироблення в учнів світоглядних уявлень, понять, ідей є важливою запорукою формування в них наукового світогляду в процесі вивчення основ наук і в позакласній робо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1.3 Мистецтво і світогля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ітоглядні орієнтири людини та суспільства мають також і мистецьки окреслений характе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тецтво - це відображення людиною світу в художніх образах. Мистецтво - це естетичне освоєння світу в процесі художньої творчості. При цьому під художньою творчістю розуміють особливу сферу людської діяльності, в межах якої відбувається відображення дійсності в конкретно-чуттєвих образах відповідно до певних естетичних ідеал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ьноприйнятим вважається положення про те, що мистецтво зародилося у первісному суспільстві доби пізнього палеоліту. Про це свідчать різноманітні пам'ятки, наприклад малюнки в печерах, різьблення на кістці та камені, ритуальні танці, знаряддя праці, зброя тощ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моменту свого зародження і до сьогодення мистецтво пройшло тривалий і складний шлях, з кожним етапом свого розвитку збагачуючись і вдосконалюючис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Мистецтво країн стародавнього світу, а також мистецтво Київської Русі, гуманістичний живопис, архітектура і література епохи Ренесансу, класицизм ХУІІ - ХУІІІ ст. і романтизм кінця ХУІІІ - початку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ст.; критичний реалізм </w:t>
      </w:r>
      <w:r>
        <w:rPr>
          <w:rFonts w:cs="Times New Roman" w:ascii="Times New Roman" w:hAnsi="Times New Roman"/>
          <w:sz w:val="28"/>
          <w:szCs w:val="28"/>
          <w:lang w:val="en-US"/>
        </w:rPr>
        <w:t>XIX</w:t>
      </w:r>
      <w:r>
        <w:rPr>
          <w:rFonts w:cs="Times New Roman" w:ascii="Times New Roman" w:hAnsi="Times New Roman"/>
          <w:sz w:val="28"/>
          <w:szCs w:val="28"/>
        </w:rPr>
        <w:t xml:space="preserve"> </w:t>
      </w:r>
      <w:r>
        <w:rPr>
          <w:rFonts w:cs="Times New Roman" w:ascii="Times New Roman" w:hAnsi="Times New Roman"/>
          <w:sz w:val="28"/>
          <w:szCs w:val="28"/>
          <w:lang w:val="uk-UA"/>
        </w:rPr>
        <w:t>ст. та прогресивні напрями сучасного демократичного мистецтва збагатили людство невмирущими художніми цінностями, які несуть в собі колосальний обсяг знань і життєвий досвід цілих епох, поколінь і суспільних культу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истецькі знання і життєво - художній досвід відіграють значну роль у діяльності людини. І ця роль проявляється передусім у мистецько-орієнтованому світогляді. Як органічно-цілісне явище мистецтво в цілому виступає у вигляді складної системи видів і жанрів, що історично еволюціонують і за змістом та формальними ознаками утворюють певні напрями, стилі, школи та манери художньої творчості, зумовлені особливістю образного відтворення дійсності в специфічному матеріалі: дереві, камені, фарбах, металі, звуках, слові тощо. Зародження стилів, манери, напрямів мистецтва здійснюється як під впливом відповідного рівня духовності, так і завдяки історично-визначеним соціальним і природним потребам та інтересам людини і суспільства. Суттєвий вплив на зародження і розвиток того чи іншого виду і жанру мистецтва справляє культура, звичаї, традиції і обряди, концепції і теорії художньо-образного бачення світу.</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Одним із найперших видів мистецтва є живопис - зорове втілення задуму (теми, сюжету) митця за допомогою композиції й малюнка. Живопис - це також зорове втілення обсягу і розташування у просторово - часовому вимірі постатей і предметів, що передається за допомогою світлотіні, лінійної та просторово-кольорової перспективи. Найважливішим зображувальним та емоційним засобом живопису є колір. За допомогою кольору, зведеного в творі в гармонійну систему, підкреслюється різноманітність барв реального світу, їхнє природне забарвлення та зміни цього забарвлення залежно від освітлення навколишнього світло - повітряного середовища. Залежно від призначення живопис визначають як монументальний, декоративний, станковий, декораційний і мініатюру. Відповідно до тематики і предмета зображення розрізняють жанри живопису: анімалістичний, побутовий, історичний, батальний, портрет, пейзаж, натюрморт, міфологічний, релігійний та алегоричн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значення рівня світоглядного впливу живопису залежить від глибини і правдивості зображення дійсності, майстерності застосування художніх і технічних засобів та ідейно-емоційного духу живописного тво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либин зародження первісного суспільства сягає такий вид мистецтва, як графі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афіка - це специфічне зображення людиною реальних предметів чи задуму за допомогою таких засобів, як лінія, штрих і пляма у взаємодії з незайманим тлом. За технікою виконання графіку поділяють на рисунок твердими матеріалами (олівець, вугіль, крейда), малюнок - рідкими (чорнило, туш, акварель) та друковану графіку (гравюра, літографія). Графіка має багато жанрових різновидів. Найголовнішими з них є: станкова графіка, книжкова графіка - ілюстрації, журнальна і газетна графіка, ужиткова - поштові марки, етикетки та малюнки на упаковці товарів, фірмові та фабричні знаки тощо. Масовість, яка досягається тиражуванням інформації, здатність оперативно відгукуватися на події та явища сучасності зумовлюють важливість світоглядного значення графі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первісному суспільстві зароджується й такий вид мистецтва, як архітектура. Архітектура - мистецтво створення будинків і споруд, а також їхніх комплексів і самі будинки і споруди, які формують просторове середовище для життя та діяльності люде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і засоби створення художнього образу в архітектурі - формування простору й архітектоніка, а також симетрія і асиметрія, контрасти, ритм, пропорції, масштаб. Архітектура виконує світоглядну функцію, яка проявляється в тому, що вона, з одного боку, розкриває загальнолюдське у стилі і характері, організації умов людського життя, з другого - показує своєрідність національних рис, побут і духовну культуру різних народів.</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кульптура - вид мистецтва, основним засобом художньої виразності якого є співвідношення обсягових форм у реальному просторі. Скульптурне мистецтво вміло використовує закономірності пропорційності та ритму й враховує освітлення. Скульптурні твори виконують з твердих або пластичних матеріалів - глини, пластиліну, граніту, мармуру, дерева, бронзи, чавуну, неіржавіючої сталі, міді, алюмінію. Об'єктом скульптурного зображення є людина, іноді тварина. Основними двома видами скульптур є: кругла скульптура, розрахована на круговий огляд (статуя, бюст) і рельєф, де опукле зображення виступає з площини, що становить основу твору. Завдяки цьому скульптор у рельєфі має більше, ніж у круглій скульптурі, можливостей вільно групувати постаті та відтворювати елементи пейзажного і архітектурного середовища. Залежно від того, наскільки високо виступає зображення над фоном, розрізняють барельєф, горельєф і контр рельєф. Своєрідним різновидом рельєфу є медаль. За призначенням скульптуру поділяють на монументальну (пам'ятник надгробок), монументально-декоративну (фонтан, каріатида) та станкову (скульптура у музеях, на виставках, в інтер'єрі громадських, державних та особистих будівель). Окремим різновидом станкової скульптури є скульптура малих форм (статуетки людей, тварин).</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кульптура відіграє важливу світоглядну роль, оскільки сприяє формуванню ідеалів, дає змогу людині побачити себе зб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найдавніших видів мистецтва належить і декоративне мистецтво широка галузь мистецтва, пов'язана з естетично-художнім формуванням матеріального середовища, що створюється людино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еред основних складових декоративного мистецтва чільне місце належить декоративно-ужитковому мистецтву та оформлювальному мистецтв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коративно-ужиткове мистецтво - це таке явище, що охоплює ряд галузей творчості, пов'язаних із створенням художніх виробів для побут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коративно-ужиткове мистецтво розв'язує водночас практично-світоглядні завдання, воно сприяє художній організації предметного середовища, яке відповідає естетичним запитам людини. Твори декоративно-ужиткового мистецтва є надбанням матеріальної культури тієї епохи,за якої вони створюються, й тісно пов'язані з її звичаями раціональними та етнічними особливостями, соціальними відносинам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Суттєву роль у формуванні світоглядно-мистецького бачення дійсності відіграє фольклор (народна творчість). На сучасному рівні світоглядної культури фольклор розглядається, з одного боку, як народна поетична творчість, з другого як сукупність народних традицій, поглядів, звичаїв, обрядів, вірувань, що отримали художньо-творче, мистецьке оформле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пецифічним різновидом творчої діяльності і спілкування людей є музика вид мистецтва, який відображає світ у художніх, звукових образах. Вона відображає почуття, думки, процеси, що переймають внутрішній світ людини, його становлення і розвиток. Змістом музики є втілений у музичних образах ідейно-художній задум композитора, результат емоційного відображення, перетворення й естетичної оцінки явищ об'єктивної дійсності в свідомості музиканта. Музика не може, як слово, виражати конкретні почуття і наочно, як образотворче мистецтво, зображувати зміст. Образні системи музики дають змогу втілювати поняття, що визначають світоглядні ідеї. Для конкретизації ідей своїх творів композитори вдаються до синтезу музики зі словом, сценічною дією, танцем, зображенням. Музика має велике пізнавальне, виховне, організуюче значення в житті суспільства. Як важливий засіб світоглядного виховання людини вона формує естетичні смаки та ідеали, розвиває емоційну чутливість, відчуття прекрасного. Вона здатна збуджувати співпереживання, впливати на сферу почуттів, інтелект людини, її поведін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узика є предметом дослідження окремої галузі мистецтвознавства -музикознавства. Наше завдання - знайомити в загальних рисах з музикою як могутнім мистецьким фактором формування високого рівня світоглядної культури людини.</w:t>
      </w:r>
    </w:p>
    <w:p>
      <w:pPr>
        <w:pStyle w:val="Normal"/>
        <w:widowControl w:val="false"/>
        <w:tabs>
          <w:tab w:val="clear" w:pos="708"/>
          <w:tab w:val="left" w:pos="993" w:leader="none"/>
        </w:tabs>
        <w:spacing w:lineRule="auto" w:line="360" w:before="0" w:after="0"/>
        <w:ind w:firstLine="709"/>
        <w:jc w:val="both"/>
        <w:rPr/>
      </w:pPr>
      <w:r>
        <w:rPr>
          <w:rFonts w:cs="Times New Roman" w:ascii="Times New Roman" w:hAnsi="Times New Roman"/>
          <w:sz w:val="28"/>
          <w:szCs w:val="28"/>
          <w:lang w:val="uk-UA"/>
        </w:rPr>
        <w:t>Родову сутність мистецтва особливо яскраво демонструє театр - вид мистецтва, який відображає світ у художньо-сценічних образах. Театральне мистецтво є своєрідним проявом світоглядної культури, засобом естетичного та ідейного виховання людини і суспільства. Театр відображає особливості встановлення людини, її душевний стан, ідеали і суперечності суспільства. Театр як вид мистецтва поділяється на види: драматичний театр, музичний театр (опера, балет), музично-драматичний (поєднує ознаки двох перших), оперета; театр ляльок, тіньовий театр, пантоміма; до них примикає театр одного актора. Види театру мають різноманітні структурні варіанти, жанрові модифікації. Так, драматичний театр ставить трагедію, комедію, драму тощо. Драма буває соціальна, сімейно-побутова, психологічна, камерна, історична, лірична тощо. Деякі театри мають жанрову спеціалізацію (театр сатири, комедії, водевілю, малих форм) або орієнтуються на певне коло глядачів (театр молодіжний, юного глядач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номистецтво - вид мистецтва, який засобами кінематографічної техніки, оперуючи рухомим зображенням і звуком, відтворює світ у художніх та художньо-документальних образах.</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Виділяють чотири основні види кіномистецтва: художнє (ігрове) кіно, яке засобами виконавської майстерності втілює твори кінодраматургії, документальне кіно, мультиплікаційне кіно і науково-популярне кіно. Кожен із видів має свої особливості і завдання. Жанри художнього кіно: мелодрама, пригодницький фільм, кінокомедія, вестерн, детектив та ін.</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упність фільмів широким масам, особливий ефект достовірності екранного зображення, інформативність визначають соціальні функції і світоглядне значення кіномистецтва, яке справляє величезний ідейно-художній вплив на формування поглядів та переконань, естетичних смаків і почуттів на свідомість людей, їх духовну культу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ині найбільш відомим і поширеним є телевізійне мистецтво - вид мистецтва, що відтворює світ за допомогою телебачення. Телебачення - передавання на відстань зображень рухомих і нерухомих об'єктів за допомогою електричних сигналів, що поширюються каналами зв'яз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ермін "телевізійне мистецтво" вживається переважно в значенні "художнє телебачення". На відміну від інформаційного, науково-популярного і навчального телебачення телевізійне мистецтво відображає життя в художньо-образній формі, розкриває характери люде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уло поширення радіо мистецтво - різновид словесно-звукового мистецтва, яке виникло з розвитком технічних засобів радіо. В поняття "радіо мистецтво" входять літературні, театральні, музично сценічні твори, які з використанням творчих прийомів і технічних засобів радіомовлення набувають нових художньо-образних якостей і нових особливостей естетичного впливу. Специфіка радіо мистецтва - невидимість того, що відбувається у радіовиставі та в інших літературних формах, які використовує радіо. Художній образ у ньому поєднує в собі численні звукові компоненти. Особливого значення набуває звучання акторського слова, а також багатоманітні звуки дійсності, музика, акустичні ефекти. Радіомистецтво вимагає від актора достовірної, психологічно глибокої гри з тонкими голосовими нюансами, характер якої залежить від змісту образу, від його тлумачення, а також жанру твору. Радіомистецтво, потужно виражаючи почуття і думки у словесних діях героїв переважно в роздумах, монологах, діалогах тощо, є важливим засобом формування світогляду люди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ужним засобом художньо-образного освоєння людиною світу є фотомистецтво - різновид творчості, суттю якої є використання відображувальних можливостей фотографії. Розрізняють документальне фотомистецтво, художню фотографію та ужиткове фотомистецтво. Фотомистецтво стало одним із засобів формування світогляду, оскільки є безцінним фактичним матеріалом, без якого для людини світ не є таким виразно-зримим і досяжни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еред сучасних видів мистецтва особливе місце посідає дизайн. Ця особливість окреслюється перед усім тим, що дизайн - це художнє конструювання. Як творча проектно-конструкторська діяльність, дизайн покликаний вдосконалювати предметне середовище, що оточує людину. Це вдосконалення веде до розробки не лише естетичних властивостей промислових виробів, а й до розв'язання ряду соціальних проблем. Світоглядний фактор дизайну проявляється у прагнення людини свідомо моделювати візуальні й функціональні елементи середовища з урахуванням специфіки промислового виробниц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клад матеріалу про співвідношення мистецтва і світогляду буде неповним, якщо не згадати величезну мистецьку силу художньої літератури, яку детально розглядає літературознавств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Розділ 2</w:t>
      </w:r>
      <w:r>
        <w:rPr>
          <w:rFonts w:cs="Times New Roman" w:ascii="Times New Roman" w:hAnsi="Times New Roman"/>
          <w:b/>
          <w:sz w:val="28"/>
          <w:szCs w:val="28"/>
        </w:rPr>
        <w:t xml:space="preserve">. </w:t>
      </w:r>
      <w:r>
        <w:rPr>
          <w:rFonts w:cs="Times New Roman" w:ascii="Times New Roman" w:hAnsi="Times New Roman"/>
          <w:b/>
          <w:sz w:val="28"/>
          <w:szCs w:val="28"/>
          <w:lang w:val="uk-UA"/>
        </w:rPr>
        <w:t>Експериментальна перевірка впливу системи засобів художньо-творчої діяльності на формування світогляду молодших</w:t>
      </w:r>
      <w:r>
        <w:rPr>
          <w:rFonts w:cs="Times New Roman" w:ascii="Times New Roman" w:hAnsi="Times New Roman"/>
          <w:b/>
          <w:sz w:val="28"/>
          <w:szCs w:val="28"/>
        </w:rPr>
        <w:t xml:space="preserve"> </w:t>
      </w:r>
      <w:r>
        <w:rPr>
          <w:rFonts w:cs="Times New Roman" w:ascii="Times New Roman" w:hAnsi="Times New Roman"/>
          <w:b/>
          <w:sz w:val="28"/>
          <w:szCs w:val="28"/>
          <w:lang w:val="uk-UA"/>
        </w:rPr>
        <w:t>школяр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Як відомо, специфіка світогляду полягає в цілісному, осмисленому відображенні дійсності опосередкованому індивідуальними потребами, інтересами, ідеалами особистості. У своєрідному переломленні певні загальні сторони природної та соціальної дійсності так чи інакше відображають наука, мистецтво, література, мораль. Світогляд має цілісний зміст і служить як для відображення об'єктивної дійсності, так і для визначення різних елементів духовного житт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Мистецтва завжди було могутнім засобом пізнання. І тому нам хотілося б акцентувати увагу на тісному зв'язку світогляду з художньо-творчою діяльністю дітей. Адже розвиток ставлення до дійсності у процесі формування наукового світогляду повинен здійснювати не тільки у сфері навчально-пізнавальної діяльності, а й у сфері праці, природи, спілкуванн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У зв'язку з цим ми й визначили мету і завдання нашого дослідження, пов’язаного з експериментальною перевіркою впливу засобів художньо-творчої діяльності на формування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кспериментальне дослідження здійснювалось нами протягом 2009—2010 навчального року на базі ЗОШ № 25 Московського району м. Харкова у З-А та З-Б клас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Визначення показників первісного рівня сформованості науково-матеріалістичного гуманістичного світогляду в експериментальному і контрольному клас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sz w:val="28"/>
          <w:szCs w:val="28"/>
          <w:lang w:val="uk-UA"/>
        </w:rPr>
        <w:t>Об'єкт дослідження</w:t>
      </w:r>
      <w:r>
        <w:rPr>
          <w:rFonts w:cs="Times New Roman" w:ascii="Times New Roman" w:hAnsi="Times New Roman"/>
          <w:sz w:val="28"/>
          <w:szCs w:val="28"/>
          <w:lang w:val="uk-UA"/>
        </w:rPr>
        <w:t xml:space="preserve"> - формування науково-матеріалістичного світогляду молодших школяр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Предмет дослідження</w:t>
      </w:r>
      <w:r>
        <w:rPr>
          <w:rFonts w:cs="Times New Roman" w:ascii="Times New Roman" w:hAnsi="Times New Roman"/>
          <w:sz w:val="28"/>
          <w:szCs w:val="28"/>
          <w:lang w:val="uk-UA"/>
        </w:rPr>
        <w:t xml:space="preserve"> - використання системи засобів художньо-творчої діяльності як шлях формування світогляду молодших школяр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Мета дослідження</w:t>
      </w:r>
      <w:r>
        <w:rPr>
          <w:rFonts w:cs="Times New Roman" w:ascii="Times New Roman" w:hAnsi="Times New Roman"/>
          <w:sz w:val="28"/>
          <w:szCs w:val="28"/>
          <w:lang w:val="uk-UA"/>
        </w:rPr>
        <w:t xml:space="preserve"> - теоретично обґрунтувати та експериментально перевірити ефективність використання системи засобів художньо-творчої діяльності в процесі формування світогляду молодших школяр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Гіпотеза дослідження</w:t>
      </w:r>
      <w:r>
        <w:rPr>
          <w:rFonts w:cs="Times New Roman" w:ascii="Times New Roman" w:hAnsi="Times New Roman"/>
          <w:sz w:val="28"/>
          <w:szCs w:val="28"/>
          <w:lang w:val="uk-UA"/>
        </w:rPr>
        <w:t xml:space="preserve"> - у своєму дослідженні ми виходимо з припущення про те, що використання системи засобів художньо-творчої діяльності, розробленої на основі принципів наочності, свідомості і активності учнів, зв'язку навчання з життям, які сприяють узагальненню та розвитку знань, емоційних оцінок, поглядів, переконань, ідеалів, в яких особистість відображає ідейну спрямованість усього життя, діяльності та поведінки, виражає своє ставлення до оточуючого її природного і соціального середовища буде позитивно впливати на формування світогляду молодших школяр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Завдання дослідження:</w:t>
      </w:r>
    </w:p>
    <w:p>
      <w:pPr>
        <w:pStyle w:val="Style18"/>
        <w:widowControl w:val="false"/>
        <w:numPr>
          <w:ilvl w:val="0"/>
          <w:numId w:val="1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 основі аналізу наукових джерел з теми дослідження розкрити сутність понять "світогляд", "знання", "погляд", "переконання", "ідеал", виявити структуру світогляду, дослідити його залежність від діяльності, розглянути педагогічні умови формування наукового світогляду школярів 1-4 класів.</w:t>
      </w:r>
    </w:p>
    <w:p>
      <w:pPr>
        <w:pStyle w:val="Style18"/>
        <w:widowControl w:val="false"/>
        <w:numPr>
          <w:ilvl w:val="0"/>
          <w:numId w:val="16"/>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Теоретично обґрунтувати необхідність використання системи засобів художньо-творчої діяльності, розробленої на основі принципів наочності,</w:t>
      </w:r>
    </w:p>
    <w:p>
      <w:pPr>
        <w:pStyle w:val="Style18"/>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відомості і активності учнів, зв'язку навчання з життям, при формуванні світогляду молодших школярів.</w:t>
      </w:r>
    </w:p>
    <w:p>
      <w:pPr>
        <w:pStyle w:val="Style18"/>
        <w:widowControl w:val="false"/>
        <w:numPr>
          <w:ilvl w:val="0"/>
          <w:numId w:val="16"/>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Експериментально перевірити вплив системи засобів художньо-творчої діяльності на формування світогляду молодших школярі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bCs/>
          <w:sz w:val="28"/>
          <w:szCs w:val="28"/>
          <w:lang w:val="uk-UA"/>
        </w:rPr>
        <w:t xml:space="preserve">Методи дослідження: </w:t>
      </w:r>
      <w:r>
        <w:rPr>
          <w:rFonts w:cs="Times New Roman" w:ascii="Times New Roman" w:hAnsi="Times New Roman"/>
          <w:sz w:val="28"/>
          <w:szCs w:val="28"/>
          <w:lang w:val="uk-UA"/>
        </w:rPr>
        <w:t>аналіз наукової літератури з проблеми дослідження, і вивчення учнівських робіт, педагогічне спостереження, педагогічний експеримент, методи математичної статисти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метою визначення показників первісного рівня сформованості світогляду учнів 3-А та 3-Б класів нами було проведено констатуючий експеримент. Зокрема, було визначено критерії та показники вимірюв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Критерії вимірювання:</w:t>
      </w:r>
    </w:p>
    <w:p>
      <w:pPr>
        <w:pStyle w:val="Style18"/>
        <w:widowControl w:val="false"/>
        <w:numPr>
          <w:ilvl w:val="0"/>
          <w:numId w:val="2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олодіння науковими поняттями, пов'язаними зі змістом художньо-творчої діяльності.</w:t>
      </w:r>
    </w:p>
    <w:p>
      <w:pPr>
        <w:pStyle w:val="Style18"/>
        <w:widowControl w:val="false"/>
        <w:numPr>
          <w:ilvl w:val="0"/>
          <w:numId w:val="2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Сформованість поглядів і переконань, пов'язаних з діяльністю, поведінкою та особистісним розвитком людини.</w:t>
      </w:r>
    </w:p>
    <w:p>
      <w:pPr>
        <w:pStyle w:val="Style18"/>
        <w:widowControl w:val="false"/>
        <w:numPr>
          <w:ilvl w:val="0"/>
          <w:numId w:val="2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Готовність реалізувати переконання в конкретних життєвих ситуаціях через вираження свого ставлення до людини, праці, мистецтва, природ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Показники вимірювання:</w:t>
      </w:r>
    </w:p>
    <w:p>
      <w:pPr>
        <w:pStyle w:val="Style18"/>
        <w:widowControl w:val="false"/>
        <w:numPr>
          <w:ilvl w:val="0"/>
          <w:numId w:val="1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олодіє термінологією, правильно і науково розкриває зміст понять і термінів - 3 бали</w:t>
      </w:r>
    </w:p>
    <w:p>
      <w:pPr>
        <w:pStyle w:val="Style18"/>
        <w:widowControl w:val="false"/>
        <w:numPr>
          <w:ilvl w:val="0"/>
          <w:numId w:val="2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ає достатньо повне і точне уявлення про зміст понять і термінів, що характеризують художньо-творчу діяльність людини - 2 бали</w:t>
      </w:r>
    </w:p>
    <w:p>
      <w:pPr>
        <w:pStyle w:val="Style18"/>
        <w:widowControl w:val="false"/>
        <w:numPr>
          <w:ilvl w:val="0"/>
          <w:numId w:val="2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ає поверхове знання, недостатньо науково і точно визначає поняття і терміни - 1 бал</w:t>
      </w:r>
    </w:p>
    <w:p>
      <w:pPr>
        <w:pStyle w:val="Style18"/>
        <w:widowControl w:val="false"/>
        <w:numPr>
          <w:ilvl w:val="0"/>
          <w:numId w:val="23"/>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ий рівень сформованості наукових уявлень про сутність і зміст художньо-творчої діяльності - 0 балів.</w:t>
      </w:r>
    </w:p>
    <w:p>
      <w:pPr>
        <w:pStyle w:val="Style18"/>
        <w:widowControl w:val="false"/>
        <w:numPr>
          <w:ilvl w:val="0"/>
          <w:numId w:val="12"/>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має чітко визначені і стійкі погляди та переконання, пов'язані з усвідомленням, розумінням залежності розвитку людини від змісту і характеру її діяльності - 3 бали *</w:t>
      </w:r>
    </w:p>
    <w:p>
      <w:pPr>
        <w:pStyle w:val="Style18"/>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є достатньо визначені погляди і переконання, пов'язані з впливом діяльності людей на їх розвиток - 2 бали а</w:t>
      </w:r>
    </w:p>
    <w:p>
      <w:pPr>
        <w:pStyle w:val="Style18"/>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гляди і переконання характеризуються відносною стійкістю, недостатньо сформовані і узагальнені - 1 бал а</w:t>
      </w:r>
    </w:p>
    <w:p>
      <w:pPr>
        <w:pStyle w:val="Style18"/>
        <w:widowControl w:val="false"/>
        <w:numPr>
          <w:ilvl w:val="0"/>
          <w:numId w:val="8"/>
        </w:numPr>
        <w:shd w:fill="FFFFFF" w:val="clear"/>
        <w:tabs>
          <w:tab w:val="clear" w:pos="708"/>
          <w:tab w:val="left" w:pos="993" w:leader="none"/>
        </w:tabs>
        <w:autoSpaceDE w:val="false"/>
        <w:spacing w:lineRule="auto" w:line="360" w:before="0" w:after="0"/>
        <w:ind w:left="0" w:firstLine="709"/>
        <w:contextualSpacing/>
        <w:jc w:val="both"/>
        <w:rPr/>
      </w:pPr>
      <w:r>
        <w:rPr>
          <w:rFonts w:cs="Times New Roman" w:ascii="Times New Roman" w:hAnsi="Times New Roman"/>
          <w:sz w:val="28"/>
          <w:szCs w:val="28"/>
          <w:lang w:val="uk-UA"/>
        </w:rPr>
        <w:t>відсутність чітко визначених поглядів і переконань - 0 балів</w:t>
      </w:r>
    </w:p>
    <w:p>
      <w:pPr>
        <w:pStyle w:val="Style18"/>
        <w:widowControl w:val="false"/>
        <w:numPr>
          <w:ilvl w:val="0"/>
          <w:numId w:val="15"/>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являє впевненість і об’єктивність в оцінюванні, аргументує свою позицію у ставленні до навколишнього світу - 3 бали</w:t>
      </w:r>
    </w:p>
    <w:p>
      <w:pPr>
        <w:pStyle w:val="Style18"/>
        <w:widowControl w:val="false"/>
        <w:numPr>
          <w:ilvl w:val="0"/>
          <w:numId w:val="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 завжди об’єктивно і правильно оцінює окремі життєві ситуації 2 бали</w:t>
      </w:r>
    </w:p>
    <w:p>
      <w:pPr>
        <w:pStyle w:val="Style18"/>
        <w:widowControl w:val="false"/>
        <w:numPr>
          <w:ilvl w:val="0"/>
          <w:numId w:val="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достатньо чітко і аргументовано виражає, свою позицію - 1 бал</w:t>
      </w:r>
    </w:p>
    <w:p>
      <w:pPr>
        <w:pStyle w:val="Style18"/>
        <w:widowControl w:val="false"/>
        <w:numPr>
          <w:ilvl w:val="0"/>
          <w:numId w:val="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аргументація вчинків і дій в певних життєвих ситуаціях непереконлива, хибна, або відсутня зовсім 0 бал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чням обох класів було запропоновано відповісти на запитання анкети (див. додаток 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працювання результатів анкетування здійснювалось за таблицями 1 і 2.</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2</w:t>
      </w:r>
    </w:p>
    <w:p>
      <w:pPr>
        <w:pStyle w:val="Normal"/>
        <w:widowControl w:val="false"/>
        <w:shd w:fill="FFFFFF" w:val="clear"/>
        <w:tabs>
          <w:tab w:val="clear" w:pos="708"/>
          <w:tab w:val="left" w:pos="993" w:leader="none"/>
        </w:tabs>
        <w:autoSpaceDE w:val="false"/>
        <w:spacing w:lineRule="auto" w:line="360" w:before="0" w:after="0"/>
        <w:ind w:firstLine="709"/>
        <w:jc w:val="both"/>
        <w:rPr/>
      </w:pPr>
      <w:r>
        <w:rPr/>
        <w:t>Облік результатів анкетування учнів З-Б класу</w:t>
      </w:r>
    </w:p>
    <w:tbl>
      <w:tblPr>
        <w:tblW w:w="9571" w:type="dxa"/>
        <w:jc w:val="left"/>
        <w:tblInd w:w="-113" w:type="dxa"/>
        <w:tblLayout w:type="fixed"/>
        <w:tblCellMar>
          <w:top w:w="0" w:type="dxa"/>
          <w:left w:w="108" w:type="dxa"/>
          <w:bottom w:w="0" w:type="dxa"/>
          <w:right w:w="108" w:type="dxa"/>
        </w:tblCellMar>
      </w:tblPr>
      <w:tblGrid>
        <w:gridCol w:w="504"/>
        <w:gridCol w:w="1690"/>
        <w:gridCol w:w="1090"/>
        <w:gridCol w:w="1085"/>
        <w:gridCol w:w="1085"/>
        <w:gridCol w:w="1090"/>
        <w:gridCol w:w="973"/>
        <w:gridCol w:w="994"/>
        <w:gridCol w:w="1060"/>
      </w:tblGrid>
      <w:tr>
        <w:trPr>
          <w:trHeight w:val="830"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п.п.</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різвище, ім"я учня</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ар. від.</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 2 3</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ар.від. 4 5 6</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ар.від. 7 8 9</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Заг.кільк Балів</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лик 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в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рюкова І.</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б</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г 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r>
      <w:tr>
        <w:trPr>
          <w:trHeight w:val="29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ласенко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 xml:space="preserve">Б </w:t>
            </w:r>
            <w:r>
              <w:rPr>
                <w:rFonts w:cs="Times New Roman" w:ascii="Times New Roman" w:hAnsi="Times New Roman"/>
                <w:iCs/>
                <w:sz w:val="20"/>
                <w:szCs w:val="20"/>
                <w:lang w:val="uk-UA"/>
              </w:rPr>
              <w:t xml:space="preserve">а </w:t>
            </w:r>
            <w:r>
              <w:rPr>
                <w:rFonts w:cs="Times New Roman" w:ascii="Times New Roman" w:hAnsi="Times New Roman"/>
                <w:sz w:val="20"/>
                <w:szCs w:val="20"/>
                <w:lang w:val="uk-UA"/>
              </w:rPr>
              <w:t>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уленко С.</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в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г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саєв 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а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атков 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ликова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ушнір Ю.</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Г в 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г</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Левіна М.</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асалов О.</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г</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г 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r>
      <w:tr>
        <w:trPr>
          <w:trHeight w:val="274"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орозоваГ.</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б 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абко Ю.</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г</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ухов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r>
      <w:tr>
        <w:trPr>
          <w:trHeight w:val="29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Ліерлова 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а 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в 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лахов Д.</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а 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ибін М.</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7</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еменоваК.</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г 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г</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r>
      <w:tr>
        <w:trPr>
          <w:trHeight w:val="28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кляров Р.</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r>
      <w:tr>
        <w:trPr>
          <w:trHeight w:val="29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рибановМ</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а 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б</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б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r>
      <w:tr>
        <w:trPr>
          <w:trHeight w:val="278"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едорчукГ.</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ав</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Цупко Н.</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в в</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г б</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r>
      <w:tr>
        <w:trPr>
          <w:trHeight w:val="28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аповал Т.</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r>
      <w:tr>
        <w:trPr>
          <w:trHeight w:val="293"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евчук Б.</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г</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г</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r>
      <w:tr>
        <w:trPr>
          <w:trHeight w:val="302" w:hRule="atLeast"/>
        </w:trPr>
        <w:tc>
          <w:tcPr>
            <w:tcW w:w="5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Ярина А.</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в</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r>
    </w:tbl>
    <w:p>
      <w:pPr>
        <w:pStyle w:val="Normal"/>
        <w:rPr>
          <w:rFonts w:ascii="Times New Roman" w:hAnsi="Times New Roman" w:cs="Times New Roman"/>
          <w:bCs/>
          <w:iCs/>
          <w:sz w:val="28"/>
          <w:szCs w:val="28"/>
          <w:lang w:val="uk-UA"/>
        </w:rPr>
      </w:pPr>
      <w:r>
        <w:br w:type="page"/>
      </w:r>
      <w:r>
        <w:rPr>
          <w:rFonts w:cs="Times New Roman" w:ascii="Times New Roman" w:hAnsi="Times New Roman"/>
          <w:bCs/>
          <w:i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Cs/>
          <w:iCs/>
          <w:sz w:val="28"/>
          <w:szCs w:val="28"/>
          <w:lang w:val="uk-UA"/>
        </w:rPr>
        <w:t xml:space="preserve">«А» - </w:t>
      </w:r>
      <w:r>
        <w:rPr>
          <w:rFonts w:cs="Times New Roman" w:ascii="Times New Roman" w:hAnsi="Times New Roman"/>
          <w:sz w:val="28"/>
          <w:szCs w:val="28"/>
          <w:lang w:val="uk-UA"/>
        </w:rPr>
        <w:t>З ба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 2 ба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 1 бал</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 0 бал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рупування учнів за результатами анкетування з метою визначення первісного рівня сформованості науково-матеріалістичного світогляду ми здійснювали за правилом Заціорського, як показано в таблицях 3 і 4.</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3</w:t>
      </w:r>
    </w:p>
    <w:p>
      <w:pPr>
        <w:pStyle w:val="Normal"/>
        <w:widowControl w:val="false"/>
        <w:shd w:fill="FFFFFF" w:val="clear"/>
        <w:tabs>
          <w:tab w:val="clear" w:pos="708"/>
          <w:tab w:val="left" w:pos="993" w:leader="none"/>
        </w:tabs>
        <w:autoSpaceDE w:val="false"/>
        <w:spacing w:lineRule="auto" w:line="360" w:before="0" w:after="0"/>
        <w:ind w:firstLine="709"/>
        <w:jc w:val="both"/>
        <w:rPr/>
      </w:pPr>
      <w:r>
        <w:rPr/>
        <w:t>Визначення рівня сформованості світогляду в 3-А класі.</w:t>
      </w:r>
    </w:p>
    <w:tbl>
      <w:tblPr>
        <w:tblW w:w="9571" w:type="dxa"/>
        <w:jc w:val="left"/>
        <w:tblInd w:w="-113" w:type="dxa"/>
        <w:tblLayout w:type="fixed"/>
        <w:tblCellMar>
          <w:top w:w="0" w:type="dxa"/>
          <w:left w:w="108" w:type="dxa"/>
          <w:bottom w:w="0" w:type="dxa"/>
          <w:right w:w="108" w:type="dxa"/>
        </w:tblCellMar>
      </w:tblPr>
      <w:tblGrid>
        <w:gridCol w:w="974"/>
        <w:gridCol w:w="2957"/>
        <w:gridCol w:w="1954"/>
        <w:gridCol w:w="1958"/>
        <w:gridCol w:w="1728"/>
      </w:tblGrid>
      <w:tr>
        <w:trPr>
          <w:trHeight w:val="590"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різвище, ім"я учня</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бсолютна кільк. балів</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ідносна</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Балів(</w:t>
            </w:r>
            <w:r>
              <w:rPr>
                <w:rFonts w:cs="Times New Roman" w:ascii="Times New Roman" w:hAnsi="Times New Roman"/>
                <w:iCs/>
                <w:sz w:val="20"/>
                <w:szCs w:val="20"/>
                <w:lang w:val="uk-UA"/>
              </w:rPr>
              <w:t>% )</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Рівень сформ. світогляду</w:t>
            </w:r>
          </w:p>
        </w:tc>
      </w:tr>
      <w:tr>
        <w:trPr>
          <w:trHeight w:val="2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брамов 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1,4</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9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сютіна 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4,4</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абичев Н.</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0,3</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аренов І.</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лицька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9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йченко К.</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9,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Н</w:t>
            </w:r>
          </w:p>
        </w:tc>
      </w:tr>
      <w:tr>
        <w:trPr>
          <w:trHeight w:val="2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харов Т.</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4,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щенко Г.</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4,4</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7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Карась </w:t>
            </w:r>
            <w:r>
              <w:rPr>
                <w:rFonts w:cs="Times New Roman" w:ascii="Times New Roman" w:hAnsi="Times New Roman"/>
                <w:sz w:val="20"/>
                <w:szCs w:val="20"/>
                <w:lang w:val="en-US"/>
              </w:rPr>
              <w:t>X.</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2,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7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арацюба В.</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1,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исленко Б.</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овтун 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6,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учеренко 3.</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7,0</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н</w:t>
            </w:r>
          </w:p>
        </w:tc>
      </w:tr>
      <w:tr>
        <w:trPr>
          <w:trHeight w:val="2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ірош О.</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осик Ю.</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3</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5,1</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9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авликМ.</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7,7</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74"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ацюк В.</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9,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9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ибалко Є.</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1,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есля 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9,2</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ралова К.</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4,4</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оменко 0.</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8,8</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88"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умаков Л.</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6,6</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3.</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Щербак Ю</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9</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н</w:t>
            </w:r>
          </w:p>
        </w:tc>
      </w:tr>
      <w:tr>
        <w:trPr>
          <w:trHeight w:val="307" w:hRule="atLeast"/>
        </w:trPr>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295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Юрченко Д.</w:t>
            </w:r>
          </w:p>
        </w:tc>
        <w:tc>
          <w:tcPr>
            <w:tcW w:w="195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bl>
    <w:p>
      <w:pPr>
        <w:pStyle w:val="Normal"/>
        <w:widowControl w:val="false"/>
        <w:shd w:fill="FFFFFF" w:val="clear"/>
        <w:tabs>
          <w:tab w:val="clear" w:pos="708"/>
          <w:tab w:val="left" w:pos="993" w:leader="none"/>
        </w:tabs>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w:t>
      </w:r>
    </w:p>
    <w:p>
      <w:pPr>
        <w:pStyle w:val="Normal"/>
        <w:widowControl w:val="false"/>
        <w:shd w:fill="FFFFFF" w:val="clear"/>
        <w:tabs>
          <w:tab w:val="clear" w:pos="708"/>
          <w:tab w:val="left" w:pos="993" w:leader="none"/>
        </w:tabs>
        <w:autoSpaceDE w:val="false"/>
        <w:spacing w:lineRule="auto" w:line="360" w:before="0" w:after="0"/>
        <w:ind w:firstLine="709"/>
        <w:jc w:val="both"/>
        <w:rPr/>
      </w:pPr>
      <w:r>
        <w:rPr/>
        <w:t>Визначення рівня сформованості світогляду в 3-Б класі</w:t>
      </w:r>
    </w:p>
    <w:tbl>
      <w:tblPr>
        <w:tblW w:w="9557" w:type="dxa"/>
        <w:jc w:val="left"/>
        <w:tblInd w:w="-113" w:type="dxa"/>
        <w:tblLayout w:type="fixed"/>
        <w:tblCellMar>
          <w:top w:w="0" w:type="dxa"/>
          <w:left w:w="108" w:type="dxa"/>
          <w:bottom w:w="0" w:type="dxa"/>
          <w:right w:w="108" w:type="dxa"/>
        </w:tblCellMar>
      </w:tblPr>
      <w:tblGrid>
        <w:gridCol w:w="970"/>
        <w:gridCol w:w="2957"/>
        <w:gridCol w:w="1958"/>
        <w:gridCol w:w="1954"/>
        <w:gridCol w:w="1718"/>
      </w:tblGrid>
      <w:tr>
        <w:trPr>
          <w:trHeight w:val="576"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різвище, ім"я учн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бсолютна кільк. балів</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ідносна Кільк. балів</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Рівень сформ. світогляду</w:t>
            </w:r>
          </w:p>
        </w:tc>
      </w:tr>
      <w:tr>
        <w:trPr>
          <w:trHeight w:val="30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numPr>
                <w:ilvl w:val="0"/>
                <w:numId w:val="9"/>
              </w:numPr>
              <w:shd w:fill="FFFFFF" w:val="clear"/>
              <w:tabs>
                <w:tab w:val="clear" w:pos="708"/>
                <w:tab w:val="left" w:pos="993" w:leader="none"/>
              </w:tabs>
              <w:autoSpaceDE w:val="false"/>
              <w:snapToGrid w:val="false"/>
              <w:spacing w:lineRule="auto" w:line="360" w:before="0" w:after="0"/>
              <w:ind w:left="0" w:hanging="0"/>
              <w:contextualSpacing/>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лик 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62,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С</w:t>
            </w:r>
          </w:p>
        </w:tc>
      </w:tr>
      <w:tr>
        <w:trPr>
          <w:trHeight w:val="2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рюкова І.</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ласенко 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2,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уленко С.</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0,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Н</w:t>
            </w:r>
          </w:p>
        </w:tc>
      </w:tr>
      <w:tr>
        <w:trPr>
          <w:trHeight w:val="28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саєв 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атков 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4,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С</w:t>
            </w:r>
          </w:p>
        </w:tc>
      </w:tr>
      <w:tr>
        <w:trPr>
          <w:trHeight w:val="27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ликова 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4,4</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7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ушнір Ю.</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3,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Н</w:t>
            </w:r>
          </w:p>
        </w:tc>
      </w:tr>
      <w:tr>
        <w:trPr>
          <w:trHeight w:val="27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Левіеа 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6,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8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асалов О.</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орозова 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6,6</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абко Ю.</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ухов 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8,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лова 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2,9</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лахов 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7,7</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ибін 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0,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8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еменова К.</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кляров 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4,0</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рибанов М.</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1,8</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едорчук Г.</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9,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Цупко 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93"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аповал Т.</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6,2</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78"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3.</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евчук 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302"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Ярина А.</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0.3</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bl>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івні:</w:t>
      </w:r>
    </w:p>
    <w:p>
      <w:pPr>
        <w:pStyle w:val="Style18"/>
        <w:widowControl w:val="false"/>
        <w:numPr>
          <w:ilvl w:val="0"/>
          <w:numId w:val="2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сокий (81-100%)</w:t>
      </w:r>
    </w:p>
    <w:p>
      <w:pPr>
        <w:pStyle w:val="Style18"/>
        <w:widowControl w:val="false"/>
        <w:numPr>
          <w:ilvl w:val="0"/>
          <w:numId w:val="2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ще середнього (61-80%)</w:t>
      </w:r>
    </w:p>
    <w:p>
      <w:pPr>
        <w:pStyle w:val="Style18"/>
        <w:widowControl w:val="false"/>
        <w:numPr>
          <w:ilvl w:val="0"/>
          <w:numId w:val="2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ередній (41-60%)</w:t>
      </w:r>
    </w:p>
    <w:p>
      <w:pPr>
        <w:pStyle w:val="Style18"/>
        <w:widowControl w:val="false"/>
        <w:numPr>
          <w:ilvl w:val="0"/>
          <w:numId w:val="2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изький (0-40%)</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бсолютним показником (Аа) є загальна кількість балів, а відносний показник (Ав) визначаємо за формулою:</w:t>
      </w:r>
    </w:p>
    <w:p>
      <w:pPr>
        <w:pStyle w:val="Normal"/>
        <w:widowControl w:val="false"/>
        <w:shd w:fill="FFFFFF" w:val="clear"/>
        <w:tabs>
          <w:tab w:val="clear" w:pos="708"/>
          <w:tab w:val="left" w:pos="993" w:leader="none"/>
        </w:tabs>
        <w:autoSpaceDE w:val="false"/>
        <w:spacing w:lineRule="auto" w:line="360" w:before="0" w:after="0"/>
        <w:ind w:firstLine="2410"/>
        <w:jc w:val="both"/>
        <w:rPr>
          <w:rFonts w:ascii="Times New Roman" w:hAnsi="Times New Roman" w:cs="Times New Roman"/>
          <w:sz w:val="28"/>
          <w:szCs w:val="28"/>
        </w:rPr>
      </w:pPr>
      <w:r>
        <w:rPr>
          <w:rFonts w:cs="Times New Roman" w:ascii="Times New Roman" w:hAnsi="Times New Roman"/>
          <w:sz w:val="28"/>
          <w:szCs w:val="28"/>
          <w:lang w:val="uk-UA"/>
        </w:rPr>
        <w:t>А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в = --------------------------х 100%</w:t>
      </w:r>
    </w:p>
    <w:p>
      <w:pPr>
        <w:pStyle w:val="Normal"/>
        <w:widowControl w:val="false"/>
        <w:shd w:fill="FFFFFF" w:val="clear"/>
        <w:tabs>
          <w:tab w:val="clear" w:pos="708"/>
          <w:tab w:val="left" w:pos="993" w:leader="none"/>
        </w:tabs>
        <w:autoSpaceDE w:val="false"/>
        <w:spacing w:lineRule="auto" w:line="360" w:before="0" w:after="0"/>
        <w:ind w:firstLine="1701"/>
        <w:jc w:val="both"/>
        <w:rPr>
          <w:rFonts w:ascii="Times New Roman" w:hAnsi="Times New Roman" w:cs="Times New Roman"/>
          <w:sz w:val="28"/>
          <w:szCs w:val="28"/>
        </w:rPr>
      </w:pPr>
      <w:r>
        <w:rPr>
          <w:rFonts w:cs="Times New Roman" w:ascii="Times New Roman" w:hAnsi="Times New Roman"/>
          <w:sz w:val="28"/>
          <w:szCs w:val="28"/>
          <w:lang w:val="uk-UA"/>
        </w:rPr>
        <w:t>мах сума бал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 метою порівняння первісних рівнів сформованості світогляду в 3-А і 3-Б класах робимо їх статистичне угрупування і будуємо секторні діагр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3 – А 3 - Б</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591310" cy="1348740"/>
            <wp:effectExtent l="0" t="0" r="0" b="0"/>
            <wp:docPr id="1"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2" descr=""/>
                    <pic:cNvPicPr>
                      <a:picLocks noChangeAspect="1" noChangeArrowheads="1"/>
                    </pic:cNvPicPr>
                  </pic:nvPicPr>
                  <pic:blipFill>
                    <a:blip r:embed="rId2"/>
                    <a:srcRect l="-23" t="-27" r="-23" b="-214"/>
                    <a:stretch>
                      <a:fillRect/>
                    </a:stretch>
                  </pic:blipFill>
                  <pic:spPr bwMode="auto">
                    <a:xfrm>
                      <a:off x="0" y="0"/>
                      <a:ext cx="1591310" cy="134874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591310" cy="1310640"/>
            <wp:effectExtent l="0" t="0" r="0" b="0"/>
            <wp:docPr id="2"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3" descr=""/>
                    <pic:cNvPicPr>
                      <a:picLocks noChangeAspect="1" noChangeArrowheads="1"/>
                    </pic:cNvPicPr>
                  </pic:nvPicPr>
                  <pic:blipFill>
                    <a:blip r:embed="rId3"/>
                    <a:srcRect l="-23" t="-27" r="-23" b="-137"/>
                    <a:stretch>
                      <a:fillRect/>
                    </a:stretch>
                  </pic:blipFill>
                  <pic:spPr bwMode="auto">
                    <a:xfrm>
                      <a:off x="0" y="0"/>
                      <a:ext cx="1591310" cy="131064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угу сектору обчислюємо за формуло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 xml:space="preserve">L = 3,6 х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де </w:t>
      </w:r>
      <w:r>
        <w:rPr>
          <w:rFonts w:cs="Times New Roman" w:ascii="Times New Roman" w:hAnsi="Times New Roman"/>
          <w:sz w:val="28"/>
          <w:szCs w:val="28"/>
          <w:lang w:val="en-US"/>
        </w:rPr>
        <w:t>f</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відносний показник (відносна частин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первісний рівень сформованості світогляду в 3-А класі порівняно низький, ми визначили його як експериментальн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2.2 Формування наукового світогляду молодших школярів в процесі застосування засобів художньо-творчої діяльності в навчально-виховному процес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Метою формуючого експерименту ми визначили формування світогляду молодших школярів засобами художньо-творчої діяльності. Формуючий експеримент здійснювався протягом 5 тижнів з використанням системи різноманітних засобів (див. додаток Б, В, Г, Є, Ж) художньо творчої діяльності учнів 3-х клас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widowControl w:val="false"/>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lang w:val="uk-UA"/>
        </w:rPr>
        <w:t>2.3 Порівняльний аналіз результатів експериментальної роботи в експериментальному і контрольному клас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метою виявлення динаміки формування науково-матетіалістичного гуманістичного світогляду нами було проведено контрольний експеримент. Учням було запропоновано відповісти на запитання анкети. Результати анкетування опрацьовувались за тими ж критеріями і показник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ані дослідження в контрольному та експериментальному класах були занесені до таблиць 5, 6, 7, 8.</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right"/>
        <w:rPr>
          <w:rFonts w:ascii="Times New Roman" w:hAnsi="Times New Roman" w:cs="Times New Roman"/>
          <w:bCs/>
          <w:sz w:val="28"/>
          <w:szCs w:val="28"/>
          <w:lang w:val="uk-UA"/>
        </w:rPr>
      </w:pPr>
      <w:r>
        <w:rPr>
          <w:rFonts w:cs="Times New Roman" w:ascii="Times New Roman" w:hAnsi="Times New Roman"/>
          <w:bCs/>
          <w:sz w:val="28"/>
          <w:szCs w:val="28"/>
          <w:lang w:val="uk-UA"/>
        </w:rPr>
        <w:t>Таблиця 5</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Облік результатів анкетування в експериментальному класі</w:t>
      </w:r>
    </w:p>
    <w:tbl>
      <w:tblPr>
        <w:tblW w:w="9547" w:type="dxa"/>
        <w:jc w:val="left"/>
        <w:tblInd w:w="-89" w:type="dxa"/>
        <w:tblLayout w:type="fixed"/>
        <w:tblCellMar>
          <w:top w:w="0" w:type="dxa"/>
          <w:left w:w="108" w:type="dxa"/>
          <w:bottom w:w="0" w:type="dxa"/>
          <w:right w:w="108" w:type="dxa"/>
        </w:tblCellMar>
      </w:tblPr>
      <w:tblGrid>
        <w:gridCol w:w="546"/>
        <w:gridCol w:w="1618"/>
        <w:gridCol w:w="1322"/>
        <w:gridCol w:w="853"/>
        <w:gridCol w:w="1247"/>
        <w:gridCol w:w="928"/>
        <w:gridCol w:w="1087"/>
        <w:gridCol w:w="798"/>
        <w:gridCol w:w="1148"/>
      </w:tblGrid>
      <w:tr>
        <w:trPr>
          <w:trHeight w:val="576"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w:t>
            </w:r>
          </w:p>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п.</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різвище, ім"я учн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Вар.від.12 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ар.від. 4 5 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ір. від. 7 8 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Заг.кільк балів</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брамов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сютіна 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абичев 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а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аренов 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лицька 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r>
      <w:tr>
        <w:trPr>
          <w:trHeight w:val="27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йченко 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а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7.</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харов 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7</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щенко 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r>
      <w:tr>
        <w:trPr>
          <w:trHeight w:val="29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Карась </w:t>
            </w:r>
            <w:r>
              <w:rPr>
                <w:rFonts w:cs="Times New Roman" w:ascii="Times New Roman" w:hAnsi="Times New Roman"/>
                <w:sz w:val="20"/>
                <w:szCs w:val="20"/>
                <w:lang w:val="en-US"/>
              </w:rPr>
              <w:t>X.</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74</w:t>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арацюба 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r>
      <w:tr>
        <w:trPr>
          <w:trHeight w:val="29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исленко 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овтун 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r>
      <w:tr>
        <w:trPr>
          <w:trHeight w:val="29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учеренко 3</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r>
      <w:tr>
        <w:trPr>
          <w:trHeight w:val="274"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ірош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г</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а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5.</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осик 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6.</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авлик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7.</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ацюк 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в 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а 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r>
      <w:tr>
        <w:trPr>
          <w:trHeight w:val="269"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8.</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ибалко Є.</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а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r>
      <w:tr>
        <w:trPr>
          <w:trHeight w:val="29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19.</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есля 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0.</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ралова 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в</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1.</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оменко 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r>
      <w:tr>
        <w:trPr>
          <w:trHeight w:val="283"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2.</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умаковЛ.</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r>
      <w:tr>
        <w:trPr>
          <w:trHeight w:val="288"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3.</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Щербак 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в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г</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r>
      <w:tr>
        <w:trPr>
          <w:trHeight w:val="307" w:hRule="atLeast"/>
        </w:trPr>
        <w:tc>
          <w:tcPr>
            <w:tcW w:w="54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24.</w:t>
            </w:r>
          </w:p>
        </w:tc>
        <w:tc>
          <w:tcPr>
            <w:tcW w:w="16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Юрченко 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в</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а</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iCs/>
                <w:sz w:val="20"/>
                <w:szCs w:val="20"/>
                <w:lang w:val="uk-UA"/>
              </w:rPr>
              <w:t>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r>
    </w:tbl>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6</w:t>
      </w:r>
    </w:p>
    <w:p>
      <w:pPr>
        <w:pStyle w:val="Normal"/>
        <w:widowControl w:val="false"/>
        <w:shd w:fill="FFFFFF" w:val="clear"/>
        <w:tabs>
          <w:tab w:val="clear" w:pos="708"/>
          <w:tab w:val="left" w:pos="993" w:leader="none"/>
        </w:tabs>
        <w:autoSpaceDE w:val="false"/>
        <w:spacing w:lineRule="auto" w:line="360" w:before="0" w:after="0"/>
        <w:ind w:firstLine="709"/>
        <w:jc w:val="both"/>
        <w:rPr/>
      </w:pPr>
      <w:r>
        <w:rPr/>
        <w:t>Облік результатів анкетування в контрольному класі</w:t>
      </w:r>
    </w:p>
    <w:tbl>
      <w:tblPr>
        <w:tblW w:w="9571" w:type="dxa"/>
        <w:jc w:val="left"/>
        <w:tblInd w:w="-113" w:type="dxa"/>
        <w:tblLayout w:type="fixed"/>
        <w:tblCellMar>
          <w:top w:w="0" w:type="dxa"/>
          <w:left w:w="108" w:type="dxa"/>
          <w:bottom w:w="0" w:type="dxa"/>
          <w:right w:w="108" w:type="dxa"/>
        </w:tblCellMar>
      </w:tblPr>
      <w:tblGrid>
        <w:gridCol w:w="528"/>
        <w:gridCol w:w="1660"/>
        <w:gridCol w:w="1322"/>
        <w:gridCol w:w="854"/>
        <w:gridCol w:w="1246"/>
        <w:gridCol w:w="928"/>
        <w:gridCol w:w="1090"/>
        <w:gridCol w:w="795"/>
        <w:gridCol w:w="1148"/>
      </w:tblGrid>
      <w:tr>
        <w:trPr>
          <w:trHeight w:val="566"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різвище, ім"я учн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ар.від. 1 2 3</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ар.від. 4 5 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ар.від. 7 8 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Кільк. балів</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Заг.кільк Балів</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лик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а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r>
      <w:tr>
        <w:trPr>
          <w:trHeight w:val="2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рюкова І.</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г</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а 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r>
      <w:tr>
        <w:trPr>
          <w:trHeight w:val="2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ласенко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r>
      <w:tr>
        <w:trPr>
          <w:trHeight w:val="2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уленко С.</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г 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саєв 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атков 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ликова 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ушнір 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а 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r>
      <w:tr>
        <w:trPr>
          <w:trHeight w:val="2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Левіна 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r>
      <w:tr>
        <w:trPr>
          <w:trHeight w:val="2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асалов 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в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а 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r>
      <w:tr>
        <w:trPr>
          <w:trHeight w:val="27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орозова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абко 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r>
      <w:tr>
        <w:trPr>
          <w:trHeight w:val="2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ухов 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лова 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а 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а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лахов 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а 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r>
      <w:tr>
        <w:trPr>
          <w:trHeight w:val="2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ибін 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еменоваК.</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г 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в</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r>
      <w:tr>
        <w:trPr>
          <w:trHeight w:val="29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кляров 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в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r>
      <w:tr>
        <w:trPr>
          <w:trHeight w:val="27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рибанов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а 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Г б 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r>
      <w:tr>
        <w:trPr>
          <w:trHeight w:val="283"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едорчук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а в</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б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r>
      <w:tr>
        <w:trPr>
          <w:trHeight w:val="274"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Цупко 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в в</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r>
      <w:tr>
        <w:trPr>
          <w:trHeight w:val="28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аповал 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а</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а</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r>
      <w:tr>
        <w:trPr>
          <w:trHeight w:val="27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евчук Б.</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 б г</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г</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r>
      <w:tr>
        <w:trPr>
          <w:trHeight w:val="298"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Ярина 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а б</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 б б</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 в б</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r>
    </w:tbl>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993" w:leader="none"/>
        </w:tabs>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7</w:t>
      </w:r>
    </w:p>
    <w:p>
      <w:pPr>
        <w:pStyle w:val="Normal"/>
        <w:widowControl w:val="false"/>
        <w:shd w:fill="FFFFFF" w:val="clear"/>
        <w:tabs>
          <w:tab w:val="clear" w:pos="708"/>
          <w:tab w:val="left" w:pos="993" w:leader="none"/>
        </w:tabs>
        <w:autoSpaceDE w:val="false"/>
        <w:spacing w:lineRule="auto" w:line="360" w:before="0" w:after="0"/>
        <w:ind w:firstLine="709"/>
        <w:jc w:val="both"/>
        <w:rPr/>
      </w:pPr>
      <w:r>
        <w:rPr/>
        <w:t>Визначення рівня сформованості світогляду в експериментальному класі</w:t>
      </w:r>
    </w:p>
    <w:tbl>
      <w:tblPr>
        <w:tblW w:w="9393" w:type="dxa"/>
        <w:jc w:val="left"/>
        <w:tblInd w:w="-7" w:type="dxa"/>
        <w:tblLayout w:type="fixed"/>
        <w:tblCellMar>
          <w:top w:w="0" w:type="dxa"/>
          <w:left w:w="40" w:type="dxa"/>
          <w:bottom w:w="0" w:type="dxa"/>
          <w:right w:w="40" w:type="dxa"/>
        </w:tblCellMar>
      </w:tblPr>
      <w:tblGrid>
        <w:gridCol w:w="835"/>
        <w:gridCol w:w="3091"/>
        <w:gridCol w:w="1958"/>
        <w:gridCol w:w="1958"/>
        <w:gridCol w:w="1551"/>
      </w:tblGrid>
      <w:tr>
        <w:trPr>
          <w:trHeight w:val="581"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різвище, ім"я учня</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бсолютна кільк.балів</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ідносна кільк.балів</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Рівень сформ. Світогляду</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брамов М.</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6,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9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Асютіна Л.</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0,3</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абичев Н.</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1,4</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аренов І.</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7,7</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7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лицькаМ.</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2,9</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йченко К.</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9,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Захаров Т.</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7</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0,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7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щенко Г.</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7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 xml:space="preserve">Карась </w:t>
            </w:r>
            <w:r>
              <w:rPr>
                <w:rFonts w:cs="Times New Roman" w:ascii="Times New Roman" w:hAnsi="Times New Roman"/>
                <w:sz w:val="20"/>
                <w:szCs w:val="20"/>
                <w:lang w:val="en-US"/>
              </w:rPr>
              <w:t>X.</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3</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5,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8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арацюба В.</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6,6</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исленко Б.</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0,3</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овтун О.</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7,7</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7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учеренко 3.</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1,8</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9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ірош О.</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Носик Ю.</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8,8</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9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авликМ.</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1,4</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рацюк В.</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ибалко Є.</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2,9</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есля Д.</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7,7</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Уралова К.</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1,8</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С</w:t>
            </w:r>
          </w:p>
        </w:tc>
      </w:tr>
      <w:tr>
        <w:trPr>
          <w:trHeight w:val="28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оменко О.</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2,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w:t>
            </w:r>
          </w:p>
        </w:tc>
      </w:tr>
      <w:tr>
        <w:trPr>
          <w:trHeight w:val="293"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умаков Л.</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6,6</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8"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3.</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Щербак Ю.</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307" w:hRule="atLeast"/>
        </w:trPr>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Юрченко Д.</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bl>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8</w:t>
      </w:r>
    </w:p>
    <w:p>
      <w:pPr>
        <w:pStyle w:val="Normal"/>
        <w:widowControl w:val="false"/>
        <w:shd w:fill="FFFFFF" w:val="clear"/>
        <w:tabs>
          <w:tab w:val="clear" w:pos="708"/>
          <w:tab w:val="left" w:pos="993" w:leader="none"/>
        </w:tabs>
        <w:autoSpaceDE w:val="false"/>
        <w:spacing w:lineRule="auto" w:line="360" w:before="0" w:after="0"/>
        <w:ind w:firstLine="709"/>
        <w:jc w:val="both"/>
        <w:rPr/>
      </w:pPr>
      <w:r>
        <w:rPr/>
        <w:t>Визначення рівня сформованості світогляду в контрольному класі</w:t>
      </w:r>
    </w:p>
    <w:tbl>
      <w:tblPr>
        <w:tblW w:w="9393" w:type="dxa"/>
        <w:jc w:val="left"/>
        <w:tblInd w:w="-7" w:type="dxa"/>
        <w:tblLayout w:type="fixed"/>
        <w:tblCellMar>
          <w:top w:w="0" w:type="dxa"/>
          <w:left w:w="40" w:type="dxa"/>
          <w:bottom w:w="0" w:type="dxa"/>
          <w:right w:w="40" w:type="dxa"/>
        </w:tblCellMar>
      </w:tblPr>
      <w:tblGrid>
        <w:gridCol w:w="993"/>
        <w:gridCol w:w="2933"/>
        <w:gridCol w:w="1958"/>
        <w:gridCol w:w="1958"/>
        <w:gridCol w:w="1551"/>
      </w:tblGrid>
      <w:tr>
        <w:trPr>
          <w:trHeight w:val="566"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п.п.</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Прізвище, ім"я учня</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Абсолютна кільк.балів.</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ідносна кільк.балів</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Рівень сформ. світогляду</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ликВ.</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2,9</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вс</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Бірюкова І.</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7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3.</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Власенко О.</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2,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Гуленко С.</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0,7</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Н</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Ісаєв Н.</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9,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атков В.</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ликова А.</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4,4</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Кушнір Ю.</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4,4</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Левіна М.</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6,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9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0.</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асалов О.</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1.</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Морозова Г.</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2.</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абко Ю.</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Обухов А.</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8,8</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9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ерлова Н.</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2,9</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74"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Плахов Д.</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7,7</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РибінМ.</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6,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7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7.</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еменова К.</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1,8</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С</w:t>
            </w:r>
          </w:p>
        </w:tc>
      </w:tr>
      <w:tr>
        <w:trPr>
          <w:trHeight w:val="29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8.</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Скляров Р.</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4,0</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r>
        <w:trPr>
          <w:trHeight w:val="28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Трибанов М.</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4</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1,8</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Федорчук Г.</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6</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9,2</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9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1.</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Цупко Н.</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55,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283"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аповал Т.</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5</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92,5</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w:t>
            </w:r>
          </w:p>
        </w:tc>
      </w:tr>
      <w:tr>
        <w:trPr>
          <w:trHeight w:val="288"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3.</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Шевчук Б.</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3</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8,1</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b/>
                <w:bCs/>
                <w:sz w:val="20"/>
                <w:szCs w:val="20"/>
                <w:lang w:val="uk-UA"/>
              </w:rPr>
              <w:t>С</w:t>
            </w:r>
          </w:p>
        </w:tc>
      </w:tr>
      <w:tr>
        <w:trPr>
          <w:trHeight w:val="302" w:hRule="atLeast"/>
        </w:trPr>
        <w:tc>
          <w:tcPr>
            <w:tcW w:w="9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29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lang w:val="uk-UA"/>
              </w:rPr>
              <w:t>Ярина А.</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70,3</w:t>
            </w:r>
          </w:p>
        </w:tc>
        <w:tc>
          <w:tcPr>
            <w:tcW w:w="1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ВС</w:t>
            </w:r>
          </w:p>
        </w:tc>
      </w:tr>
    </w:tbl>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 метою порівняння рівнів сформованості світоглядів в контрольному та експериментальному класах, робимо їх статистичне угрупування і будуємо секторні діагр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того, щоб простежити динаміку розвитку світогляду в контрольному та експериментальному класах нами була побудована стовпчикова діаграма. Висоту стовпчика визначимо рівнями сформованості світогляду.</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40205" cy="1567815"/>
            <wp:effectExtent l="0" t="0" r="0" b="0"/>
            <wp:docPr id="3"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4" descr=""/>
                    <pic:cNvPicPr>
                      <a:picLocks noChangeAspect="1" noChangeArrowheads="1"/>
                    </pic:cNvPicPr>
                  </pic:nvPicPr>
                  <pic:blipFill>
                    <a:blip r:embed="rId4"/>
                    <a:srcRect l="-22" t="-23" r="-22" b="-115"/>
                    <a:stretch>
                      <a:fillRect/>
                    </a:stretch>
                  </pic:blipFill>
                  <pic:spPr bwMode="auto">
                    <a:xfrm>
                      <a:off x="0" y="0"/>
                      <a:ext cx="1640205" cy="156781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 xml:space="preserve">Експериментальний клас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1640205" cy="1560830"/>
            <wp:effectExtent l="0" t="0" r="0" b="0"/>
            <wp:docPr id="4"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5" descr=""/>
                    <pic:cNvPicPr>
                      <a:picLocks noChangeAspect="1" noChangeArrowheads="1"/>
                    </pic:cNvPicPr>
                  </pic:nvPicPr>
                  <pic:blipFill>
                    <a:blip r:embed="rId5"/>
                    <a:srcRect l="-22" t="-23" r="-22" b="-23"/>
                    <a:stretch>
                      <a:fillRect/>
                    </a:stretch>
                  </pic:blipFill>
                  <pic:spPr bwMode="auto">
                    <a:xfrm>
                      <a:off x="0" y="0"/>
                      <a:ext cx="1640205" cy="156083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Контрольний кла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096895" cy="1779905"/>
            <wp:effectExtent l="0" t="0" r="0" b="0"/>
            <wp:docPr id="5"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7" descr=""/>
                    <pic:cNvPicPr>
                      <a:picLocks noChangeAspect="1" noChangeArrowheads="1"/>
                    </pic:cNvPicPr>
                  </pic:nvPicPr>
                  <pic:blipFill>
                    <a:blip r:embed="rId6"/>
                    <a:srcRect l="-12" t="-20" r="-12" b="-20"/>
                    <a:stretch>
                      <a:fillRect/>
                    </a:stretch>
                  </pic:blipFill>
                  <pic:spPr bwMode="auto">
                    <a:xfrm>
                      <a:off x="0" y="0"/>
                      <a:ext cx="3096895" cy="1779905"/>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Як видно з діаграми, динаміка розвитку світогляду в експериментально класі характеризується більш високими показник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ля визначення точності нашого вибіркового дослідження у поширенні на генеральну сукупність (врахування можливості репрезентативної помилки) використаємо рівень значущості, під яким розуміють кількість випадків з припущенням можливості репрезентативної помил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ясовуючи причини різних показників середньої арифметичної в курсовій роботі проведемо перевірку статистичної гіпотези дослідже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сунемо нульову гіпотезу (Н</w:t>
      </w:r>
      <w:r>
        <w:rPr>
          <w:rFonts w:cs="Times New Roman" w:ascii="Times New Roman" w:hAnsi="Times New Roman"/>
          <w:sz w:val="28"/>
          <w:szCs w:val="28"/>
          <w:vertAlign w:val="subscript"/>
          <w:lang w:val="uk-UA"/>
        </w:rPr>
        <w:t>0</w:t>
      </w:r>
      <w:r>
        <w:rPr>
          <w:rFonts w:cs="Times New Roman" w:ascii="Times New Roman" w:hAnsi="Times New Roman"/>
          <w:sz w:val="28"/>
          <w:szCs w:val="28"/>
          <w:lang w:val="uk-UA"/>
        </w:rPr>
        <w:t>) про те, що різні середні арифметичні показники рівня сформованості світогляду обумовлені помилками репрезентативності, а насправді вони тотожні.</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Перевірку здійснюємо за допомогою критерії Стьюдента. За таблицею Стьюдента для 5% рівня значущості знаходимо Т</w:t>
      </w:r>
      <w:r>
        <w:rPr>
          <w:rFonts w:cs="Times New Roman" w:ascii="Times New Roman" w:hAnsi="Times New Roman"/>
          <w:sz w:val="28"/>
          <w:szCs w:val="28"/>
          <w:vertAlign w:val="subscript"/>
          <w:lang w:val="uk-UA"/>
        </w:rPr>
        <w:t>табл</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vertAlign w:val="subscript"/>
          <w:lang w:val="uk-UA"/>
        </w:rPr>
      </w:r>
    </w:p>
    <w:tbl>
      <w:tblPr>
        <w:tblW w:w="9407" w:type="dxa"/>
        <w:jc w:val="left"/>
        <w:tblInd w:w="-7" w:type="dxa"/>
        <w:tblLayout w:type="fixed"/>
        <w:tblCellMar>
          <w:top w:w="0" w:type="dxa"/>
          <w:left w:w="40" w:type="dxa"/>
          <w:bottom w:w="0" w:type="dxa"/>
          <w:right w:w="40" w:type="dxa"/>
        </w:tblCellMar>
      </w:tblPr>
      <w:tblGrid>
        <w:gridCol w:w="4678"/>
        <w:gridCol w:w="4729"/>
      </w:tblGrid>
      <w:tr>
        <w:trPr>
          <w:trHeight w:val="3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pPr>
            <w:r>
              <w:rPr>
                <w:rFonts w:cs="Times New Roman" w:ascii="Times New Roman" w:hAnsi="Times New Roman"/>
                <w:sz w:val="20"/>
                <w:szCs w:val="20"/>
                <w:lang w:val="uk-UA"/>
              </w:rPr>
              <w:t xml:space="preserve">N = </w:t>
            </w: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1</w:t>
            </w:r>
            <w:r>
              <w:rPr>
                <w:rFonts w:cs="Times New Roman" w:ascii="Times New Roman" w:hAnsi="Times New Roman"/>
                <w:sz w:val="20"/>
                <w:szCs w:val="20"/>
                <w:lang w:val="en-US"/>
              </w:rPr>
              <w:t>+n</w:t>
            </w:r>
            <w:r>
              <w:rPr>
                <w:rFonts w:cs="Times New Roman" w:ascii="Times New Roman" w:hAnsi="Times New Roman"/>
                <w:sz w:val="20"/>
                <w:szCs w:val="20"/>
                <w:vertAlign w:val="subscript"/>
                <w:lang w:val="en-US"/>
              </w:rPr>
              <w:t>2</w:t>
            </w:r>
            <w:r>
              <w:rPr>
                <w:rFonts w:cs="Times New Roman" w:ascii="Times New Roman" w:hAnsi="Times New Roman"/>
                <w:sz w:val="20"/>
                <w:szCs w:val="20"/>
                <w:lang w:val="en-US"/>
              </w:rPr>
              <w:t>-2</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pPr>
            <w:r>
              <w:rPr>
                <w:rFonts w:cs="Times New Roman" w:ascii="Times New Roman" w:hAnsi="Times New Roman"/>
                <w:sz w:val="20"/>
                <w:szCs w:val="20"/>
                <w:lang w:val="en-US"/>
              </w:rPr>
              <w:t>T</w:t>
            </w:r>
            <w:r>
              <w:rPr>
                <w:rFonts w:cs="Times New Roman" w:ascii="Times New Roman" w:hAnsi="Times New Roman"/>
                <w:sz w:val="20"/>
                <w:szCs w:val="20"/>
                <w:vertAlign w:val="subscript"/>
              </w:rPr>
              <w:t>табл</w:t>
            </w:r>
          </w:p>
        </w:tc>
      </w:tr>
      <w:tr>
        <w:trPr>
          <w:trHeight w:val="34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9</w:t>
            </w:r>
          </w:p>
        </w:tc>
      </w:tr>
      <w:tr>
        <w:trPr>
          <w:trHeight w:val="32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2</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7</w:t>
            </w:r>
          </w:p>
        </w:tc>
      </w:tr>
      <w:tr>
        <w:trPr>
          <w:trHeight w:val="33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4</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6</w:t>
            </w:r>
          </w:p>
        </w:tc>
      </w:tr>
      <w:tr>
        <w:trPr>
          <w:trHeight w:val="317"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6</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5</w:t>
            </w:r>
          </w:p>
        </w:tc>
      </w:tr>
      <w:tr>
        <w:trPr>
          <w:trHeight w:val="32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8</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5</w:t>
            </w:r>
          </w:p>
        </w:tc>
      </w:tr>
      <w:tr>
        <w:trPr>
          <w:trHeight w:val="33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ЗО</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4</w:t>
            </w:r>
          </w:p>
        </w:tc>
      </w:tr>
      <w:tr>
        <w:trPr>
          <w:trHeight w:val="34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40</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2</w:t>
            </w:r>
          </w:p>
        </w:tc>
      </w:tr>
      <w:tr>
        <w:trPr>
          <w:trHeight w:val="322"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60</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2,0</w:t>
            </w:r>
          </w:p>
        </w:tc>
      </w:tr>
      <w:tr>
        <w:trPr>
          <w:trHeight w:val="341"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80</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8</w:t>
            </w:r>
          </w:p>
        </w:tc>
      </w:tr>
      <w:tr>
        <w:trPr>
          <w:trHeight w:val="346" w:hRule="atLeast"/>
        </w:trPr>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Більше 120</w:t>
            </w:r>
          </w:p>
        </w:tc>
        <w:tc>
          <w:tcPr>
            <w:tcW w:w="47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993"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lang w:val="uk-UA"/>
              </w:rPr>
              <w:t>1,96</w:t>
            </w:r>
          </w:p>
        </w:tc>
      </w:tr>
    </w:tbl>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en-US"/>
        </w:rPr>
        <w:t xml:space="preserve">1 </w:t>
      </w:r>
      <w:r>
        <w:rPr>
          <w:rFonts w:cs="Times New Roman" w:ascii="Times New Roman" w:hAnsi="Times New Roman"/>
          <w:sz w:val="28"/>
          <w:szCs w:val="28"/>
          <w:lang w:val="uk-UA"/>
        </w:rPr>
        <w:t>- кількість учнів експериментального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uk-UA"/>
        </w:rPr>
        <w:t>2</w:t>
      </w:r>
      <w:r>
        <w:rPr>
          <w:rFonts w:cs="Times New Roman" w:ascii="Times New Roman" w:hAnsi="Times New Roman"/>
          <w:sz w:val="28"/>
          <w:szCs w:val="28"/>
          <w:lang w:val="uk-UA"/>
        </w:rPr>
        <w:t xml:space="preserve"> - кількість учнів контрольного класу</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Для нашого випадку Т</w:t>
      </w:r>
      <w:r>
        <w:rPr>
          <w:rFonts w:cs="Times New Roman" w:ascii="Times New Roman" w:hAnsi="Times New Roman"/>
          <w:sz w:val="28"/>
          <w:szCs w:val="28"/>
          <w:vertAlign w:val="subscript"/>
          <w:lang w:val="uk-UA"/>
        </w:rPr>
        <w:t>табл.</w:t>
      </w:r>
      <w:r>
        <w:rPr>
          <w:rFonts w:cs="Times New Roman" w:ascii="Times New Roman" w:hAnsi="Times New Roman"/>
          <w:sz w:val="28"/>
          <w:szCs w:val="28"/>
          <w:lang w:val="uk-UA"/>
        </w:rPr>
        <w:t>= 2,02</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ходимо Т</w:t>
      </w:r>
      <w:r>
        <w:rPr>
          <w:rFonts w:cs="Times New Roman" w:ascii="Times New Roman" w:hAnsi="Times New Roman"/>
          <w:sz w:val="28"/>
          <w:szCs w:val="28"/>
          <w:vertAlign w:val="subscript"/>
          <w:lang w:val="uk-UA"/>
        </w:rPr>
        <w:t xml:space="preserve">експ </w:t>
      </w:r>
      <w:r>
        <w:rPr>
          <w:rFonts w:cs="Times New Roman" w:ascii="Times New Roman" w:hAnsi="Times New Roman"/>
          <w:sz w:val="28"/>
          <w:szCs w:val="28"/>
          <w:lang w:val="uk-UA"/>
        </w:rPr>
        <w:t>за формуло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Х</w:t>
      </w:r>
      <w:r>
        <w:rPr>
          <w:rFonts w:cs="Times New Roman" w:ascii="Times New Roman" w:hAnsi="Times New Roman"/>
          <w:sz w:val="28"/>
          <w:szCs w:val="28"/>
          <w:vertAlign w:val="subscript"/>
          <w:lang w:val="uk-UA"/>
        </w:rPr>
        <w:t>е</w:t>
      </w:r>
      <w:r>
        <w:rPr>
          <w:rFonts w:cs="Times New Roman" w:ascii="Times New Roman" w:hAnsi="Times New Roman"/>
          <w:sz w:val="28"/>
          <w:szCs w:val="28"/>
          <w:lang w:val="uk-UA"/>
        </w:rPr>
        <w:t xml:space="preserve"> - Х</w:t>
      </w:r>
      <w:r>
        <w:rPr>
          <w:rFonts w:cs="Times New Roman" w:ascii="Times New Roman" w:hAnsi="Times New Roman"/>
          <w:sz w:val="28"/>
          <w:szCs w:val="28"/>
          <w:vertAlign w:val="subscript"/>
          <w:lang w:val="uk-UA"/>
        </w:rPr>
        <w:t>я</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left="709" w:firstLine="709"/>
        <w:jc w:val="both"/>
        <w:rPr>
          <w:rFonts w:ascii="Times New Roman" w:hAnsi="Times New Roman" w:cs="Times New Roman"/>
          <w:sz w:val="28"/>
          <w:szCs w:val="28"/>
          <w:lang w:val="en-US"/>
        </w:rPr>
      </w:pPr>
      <w:r>
        <w:rPr/>
        <w:drawing>
          <wp:inline distT="0" distB="0" distL="0" distR="0">
            <wp:extent cx="4114165" cy="495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 t="-73" r="-9" b="-73"/>
                    <a:stretch>
                      <a:fillRect/>
                    </a:stretch>
                  </pic:blipFill>
                  <pic:spPr bwMode="auto">
                    <a:xfrm>
                      <a:off x="0" y="0"/>
                      <a:ext cx="4114165" cy="495300"/>
                    </a:xfrm>
                    <a:prstGeom prst="rect">
                      <a:avLst/>
                    </a:prstGeom>
                  </pic:spPr>
                </pic:pic>
              </a:graphicData>
            </a:graphic>
          </wp:inline>
        </w:drawing>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де, </w:t>
      </w:r>
      <w:r>
        <w:rPr>
          <w:rFonts w:cs="Times New Roman" w:ascii="Times New Roman" w:hAnsi="Times New Roman"/>
          <w:sz w:val="28"/>
          <w:szCs w:val="28"/>
          <w:lang w:val="en-US"/>
        </w:rPr>
        <w:t>n</w:t>
      </w:r>
      <w:r>
        <w:rPr>
          <w:rFonts w:cs="Times New Roman" w:ascii="Times New Roman" w:hAnsi="Times New Roman"/>
          <w:sz w:val="28"/>
          <w:szCs w:val="28"/>
        </w:rPr>
        <w:t xml:space="preserve">1 </w:t>
      </w:r>
      <w:r>
        <w:rPr>
          <w:rFonts w:cs="Times New Roman" w:ascii="Times New Roman" w:hAnsi="Times New Roman"/>
          <w:sz w:val="28"/>
          <w:szCs w:val="28"/>
          <w:lang w:val="uk-UA"/>
        </w:rPr>
        <w:t>- кількість учнів експериментального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n</w:t>
      </w:r>
      <w:r>
        <w:rPr>
          <w:rFonts w:cs="Times New Roman" w:ascii="Times New Roman" w:hAnsi="Times New Roman"/>
          <w:sz w:val="28"/>
          <w:szCs w:val="28"/>
          <w:vertAlign w:val="subscript"/>
          <w:lang w:val="uk-UA"/>
        </w:rPr>
        <w:t>2</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кількість учнів контрольного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е - середнє арифметичне в експериментальному клас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к -середнє арифметичне в контрольному клас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w:t>
      </w:r>
      <w:r>
        <w:rPr>
          <w:rFonts w:cs="Times New Roman" w:ascii="Times New Roman" w:hAnsi="Times New Roman"/>
          <w:sz w:val="28"/>
          <w:szCs w:val="28"/>
          <w:lang w:val="en-US"/>
        </w:rPr>
        <w:t>kj</w:t>
      </w:r>
      <w:r>
        <w:rPr>
          <w:rFonts w:cs="Times New Roman" w:ascii="Times New Roman" w:hAnsi="Times New Roman"/>
          <w:sz w:val="28"/>
          <w:szCs w:val="28"/>
          <w:lang w:val="uk-UA"/>
        </w:rPr>
        <w:t xml:space="preserve"> -результат окремого учня в контрольному клас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w:t>
      </w:r>
      <w:r>
        <w:rPr>
          <w:rFonts w:cs="Times New Roman" w:ascii="Times New Roman" w:hAnsi="Times New Roman"/>
          <w:sz w:val="28"/>
          <w:szCs w:val="28"/>
          <w:lang w:val="en-US"/>
        </w:rPr>
        <w:t>ej</w:t>
      </w:r>
      <w:r>
        <w:rPr>
          <w:rFonts w:cs="Times New Roman" w:ascii="Times New Roman" w:hAnsi="Times New Roman"/>
          <w:sz w:val="28"/>
          <w:szCs w:val="28"/>
          <w:lang w:val="uk-UA"/>
        </w:rPr>
        <w:t xml:space="preserve"> -результат окремого учня в експериментальному клас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w:t>
      </w:r>
      <w:r>
        <w:rPr>
          <w:rFonts w:cs="Times New Roman" w:ascii="Times New Roman" w:hAnsi="Times New Roman"/>
          <w:sz w:val="28"/>
          <w:szCs w:val="28"/>
          <w:vertAlign w:val="subscript"/>
          <w:lang w:val="uk-UA"/>
        </w:rPr>
        <w:t>експ</w:t>
      </w:r>
      <w:r>
        <w:rPr>
          <w:rFonts w:cs="Times New Roman" w:ascii="Times New Roman" w:hAnsi="Times New Roman"/>
          <w:sz w:val="28"/>
          <w:szCs w:val="28"/>
          <w:lang w:val="uk-UA"/>
        </w:rPr>
        <w:t xml:space="preserve"> =3, 12</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Порівняємо Т</w:t>
      </w:r>
      <w:r>
        <w:rPr>
          <w:rFonts w:cs="Times New Roman" w:ascii="Times New Roman" w:hAnsi="Times New Roman"/>
          <w:sz w:val="28"/>
          <w:szCs w:val="28"/>
          <w:vertAlign w:val="subscript"/>
          <w:lang w:val="uk-UA"/>
        </w:rPr>
        <w:t>табл</w:t>
      </w:r>
      <w:r>
        <w:rPr>
          <w:rFonts w:cs="Times New Roman" w:ascii="Times New Roman" w:hAnsi="Times New Roman"/>
          <w:sz w:val="28"/>
          <w:szCs w:val="28"/>
          <w:lang w:val="uk-UA"/>
        </w:rPr>
        <w:t xml:space="preserve"> і Т</w:t>
      </w:r>
      <w:r>
        <w:rPr>
          <w:rFonts w:cs="Times New Roman" w:ascii="Times New Roman" w:hAnsi="Times New Roman"/>
          <w:sz w:val="28"/>
          <w:szCs w:val="28"/>
          <w:vertAlign w:val="subscript"/>
          <w:lang w:val="uk-UA"/>
        </w:rPr>
        <w:t>ексл</w:t>
      </w:r>
      <w:r>
        <w:rPr>
          <w:rFonts w:cs="Times New Roman" w:ascii="Times New Roman" w:hAnsi="Times New Roman"/>
          <w:sz w:val="28"/>
          <w:szCs w:val="28"/>
          <w:lang w:val="uk-UA"/>
        </w:rPr>
        <w:t>. При Т</w:t>
      </w:r>
      <w:r>
        <w:rPr>
          <w:rFonts w:cs="Times New Roman" w:ascii="Times New Roman" w:hAnsi="Times New Roman"/>
          <w:sz w:val="28"/>
          <w:szCs w:val="28"/>
          <w:vertAlign w:val="subscript"/>
          <w:lang w:val="uk-UA"/>
        </w:rPr>
        <w:t>експ</w:t>
      </w:r>
      <w:r>
        <w:rPr>
          <w:rFonts w:cs="Times New Roman" w:ascii="Times New Roman" w:hAnsi="Times New Roman"/>
          <w:sz w:val="28"/>
          <w:szCs w:val="28"/>
          <w:lang w:val="uk-UA"/>
        </w:rPr>
        <w:t xml:space="preserve"> &gt; Т</w:t>
      </w:r>
      <w:r>
        <w:rPr>
          <w:rFonts w:cs="Times New Roman" w:ascii="Times New Roman" w:hAnsi="Times New Roman"/>
          <w:sz w:val="28"/>
          <w:szCs w:val="28"/>
          <w:vertAlign w:val="subscript"/>
          <w:lang w:val="uk-UA"/>
        </w:rPr>
        <w:t>табл</w:t>
      </w:r>
      <w:r>
        <w:rPr>
          <w:rFonts w:cs="Times New Roman" w:ascii="Times New Roman" w:hAnsi="Times New Roman"/>
          <w:sz w:val="28"/>
          <w:szCs w:val="28"/>
          <w:lang w:val="uk-UA"/>
        </w:rPr>
        <w:t xml:space="preserve"> нульова гіпотеза правильна, тобто різні середні арифметичні показників рівня сформованості об'єкта дослідження викликані помилками репрезентативності, а насправді вони рів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тже, дані нашого дослідження носять науковий, об'єктивний характер.</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ИСНОВ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Отже, формування у школярів молодшого шкільного віку науково-матеріалістичного світогляду - складена й актуальна проблема </w:t>
      </w:r>
      <w:r>
        <w:rPr>
          <w:rFonts w:cs="Times New Roman" w:ascii="Times New Roman" w:hAnsi="Times New Roman"/>
          <w:iCs/>
          <w:sz w:val="28"/>
          <w:szCs w:val="28"/>
          <w:lang w:val="uk-UA"/>
        </w:rPr>
        <w:t>шкільної педагогі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уковий світогляд є основою багатогранної діяльності учнів, спрямованої на пізнання дійсності, перетворення її в інтересах суспільства, тому робота по формуванню в учнів наукового світогляду має забезпечувати глибоке усвідомлення матеріалістичності світу, демократичного характеру його становлення, виховання стійких поглядів, переконань, ідеалів тощ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Одним з найважливіших завдань школи є формування в учнів системи знань, створення ціннісної наукової картини світ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Міцні і глибокі знання з основних предметів, вироблення певного емоційно-оцінюючого ставлення учнів до навчального матеріалу світоглядного характеру - необхідна умова формування різних компонентів їх світогляду. Особливу роль у пізнавальній діяльності учнів відіграють "знання про знання". Вони допомагають правильно орієнтуватись у великому за обсягом фактологічному матеріалі і пізнавати нові закономірності розвитку навколишньої дійс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важливішим засобом формування в учнів наукового світогляду є вивчення наук. Чітке виділення в кожному предметі провідних понять, ідей і забезпечення глибокого усвідомлення їх учнями сприяють успішному формуванню в них світоглядних поглядів, переконань. Доцільно організовувати засвоєння учнями навчального матеріалу як процес їх самостійного відкриття закономірностей розвитку природи, суспіль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У процесі вивчення основ наук, позакласних заходів слід дотримуватись особливостей формування світоглядних уявлень, понять, ідей, які визначаються змістом, характером того чи іншого навчального предмета, певним видом практичної діяльності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чально-виховна робота педагогів має спиратися на знання реального рівня сформованості в кожного учня певних світоглядних поглядів, переконань, ідеалів. Не кількість проведених навчально-виховних заходів, а їх якість (конкретна виховна цілеспрямованість, емоційна наснаженість, активізація пізнавальних процесів, створення умов для перевірки і застосування знань на практиці, вироблення в учнів уміння переносити сформовані мислительні дії, світоглядні знання в інші нестандартні ситуації тощо) забезпечує успішне формування у школярів наукового світогля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лід забезпечувати комплексний підхід до формування в учнів світоглядних понять, поглядів, переконань, ідеалів, морально-емоційних оцінок. Ступінь сформованості одного структурного компоненту світогляду впливає на інші І, таким чином, позначається на всій світоглядній системі особистості. Комплексний підхід до формування в учнів світогляду створює сприятливі умови для одночасного впливу на інтелектуальну, емоційну і вольову сфери, рівномірного розвитку всіх структурних компонентів світогляду. При цьому дуже важливо сформувати в учнів уміння оцінювати будь-який факт, подію з різних сторін.</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науково-матеріалістичного світогляду не закінчується в молодшому шкільному віці. У процесі самостійного життя, навчання в середніх і вищих учбових закладах, у трудовій діяльності науковий світогляд продовжує поглиблюватись, удосконалюватись. Сформовані в початковій школі компоненти наукового світогляду регулюють поведінку дітей, визначають їх спрямованіс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даючи мистецтво як один із важливих засобів формування діалектичного світогляду, ми дійшли висновку, що художньо-творча діяльність учнів є невід"ємною ланкою педагогічної роботи кожного освітнього закладу і кожного вчителя, спрямованої на формування і розвиток зародків цілісного, осмисленого відображення в свідомості кожної дитини навколишньої дійсності у всіх її видах і формах.</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ристання спеціально розробленої системи засобів художньо-творчої діяльності в процесі навчання, як показало наше педагогічне дослідження, слід вважати одним з інструментів педагогічної діяльності, що ефективно впливають на формування в учнів здатності об'єктивно сприймати і правильно розуміти світ.</w:t>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ЛІТЕРАТУР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Балавадзе Ш.П. Вопросьі формирования диалектико-материалистического мировоззрения школьников. Смоленск, 1982.</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Балавадзе Ш.П. Формирование научного мировоззрения в школе. Тула, 1984.</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В</w:t>
      </w:r>
      <w:r>
        <w:rPr>
          <w:rFonts w:cs="Times New Roman" w:ascii="Times New Roman" w:hAnsi="Times New Roman"/>
          <w:sz w:val="28"/>
          <w:szCs w:val="28"/>
        </w:rPr>
        <w:t>ы</w:t>
      </w:r>
      <w:r>
        <w:rPr>
          <w:rFonts w:cs="Times New Roman" w:ascii="Times New Roman" w:hAnsi="Times New Roman"/>
          <w:sz w:val="28"/>
          <w:szCs w:val="28"/>
          <w:lang w:val="uk-UA"/>
        </w:rPr>
        <w:t>готский Л.С. Избранньїе психологические исследования. М., Изд-во АПН РСФСР, 1986, с 290.</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Галузинський В.М., Євтух М.Б. Педагогіка: Теорія та Істрія. Навч.посібник. -К.: Вища пік., 1995.-237 с.</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Димитров Г.М. Избранньїе произведения. Т.2. М., Госполитиздат, 1967, с434.</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Добролюбов Н.А. Философские сочинения. Т.2. М., 1974, с 250.</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uk-UA"/>
        </w:rPr>
        <w:t>Зорина Л.Я. Системность - качество знаний.М., "Знание", 1992</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лесский Г.Е. Психологические вопросьі формирования убеждений. -М.: Изд-во Моск.ун-та, 1982. 120 с.</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гнатенко П.Р. Ціннісні орієнтації учнів як об"єкт педагогічної роботи.-"Радянська школа", 1987, № 7, с 287</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Короткий психологічний словник. За ред. Войтка В.І. К., "Вища школа", 1985, с </w:t>
      </w:r>
      <w:r>
        <w:rPr>
          <w:rFonts w:cs="Times New Roman" w:ascii="Times New Roman" w:hAnsi="Times New Roman"/>
          <w:bCs/>
          <w:sz w:val="28"/>
          <w:szCs w:val="28"/>
          <w:lang w:val="uk-UA"/>
        </w:rPr>
        <w:t>185</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ушников А., Нелюбин Н. Формировать мировоззрение школьника. М., "Знание", 1996</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Людина і світ: Підручник (Л.В.Губерський, А.О.Приятельчук, В.П.Андрущенко та ін): за ред.: АВ.Губерського, А.О.Приятельчука: К.: Український Центр духовної культури, 1999. - 512 с.</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каренко А.С. Мої педагогічні погляди.- Твори в семи томах. ^.5, "Радянська школа", 1987</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едведев В.М. Формирование мировоззрения учащихся -«Народное образование", 1983</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сихологические проблеми формирования научного мировоззрения школьников (под редакцией Менчинской НА.). М., "Просвещение", 1984</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Руденко Ю.Д. Формування в учнів науково-матеріалістичного світогляду - К.: Видавництво "Радянська школа", 1987. - 124 с</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ухомлинський В.О. Вибрані твори в п"яти томах. К., "Радянська школа". 1986-1987</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Фіцула М.М. Педагогіка: Навчальний посібник для студентів вищих педагогічних закладів освіти. -К: Видавничий центр "Академія", 2000. - 544 с. (Атьмаматер)</w:t>
      </w:r>
    </w:p>
    <w:p>
      <w:pPr>
        <w:pStyle w:val="Style18"/>
        <w:widowControl w:val="false"/>
        <w:numPr>
          <w:ilvl w:val="0"/>
          <w:numId w:val="6"/>
        </w:numPr>
        <w:shd w:fill="FFFFFF" w:val="clear"/>
        <w:tabs>
          <w:tab w:val="clear" w:pos="708"/>
          <w:tab w:val="left" w:pos="284" w:leader="none"/>
          <w:tab w:val="left" w:pos="426" w:leader="none"/>
          <w:tab w:val="left" w:pos="993" w:leader="none"/>
        </w:tabs>
        <w:autoSpaceDE w:val="false"/>
        <w:spacing w:lineRule="auto" w:line="36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ерноволенко В.Ф. Мировоззрение и научное познание. Изд-во</w:t>
      </w:r>
    </w:p>
    <w:p>
      <w:pPr>
        <w:pStyle w:val="Normal"/>
        <w:widowControl w:val="false"/>
        <w:shd w:fill="FFFFFF" w:val="clear"/>
        <w:tabs>
          <w:tab w:val="clear" w:pos="708"/>
          <w:tab w:val="left" w:pos="284" w:leader="none"/>
          <w:tab w:val="left" w:pos="426" w:leader="none"/>
          <w:tab w:val="left" w:pos="993" w:leader="none"/>
        </w:tabs>
        <w:autoSpaceDE w:val="false"/>
        <w:spacing w:lineRule="auto" w:line="360" w:before="0" w:after="0"/>
        <w:jc w:val="both"/>
        <w:rPr>
          <w:rFonts w:ascii="Times New Roman" w:hAnsi="Times New Roman" w:cs="Times New Roman"/>
          <w:sz w:val="28"/>
          <w:szCs w:val="28"/>
        </w:rPr>
      </w:pPr>
      <w:r>
        <w:rPr>
          <w:rFonts w:cs="Times New Roman" w:ascii="Times New Roman" w:hAnsi="Times New Roman"/>
          <w:sz w:val="28"/>
          <w:szCs w:val="28"/>
          <w:lang w:val="uk-UA"/>
        </w:rPr>
        <w:t>Киевского университета, 1980.</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Додаток </w:t>
      </w:r>
      <w:r>
        <w:rPr>
          <w:rFonts w:cs="Times New Roman" w:ascii="Times New Roman" w:hAnsi="Times New Roman"/>
          <w:b/>
          <w:iCs/>
          <w:sz w:val="28"/>
          <w:szCs w:val="28"/>
          <w:lang w:val="uk-UA"/>
        </w:rPr>
        <w:t>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Анкета</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Що таке вишивка?</w:t>
      </w:r>
    </w:p>
    <w:p>
      <w:pPr>
        <w:pStyle w:val="Style18"/>
        <w:widowControl w:val="false"/>
        <w:numPr>
          <w:ilvl w:val="0"/>
          <w:numId w:val="2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це вид декоративно-прикладного мистецтва, в якому зображення виконується на тканині лляними, бавовняними чи іншими нитками;</w:t>
      </w:r>
    </w:p>
    <w:p>
      <w:pPr>
        <w:pStyle w:val="Style18"/>
        <w:widowControl w:val="false"/>
        <w:numPr>
          <w:ilvl w:val="0"/>
          <w:numId w:val="2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ображення квітів, листя, тварин нитками;</w:t>
      </w:r>
    </w:p>
    <w:p>
      <w:pPr>
        <w:pStyle w:val="Style18"/>
        <w:widowControl w:val="false"/>
        <w:numPr>
          <w:ilvl w:val="0"/>
          <w:numId w:val="2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алюнок на рушнику;</w:t>
      </w:r>
    </w:p>
    <w:p>
      <w:pPr>
        <w:pStyle w:val="Style18"/>
        <w:widowControl w:val="false"/>
        <w:numPr>
          <w:ilvl w:val="0"/>
          <w:numId w:val="24"/>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алюнок на папері.</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Які ви знаєте види орнаментів?</w:t>
      </w:r>
    </w:p>
    <w:p>
      <w:pPr>
        <w:pStyle w:val="Style18"/>
        <w:widowControl w:val="false"/>
        <w:numPr>
          <w:ilvl w:val="0"/>
          <w:numId w:val="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слинний, геометричний, тваринний;</w:t>
      </w:r>
    </w:p>
    <w:p>
      <w:pPr>
        <w:pStyle w:val="Style18"/>
        <w:widowControl w:val="false"/>
        <w:numPr>
          <w:ilvl w:val="0"/>
          <w:numId w:val="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геометричний, зооморфний:</w:t>
      </w:r>
    </w:p>
    <w:p>
      <w:pPr>
        <w:pStyle w:val="Style18"/>
        <w:widowControl w:val="false"/>
        <w:numPr>
          <w:ilvl w:val="0"/>
          <w:numId w:val="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рнамент на тканині, папері, дереві;</w:t>
      </w:r>
    </w:p>
    <w:p>
      <w:pPr>
        <w:pStyle w:val="Style18"/>
        <w:widowControl w:val="false"/>
        <w:numPr>
          <w:ilvl w:val="0"/>
          <w:numId w:val="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 знаю ніяких.</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Що ми називаємо красивим?</w:t>
      </w:r>
    </w:p>
    <w:p>
      <w:pPr>
        <w:pStyle w:val="Style18"/>
        <w:widowControl w:val="false"/>
        <w:numPr>
          <w:ilvl w:val="0"/>
          <w:numId w:val="1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расиве - це те, що викликає радість, приносить задоволення, насолоду;</w:t>
      </w:r>
    </w:p>
    <w:p>
      <w:pPr>
        <w:pStyle w:val="Style18"/>
        <w:widowControl w:val="false"/>
        <w:numPr>
          <w:ilvl w:val="0"/>
          <w:numId w:val="1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расиве - це щось яскраве;</w:t>
      </w:r>
    </w:p>
    <w:p>
      <w:pPr>
        <w:pStyle w:val="Style18"/>
        <w:widowControl w:val="false"/>
        <w:numPr>
          <w:ilvl w:val="0"/>
          <w:numId w:val="1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расиве - це те, що мені подобається;</w:t>
      </w:r>
    </w:p>
    <w:p>
      <w:pPr>
        <w:pStyle w:val="Style18"/>
        <w:widowControl w:val="false"/>
        <w:numPr>
          <w:ilvl w:val="0"/>
          <w:numId w:val="18"/>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не знаю.</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ли ти виготовляєш сувенір, аплікацію, вишивку, мережку, макраме тощо, перш за все думаєш про:</w:t>
      </w:r>
    </w:p>
    <w:p>
      <w:pPr>
        <w:pStyle w:val="Style18"/>
        <w:widowControl w:val="false"/>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хайність, акуратність, привабливість, оригінальність, красу своєї праці, про те, що виріб має бути обов'язково досконалим;</w:t>
      </w:r>
    </w:p>
    <w:p>
      <w:pPr>
        <w:pStyle w:val="Style18"/>
        <w:widowControl w:val="false"/>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авильність, схожість виробу із зрізком, про те, щоб він сподобався вчителю;</w:t>
      </w:r>
    </w:p>
    <w:p>
      <w:pPr>
        <w:pStyle w:val="Style18"/>
        <w:widowControl w:val="false"/>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цінку, яку поставить учитель;</w:t>
      </w:r>
    </w:p>
    <w:p>
      <w:pPr>
        <w:pStyle w:val="Style18"/>
        <w:widowControl w:val="false"/>
        <w:numPr>
          <w:ilvl w:val="0"/>
          <w:numId w:val="17"/>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щоб встигнути до кінця уроку.</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оли ти бачиш незвичайну, досконалу, красиву річ (квітку, виріб, картину) то:</w:t>
      </w:r>
    </w:p>
    <w:p>
      <w:pPr>
        <w:pStyle w:val="Style18"/>
        <w:widowControl w:val="false"/>
        <w:numPr>
          <w:ilvl w:val="0"/>
          <w:numId w:val="1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обов'язково звертаю на неї увагу, уважно розглядаю її, намагаюсь зрозуміти, що саме в цій речі мене приваблює, схвильовує;</w:t>
      </w:r>
    </w:p>
    <w:p>
      <w:pPr>
        <w:pStyle w:val="Style18"/>
        <w:widowControl w:val="false"/>
        <w:numPr>
          <w:ilvl w:val="0"/>
          <w:numId w:val="1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упиняюсь, бо мене завжди приваблює щось незвичайне, яскраве;</w:t>
      </w:r>
    </w:p>
    <w:p>
      <w:pPr>
        <w:pStyle w:val="Style18"/>
        <w:widowControl w:val="false"/>
        <w:numPr>
          <w:ilvl w:val="0"/>
          <w:numId w:val="1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вертаю на це увагу, бо ніколи такого не бачив;</w:t>
      </w:r>
    </w:p>
    <w:p>
      <w:pPr>
        <w:pStyle w:val="Style18"/>
        <w:widowControl w:val="false"/>
        <w:numPr>
          <w:ilvl w:val="0"/>
          <w:numId w:val="10"/>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я не задумуюсь над цим,</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Який подарунок ти вважаєш найкращим?</w:t>
      </w:r>
    </w:p>
    <w:p>
      <w:pPr>
        <w:pStyle w:val="Style18"/>
        <w:widowControl w:val="false"/>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зроблений своїми руками;</w:t>
      </w:r>
    </w:p>
    <w:p>
      <w:pPr>
        <w:pStyle w:val="Style18"/>
        <w:widowControl w:val="false"/>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куплений у магазині:</w:t>
      </w:r>
    </w:p>
    <w:p>
      <w:pPr>
        <w:pStyle w:val="Style18"/>
        <w:widowControl w:val="false"/>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такий, що тобі зайвий;</w:t>
      </w:r>
    </w:p>
    <w:p>
      <w:pPr>
        <w:pStyle w:val="Style18"/>
        <w:widowControl w:val="false"/>
        <w:numPr>
          <w:ilvl w:val="0"/>
          <w:numId w:val="19"/>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ені байдуже.</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Чим тобі найбільш подобається займатися у вільний час?</w:t>
      </w:r>
    </w:p>
    <w:p>
      <w:pPr>
        <w:pStyle w:val="Style18"/>
        <w:widowControl w:val="false"/>
        <w:numPr>
          <w:ilvl w:val="0"/>
          <w:numId w:val="5"/>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алювати, ліпити, вишивати, виготовляти поробки з паперу, тканини, конструювати тощо;</w:t>
      </w:r>
    </w:p>
    <w:p>
      <w:pPr>
        <w:pStyle w:val="Style18"/>
        <w:widowControl w:val="false"/>
        <w:numPr>
          <w:ilvl w:val="0"/>
          <w:numId w:val="5"/>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бити все, що може бути корисним, важливим, приємним і радісним для оточуючих і для мене;</w:t>
      </w:r>
    </w:p>
    <w:p>
      <w:pPr>
        <w:pStyle w:val="Style18"/>
        <w:widowControl w:val="false"/>
        <w:numPr>
          <w:ilvl w:val="0"/>
          <w:numId w:val="5"/>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роблю все, що захочеться;</w:t>
      </w:r>
    </w:p>
    <w:p>
      <w:pPr>
        <w:pStyle w:val="Style18"/>
        <w:widowControl w:val="false"/>
        <w:numPr>
          <w:ilvl w:val="0"/>
          <w:numId w:val="5"/>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важко сказати.</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Що на твою думку може зробити людину радісною, доброю, щасливою,? Чому ти так вважаєш?</w:t>
      </w:r>
    </w:p>
    <w:p>
      <w:pPr>
        <w:pStyle w:val="Style18"/>
        <w:widowControl w:val="false"/>
        <w:numPr>
          <w:ilvl w:val="0"/>
          <w:numId w:val="1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доволення від хорошого вчинку, майстерно виготовлена поробка, досконало написана картина, оскільки це приємно мені і може принести задоволення іншим. Це красиво;</w:t>
      </w:r>
    </w:p>
    <w:p>
      <w:pPr>
        <w:pStyle w:val="Style18"/>
        <w:widowControl w:val="false"/>
        <w:numPr>
          <w:ilvl w:val="0"/>
          <w:numId w:val="1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цікава книжка, художній фільм, слухання музики, оскільки це цікаво і допомагає багато про що дізнатись і багато чому навчитись;</w:t>
      </w:r>
    </w:p>
    <w:p>
      <w:pPr>
        <w:pStyle w:val="Style18"/>
        <w:widowControl w:val="false"/>
        <w:numPr>
          <w:ilvl w:val="0"/>
          <w:numId w:val="1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се, що людині подобається;</w:t>
      </w:r>
    </w:p>
    <w:p>
      <w:pPr>
        <w:pStyle w:val="Style18"/>
        <w:widowControl w:val="false"/>
        <w:numPr>
          <w:ilvl w:val="0"/>
          <w:numId w:val="11"/>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 знаю.</w:t>
      </w:r>
    </w:p>
    <w:p>
      <w:pPr>
        <w:pStyle w:val="Style18"/>
        <w:widowControl w:val="false"/>
        <w:numPr>
          <w:ilvl w:val="0"/>
          <w:numId w:val="2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Я не покажу мамі (папі, вчительці) недбало виконану доробку тому, що:</w:t>
      </w:r>
    </w:p>
    <w:p>
      <w:pPr>
        <w:pStyle w:val="Style18"/>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ені буде соромно, що я недбало і некрасиво виконав (виконала) роботу, це може засмутити батьків чи вчительку;</w:t>
      </w:r>
    </w:p>
    <w:p>
      <w:pPr>
        <w:pStyle w:val="Style18"/>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про мене подумають, що я не вмію красиво і уміло працювати;</w:t>
      </w:r>
    </w:p>
    <w:p>
      <w:pPr>
        <w:pStyle w:val="Style18"/>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мені поставлять погану оцінку;</w:t>
      </w:r>
    </w:p>
    <w:p>
      <w:pPr>
        <w:pStyle w:val="Style18"/>
        <w:widowControl w:val="false"/>
        <w:numPr>
          <w:ilvl w:val="0"/>
          <w:numId w:val="2"/>
        </w:numPr>
        <w:shd w:fill="FFFFFF" w:val="clear"/>
        <w:tabs>
          <w:tab w:val="clear" w:pos="708"/>
          <w:tab w:val="left" w:pos="993" w:leader="none"/>
        </w:tabs>
        <w:autoSpaceDE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lang w:val="uk-UA"/>
        </w:rPr>
        <w:t>я не розумію, чому не можна показува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Додаток Б</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Тема уроку: </w:t>
      </w:r>
      <w:r>
        <w:rPr>
          <w:rFonts w:cs="Times New Roman" w:ascii="Times New Roman" w:hAnsi="Times New Roman"/>
          <w:sz w:val="28"/>
          <w:szCs w:val="28"/>
          <w:lang w:val="uk-UA"/>
        </w:rPr>
        <w:t>Народна іграш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Мета уроку: </w:t>
      </w:r>
      <w:r>
        <w:rPr>
          <w:rFonts w:cs="Times New Roman" w:ascii="Times New Roman" w:hAnsi="Times New Roman"/>
          <w:sz w:val="28"/>
          <w:szCs w:val="28"/>
          <w:lang w:val="uk-UA"/>
        </w:rPr>
        <w:t>Формувати уявлення про види українського декоративно-вжиткового мистецтва. Ознайомити учнів з виробами й колірною палітрою народних іграшок, різновидами орнаментальних мотивів. Розвивати фантазію, творчість, естетичні смаки. Виховувати інтерес до українського декоративно-вжиткового мистец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Обладнання: </w:t>
      </w:r>
      <w:r>
        <w:rPr>
          <w:rFonts w:cs="Times New Roman" w:ascii="Times New Roman" w:hAnsi="Times New Roman"/>
          <w:sz w:val="28"/>
          <w:szCs w:val="28"/>
          <w:lang w:val="uk-UA"/>
        </w:rPr>
        <w:t>Альбом, фарби, шаблони іграшок, пензлики, пір'їнки, керамічні іграшки, посуд, малюнки, фотознімки, таблиці з різновидами орнаментів, записи українських мелоді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ід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1. Організація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2. Мотивація художньо-трудової діяль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2.1 </w:t>
      </w:r>
      <w:r>
        <w:rPr>
          <w:rFonts w:cs="Times New Roman" w:ascii="Times New Roman" w:hAnsi="Times New Roman"/>
          <w:sz w:val="28"/>
          <w:szCs w:val="28"/>
          <w:lang w:val="uk-UA"/>
        </w:rPr>
        <w:t>Читання вірша "Глиняний коник" М.Людкевича Я зліпила з глини коника, Сам червоний, а грива чорна. Крешуть іскри малі копитця. Підкувала я їх у кузні, Чистим золотом із скарбниці. Любий конику буйногривий! Ось дихну - ти почнеш іржати. Ми з тобою тоді полине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 смереки на синіх горах. Де чекають на нас Карпа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Хто створює глиняні іграшки? (Гончар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Сьогодні ми побуваємо в майстерні художників-умільц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 навчимось створювати гарні народні іграшки. Будемо вчитися розписувати їх орнаментальними мотив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3. Розвиток художньо-трудових </w:t>
      </w:r>
      <w:r>
        <w:rPr>
          <w:rFonts w:cs="Times New Roman" w:ascii="Times New Roman" w:hAnsi="Times New Roman"/>
          <w:sz w:val="28"/>
          <w:szCs w:val="28"/>
          <w:lang w:val="uk-UA"/>
        </w:rPr>
        <w:t>ді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Різноманітний і гарний природний матеріал - глина, дерево, метал. Але краса його відкривається не всім людям, а лише чуйним і уважним, в руках яких він розмовляє мовою краси. По всій нашій Україні живуть такі люди. Це художники-умільці. В їхніх руках відбуваються цікаві перетворення у вироби, з якими ми сьогодні познайомимос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3.1</w:t>
      </w:r>
      <w:r>
        <w:rPr>
          <w:rFonts w:cs="Times New Roman" w:ascii="Times New Roman" w:hAnsi="Times New Roman"/>
          <w:sz w:val="28"/>
          <w:szCs w:val="28"/>
          <w:lang w:val="uk-UA"/>
        </w:rPr>
        <w:t xml:space="preserve"> Розгляд керамічних виробів, іграшок . - З чого зроблені іграшки? (З глини, дере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А чи однаковий розмір іграшок? ( Так, вони всі маленькі, невеличк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Давайте уважно подивимося на іграшки й спробуємо визначити, що в них спільного, а що відрізняє їх одне від одного. Фігурки коників, козликів, баранців, оленів мають переважно однакову конструкцію, спираються на чотири ніжки. Розрізнити їх можна в основному лише за формою голови, однак незважаючи на це, кожен з виробів виразний, передає певний характер - коники скачуть, весело іржу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ігурки пташок здебільшого спираються на один стояк, який своєю вагою утримує їх у вертикальному положен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линяні вироби пластичні, без гострих країв, мають здебільшого прості, узагальнені форми й передають лише основні, найтиповіші риси тварин. Глину м"яли, розгладжували пальцями. Ця рукотворність і надавала кожному виробу неповторності й своєріднос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орма ж дерев'яної точеної іграшки зумовлена токарною основою: лінії суворі, пружні, об'єм іграшки створюється обертанням заготовки з дерева, яка внаслідок такої обробки стає гладенькою до блис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традицією в сім'ях гончарів роботою вважалося виготовлення посуду. Все ж інше, що не приносило прибутку сім'ї, було забавкою, заняттям жінок і дітей. Вони ліпили звірів, пташок і розмальовували їх тоненьким пензликом або пір’їною, майстрували свищи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вої вироби гончари ліпили і продавали на весняному ^ярмарку. Іграшки робили до свят, тому вони мали бути яскравими й нарядни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ими ж кольорами розписували іграшки? Використовували різні кольори: брунатно-червоні та вохристі барви із вкрапленням зеленої та синьої, по жовтому або білому фоні розкидані рослинні візерунки або сині й фіолетові плями -"яблука" на спині й грудях ко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3.2</w:t>
      </w:r>
      <w:r>
        <w:rPr>
          <w:rFonts w:cs="Times New Roman" w:ascii="Times New Roman" w:hAnsi="Times New Roman"/>
          <w:sz w:val="28"/>
          <w:szCs w:val="28"/>
          <w:lang w:val="uk-UA"/>
        </w:rPr>
        <w:t xml:space="preserve"> Розгляд зразків орнаментів, які використовуються у розписі народної іграш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3.3</w:t>
      </w:r>
      <w:r>
        <w:rPr>
          <w:rFonts w:cs="Times New Roman" w:ascii="Times New Roman" w:hAnsi="Times New Roman"/>
          <w:sz w:val="28"/>
          <w:szCs w:val="28"/>
          <w:lang w:val="uk-UA"/>
        </w:rPr>
        <w:t xml:space="preserve"> Практична робот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Чому іграшки робили яскравими, святковими? (Тому що їх робили до свят, щоб вони всіх </w:t>
      </w:r>
      <w:r>
        <w:rPr>
          <w:rFonts w:cs="Times New Roman" w:ascii="Times New Roman" w:hAnsi="Times New Roman"/>
          <w:b/>
          <w:bCs/>
          <w:sz w:val="28"/>
          <w:szCs w:val="28"/>
          <w:lang w:val="uk-UA"/>
        </w:rPr>
        <w:t>радува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Зараз ми з вами уявимо, що знаходимося в майстерні народних умільців і готуємося до весняного ярмарку. Кожен розписуватиме ту іграшку, яка йому найбільше подобається. (Діти вибирають шаблони тих іграшок, </w:t>
      </w:r>
      <w:r>
        <w:rPr>
          <w:rFonts w:cs="Times New Roman" w:ascii="Times New Roman" w:hAnsi="Times New Roman"/>
          <w:b/>
          <w:bCs/>
          <w:sz w:val="28"/>
          <w:szCs w:val="28"/>
          <w:lang w:val="uk-UA"/>
        </w:rPr>
        <w:t xml:space="preserve">які </w:t>
      </w:r>
      <w:r>
        <w:rPr>
          <w:rFonts w:cs="Times New Roman" w:ascii="Times New Roman" w:hAnsi="Times New Roman"/>
          <w:sz w:val="28"/>
          <w:szCs w:val="28"/>
          <w:lang w:val="uk-UA"/>
        </w:rPr>
        <w:t>їм до вподоби, обводять, розписують тоненькими пензликами, пір’їнками, використовуючи різноманітні мотиви. Під час роботи звучить українська мелоді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4. Підсумок урок</w:t>
      </w:r>
      <w:r>
        <w:rPr>
          <w:rFonts w:cs="Times New Roman" w:ascii="Times New Roman" w:hAnsi="Times New Roman"/>
          <w:sz w:val="28"/>
          <w:szCs w:val="28"/>
        </w:rPr>
        <w:t>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4.1 </w:t>
      </w:r>
      <w:r>
        <w:rPr>
          <w:rFonts w:cs="Times New Roman" w:ascii="Times New Roman" w:hAnsi="Times New Roman"/>
          <w:sz w:val="28"/>
          <w:szCs w:val="28"/>
          <w:lang w:val="uk-UA"/>
        </w:rPr>
        <w:t>Відвідування весняного ярмарку, визначення кращих робі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Складання віршованих фраз, аналогічних наведени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алюю іграшку, розмалю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ика гривастого намалю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алюю пташечку, розмалю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вника ... намалю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малюю іграшку, розмалю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злика ... намалюю.</w:t>
      </w:r>
    </w:p>
    <w:p>
      <w:pPr>
        <w:pStyle w:val="Style18"/>
        <w:widowControl w:val="false"/>
        <w:numPr>
          <w:ilvl w:val="1"/>
          <w:numId w:val="14"/>
        </w:numPr>
        <w:shd w:fill="FFFFFF" w:val="clear"/>
        <w:tabs>
          <w:tab w:val="clear" w:pos="708"/>
          <w:tab w:val="left" w:pos="993" w:leader="none"/>
        </w:tabs>
        <w:autoSpaceDE w:val="false"/>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бирання робочих місц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Додаток </w:t>
      </w:r>
      <w:r>
        <w:rPr>
          <w:rFonts w:cs="Times New Roman" w:ascii="Times New Roman" w:hAnsi="Times New Roman"/>
          <w:b/>
          <w:iCs/>
          <w:sz w:val="28"/>
          <w:szCs w:val="28"/>
          <w:lang w:val="uk-UA"/>
        </w:rPr>
        <w:t>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Конспект інтегрованого нестандартного уроку з художньої праці та народознавс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Тема уроку</w:t>
      </w:r>
      <w:r>
        <w:rPr>
          <w:rFonts w:cs="Times New Roman" w:ascii="Times New Roman" w:hAnsi="Times New Roman"/>
          <w:b/>
          <w:bCs/>
          <w:smallCaps/>
          <w:sz w:val="28"/>
          <w:szCs w:val="28"/>
          <w:lang w:val="uk-UA"/>
        </w:rPr>
        <w:t xml:space="preserve">: </w:t>
      </w:r>
      <w:r>
        <w:rPr>
          <w:rFonts w:cs="Times New Roman" w:ascii="Times New Roman" w:hAnsi="Times New Roman"/>
          <w:sz w:val="28"/>
          <w:szCs w:val="28"/>
          <w:lang w:val="uk-UA"/>
        </w:rPr>
        <w:t>Великдень. Писан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Мета уроку: </w:t>
      </w:r>
      <w:r>
        <w:rPr>
          <w:rFonts w:cs="Times New Roman" w:ascii="Times New Roman" w:hAnsi="Times New Roman"/>
          <w:sz w:val="28"/>
          <w:szCs w:val="28"/>
          <w:lang w:val="uk-UA"/>
        </w:rPr>
        <w:t>Ознайомити дітей із найдавнішим, найурочистішим церковним святом, традиціями нашого народу щодо святкування Пасхи, ознайомити з писанками як творами декоративно-прикладного мистецтва, символікою знаків на писанках. Вчити ліпити паски, підбирати узори і розписувати писан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вивати фантазію, пам'ять, мисле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ховувати любов до нашого народу, його традицій, звичаїв і обрядів, привчати до ритуал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Обладнання: </w:t>
      </w:r>
      <w:r>
        <w:rPr>
          <w:rFonts w:cs="Times New Roman" w:ascii="Times New Roman" w:hAnsi="Times New Roman"/>
          <w:sz w:val="28"/>
          <w:szCs w:val="28"/>
          <w:lang w:val="uk-UA"/>
        </w:rPr>
        <w:t>Малюнки із зображенням писанок, писанки, крашанки, паски, ікона, свічки, вишивані серветки до Великодня, тісто для виліплювання пасок, гуаш, глиняні крашанки розфарбовані і не розфарбовані, папір, клей, ножиці, кольорові олівц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Хід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1. Організація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2. Актуалізація знань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2.1 </w:t>
      </w:r>
      <w:r>
        <w:rPr>
          <w:rFonts w:cs="Times New Roman" w:ascii="Times New Roman" w:hAnsi="Times New Roman"/>
          <w:sz w:val="28"/>
          <w:szCs w:val="28"/>
          <w:lang w:val="uk-UA"/>
        </w:rPr>
        <w:t>Весна прийшла, свята принесл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Що у мене в руках? (Гілочка свяченої верб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А де святять вербу? (У церкв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діля за тиждень перед Великоднем називається "вербною", а тиждень перед цією неділею вербним. У вербну неділю святять вербу. Під церкву заздалегідь навозять багато вербового гілля. У церкві зранку відправа, а потім священик окропить гілля свяченою водою. Тоді люди беруть собі гілочки і йдуть додому. Колись господарі, повертаючись з церкви зі свяченою вербою, до хати не заходили, а відразу садили на городі або на полі кілька гілочок, щоб росла "Богові на славу, а нам, людям, на вжиток", а решту ставили в хаті на покуті під образами. Якщо, увійшовши до хати, заставали когось, хто не ходив до церкви, то били такою свяченою вербою, примовляючи: "Не я б"ю, верба б"є, за тиждень - Великдень, недалечко - червоне яєчко". Свячена верба користується великою пошаною серед нашого наро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Гріх ногами топтати свячену вербу.</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 Нею виганяють скот, щоб нечисть не чіплялася до тварин.</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омо, що коли Спаситель їхав на віслюкові, то люди встеля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йому дорогу пальмовим гіллям. З цього і пішов звичай святити гілля дерев у цю неділю. У південних країнах, де росте пальма, святять пальмове гілля. У нас, в Україні, пальм немає, тому нашим предкам довелося вибрати верб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2.2 Читання вірш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Квіте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вітень - славний квітника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нечко рясн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вітчає нам календа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им цвітом-ряст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смонавтам склав буке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їхній день на слав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кошик на Великде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исанки постави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Великде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тилася писаноч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гори на долин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котилася простісіньк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о нас у гостин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за нею йде Великде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се білу пас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звонить в дзвони, розсипає</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адощі і лас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ідчиняймо ворітонь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Гостоньків вітайм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Христос Воскре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азом з нами усі заспівайм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3. Оголошення теми і мети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Говорять "За тиждень - Великдень, недалечко - червоне яєчко". Як ще називають це свят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Сьогодні ми з вами будемо вчитися підбирати і складати різні орнаменти, розмальовувати писанки, ліпити паски. Уявіть собі, що у нас відкривається чарівна майстерня народних умільців. Наш урок ми проводимо перед Великоднем, щоб ви навчилися до свята робити писанки і допомогли своїй мамі їх розписа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4. Вивчення нового матеріал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4.1 </w:t>
      </w:r>
      <w:r>
        <w:rPr>
          <w:rFonts w:cs="Times New Roman" w:ascii="Times New Roman" w:hAnsi="Times New Roman"/>
          <w:sz w:val="28"/>
          <w:szCs w:val="28"/>
          <w:lang w:val="uk-UA"/>
        </w:rPr>
        <w:t>Розповідь про Великде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має в Христовій Церкві більшого свята, більшої радості, як воскресіння Христове. В ньому вона святкує знищення смерті, зруйнування пекла, початок нового вічного житт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авершується Великий піст у скорботі за розп'ятим Христом. А світлого недільного ранку настане той великий день, який зветься Великоднем, свято радості і добра, прощення ближнього. Післ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оскреслої утрені й освячення паски приходять дружно додому, обходять із свяченим хату, щоб усе стало повне благодаті Воскресіння, входять до хати із свяченим у руках і бажають всього доброго своїй родині, бо це Великий день, день воскреслої радості, по-великодньому цілуютьс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Христос Воскре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Христос Воскре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цей день прощають всім своїм ворогам, недруга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намениті в усьому світі українські писанки беруть початок від прадавніх вірувань нашого народу. На Київщині розповідають таку леген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ли Ісус Христос ходив з святим Петром по землі, то вони проходили через одне село, а там були злі люди; побачили вони Христа. Та й почали камінцям та грудками шпурляти у нього. І як торкнеться камінь Ісусової одежі, зробиться з нього писанка, а як торкнеться грудка, то перетворюється на крашанку. Святий Петро позбирав усе те до кишені, пізніше людям роздав. З того й пішов звичай готувати крашанки й писанки на Великде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перше яйце, за легендою, мало в середині не жовток з білком, а зародок цілого світ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ез писанки не обходиться жоден Великдень. Наша писанка стала відома в усьому світі, а в Канаді їй є великий пам'ятник. Дотепер вважають, що писанка приносить щастя. Тому її першою їли, коли поверталися з церкв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снують такі повір"я: дівчата, щоб бути гарними, умивалися водою, в яку опускали крашанку чи писанку і гроші. Освячену писанку з давніх-давен клали до першої купелі немовляті, щоб зростало сильним і сміливим. Писанку приорювали в полі, щоб краще родило жито-пшениця і всяка пашниц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Легенд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есь глибоко під землею сидить злий змій. Щороку напередодні Великодня посилає він своїх гінців на землю - чи малюють діти писанки. Якщо писанок багато - змій чахне, і залізні ланцюги надійно утримують його. Лютий змій чекає, коли вже не буде писанок, щоб вирватися на волю і принести на землю зло, та й не дочекається. Бо то дуже давня традиція нашого народу - малювати писан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4.2 Розповідь про писан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Що означає слово писанка? Від якого слова походить? (Від слова "писат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исанка має багато кольорів і малюється воском. Розрізняю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Крашанки - </w:t>
      </w:r>
      <w:r>
        <w:rPr>
          <w:rFonts w:cs="Times New Roman" w:ascii="Times New Roman" w:hAnsi="Times New Roman"/>
          <w:sz w:val="28"/>
          <w:szCs w:val="28"/>
          <w:lang w:val="uk-UA"/>
        </w:rPr>
        <w:t>яйця одного кольору, які постійно виготовляють ваші мами та бабус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Дряпанки - </w:t>
      </w:r>
      <w:r>
        <w:rPr>
          <w:rFonts w:cs="Times New Roman" w:ascii="Times New Roman" w:hAnsi="Times New Roman"/>
          <w:sz w:val="28"/>
          <w:szCs w:val="28"/>
          <w:lang w:val="uk-UA"/>
        </w:rPr>
        <w:t>яйця фарбують в один колір, а потім голкою чи шилом вишкрябують орнамент. їх ще називають шкрябанк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Крстанки - </w:t>
      </w:r>
      <w:r>
        <w:rPr>
          <w:rFonts w:cs="Times New Roman" w:ascii="Times New Roman" w:hAnsi="Times New Roman"/>
          <w:sz w:val="28"/>
          <w:szCs w:val="28"/>
          <w:lang w:val="uk-UA"/>
        </w:rPr>
        <w:t>спочатку воском накрапають візерунок, а потім фарбують, тобто опускають у барвни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Мальованки </w:t>
      </w:r>
      <w:r>
        <w:rPr>
          <w:rFonts w:cs="Times New Roman" w:ascii="Times New Roman" w:hAnsi="Times New Roman"/>
          <w:sz w:val="28"/>
          <w:szCs w:val="28"/>
          <w:lang w:val="uk-UA"/>
        </w:rPr>
        <w:t>- малюються пензликом, фломастером, олівце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Але ми не сказали, які бувають орнаменти. (Рослинний, тваринний, геометричний, побутов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мальовані яйця - писанки присвячували сонцеві, весні, а розписували їх напередодні свята весни. З тієї хвилини, коли на яйце наносився орнамент, воно переставало бути простим яйцем, а ставало святою писанкою. Бо ж були ті орнаменти не простим малюнком, а таємничими знаками, пов'язаними з магічними обряд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онце </w:t>
      </w:r>
      <w:r>
        <w:rPr>
          <w:rFonts w:cs="Times New Roman" w:ascii="Times New Roman" w:hAnsi="Times New Roman"/>
          <w:sz w:val="28"/>
          <w:szCs w:val="28"/>
          <w:lang w:val="uk-UA"/>
        </w:rPr>
        <w:t>- це носій світла і житт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Хрест - </w:t>
      </w:r>
      <w:r>
        <w:rPr>
          <w:rFonts w:cs="Times New Roman" w:ascii="Times New Roman" w:hAnsi="Times New Roman"/>
          <w:sz w:val="28"/>
          <w:szCs w:val="28"/>
          <w:lang w:val="uk-UA"/>
        </w:rPr>
        <w:t>це символ Всесвіту, є знаком чотирьох сторін світу, чотирьох вітрів, чотирьох пір року, чотирьох темперамент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Трикутник - </w:t>
      </w:r>
      <w:r>
        <w:rPr>
          <w:rFonts w:cs="Times New Roman" w:ascii="Times New Roman" w:hAnsi="Times New Roman"/>
          <w:sz w:val="28"/>
          <w:szCs w:val="28"/>
          <w:lang w:val="uk-UA"/>
        </w:rPr>
        <w:t>є символом вогню, безсмертності та чоловічої та материнської си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Триріг </w:t>
      </w:r>
      <w:r>
        <w:rPr>
          <w:rFonts w:cs="Times New Roman" w:ascii="Times New Roman" w:hAnsi="Times New Roman"/>
          <w:sz w:val="28"/>
          <w:szCs w:val="28"/>
          <w:lang w:val="uk-UA"/>
        </w:rPr>
        <w:t>- є знак святого числа 3 і трибожества. Число 3 є символом симпатії і поряд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Зоря </w:t>
      </w:r>
      <w:r>
        <w:rPr>
          <w:rFonts w:cs="Times New Roman" w:ascii="Times New Roman" w:hAnsi="Times New Roman"/>
          <w:sz w:val="28"/>
          <w:szCs w:val="28"/>
          <w:lang w:val="uk-UA"/>
        </w:rPr>
        <w:t>- знак неб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Свастика - </w:t>
      </w:r>
      <w:r>
        <w:rPr>
          <w:rFonts w:cs="Times New Roman" w:ascii="Times New Roman" w:hAnsi="Times New Roman"/>
          <w:sz w:val="28"/>
          <w:szCs w:val="28"/>
          <w:lang w:val="uk-UA"/>
        </w:rPr>
        <w:t>це знак святого вогню і сонц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Колосся і зерно </w:t>
      </w:r>
      <w:r>
        <w:rPr>
          <w:rFonts w:cs="Times New Roman" w:ascii="Times New Roman" w:hAnsi="Times New Roman"/>
          <w:sz w:val="28"/>
          <w:szCs w:val="28"/>
          <w:lang w:val="uk-UA"/>
        </w:rPr>
        <w:t>- є уособленням предків, святою їже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Граблі </w:t>
      </w:r>
      <w:r>
        <w:rPr>
          <w:rFonts w:cs="Times New Roman" w:ascii="Times New Roman" w:hAnsi="Times New Roman"/>
          <w:sz w:val="28"/>
          <w:szCs w:val="28"/>
          <w:lang w:val="uk-UA"/>
        </w:rPr>
        <w:t>- це символ дощ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 xml:space="preserve">Гілка </w:t>
      </w:r>
      <w:r>
        <w:rPr>
          <w:rFonts w:cs="Times New Roman" w:ascii="Times New Roman" w:hAnsi="Times New Roman"/>
          <w:sz w:val="28"/>
          <w:szCs w:val="28"/>
          <w:lang w:val="uk-UA"/>
        </w:rPr>
        <w:t>- як частинка, представляє цілісність дерева, символ безконечного житт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Кольори, в які фарбували яйця, мали свою мов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воний - радість житт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Жовтий - місяць, зорі, врожай</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лакитний - здоров'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елений - воскресіння природ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орний з білим - пошана дух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Червона з білим - родинне свято, мир, щаст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ронзова, коричнева - матір земля, її врожай, щедрість до людин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4.3 Інструктаж</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1 група.</w:t>
      </w:r>
      <w:r>
        <w:rPr>
          <w:rFonts w:cs="Times New Roman" w:ascii="Times New Roman" w:hAnsi="Times New Roman"/>
          <w:sz w:val="28"/>
          <w:szCs w:val="28"/>
          <w:lang w:val="uk-UA"/>
        </w:rPr>
        <w:t xml:space="preserve"> З готового тіста виліплюють пасочки. У дітей у кожного на парті кусочок тіста, мука, дощечка для роботи. Показати дітям, як печуть готові пасочки, як їх прикрашаю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Елементи прикрас: листочки, хрестики, розочки, косички, кульки. Показати, як з тіста виробити форму пасочки, а потім діти самі їх прикрашають. Зроблені дітьми пасочки вчитель збирає на дечко, а потім садовить у "пічку", яка знаходиться у куточку класу, для випік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2 група.</w:t>
      </w:r>
      <w:r>
        <w:rPr>
          <w:rFonts w:cs="Times New Roman" w:ascii="Times New Roman" w:hAnsi="Times New Roman"/>
          <w:sz w:val="28"/>
          <w:szCs w:val="28"/>
          <w:lang w:val="uk-UA"/>
        </w:rPr>
        <w:t xml:space="preserve"> Розписують крашанки гуашшю, милом. Для роботи у дітей на партах приготовані гуашеві фарби, пензлики, шматочки мила, тоненько загострені. Показати дітям готові писанки: дерев'яні, а також з глини, звернути увагу на різноманітність орнаментів. На партах у дітей є виготовлені з глини і пофарбовані крашанки, також є варені яйця. Діти розписують їх різними орнаментами, гуашевими фарбами; кілька учнів розписують нефарбовані варені яйця кусочками заточеного мила. Потім вчитель збирає писанки і вкидає їх у фарбни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3 група.</w:t>
      </w:r>
      <w:r>
        <w:rPr>
          <w:rFonts w:cs="Times New Roman" w:ascii="Times New Roman" w:hAnsi="Times New Roman"/>
          <w:sz w:val="28"/>
          <w:szCs w:val="28"/>
          <w:lang w:val="uk-UA"/>
        </w:rPr>
        <w:t xml:space="preserve"> Діти працюють з кольоровим папером і картоном. На партах у кожної дитини шматочки кольорового картону і заготовка з тонкого кольорового паперу, вирізані у формі овалу яйце. Діти простими олівцями наносять різні орнаменти, потім ножицями вирізають прорізі і наклеюють на картон. Вийшли витинанки. Кілька учнів кольоровими олівцями і фломастерами розфарбовують готові картонні тарілочки для того, щоб покласти на них виготовлені писан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закінчили роботу, діти розповідають загадки, прислів'я, народні повір’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Загад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Що святіше за хліб? (Пас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В одній бочці два тіста, а не змішуються? (Яйц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У фарбах катається, до церкви збирається? (Яйц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Прислів'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Будь великий, як верба, а здоровий, як вода, а багатий, як земл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Красна річка берегами, а Великдень - пирог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Народні повір'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Коли печуть паску, не можна, щоб у хаті був хтось чуж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У свята забороняється працювати. Навіть замести у хаті вважається гріх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Садовлять паску у піч з молитвою, з примовлянням "Христос воскрес", теж саме роблять і витягуючи її з печ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Садовлячи паску, приказують: "Паска в піч, а таргани, цвіркуни та мокриці - геть з ха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Основне, чого бажають, щоб діти росли здорові, як пас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6. Нічого в цей день не можна позича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7. Топтати ногами рештки фарбованого яйця гріх. Хто це робить, того Бог покарає хворобо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5. Практична робота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6. Виставка дитячих робіт, виявлення найкращої мальован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7. Підсумок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7.1 </w:t>
      </w:r>
      <w:r>
        <w:rPr>
          <w:rFonts w:cs="Times New Roman" w:ascii="Times New Roman" w:hAnsi="Times New Roman"/>
          <w:sz w:val="28"/>
          <w:szCs w:val="28"/>
          <w:lang w:val="uk-UA"/>
        </w:rPr>
        <w:t>Оформлення великоднього столика виготовленими вироба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7.2</w:t>
      </w:r>
      <w:r>
        <w:rPr>
          <w:rFonts w:cs="Times New Roman" w:ascii="Times New Roman" w:hAnsi="Times New Roman"/>
          <w:sz w:val="28"/>
          <w:szCs w:val="28"/>
          <w:lang w:val="uk-UA"/>
        </w:rPr>
        <w:t xml:space="preserve"> Прибирання робочих місць.</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Додаток Г</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овна годин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Тема заняття: </w:t>
      </w:r>
      <w:r>
        <w:rPr>
          <w:rFonts w:cs="Times New Roman" w:ascii="Times New Roman" w:hAnsi="Times New Roman"/>
          <w:sz w:val="28"/>
          <w:szCs w:val="28"/>
          <w:lang w:val="uk-UA"/>
        </w:rPr>
        <w:t>Любій малечі про гончарні реч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Мета заняття: </w:t>
      </w:r>
      <w:r>
        <w:rPr>
          <w:rFonts w:cs="Times New Roman" w:ascii="Times New Roman" w:hAnsi="Times New Roman"/>
          <w:sz w:val="28"/>
          <w:szCs w:val="28"/>
          <w:lang w:val="uk-UA"/>
        </w:rPr>
        <w:t>Знайомити дітей з національним українським посудом та працею гончарів. Дати поняття про природний матеріал для гончарної справи (глину). Знайомити з історією гончарства в Україні. Поповнити словниковий запас словами: гончар, глина, кераміка, тиква, макітра, куманець, барильце. Закріпити правильну вимову звука "г" в назві посуду: глечик, горщик, глина. Розвивати інтерес до гончарної справи. Удосконалювати українську мову дітей. Вчити розписувати посуд пензлем, удосконалювати техніку розпи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Попередня робота: </w:t>
      </w:r>
      <w:r>
        <w:rPr>
          <w:rFonts w:cs="Times New Roman" w:ascii="Times New Roman" w:hAnsi="Times New Roman"/>
          <w:sz w:val="28"/>
          <w:szCs w:val="28"/>
          <w:lang w:val="uk-UA"/>
        </w:rPr>
        <w:t>Бесіда про керамічні старовинні речі, ліплення дітьми виробів посуду, розпис українського посуду (паперові плоскі форми), знайомство з гончарним круг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Обладнання: </w:t>
      </w:r>
      <w:r>
        <w:rPr>
          <w:rFonts w:cs="Times New Roman" w:ascii="Times New Roman" w:hAnsi="Times New Roman"/>
          <w:sz w:val="28"/>
          <w:szCs w:val="28"/>
          <w:lang w:val="uk-UA"/>
        </w:rPr>
        <w:t>Глиняний сучасний та минулих років посуд. Набір глиняного посуду в мініатюрі. Гончарний круг, шмат глини, малюнок Гончара. Народний фольклор: приказки, прислів'я, загадки, заклички, скоромовки. Паперові плоскі форми посуду, пензлі, гуаш.</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Хід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1. Організація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2. Повідомлення теми і мети занятт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іти, сьогодні у нас незвичайне заняття. Ми з вами відкриємо віконечко у світ цікавих речей українського побут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3. </w:t>
      </w:r>
      <w:r>
        <w:rPr>
          <w:rFonts w:cs="Times New Roman" w:ascii="Times New Roman" w:hAnsi="Times New Roman"/>
          <w:b/>
          <w:bCs/>
          <w:sz w:val="28"/>
          <w:szCs w:val="28"/>
          <w:lang w:val="uk-UA"/>
        </w:rPr>
        <w:t>Вивчення нового матеріал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3.1 </w:t>
      </w:r>
      <w:r>
        <w:rPr>
          <w:rFonts w:cs="Times New Roman" w:ascii="Times New Roman" w:hAnsi="Times New Roman"/>
          <w:sz w:val="28"/>
          <w:szCs w:val="28"/>
          <w:lang w:val="uk-UA"/>
        </w:rPr>
        <w:t>Вступна бесід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Що є найголовнішим в світлиці? (Піч)</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Для чого вона потрібна в українських хатах? (Кажуть, піч - оберіг)</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Чому так кажуть? (Оберігає господарів від холод}' та голоду, годує та зігріває)</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А навколо печі все цікаві речі. Що тут є? (Рогачі, кочерга, багато різного посу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З чого зроблений цей посуд? (З глин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Де беруть глину? (Копають на берегах озер та річок). Осі вона, ця глина. Вона буває різною: червоною, жовтою, оранжевою білою і навіть зеленкуватою. Я розкажу вам легенду про глин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2 Легенда про глин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іжить швидка гірська річка Латориця в Закарпатті. Вона була свідком тих подій, які сталися на її узбережжі. Хлопчаки з плаю пасли вівців неподалік від річки. Йшла велика злива, змила на березі ґрунт. Один з хлопчаків підковзнувся і мало не впав - руками обперся на землю. Земля виявилась м"якою, податливою. Хлопчик взяв землю до рук та став скочувати колобки, а далі плоскі кружечки. Потім зліпив якесь звірятко і показав товаришам. Ті й собі захопились ліпленням. Надвечір у село діти несли в руках багато виробів з того м"якого ґрунту - то й була глина. Зацікавились нею і дорослі. Спочатку ліпили іграшки, а далі - посуд, будівельний матеріал, робити фарби, бо глина є різного кольо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3 Зустріч з гончаре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називають людину, яка робить посуд з глини? (Гонча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будуть називати вироби, зліплені гончарем? (Гончар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сказати про гончара, коли його всі хвалять? Коли про нього всі знають? (Добрий майстер, відомий, славетн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слів'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лина для гончара, що пісня для солов'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ончар без круга, що рослина без цвіт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Глини накопав, а вже хоче горщик роби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ий перший звук у слові "глин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він вимовляється? (Глух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4 Гра на полі чуде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Діти, сталося диво! Наш звичайнісінький гончарний круг перетворився на поле чудес, а це - гра. То ж швиденько починаємо гра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Чи знаєте казки, де йдеться про глиняний посу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Взяв журавлик глечик з вузьким горлом, поклав туди смачну крашанку та й запросив лисичку на гостини..." ("Лисиця та Журавел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Ну, клятий глечику, постривай же, ось я тебе втоплю -та й побігла лисичка з глечиком на голові до річки ..." ("Лисиця та глечи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Чи знаєте ви загадки? Довге та вузьке горло має, воду холодною зберігає. (Тиква) В мене вмілі рученята. Посуд дуже я люблю. Зараз сяду, візьму глину, та ... я зліплю (Макіт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Знайдіть макітру серед посуд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Чому вона так називається? (В давнину мак терл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 Для чого застосовують її в наш час? (Складають вареники, млинці, сирники)</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3). Чи зумієте розписати український глиняний, тобто керамічний, посуд? (Зумієм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iCs/>
          <w:sz w:val="28"/>
          <w:szCs w:val="28"/>
          <w:lang w:val="uk-UA"/>
        </w:rPr>
      </w:pPr>
      <w:r>
        <w:rPr>
          <w:rFonts w:cs="Times New Roman" w:ascii="Times New Roman" w:hAnsi="Times New Roman"/>
          <w:iCs/>
          <w:sz w:val="28"/>
          <w:szCs w:val="28"/>
          <w:lang w:val="uk-UA"/>
        </w:rPr>
        <w:t>Діти розписують посуд - плоскі фігури посуду з папе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4 Підсумок занятт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Звідки взялася глин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і ви запам'ятали гончарні вироби?</w:t>
      </w:r>
      <w:r>
        <w:br w:type="page"/>
      </w:r>
    </w:p>
    <w:p>
      <w:pPr>
        <w:pStyle w:val="Normal"/>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Додаток 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Тема уроку: </w:t>
      </w:r>
      <w:r>
        <w:rPr>
          <w:rFonts w:cs="Times New Roman" w:ascii="Times New Roman" w:hAnsi="Times New Roman"/>
          <w:sz w:val="28"/>
          <w:szCs w:val="28"/>
          <w:lang w:val="uk-UA"/>
        </w:rPr>
        <w:t>Українська вишив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Мета уроку: </w:t>
      </w:r>
      <w:r>
        <w:rPr>
          <w:rFonts w:cs="Times New Roman" w:ascii="Times New Roman" w:hAnsi="Times New Roman"/>
          <w:sz w:val="28"/>
          <w:szCs w:val="28"/>
          <w:lang w:val="uk-UA"/>
        </w:rPr>
        <w:t>Ознайомити учнів з характерними особливостями української народної вишивки, основними її композиційними засобами виразності (стилізація, ритм, гармонія кольорів та інші). Розвивати уміння та навички виконувати зображення за допомогою картопляного штампу за мотивами української народної вишивки, створювати мініатюрні витинанки з серветкового паперу. Виховувати національну самосвідомість, інтерес до народних традицій, культурної спадщини українського народ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Формувати естетичні почуття, художній сма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Практична робота: </w:t>
      </w:r>
      <w:r>
        <w:rPr>
          <w:rFonts w:cs="Times New Roman" w:ascii="Times New Roman" w:hAnsi="Times New Roman"/>
          <w:sz w:val="28"/>
          <w:szCs w:val="28"/>
          <w:lang w:val="uk-UA"/>
        </w:rPr>
        <w:t>Робота картопляним штампом, ескіз рушника, оздоблення роботи витинанко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Вид заняття: </w:t>
      </w:r>
      <w:r>
        <w:rPr>
          <w:rFonts w:cs="Times New Roman" w:ascii="Times New Roman" w:hAnsi="Times New Roman"/>
          <w:sz w:val="28"/>
          <w:szCs w:val="28"/>
          <w:lang w:val="uk-UA"/>
        </w:rPr>
        <w:t>Зображення на площи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Обладн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Для вчителя: </w:t>
      </w:r>
      <w:r>
        <w:rPr>
          <w:rFonts w:cs="Times New Roman" w:ascii="Times New Roman" w:hAnsi="Times New Roman"/>
          <w:sz w:val="28"/>
          <w:szCs w:val="28"/>
          <w:lang w:val="uk-UA"/>
        </w:rPr>
        <w:t>оригінальні зразки української народної вишивки та її окремих елементів, зразки робіт, альбомні аркуші, серветковий папір, картопляний штамп, ножиці, клей, пензлик для клею, акварельні фарби, посудина з водою, пензлик, клейон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Для учнів: </w:t>
      </w:r>
      <w:r>
        <w:rPr>
          <w:rFonts w:cs="Times New Roman" w:ascii="Times New Roman" w:hAnsi="Times New Roman"/>
          <w:sz w:val="28"/>
          <w:szCs w:val="28"/>
          <w:lang w:val="uk-UA"/>
        </w:rPr>
        <w:t>альбомні аркуші, серветковий папір, картопляний штамп, ножиці, клей, пензлик для клею, акварельні фарби, посудина з водою, пензлик, клейон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Хід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1. Організація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2. Повідомлення теми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Діти, погляньте, які красиві вишиванки! (Демонстрація оригінальних зразків української народної вишив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і вироби представлені сьогодні на робочій виставц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Чим прикрашені сорочки, серветки, рушни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Сьогодні ми поговоримо про українську народну вишивку. 3"ясуємо, чим цінні ці вироби, яка особливість їх як художніх мистецьких творів. Створимо ескіз українського рушни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3. Вивчення нового матеріал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3.1 </w:t>
      </w:r>
      <w:r>
        <w:rPr>
          <w:rFonts w:cs="Times New Roman" w:ascii="Times New Roman" w:hAnsi="Times New Roman"/>
          <w:sz w:val="28"/>
          <w:szCs w:val="28"/>
          <w:lang w:val="uk-UA"/>
        </w:rPr>
        <w:t>Вступна бесід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називаються ці вироб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е практичне значення вони мают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До якого мистецтва належить українська вишивка?</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Що означає поняття "декоративно-прикладне мистецтво", "народне мистецтв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Хто автор цих вироб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2 Розповідь вчителя</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Вироби, оздоблені українською вишивкою, використовуються в повсякденному житті. Але вони виконують не лише практичну функцію, а й мають велике естетичне значення. Адже краса робить людину кращою, добрішою. З давніх давен люди виготовляли речі для повсякденного вжитку, піклуючись про те, щоб вони були не тільки зручними, практичними, а й красивими. Такі вироби належать до українського народного декоративно-прикладного мистецтва. Перед вами зразки української народної вишивки. Особлива цінність цих виробів полягає в тому, що вони виготовлені руками людини, поєднавши в єдине ціле щирість своєї душі, талант, розум, терплячість характеру, майстерність рук, любов до праці. Тому кожна така річ несе в собі частку тепла людського серця, сповнена магічною силою краси і доброти душевної. Вишиванням здебільшого займались дівчата та жінки. Кожна з них вміла вишивати і знала свої секрети цього мистецтва. Важко уявити собі Україну без рушників, вишитих сорочок. Недарма говорять в народі: "Хата без рушника, що сім'я без дітей". Давайте пригадаємо, які народні звичаї, традиції і обряди пов'язані з використанням рушників та інших вишиван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3 Аналіз зрізк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Існує два основних способи вишивання рушників. Які?</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sz w:val="28"/>
          <w:szCs w:val="28"/>
          <w:lang w:val="uk-UA"/>
        </w:rPr>
        <w:t>- Як ви вважаєте, який спосіб давніший: гладь чи хрестик? Доведіть свою дум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 кольорові поєднання традиційні для української вишивки'</w:t>
      </w:r>
      <w:r>
        <w:rPr>
          <w:rFonts w:cs="Times New Roman" w:ascii="Times New Roman" w:hAnsi="Times New Roman"/>
          <w:sz w:val="28"/>
          <w:szCs w:val="28"/>
          <w:vertAlign w:val="superscript"/>
          <w:lang w:val="uk-UA"/>
        </w:rPr>
        <w:t>7</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Що символізує чорний колір? Червоний?</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3.4 Підготовча робот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З чого складається малюнок вишив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називається малюнок, який складається з рослин: квітів, лист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називається малюнок із зображенням людей, будинків, літе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Що називається орнамент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і бувають орнамент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орівняйте зображення на вишивці та на фотографії. Чим вони відрізняютьс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називається спрощення при зображенні елементів рослин, речей в орнамен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Чим ще стилізація відрізняється від фотозображення?</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Де використовують орнаменти? З якою мето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4. Закріплення вивченого матеріал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4.1 </w:t>
      </w:r>
      <w:r>
        <w:rPr>
          <w:rFonts w:cs="Times New Roman" w:ascii="Times New Roman" w:hAnsi="Times New Roman"/>
          <w:b/>
          <w:sz w:val="28"/>
          <w:szCs w:val="28"/>
          <w:lang w:val="uk-UA"/>
        </w:rPr>
        <w:t>Тренувальні вправ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Діти, приготуємо для роботи фарби. Сьогодні ми виконуватимемо ескіз українського рушника у техніці роботи картопляним штампом. Для цього виконаємо декілька тренувальних вправ. Подумайте, на яку геометричну фігуру схожий хрестик у вишивці? Правильно, на квадрат. Тому картопляний штамп має вигляд квадрата. Ви отримали два картопляних штампа: для червоної та чорної фарби. Зверніть увагу: будь-яке зображення в техніці картопляного штампу складається з квадратиків чорного та червоного кольору. Між квадратами проміжок 1-2 мм. Працюємо на аркуші паперу, який призначався для тренувальних вправ. Олівцем малюємо тонку вертикальну пряму лінію. Вздовж неї виконати картопляним штампом "смужку" , "сходинки". Олівцем намалюємо вертикальну і горизонтальну лінії, які перетинаються. Виконаємо картопляним штампом "хрестик", "квітку", "пелюстку", "листоч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4.2 Інструктаж</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тепер ми починаємо працювати над створенням ескізу для українського вишиваного рушника. Уявімо, що альбомний аркуш - це частина рушни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Чим прикрашений край рушника? Давайте створимо мереживо з серветкового папе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Вирізати смужку 7x20см. Обережно працюємо з ножицями. Пам'ятайте, що гратися, повертатися не можна тоді, коли* тримаєш ножиці в руках. Передавати ножиці кільцями впере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Скласти смужку у чотири рази віял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Нанести простий малюнок мережива олівце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Вирізати мереживо по конту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Приклеїти папірець-мереживо до альбомного аркуш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рикрасимо наш рушник орнаментом у смужці. Смужка ближче до краю рушника. Щоб намалювати орнамент, поділимо смужку на чотири рівні частини, у яких розташуємо елементи орнаменту</w:t>
      </w:r>
      <w:r>
        <w:rPr>
          <w:rFonts w:cs="Times New Roman" w:ascii="Times New Roman" w:hAnsi="Times New Roman"/>
          <w:sz w:val="28"/>
          <w:szCs w:val="28"/>
          <w:vertAlign w:val="superscript"/>
          <w:lang w:val="uk-UA"/>
        </w:rPr>
        <w:t>7</w:t>
      </w:r>
      <w:r>
        <w:rPr>
          <w:rFonts w:cs="Times New Roman" w:ascii="Times New Roman" w:hAnsi="Times New Roman"/>
          <w:sz w:val="28"/>
          <w:szCs w:val="28"/>
          <w:lang w:val="uk-UA"/>
        </w:rPr>
        <w:t>.</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5. Практична робота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5.1 </w:t>
      </w:r>
      <w:r>
        <w:rPr>
          <w:rFonts w:cs="Times New Roman" w:ascii="Times New Roman" w:hAnsi="Times New Roman"/>
          <w:sz w:val="28"/>
          <w:szCs w:val="28"/>
          <w:lang w:val="uk-UA"/>
        </w:rPr>
        <w:t>Індивідуальна робота вчителя з учнями, які роблять в роботі помилки. Виправлення типових помил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6. Аналіз та оцінювання робі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і ескізи вам подобаються більше, чом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і кольори використовували учні в робо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Чи є вони традиційними для української народної вишив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Чи можна використати ці ескізи для вишиванн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7. Підсумок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Чому вироби, оздоблені українською народною вишивкою можна віднести до народного декоративно-прикладного мистец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і орнаменти частіше використовували для вишивки рушник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е значення українська народна вишивка має особисто для вас?</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 xml:space="preserve">Додаток </w:t>
      </w:r>
      <w:r>
        <w:rPr>
          <w:rFonts w:cs="Times New Roman" w:ascii="Times New Roman" w:hAnsi="Times New Roman"/>
          <w:b/>
          <w:iCs/>
          <w:sz w:val="28"/>
          <w:szCs w:val="28"/>
          <w:lang w:val="uk-UA"/>
        </w:rPr>
        <w:t>Є</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Тема уроку: </w:t>
      </w:r>
      <w:r>
        <w:rPr>
          <w:rFonts w:cs="Times New Roman" w:ascii="Times New Roman" w:hAnsi="Times New Roman"/>
          <w:sz w:val="28"/>
          <w:szCs w:val="28"/>
          <w:lang w:val="uk-UA"/>
        </w:rPr>
        <w:t>Аплікація з солом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Мета уроку: </w:t>
      </w:r>
      <w:r>
        <w:rPr>
          <w:rFonts w:cs="Times New Roman" w:ascii="Times New Roman" w:hAnsi="Times New Roman"/>
          <w:sz w:val="28"/>
          <w:szCs w:val="28"/>
          <w:lang w:val="uk-UA"/>
        </w:rPr>
        <w:t>Закріпити уявлення учнів про взаємозв'язок живої природи з людиною; навчити виготовляти аплікації з соломи. Дотримуватись точності й охайності в роботи. Виховувати дбайливе ставлення до всього живого.</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bCs/>
          <w:sz w:val="28"/>
          <w:szCs w:val="28"/>
          <w:lang w:val="uk-UA"/>
        </w:rPr>
        <w:t xml:space="preserve">Обладнання: </w:t>
      </w:r>
      <w:r>
        <w:rPr>
          <w:rFonts w:cs="Times New Roman" w:ascii="Times New Roman" w:hAnsi="Times New Roman"/>
          <w:sz w:val="28"/>
          <w:szCs w:val="28"/>
          <w:lang w:val="uk-UA"/>
        </w:rPr>
        <w:t>Соломка, готовий виріб, малюнок лелеки, інструменти для роботи з соломою (ніж, ножиці, пензлики, клей ГІВА, кольоровий папір).</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Хід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1. Організація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2. Повідомлення теми і завдань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2.1 </w:t>
      </w:r>
      <w:r>
        <w:rPr>
          <w:rFonts w:cs="Times New Roman" w:ascii="Times New Roman" w:hAnsi="Times New Roman"/>
          <w:sz w:val="28"/>
          <w:szCs w:val="28"/>
          <w:lang w:val="uk-UA"/>
        </w:rPr>
        <w:t>Вступна бесіда - вікторин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Сьогодні на уроці ми будемо працювати під девізом "'Люби та бережи свій рідний край</w:t>
      </w:r>
      <w:r>
        <w:rPr>
          <w:rFonts w:cs="Times New Roman" w:ascii="Times New Roman" w:hAnsi="Times New Roman"/>
          <w:sz w:val="28"/>
          <w:szCs w:val="28"/>
          <w:vertAlign w:val="superscript"/>
          <w:lang w:val="uk-UA"/>
        </w:rPr>
        <w:t>5</w:t>
      </w:r>
      <w:r>
        <w:rPr>
          <w:rFonts w:cs="Times New Roman" w:ascii="Times New Roman" w:hAnsi="Times New Roman"/>
          <w:sz w:val="28"/>
          <w:szCs w:val="28"/>
          <w:lang w:val="uk-UA"/>
        </w:rPr>
        <w:t>'. Почнемо з відгадування загад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а). Які ноги , такий ніс, по болоту ходить скрізь, хату на хаті має, жабам рахунок знає.</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б). Відлітають за моря, у краї далекі, на будинках гнізда в</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ють, звуть же їх ... (Леле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равильно. А зараз усно опишіть цього птаха за малюнком: птах має дзьоб, голову, тулуб, крила, хвіст і ноги. Тіло його покрито пір"ям. Воно білого кольору. Птах середньої величини, має довгий дзьоб і довгі ноги. Це - леле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 нашій місцевості теж живуть ці чудові птахи. Український народ дуже любить їх і склав про них багато пісень, віршів, казок, легенд. Послухайте одну з легенд.</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lang w:val="uk-UA"/>
        </w:rPr>
        <w:t>Як лелеки дітей рятувал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Давно це було, коли на українську землю напали орди кочівників. Налетять, підпалять хати, виженуть худобу, заберуть у полон жінок та дітей. А малюків кидали напризволяще на згарищах. Це побачили лелеки і стукотом дзьобів почали кликати козаків на допомогу. Але далеко були козаки, не почули. І тоді птахи підхопили на крила потерпілих малюків, піднялися високо над землею. Почули своїх дітей козаки і кинулися наздоганяти ворогів. А лелеки кружляли над ними, вказуючи дорогу'. Наздогнали козаки завойовників і порубали. З того часу лелекам в Україні завжди рад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Отже, сьогодні на уроці художньої праці ми навчимося виготовляти аплікації на тему "Леле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lang w:val="uk-UA"/>
        </w:rPr>
        <w:t>3. Актуалізація опорних знань</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Ви принесли в клас соломку. Пригадайте, як приготували її.</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чень: Найкраще використовувати соломку з жита, пшениці і вівса. Якщо солому висушити зеленою, вона матиме яскраво-жовті, зелені і голубі кольори. Солома, скошена восени, має багато відтінків: синювато-бордових, сизих, сивих та інших. Вчасно скошена, вистояна солома дає сріблясті, золотаві і червонуваті кольори. Підготовлену для роботи суху солому розрізують гострим ножем по довжині стебла на дві частини, намочують у гарячий воді і прасують праскою. Найширшу смужку можна дістати із стебла вівса. Для роботи з соломою потрібні ніж-скальпель, ножиці, пензли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4. Вивчення нового матеріал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4.1 </w:t>
      </w:r>
      <w:r>
        <w:rPr>
          <w:rFonts w:cs="Times New Roman" w:ascii="Times New Roman" w:hAnsi="Times New Roman"/>
          <w:sz w:val="28"/>
          <w:szCs w:val="28"/>
          <w:lang w:val="uk-UA"/>
        </w:rPr>
        <w:t>Демонстрація вчителем виробів з солом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4.2</w:t>
      </w:r>
      <w:r>
        <w:rPr>
          <w:rFonts w:cs="Times New Roman" w:ascii="Times New Roman" w:hAnsi="Times New Roman"/>
          <w:sz w:val="28"/>
          <w:szCs w:val="28"/>
          <w:lang w:val="uk-UA"/>
        </w:rPr>
        <w:t xml:space="preserve"> Розгляд аплікацій із соломи - "Лелек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4.3</w:t>
      </w:r>
      <w:r>
        <w:rPr>
          <w:rFonts w:cs="Times New Roman" w:ascii="Times New Roman" w:hAnsi="Times New Roman"/>
          <w:sz w:val="28"/>
          <w:szCs w:val="28"/>
          <w:lang w:val="uk-UA"/>
        </w:rPr>
        <w:t xml:space="preserve"> Інструктаж</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ідготуйте картон для композиції</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окрийте його фарбою потрібного кольор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 підготовлену основу наведіть малюн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Подумайте, як краще наклеїти смужки соломи: горизонтально, вертикально, похило.</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lang w:val="uk-UA"/>
        </w:rPr>
        <w:t>5.</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Практична робота учнів</w:t>
      </w:r>
    </w:p>
    <w:p>
      <w:pPr>
        <w:pStyle w:val="Normal"/>
        <w:widowControl w:val="false"/>
        <w:shd w:fill="FFFFFF" w:val="clear"/>
        <w:tabs>
          <w:tab w:val="clear" w:pos="708"/>
          <w:tab w:val="left" w:pos="993" w:leader="none"/>
        </w:tabs>
        <w:autoSpaceDE w:val="false"/>
        <w:spacing w:lineRule="auto" w:line="360" w:before="0" w:after="0"/>
        <w:ind w:firstLine="709"/>
        <w:jc w:val="both"/>
        <w:rPr/>
      </w:pPr>
      <w:r>
        <w:rPr>
          <w:rFonts w:cs="Times New Roman" w:ascii="Times New Roman" w:hAnsi="Times New Roman"/>
          <w:b/>
          <w:bCs/>
          <w:sz w:val="28"/>
          <w:szCs w:val="28"/>
          <w:lang w:val="uk-UA"/>
        </w:rPr>
        <w:t xml:space="preserve">5.1 </w:t>
      </w:r>
      <w:r>
        <w:rPr>
          <w:rFonts w:cs="Times New Roman" w:ascii="Times New Roman" w:hAnsi="Times New Roman"/>
          <w:sz w:val="28"/>
          <w:szCs w:val="28"/>
          <w:lang w:val="uk-UA"/>
        </w:rPr>
        <w:t>Довідки книголюбів (під час практичної роботи учні розповідають, про що дізналися з довідкової літератури ).</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Перший учень: В Україні гніздяться два види лелек. Я розповім про білого лелеку: птах великий за розміром (зріст до 110 см, вага до 4,5 кг). Забарвлення біле, за винятком чорних кінців крил* По земля ходить повільно. Відпочиваючи, стоїть на одній нозі. Лелеки оселяються на даху хати чи на вершині зламаного дерева. Гніздо може мати вагу до 400 кг, а висоту до 1,5 м. Кладку висиджує і самка, і самець. Самка відкладає яйця дуже довго - по одному через 2 - 3 дні. Процес висиджування триває 33 - 34 дні. Потім ще 55 днів годування пташенят в гнізді та 18 днів - на волі. Лелеки живляться жабами, ящірками, жуками, молюсками, мишами, ховрашками і рибою. Відлітають лелеки від нас рано - в першій половині вересня. Більше двох місяців летять вони в Африку. А зворотній шлях на Батьківщину долають в два рази швидше. Гніздяться на всій території України, крім південного сходу та Крим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ругий учень: Трохи менший від білого лелеки чорний лелека. Забарвлення пір"я у нього чорне. Дзьоб та ноги яскраво-червоні, черево біле. На відміну від білих чорногузів чорний лелека тримається глухих місць. Гніздяться лелеки окремими парами в долинах річок чи поблизу озер, де болота і сирі луки чергуються лісовими ділянками або скелями. Вже в серпні чорні лелеки рухаються на південь, однак відліт у теплі краї іноді затягується до пізньої осені. В Україні гніздяться на Поліссі і в Карпатах, але всюди є рідкісними. Потребують охорони. Занесені до Червоної книг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6. Взаємооцінювання робіт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bCs/>
          <w:sz w:val="28"/>
          <w:szCs w:val="28"/>
          <w:lang w:val="uk-UA"/>
        </w:rPr>
        <w:t>7. Підсумок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Сьогодні на уроці ми дізналися про життя наших пернатих сусідів на планеті. Ми побачили, як тісно вони пов'язані з землею, як вони залежать від неї, а значить і від нашої доброти, участі. їх життя знаходиться в наших руках. Білих лелек поки що не занесли в Червону книгу, але якщо їм не допомагати, вони стануть такими рідкісними, як чорні лелеки.</w:t>
      </w:r>
      <w:r>
        <w:br w:type="page"/>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Додаток Ж</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І на тім рушников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Тема уроку: </w:t>
      </w:r>
      <w:r>
        <w:rPr>
          <w:rFonts w:cs="Times New Roman" w:ascii="Times New Roman" w:hAnsi="Times New Roman"/>
          <w:sz w:val="28"/>
          <w:szCs w:val="28"/>
          <w:lang w:val="uk-UA"/>
        </w:rPr>
        <w:t>Декоративно-вжиткова діяльність. Створення орнаменту для рушни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Мета уроку: </w:t>
      </w:r>
      <w:r>
        <w:rPr>
          <w:rFonts w:cs="Times New Roman" w:ascii="Times New Roman" w:hAnsi="Times New Roman"/>
          <w:sz w:val="28"/>
          <w:szCs w:val="28"/>
          <w:lang w:val="uk-UA"/>
        </w:rPr>
        <w:t>Ознайомити учнів із символікою та орнаментами українського рушника, закріпити навички побудови рослинного та геометричного орнаментів на основі українських вишивок.</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звивати почуття композиції, кольору, удосконалювати навички роботи з картопляним штамп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ховувати художній смак, прищеплювати любов до народного мистецтв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Терміни і поняття: </w:t>
      </w:r>
      <w:r>
        <w:rPr>
          <w:rFonts w:cs="Times New Roman" w:ascii="Times New Roman" w:hAnsi="Times New Roman"/>
          <w:sz w:val="28"/>
          <w:szCs w:val="28"/>
          <w:lang w:val="uk-UA"/>
        </w:rPr>
        <w:t>Рослинний орнамент, геометричний орнамент, стилізаці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Методичне забезпечення уроку: </w:t>
      </w:r>
      <w:r>
        <w:rPr>
          <w:rFonts w:cs="Times New Roman" w:ascii="Times New Roman" w:hAnsi="Times New Roman"/>
          <w:sz w:val="28"/>
          <w:szCs w:val="28"/>
          <w:lang w:val="uk-UA"/>
        </w:rPr>
        <w:t>Українські вишиті та ткані рушники, зразки орнаментів, робота вчителя.</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Обладнання: </w:t>
      </w:r>
      <w:r>
        <w:rPr>
          <w:rFonts w:cs="Times New Roman" w:ascii="Times New Roman" w:hAnsi="Times New Roman"/>
          <w:sz w:val="28"/>
          <w:szCs w:val="28"/>
          <w:lang w:val="uk-UA"/>
        </w:rPr>
        <w:t>Картопляні штампи, чотири на парті, гуаш чорна та червона, серветка, підставка для штапиків, папір у вигляді рушни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Хід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1. Організація клас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2. Оголошення теми і мети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Звучить "Пісня про рушник", сл. А.Малишко, муз. Г.Майбород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рослухавши пісню, розглянувши наш святково приораний клас, давайте всі разом визначимо, про що будемо говорити на уроц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ш сьогоднішній урок присвячений українському рушни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3. Вивчення нового матеріалу</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 xml:space="preserve">3.1 </w:t>
      </w:r>
      <w:r>
        <w:rPr>
          <w:rFonts w:cs="Times New Roman" w:ascii="Times New Roman" w:hAnsi="Times New Roman"/>
          <w:sz w:val="28"/>
          <w:szCs w:val="28"/>
          <w:lang w:val="uk-UA"/>
        </w:rPr>
        <w:t>Вступне слово вчителя Український рушник . Оздоблений квітами, зірками, птахами. Скільки він промовляє серцю кожного з нас. Ще з сивої давнини і до наших днів, в радості і в горі - рушник завжди з нами. Рушник є ознакою охайності, працьовитості кожної жінки. Простий, скромно оздоблений рушник висів у кожній сільській хаті біля порога на кілочку. Ним витирали руки і називали утиральником. Із рушником-стирачем поралися біля печі. Найкращі рушники прикрашали ікони, вони називалися божники. Вікна і двері охороняли від злих сил рушники-обереги. Над картинами, дзеркалами вішала господиня кілкові рушники. Прибрана рушниками хата виглядала як писанка. Без рушника, як і без піс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е обходилася жодна подія в житті людини: народження, одруження, смерть. На рушники клали новонароджене маля, щоб росло здоровим і щасливим. Вишивати рушники мами навчали своїх дочок ще змалку. Дівчата вишивали рушники і в кожну вишивку вкладали свою мрію. У працьовитої господині було до сорока рушників. Поширений звичай перев'язувати рушниками сватів - згода на одруження. Під час весілля ставали молоді на білий вишитий рушник. Дорогих гостей зустрічали хлібом-сіллю на рушнику. Коли син вирушав з дому в далеку дорогу, мати дарувала йому рушник, щоб нагадував рідну домівку, оберігав від лиха. Рушники стелять під плечі покійнику - на них опускають домовин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им орнаментом прикрашений цей рушник? Чому ви так думаєте?</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Найдавніші рушники прикрашав геометричний орнамент. Геометричні фігури уособлювали сили природи і були охоронними знаками. Саме біле полотно рушника - це мати-земля. ромби, хрести - символи сонця, вогню.</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ослинний орнамент заявився пізніше. Жінки милувалися живими квітами, а на полотні розквітали квіти спрощені (стилізован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ушники бувають ткані та вишиті хрестиком і гладдю. 3.2. Інструктаж</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Вишивка звичайно прикрашає край рушник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1). Вмочити штамп у чорну чи червону фарб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2). Поштампувати дві крайні смуг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3). Іншим штампом намітити середин}-, і, якщо потрібно, розділити навпіл смуг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4). Інші лінії наносяться за задумом.</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5). Якщо закінчили смугу, можна над готовою смугою додати візерунок у квадрат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4. Практична робота учнів</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5. Аналіз та оцінювання робіт</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lang w:val="uk-UA"/>
        </w:rPr>
        <w:t>6. Підсумок уроку</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Про що ми сьогодні говорили на уроці?</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називаються рушники, які прикрашають ікони?</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Як називаються рушники, які вішали над вікнами і дверима?</w:t>
      </w:r>
    </w:p>
    <w:p>
      <w:pPr>
        <w:pStyle w:val="Normal"/>
        <w:widowControl w:val="false"/>
        <w:shd w:fill="FFFFFF" w:val="clear"/>
        <w:tabs>
          <w:tab w:val="clear" w:pos="708"/>
          <w:tab w:val="left" w:pos="993"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 Що таке кілкові рушники?</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sz w:val="28"/>
          <w:szCs w:val="28"/>
        </w:rPr>
      </w:pPr>
      <w:r>
        <w:rPr>
          <w:rFonts w:cs="Times New Roman" w:ascii="Times New Roman" w:hAnsi="Times New Roman"/>
          <w:sz w:val="28"/>
          <w:szCs w:val="28"/>
          <w:lang w:val="uk-UA"/>
        </w:rPr>
        <w:t>- Які рушники є у ваших домівках?</w:t>
      </w:r>
    </w:p>
    <w:p>
      <w:pPr>
        <w:pStyle w:val="Normal"/>
        <w:widowControl w:val="false"/>
        <w:tabs>
          <w:tab w:val="clear" w:pos="708"/>
          <w:tab w:val="left" w:pos="993" w:leader="none"/>
        </w:tabs>
        <w:spacing w:lineRule="auto" w:line="360" w:before="0" w:after="0"/>
        <w:ind w:firstLine="709"/>
        <w:jc w:val="both"/>
        <w:rPr>
          <w:rFonts w:ascii="Times New Roman" w:hAnsi="Times New Roman" w:cs="Times New Roman"/>
          <w:b/>
          <w:b/>
          <w:bCs/>
          <w:iCs/>
          <w:color w:val="FFFFFF"/>
          <w:sz w:val="28"/>
          <w:szCs w:val="28"/>
        </w:rPr>
      </w:pPr>
      <w:r>
        <w:rPr>
          <w:rFonts w:cs="Times New Roman" w:ascii="Times New Roman" w:hAnsi="Times New Roman"/>
          <w:b/>
          <w:bCs/>
          <w:iCs/>
          <w:color w:val="FFFFFF"/>
          <w:sz w:val="28"/>
          <w:szCs w:val="28"/>
        </w:rPr>
      </w:r>
    </w:p>
    <w:sectPr>
      <w:headerReference w:type="default" r:id="rId8"/>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73" w:hanging="360"/>
      </w:pPr>
      <w:rPr>
        <w:rFonts w:cs="Times New Roman"/>
      </w:rPr>
    </w:lvl>
  </w:abstractNum>
  <w:abstractNum w:abstractNumId="2">
    <w:lvl w:ilvl="0">
      <w:start w:val="1"/>
      <w:numFmt w:val="lowerLetter"/>
      <w:lvlText w:val="%1)"/>
      <w:lvlJc w:val="left"/>
      <w:pPr>
        <w:tabs>
          <w:tab w:val="num" w:pos="0"/>
        </w:tabs>
        <w:ind w:left="1407" w:hanging="360"/>
      </w:pPr>
      <w:rPr>
        <w:rFonts w:cs="Times New Roman"/>
      </w:rPr>
    </w:lvl>
  </w:abstractNum>
  <w:abstractNum w:abstractNumId="3">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0"/>
        </w:tabs>
        <w:ind w:left="375" w:hanging="375"/>
      </w:pPr>
      <w:rPr>
        <w:rFonts w:eastAsia="Times New Roman" w:cs="Times New Roman"/>
        <w:color w:val="000000"/>
      </w:rPr>
    </w:lvl>
    <w:lvl w:ilvl="1">
      <w:start w:val="1"/>
      <w:numFmt w:val="decimal"/>
      <w:lvlText w:val="%1.%2"/>
      <w:lvlJc w:val="left"/>
      <w:pPr>
        <w:tabs>
          <w:tab w:val="num" w:pos="0"/>
        </w:tabs>
        <w:ind w:left="375" w:hanging="375"/>
      </w:pPr>
      <w:rPr>
        <w:rFonts w:eastAsia="Times New Roman" w:cs="Times New Roman"/>
        <w:color w:val="000000"/>
      </w:rPr>
    </w:lvl>
    <w:lvl w:ilvl="2">
      <w:start w:val="1"/>
      <w:numFmt w:val="decimal"/>
      <w:lvlText w:val="%1.%2.%3"/>
      <w:lvlJc w:val="left"/>
      <w:pPr>
        <w:tabs>
          <w:tab w:val="num" w:pos="0"/>
        </w:tabs>
        <w:ind w:left="720" w:hanging="720"/>
      </w:pPr>
      <w:rPr>
        <w:rFonts w:eastAsia="Times New Roman" w:cs="Times New Roman"/>
        <w:color w:val="000000"/>
      </w:rPr>
    </w:lvl>
    <w:lvl w:ilvl="3">
      <w:start w:val="1"/>
      <w:numFmt w:val="decimal"/>
      <w:lvlText w:val="%1.%2.%3.%4"/>
      <w:lvlJc w:val="left"/>
      <w:pPr>
        <w:tabs>
          <w:tab w:val="num" w:pos="0"/>
        </w:tabs>
        <w:ind w:left="1080" w:hanging="1080"/>
      </w:pPr>
      <w:rPr>
        <w:rFonts w:eastAsia="Times New Roman" w:cs="Times New Roman"/>
        <w:color w:val="000000"/>
      </w:rPr>
    </w:lvl>
    <w:lvl w:ilvl="4">
      <w:start w:val="1"/>
      <w:numFmt w:val="decimal"/>
      <w:lvlText w:val="%1.%2.%3.%4.%5"/>
      <w:lvlJc w:val="left"/>
      <w:pPr>
        <w:tabs>
          <w:tab w:val="num" w:pos="0"/>
        </w:tabs>
        <w:ind w:left="1080" w:hanging="1080"/>
      </w:pPr>
      <w:rPr>
        <w:rFonts w:eastAsia="Times New Roman" w:cs="Times New Roman"/>
        <w:color w:val="000000"/>
      </w:rPr>
    </w:lvl>
    <w:lvl w:ilvl="5">
      <w:start w:val="1"/>
      <w:numFmt w:val="decimal"/>
      <w:lvlText w:val="%1.%2.%3.%4.%5.%6"/>
      <w:lvlJc w:val="left"/>
      <w:pPr>
        <w:tabs>
          <w:tab w:val="num" w:pos="0"/>
        </w:tabs>
        <w:ind w:left="1440" w:hanging="1440"/>
      </w:pPr>
      <w:rPr>
        <w:rFonts w:eastAsia="Times New Roman" w:cs="Times New Roman"/>
        <w:color w:val="000000"/>
      </w:rPr>
    </w:lvl>
    <w:lvl w:ilvl="6">
      <w:start w:val="1"/>
      <w:numFmt w:val="decimal"/>
      <w:lvlText w:val="%1.%2.%3.%4.%5.%6.%7"/>
      <w:lvlJc w:val="left"/>
      <w:pPr>
        <w:tabs>
          <w:tab w:val="num" w:pos="0"/>
        </w:tabs>
        <w:ind w:left="1440" w:hanging="1440"/>
      </w:pPr>
      <w:rPr>
        <w:rFonts w:eastAsia="Times New Roman" w:cs="Times New Roman"/>
        <w:color w:val="000000"/>
      </w:rPr>
    </w:lvl>
    <w:lvl w:ilvl="7">
      <w:start w:val="1"/>
      <w:numFmt w:val="decimal"/>
      <w:lvlText w:val="%1.%2.%3.%4.%5.%6.%7.%8"/>
      <w:lvlJc w:val="left"/>
      <w:pPr>
        <w:tabs>
          <w:tab w:val="num" w:pos="0"/>
        </w:tabs>
        <w:ind w:left="1800" w:hanging="1800"/>
      </w:pPr>
      <w:rPr>
        <w:rFonts w:eastAsia="Times New Roman" w:cs="Times New Roman"/>
        <w:color w:val="000000"/>
      </w:rPr>
    </w:lvl>
    <w:lvl w:ilvl="8">
      <w:start w:val="1"/>
      <w:numFmt w:val="decimal"/>
      <w:lvlText w:val="%1.%2.%3.%4.%5.%6.%7.%8.%9"/>
      <w:lvlJc w:val="left"/>
      <w:pPr>
        <w:tabs>
          <w:tab w:val="num" w:pos="0"/>
        </w:tabs>
        <w:ind w:left="2160" w:hanging="2160"/>
      </w:pPr>
      <w:rPr>
        <w:rFonts w:eastAsia="Times New Roman" w:cs="Times New Roman"/>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86" w:hanging="360"/>
      </w:pPr>
      <w:rPr>
        <w:b/>
        <w:rFonts w:eastAsia="Times New Roman" w:cs="Times New Roman"/>
        <w:color w:val="000000"/>
      </w:rPr>
    </w:lvl>
  </w:abstractNum>
  <w:abstractNum w:abstractNumId="10">
    <w:lvl w:ilvl="0">
      <w:start w:val="1"/>
      <w:numFmt w:val="lowerLetter"/>
      <w:lvlText w:val="%1)"/>
      <w:lvlJc w:val="left"/>
      <w:pPr>
        <w:tabs>
          <w:tab w:val="num" w:pos="0"/>
        </w:tabs>
        <w:ind w:left="1407" w:hanging="360"/>
      </w:pPr>
      <w:rPr>
        <w:rFonts w:cs="Times New Roman"/>
      </w:rPr>
    </w:lvl>
  </w:abstractNum>
  <w:abstractNum w:abstractNumId="11">
    <w:lvl w:ilvl="0">
      <w:start w:val="1"/>
      <w:numFmt w:val="lowerLetter"/>
      <w:lvlText w:val="%1)"/>
      <w:lvlJc w:val="left"/>
      <w:pPr>
        <w:tabs>
          <w:tab w:val="num" w:pos="0"/>
        </w:tabs>
        <w:ind w:left="1407" w:hanging="360"/>
      </w:pPr>
      <w:rPr>
        <w:rFonts w:cs="Times New Roman"/>
      </w:rPr>
    </w:lvl>
  </w:abstractNum>
  <w:abstractNum w:abstractNumId="12">
    <w:lvl w:ilvl="0">
      <w:start w:val="1"/>
      <w:numFmt w:val="decimal"/>
      <w:lvlText w:val="%1."/>
      <w:lvlJc w:val="left"/>
      <w:pPr>
        <w:tabs>
          <w:tab w:val="num" w:pos="0"/>
        </w:tabs>
        <w:ind w:left="720" w:hanging="360"/>
      </w:pPr>
      <w:rPr>
        <w:b/>
        <w:rFonts w:cs="Times New Roman"/>
      </w:rPr>
    </w:lvl>
    <w:lvl w:ilvl="1">
      <w:start w:val="2"/>
      <w:numFmt w:val="decimal"/>
      <w:lvlText w:val="%1.%2."/>
      <w:lvlJc w:val="left"/>
      <w:pPr>
        <w:tabs>
          <w:tab w:val="num" w:pos="0"/>
        </w:tabs>
        <w:ind w:left="1146" w:hanging="720"/>
      </w:pPr>
      <w:rPr>
        <w:b/>
        <w:rFonts w:cs="Times New Roman"/>
        <w:color w:val="000000"/>
      </w:rPr>
    </w:lvl>
    <w:lvl w:ilvl="2">
      <w:start w:val="1"/>
      <w:numFmt w:val="decimal"/>
      <w:lvlText w:val="%1.%2.%3."/>
      <w:lvlJc w:val="left"/>
      <w:pPr>
        <w:tabs>
          <w:tab w:val="num" w:pos="0"/>
        </w:tabs>
        <w:ind w:left="1212" w:hanging="720"/>
      </w:pPr>
      <w:rPr>
        <w:b/>
        <w:rFonts w:cs="Times New Roman"/>
        <w:color w:val="000000"/>
      </w:rPr>
    </w:lvl>
    <w:lvl w:ilvl="3">
      <w:start w:val="1"/>
      <w:numFmt w:val="decimal"/>
      <w:lvlText w:val="%1.%2.%3.%4."/>
      <w:lvlJc w:val="left"/>
      <w:pPr>
        <w:tabs>
          <w:tab w:val="num" w:pos="0"/>
        </w:tabs>
        <w:ind w:left="1638" w:hanging="1080"/>
      </w:pPr>
      <w:rPr>
        <w:b/>
        <w:rFonts w:cs="Times New Roman"/>
        <w:color w:val="000000"/>
      </w:rPr>
    </w:lvl>
    <w:lvl w:ilvl="4">
      <w:start w:val="1"/>
      <w:numFmt w:val="decimal"/>
      <w:lvlText w:val="%1.%2.%3.%4.%5."/>
      <w:lvlJc w:val="left"/>
      <w:pPr>
        <w:tabs>
          <w:tab w:val="num" w:pos="0"/>
        </w:tabs>
        <w:ind w:left="1704" w:hanging="1080"/>
      </w:pPr>
      <w:rPr>
        <w:b/>
        <w:rFonts w:cs="Times New Roman"/>
        <w:color w:val="000000"/>
      </w:rPr>
    </w:lvl>
    <w:lvl w:ilvl="5">
      <w:start w:val="1"/>
      <w:numFmt w:val="decimal"/>
      <w:lvlText w:val="%1.%2.%3.%4.%5.%6."/>
      <w:lvlJc w:val="left"/>
      <w:pPr>
        <w:tabs>
          <w:tab w:val="num" w:pos="0"/>
        </w:tabs>
        <w:ind w:left="2130" w:hanging="1440"/>
      </w:pPr>
      <w:rPr>
        <w:b/>
        <w:rFonts w:cs="Times New Roman"/>
        <w:color w:val="000000"/>
      </w:rPr>
    </w:lvl>
    <w:lvl w:ilvl="6">
      <w:start w:val="1"/>
      <w:numFmt w:val="decimal"/>
      <w:lvlText w:val="%1.%2.%3.%4.%5.%6.%7."/>
      <w:lvlJc w:val="left"/>
      <w:pPr>
        <w:tabs>
          <w:tab w:val="num" w:pos="0"/>
        </w:tabs>
        <w:ind w:left="2556" w:hanging="1800"/>
      </w:pPr>
      <w:rPr>
        <w:b/>
        <w:rFonts w:cs="Times New Roman"/>
        <w:color w:val="000000"/>
      </w:rPr>
    </w:lvl>
    <w:lvl w:ilvl="7">
      <w:start w:val="1"/>
      <w:numFmt w:val="decimal"/>
      <w:lvlText w:val="%1.%2.%3.%4.%5.%6.%7.%8."/>
      <w:lvlJc w:val="left"/>
      <w:pPr>
        <w:tabs>
          <w:tab w:val="num" w:pos="0"/>
        </w:tabs>
        <w:ind w:left="2622" w:hanging="1800"/>
      </w:pPr>
      <w:rPr>
        <w:b/>
        <w:rFonts w:cs="Times New Roman"/>
        <w:color w:val="000000"/>
      </w:rPr>
    </w:lvl>
    <w:lvl w:ilvl="8">
      <w:start w:val="1"/>
      <w:numFmt w:val="decimal"/>
      <w:lvlText w:val="%1.%2.%3.%4.%5.%6.%7.%8.%9."/>
      <w:lvlJc w:val="left"/>
      <w:pPr>
        <w:tabs>
          <w:tab w:val="num" w:pos="0"/>
        </w:tabs>
        <w:ind w:left="3048" w:hanging="2160"/>
      </w:pPr>
      <w:rPr>
        <w:b/>
        <w:rFonts w:cs="Times New Roman"/>
        <w:color w:val="00000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4"/>
      <w:numFmt w:val="decimal"/>
      <w:lvlText w:val="%1"/>
      <w:lvlJc w:val="left"/>
      <w:pPr>
        <w:tabs>
          <w:tab w:val="num" w:pos="0"/>
        </w:tabs>
        <w:ind w:left="375" w:hanging="375"/>
      </w:pPr>
      <w:rPr>
        <w:rFonts w:cs="Times New Roman"/>
      </w:rPr>
    </w:lvl>
    <w:lvl w:ilvl="1">
      <w:start w:val="3"/>
      <w:numFmt w:val="decimal"/>
      <w:lvlText w:val="%1.%2"/>
      <w:lvlJc w:val="left"/>
      <w:pPr>
        <w:tabs>
          <w:tab w:val="num" w:pos="0"/>
        </w:tabs>
        <w:ind w:left="1161" w:hanging="375"/>
      </w:pPr>
      <w:rPr>
        <w:b/>
        <w:rFonts w:cs="Times New Roman"/>
      </w:rPr>
    </w:lvl>
    <w:lvl w:ilvl="2">
      <w:start w:val="1"/>
      <w:numFmt w:val="decimal"/>
      <w:lvlText w:val="%1.%2.%3"/>
      <w:lvlJc w:val="left"/>
      <w:pPr>
        <w:tabs>
          <w:tab w:val="num" w:pos="0"/>
        </w:tabs>
        <w:ind w:left="2292" w:hanging="720"/>
      </w:pPr>
      <w:rPr>
        <w:rFonts w:cs="Times New Roman"/>
      </w:rPr>
    </w:lvl>
    <w:lvl w:ilvl="3">
      <w:start w:val="1"/>
      <w:numFmt w:val="decimal"/>
      <w:lvlText w:val="%1.%2.%3.%4"/>
      <w:lvlJc w:val="left"/>
      <w:pPr>
        <w:tabs>
          <w:tab w:val="num" w:pos="0"/>
        </w:tabs>
        <w:ind w:left="3438" w:hanging="1080"/>
      </w:pPr>
      <w:rPr>
        <w:rFonts w:cs="Times New Roman"/>
      </w:rPr>
    </w:lvl>
    <w:lvl w:ilvl="4">
      <w:start w:val="1"/>
      <w:numFmt w:val="decimal"/>
      <w:lvlText w:val="%1.%2.%3.%4.%5"/>
      <w:lvlJc w:val="left"/>
      <w:pPr>
        <w:tabs>
          <w:tab w:val="num" w:pos="0"/>
        </w:tabs>
        <w:ind w:left="4224" w:hanging="1080"/>
      </w:pPr>
      <w:rPr>
        <w:rFonts w:cs="Times New Roman"/>
      </w:rPr>
    </w:lvl>
    <w:lvl w:ilvl="5">
      <w:start w:val="1"/>
      <w:numFmt w:val="decimal"/>
      <w:lvlText w:val="%1.%2.%3.%4.%5.%6"/>
      <w:lvlJc w:val="left"/>
      <w:pPr>
        <w:tabs>
          <w:tab w:val="num" w:pos="0"/>
        </w:tabs>
        <w:ind w:left="5370" w:hanging="1440"/>
      </w:pPr>
      <w:rPr>
        <w:rFonts w:cs="Times New Roman"/>
      </w:rPr>
    </w:lvl>
    <w:lvl w:ilvl="6">
      <w:start w:val="1"/>
      <w:numFmt w:val="decimal"/>
      <w:lvlText w:val="%1.%2.%3.%4.%5.%6.%7"/>
      <w:lvlJc w:val="left"/>
      <w:pPr>
        <w:tabs>
          <w:tab w:val="num" w:pos="0"/>
        </w:tabs>
        <w:ind w:left="6156" w:hanging="1440"/>
      </w:pPr>
      <w:rPr>
        <w:rFonts w:cs="Times New Roman"/>
      </w:rPr>
    </w:lvl>
    <w:lvl w:ilvl="7">
      <w:start w:val="1"/>
      <w:numFmt w:val="decimal"/>
      <w:lvlText w:val="%1.%2.%3.%4.%5.%6.%7.%8"/>
      <w:lvlJc w:val="left"/>
      <w:pPr>
        <w:tabs>
          <w:tab w:val="num" w:pos="0"/>
        </w:tabs>
        <w:ind w:left="7302" w:hanging="1800"/>
      </w:pPr>
      <w:rPr>
        <w:rFonts w:cs="Times New Roman"/>
      </w:rPr>
    </w:lvl>
    <w:lvl w:ilvl="8">
      <w:start w:val="1"/>
      <w:numFmt w:val="decimal"/>
      <w:lvlText w:val="%1.%2.%3.%4.%5.%6.%7.%8.%9"/>
      <w:lvlJc w:val="left"/>
      <w:pPr>
        <w:tabs>
          <w:tab w:val="num" w:pos="0"/>
        </w:tabs>
        <w:ind w:left="8448" w:hanging="2160"/>
      </w:pPr>
      <w:rPr>
        <w:rFonts w:cs="Times New Roman"/>
      </w:rPr>
    </w:lvl>
  </w:abstractNum>
  <w:abstractNum w:abstractNumId="15">
    <w:lvl w:ilvl="0">
      <w:start w:val="3"/>
      <w:numFmt w:val="decimal"/>
      <w:lvlText w:val="%1."/>
      <w:lvlJc w:val="left"/>
      <w:pPr>
        <w:tabs>
          <w:tab w:val="num" w:pos="0"/>
        </w:tabs>
        <w:ind w:left="720" w:hanging="360"/>
      </w:pPr>
      <w:rPr>
        <w:b/>
        <w:rFonts w:cs="Times New Roman"/>
      </w:rPr>
    </w:lvl>
  </w:abstractNum>
  <w:abstractNum w:abstractNumId="16">
    <w:lvl w:ilvl="0">
      <w:start w:val="1"/>
      <w:numFmt w:val="decimal"/>
      <w:lvlText w:val="%1."/>
      <w:lvlJc w:val="left"/>
      <w:pPr>
        <w:tabs>
          <w:tab w:val="num" w:pos="0"/>
        </w:tabs>
        <w:ind w:left="720" w:hanging="360"/>
      </w:pPr>
      <w:rPr>
        <w:b/>
        <w:rFonts w:cs="Times New Roman"/>
      </w:rPr>
    </w:lvl>
  </w:abstractNum>
  <w:abstractNum w:abstractNumId="17">
    <w:lvl w:ilvl="0">
      <w:start w:val="1"/>
      <w:numFmt w:val="lowerLetter"/>
      <w:lvlText w:val="%1)"/>
      <w:lvlJc w:val="left"/>
      <w:pPr>
        <w:tabs>
          <w:tab w:val="num" w:pos="0"/>
        </w:tabs>
        <w:ind w:left="1473" w:hanging="360"/>
      </w:pPr>
      <w:rPr>
        <w:rFonts w:cs="Times New Roman"/>
      </w:rPr>
    </w:lvl>
  </w:abstractNum>
  <w:abstractNum w:abstractNumId="18">
    <w:lvl w:ilvl="0">
      <w:start w:val="1"/>
      <w:numFmt w:val="lowerLetter"/>
      <w:lvlText w:val="%1)"/>
      <w:lvlJc w:val="left"/>
      <w:pPr>
        <w:tabs>
          <w:tab w:val="num" w:pos="0"/>
        </w:tabs>
        <w:ind w:left="1440" w:hanging="360"/>
      </w:pPr>
      <w:rPr>
        <w:rFonts w:cs="Times New Roman"/>
      </w:rPr>
    </w:lvl>
  </w:abstractNum>
  <w:abstractNum w:abstractNumId="19">
    <w:lvl w:ilvl="0">
      <w:start w:val="1"/>
      <w:numFmt w:val="lowerLetter"/>
      <w:lvlText w:val="%1)"/>
      <w:lvlJc w:val="left"/>
      <w:pPr>
        <w:tabs>
          <w:tab w:val="num" w:pos="0"/>
        </w:tabs>
        <w:ind w:left="1423" w:hanging="360"/>
      </w:pPr>
      <w:rPr>
        <w:rFonts w:cs="Times New Roman"/>
      </w:rPr>
    </w:lvl>
  </w:abstractNum>
  <w:abstractNum w:abstractNumId="20">
    <w:lvl w:ilvl="0">
      <w:start w:val="1"/>
      <w:numFmt w:val="decimal"/>
      <w:lvlText w:val="%1."/>
      <w:lvlJc w:val="left"/>
      <w:pPr>
        <w:tabs>
          <w:tab w:val="num" w:pos="0"/>
        </w:tabs>
        <w:ind w:left="720" w:hanging="360"/>
      </w:pPr>
      <w:rPr>
        <w:b/>
        <w:rFonts w:cs="Times New Roman"/>
      </w:rPr>
    </w:lvl>
  </w:abstractNum>
  <w:abstractNum w:abstractNumId="21">
    <w:lvl w:ilvl="0">
      <w:start w:val="1"/>
      <w:numFmt w:val="decimal"/>
      <w:lvlText w:val="%1."/>
      <w:lvlJc w:val="left"/>
      <w:pPr>
        <w:tabs>
          <w:tab w:val="num" w:pos="0"/>
        </w:tabs>
        <w:ind w:left="1146" w:hanging="360"/>
      </w:pPr>
      <w:rPr>
        <w:rFonts w:cs="Times New Roman"/>
      </w:rPr>
    </w:lvl>
    <w:lvl w:ilvl="1">
      <w:start w:val="3"/>
      <w:numFmt w:val="decimal"/>
      <w:lvlText w:val="%1.%2."/>
      <w:lvlJc w:val="left"/>
      <w:pPr>
        <w:tabs>
          <w:tab w:val="num" w:pos="0"/>
        </w:tabs>
        <w:ind w:left="1506" w:hanging="720"/>
      </w:pPr>
      <w:rPr>
        <w:b/>
        <w:rFonts w:cs="Times New Roman"/>
      </w:rPr>
    </w:lvl>
    <w:lvl w:ilvl="2">
      <w:start w:val="1"/>
      <w:numFmt w:val="decimal"/>
      <w:lvlText w:val="%1.%2.%3."/>
      <w:lvlJc w:val="left"/>
      <w:pPr>
        <w:tabs>
          <w:tab w:val="num" w:pos="0"/>
        </w:tabs>
        <w:ind w:left="1506" w:hanging="720"/>
      </w:pPr>
      <w:rPr>
        <w:b/>
        <w:rFonts w:cs="Times New Roman"/>
      </w:rPr>
    </w:lvl>
    <w:lvl w:ilvl="3">
      <w:start w:val="1"/>
      <w:numFmt w:val="decimal"/>
      <w:lvlText w:val="%1.%2.%3.%4."/>
      <w:lvlJc w:val="left"/>
      <w:pPr>
        <w:tabs>
          <w:tab w:val="num" w:pos="0"/>
        </w:tabs>
        <w:ind w:left="1866" w:hanging="1080"/>
      </w:pPr>
      <w:rPr>
        <w:b/>
        <w:rFonts w:cs="Times New Roman"/>
      </w:rPr>
    </w:lvl>
    <w:lvl w:ilvl="4">
      <w:start w:val="1"/>
      <w:numFmt w:val="decimal"/>
      <w:lvlText w:val="%1.%2.%3.%4.%5."/>
      <w:lvlJc w:val="left"/>
      <w:pPr>
        <w:tabs>
          <w:tab w:val="num" w:pos="0"/>
        </w:tabs>
        <w:ind w:left="1866" w:hanging="1080"/>
      </w:pPr>
      <w:rPr>
        <w:b/>
        <w:rFonts w:cs="Times New Roman"/>
      </w:rPr>
    </w:lvl>
    <w:lvl w:ilvl="5">
      <w:start w:val="1"/>
      <w:numFmt w:val="decimal"/>
      <w:lvlText w:val="%1.%2.%3.%4.%5.%6."/>
      <w:lvlJc w:val="left"/>
      <w:pPr>
        <w:tabs>
          <w:tab w:val="num" w:pos="0"/>
        </w:tabs>
        <w:ind w:left="2226" w:hanging="1440"/>
      </w:pPr>
      <w:rPr>
        <w:b/>
        <w:rFonts w:cs="Times New Roman"/>
      </w:rPr>
    </w:lvl>
    <w:lvl w:ilvl="6">
      <w:start w:val="1"/>
      <w:numFmt w:val="decimal"/>
      <w:lvlText w:val="%1.%2.%3.%4.%5.%6.%7."/>
      <w:lvlJc w:val="left"/>
      <w:pPr>
        <w:tabs>
          <w:tab w:val="num" w:pos="0"/>
        </w:tabs>
        <w:ind w:left="2586" w:hanging="1800"/>
      </w:pPr>
      <w:rPr>
        <w:b/>
        <w:rFonts w:cs="Times New Roman"/>
      </w:rPr>
    </w:lvl>
    <w:lvl w:ilvl="7">
      <w:start w:val="1"/>
      <w:numFmt w:val="decimal"/>
      <w:lvlText w:val="%1.%2.%3.%4.%5.%6.%7.%8."/>
      <w:lvlJc w:val="left"/>
      <w:pPr>
        <w:tabs>
          <w:tab w:val="num" w:pos="0"/>
        </w:tabs>
        <w:ind w:left="2586" w:hanging="1800"/>
      </w:pPr>
      <w:rPr>
        <w:b/>
        <w:rFonts w:cs="Times New Roman"/>
      </w:rPr>
    </w:lvl>
    <w:lvl w:ilvl="8">
      <w:start w:val="1"/>
      <w:numFmt w:val="decimal"/>
      <w:lvlText w:val="%1.%2.%3.%4.%5.%6.%7.%8.%9."/>
      <w:lvlJc w:val="left"/>
      <w:pPr>
        <w:tabs>
          <w:tab w:val="num" w:pos="0"/>
        </w:tabs>
        <w:ind w:left="2946" w:hanging="2160"/>
      </w:pPr>
      <w:rPr>
        <w:b/>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1440" w:hanging="360"/>
      </w:pPr>
      <w:rPr>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eastAsia="Times New Roman" w:cs="Times New Roman"/>
      <w:color w:val="000000"/>
    </w:rPr>
  </w:style>
  <w:style w:type="character" w:styleId="WW8Num9z0">
    <w:name w:val="WW8Num9z0"/>
    <w:qFormat/>
    <w:rPr>
      <w:rFonts w:cs="Times New Roman"/>
    </w:rPr>
  </w:style>
  <w:style w:type="character" w:styleId="WW8Num10z0">
    <w:name w:val="WW8Num10z0"/>
    <w:qFormat/>
    <w:rPr>
      <w:rFonts w:eastAsia="Times New Roman" w:cs="Times New Roman"/>
      <w:color w:val="000000"/>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eastAsia="Times New Roman" w:cs="Times New Roman"/>
      <w:b/>
      <w:color w:val="000000"/>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b/>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b/>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cs="Times New Roman"/>
      <w:b/>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b/>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b/>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eastAsia="Times New Roman" w:cs="Times New Roman"/>
      <w:color w:val="000000"/>
    </w:rPr>
  </w:style>
  <w:style w:type="character" w:styleId="WW8Num32z1">
    <w:name w:val="WW8Num32z1"/>
    <w:qFormat/>
    <w:rPr>
      <w:rFonts w:cs="Times New Roman"/>
    </w:rPr>
  </w:style>
  <w:style w:type="character" w:styleId="WW8Num33z0">
    <w:name w:val="WW8Num33z0"/>
    <w:qFormat/>
    <w:rPr>
      <w:rFonts w:cs="Times New Roman"/>
    </w:rPr>
  </w:style>
  <w:style w:type="character" w:styleId="Style14">
    <w:name w:val="Основной шрифт абзаца"/>
    <w:qFormat/>
    <w:rPr/>
  </w:style>
  <w:style w:type="character" w:styleId="1">
    <w:name w:val="Текст выноски Знак1"/>
    <w:qFormat/>
    <w:rPr>
      <w:rFonts w:ascii="Tahoma" w:hAnsi="Tahoma" w:eastAsia="Times New Roman" w:cs="Tahoma"/>
      <w:sz w:val="16"/>
      <w:szCs w:val="16"/>
    </w:rPr>
  </w:style>
  <w:style w:type="character" w:styleId="Style15">
    <w:name w:val="Текст выноски Знак"/>
    <w:qFormat/>
    <w:rPr>
      <w:rFonts w:ascii="Tahoma" w:hAnsi="Tahoma" w:eastAsia="Times New Roman" w:cs="Tahoma"/>
      <w:sz w:val="16"/>
      <w:szCs w:val="16"/>
      <w:lang w:val="en-US"/>
    </w:rPr>
  </w:style>
  <w:style w:type="character" w:styleId="Style16">
    <w:name w:val="Верхний колонтитул Знак"/>
    <w:qFormat/>
    <w:rPr>
      <w:rFonts w:eastAsia="Times New Roman" w:cs="Times New Roman"/>
      <w:lang w:val="en-US"/>
    </w:rPr>
  </w:style>
  <w:style w:type="character" w:styleId="Style17">
    <w:name w:val="Нижний колонтитул Знак"/>
    <w:qFormat/>
    <w:rPr>
      <w:rFonts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04:00Z</dcterms:created>
  <dc:creator>LAN_OS</dc:creator>
  <dc:description/>
  <cp:keywords/>
  <dc:language>en-US</dc:language>
  <cp:lastModifiedBy>SYSTEM</cp:lastModifiedBy>
  <dcterms:modified xsi:type="dcterms:W3CDTF">2011-09-07T02:04:00Z</dcterms:modified>
  <cp:revision>2</cp:revision>
  <dc:subject/>
  <dc:title/>
</cp:coreProperties>
</file>