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щеобразовательное учреждение высшего профессионального образова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тинский государственный технический университет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ТУ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софии, социологии и политолог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философия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Сферы общественной жизн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ки группы ФКсокр – 10 ФБО (к)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овой Ксении Михайловны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: 101452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ул.Космонавтов, 23 – 11, г.Ухт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та, 201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hd w:fill="FFFFFF" w:val="clear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териально-производственная сфера общества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Политическая сфера общества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уховная сфера обще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«общество»? Каждому приходилось слышать выражения такого типа: «Какое приятное общество собралось», «сливки общества», «общество защиты прав потребителей», «общество любителей животных». Вместе с тем, философию вряд ли может интересовать общество любителей животных или общество охраны прав потребителей, ибо она изучает наиболее общие понятия. Философия изучает общество </w:t>
      </w:r>
      <w:r>
        <w:rPr>
          <w:rFonts w:cs="Times New Roman" w:ascii="Times New Roman" w:hAnsi="Times New Roman"/>
          <w:bCs/>
          <w:sz w:val="28"/>
          <w:szCs w:val="28"/>
        </w:rPr>
        <w:t>в целом</w:t>
      </w:r>
      <w:r>
        <w:rPr>
          <w:rFonts w:cs="Times New Roman" w:ascii="Times New Roman" w:hAnsi="Times New Roman"/>
          <w:sz w:val="28"/>
          <w:szCs w:val="28"/>
        </w:rPr>
        <w:t xml:space="preserve">. В обыденной жизни понятие </w:t>
      </w:r>
      <w:r>
        <w:rPr>
          <w:rFonts w:cs="Times New Roman" w:ascii="Times New Roman" w:hAnsi="Times New Roman"/>
          <w:b/>
          <w:sz w:val="28"/>
          <w:szCs w:val="28"/>
        </w:rPr>
        <w:t>«общество»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чрезвычайно широко. Поэтому возможны различные его толк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уппа людей, которые создают организацию, основанную на общих для них интерес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уппа людей, формально не организованная, но имеющая общие интересы и ц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временная философия рассматривает общество как совокупность различных частей и элементов, которые тесно связаны между собой, постоянно взаимодействуют, поэтому общество существует как отдельный целостный организм, как единая систе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у системности общественной жизни разрабатывали О. Конт, Г. Спенсер, К. Маркс, Э. Дюркгейм, М. Вебер, П.А. Сорокин, многие другие философы и социологи XIX - XX веков. В понятии общества выделяют обычно два основных аспекта - это </w:t>
      </w:r>
      <w:r>
        <w:rPr>
          <w:rFonts w:cs="Times New Roman" w:ascii="Times New Roman" w:hAnsi="Times New Roman"/>
          <w:i/>
          <w:iCs/>
          <w:sz w:val="28"/>
          <w:szCs w:val="28"/>
        </w:rPr>
        <w:t>структура</w:t>
      </w:r>
      <w:r>
        <w:rPr>
          <w:rFonts w:cs="Times New Roman" w:ascii="Times New Roman" w:hAnsi="Times New Roman"/>
          <w:sz w:val="28"/>
          <w:szCs w:val="28"/>
        </w:rPr>
        <w:t xml:space="preserve"> общества и </w:t>
      </w:r>
      <w:r>
        <w:rPr>
          <w:rFonts w:cs="Times New Roman" w:ascii="Times New Roman" w:hAnsi="Times New Roman"/>
          <w:i/>
          <w:iCs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сферы общест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материально-экономическую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социальную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политическую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</w:rPr>
        <w:t>духов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м названным элементам простейшего социального действия соответствуют указанные выше четыре типа (или сферы) общественной деятельности. При этом каждая сфера имеет собственную специфику, вследствие чего играет свою, только ей присущую роль в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щество духовность религия познание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ально-производственная сфе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жалуй, одной из самых обсуждаемых проблем в современной социально-философской мысли России является вопрос о роли </w:t>
      </w:r>
      <w:r>
        <w:rPr>
          <w:rFonts w:cs="Times New Roman" w:ascii="Times New Roman" w:hAnsi="Times New Roman"/>
          <w:b/>
          <w:bCs/>
          <w:sz w:val="28"/>
          <w:szCs w:val="28"/>
        </w:rPr>
        <w:t>способа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в жизни общества. Причина в том, что </w:t>
      </w:r>
      <w:r>
        <w:rPr>
          <w:rFonts w:cs="Times New Roman" w:ascii="Times New Roman" w:hAnsi="Times New Roman"/>
          <w:i/>
          <w:iCs/>
          <w:sz w:val="28"/>
          <w:szCs w:val="28"/>
        </w:rPr>
        <w:t>закон определяющей роли материального производства в жизни общества</w:t>
      </w:r>
      <w:r>
        <w:rPr>
          <w:rFonts w:cs="Times New Roman" w:ascii="Times New Roman" w:hAnsi="Times New Roman"/>
          <w:sz w:val="28"/>
          <w:szCs w:val="28"/>
        </w:rPr>
        <w:t>, открытый К.Марксом в середине прошлого века, в эпоху восходящего развития капитализма, был признан в марксистско-ленинской обществоведческой науке истиной, не подлежащей сом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ыслители считают способ материального производства основой существования и развития всего общества, выдвигая достаточно веские аргум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 постоянного осуществления воспроизводства материальных благ существование общества невозмож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 производства, сложившееся разделение труда, отношения собственности определяют появление и развитие классов и социальных групп, слоёв общества, его социальной структур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производства во многом обусловливает развитие политической жизни обще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оцессе производства создаются необходимые материальные условия развития духовной жизни обществ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ьное производство поддерживает активность человека в любой сфере его жизни и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изни людей, которым присуще активное приспособление к среде, необходимы соответствующие вещи, созданием которых занимается материальное производств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материального производства люди создают и закрепляют определенный тип ментальности, способ мышления и чувствования. Общественная жизнь предполагает сложнейшую систему социальных связей, соединяющих воедино элементы общественной жизни. В некоторых случаях они возникают стихийно, в качестве “пробного продукта”, например материального производства. Однако большей частью их нужно создавать целенаправленной специализированной деятельностью, требующих реальных усилий. Это регулярный тип деятельности. Высшей формой этой деятельности является политическая дея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енные отношения </w:t>
      </w:r>
      <w:r>
        <w:rPr>
          <w:rFonts w:cs="Times New Roman" w:ascii="Times New Roman" w:hAnsi="Times New Roman"/>
          <w:sz w:val="28"/>
          <w:szCs w:val="28"/>
        </w:rPr>
        <w:t xml:space="preserve">характеризуют экономические отношения, в которых находятся классы и социальные группы по поводу собственности, обмена, распределения и потребления произведенных материальных и духовных благ. Определить их можно так: </w:t>
      </w:r>
      <w:r>
        <w:rPr>
          <w:rFonts w:cs="Times New Roman" w:ascii="Times New Roman" w:hAnsi="Times New Roman"/>
          <w:iCs/>
          <w:sz w:val="28"/>
          <w:szCs w:val="28"/>
        </w:rPr>
        <w:t>производственные отношения - это совокупность материально-экономических отношений между людьми, складывающаяся в процессе производства и движения общественного продукта от производителя до потреб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составляет основу материального производства, основу производительных сил общества. Производительные силы состоят из: средств труда и людей, вооруженных определенными знаниями и навыками и приводящих в действие эти средства труда. К средствам труда относят орудия труда, машины, комплексы машин, компьютеры, роботы и т. п. Сами по себе они, конечно, ничего производить не могут. Главная производительная сила — люди; но и они сами по себе тоже не составляют производительные силы. Люди представляют собой живой труд (или личный элемент производства), а средства труда — накопленный труд (или вещественный элемент производства). Все материальное производство есть единство живого и накопленного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ительные силы </w:t>
      </w:r>
      <w:r>
        <w:rPr>
          <w:rFonts w:cs="Times New Roman" w:ascii="Times New Roman" w:hAnsi="Times New Roman"/>
          <w:sz w:val="28"/>
          <w:szCs w:val="28"/>
        </w:rPr>
        <w:t>характеризуют активное отношение людей к природе и представляют систему различных элементов, преобразующих вещество природы в материальные блага, необходимые для существования людей. В эту систему входят вещественные элементы (средства производства) и личный фактор (человек с его знаниями, производственным опытом и навыка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вещественной составляющей производительных сил важная роль принадлежит технике и технологии, поскольку в них воплощаются качества человека по целенаправленному изменению окружающего мира. Техника - это система искусственно создаваемых человеком средств материальной и иной деятельности. Технология – способы преобразования материалов и виды их обработки, используемые в производстве. В то же время техника и технология - это и овеществленная сила знания, воплощение мощи человеческого разума. Поэтому в них заключено единство материального и идеального. Техника и технология являются, в конечном счете, обобщенным показателем уровня цивилизационного развития. Они характеризуют: степень овладения силами природы, различия экономических эпох, развитие человека как производительной силы и, наконец, производственные отно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элемен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ьных сил являются люди, осуществляющие процесс производства, так как руками человека создаются, приводятся в движение и совершенствуются орудия труда, и только знания человека, его инициатива, талант являются основой технических усовершенство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человек в качестве производительной силы представляет собой единство физических возможностей и интеллектуальных способностей, включающих профессиональное мастерство, умение мыслить творчески, личную заинтересованность, всестороннее развитие индивидуальных особенностей, уровень культуры, в чем обнаруживается цивилизационный аспект рассмотрения личностного элемента производительных си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качества приобретают свое особое значение в условиях развития современных технологий, что дает основание говорить о возрастании роли личностного, человеческого фактора. Изменяется характер требований, предъявляемых к человеку, его качествам. Передовая технология не может ни разрабатываться, ни применяться в производстве без соответствующих личностных сознательно-психологических предпосылок, без способности работников производства к самодеятельному, творческому мышлению, без их потребности и способности к самореализац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литическая сфера общ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с половиной тысячи лет насчитывает философия политики, однако до начала ХХ века её статус не был определен. Роль философии политики играли философия государства, философия права, моральная философия. В политической философии сложилось две традиции. Одна ведет свою историю от Аристотеля, другая - от Н.Макиавелли. Первая задается вопросом, какой политический режим является аутентичным - соответствующим природе человека, служит его благу, другая делает акцент на проблемах эффективности политических систем и режимо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важнейших элементов политической жизни общества является </w:t>
      </w:r>
      <w:r>
        <w:rPr>
          <w:b/>
          <w:bCs/>
          <w:sz w:val="28"/>
          <w:szCs w:val="28"/>
        </w:rPr>
        <w:t xml:space="preserve">политика - </w:t>
      </w:r>
      <w:r>
        <w:rPr>
          <w:bCs/>
          <w:sz w:val="28"/>
          <w:szCs w:val="28"/>
        </w:rPr>
        <w:t>сфера деятельности, связанная с отношениями между классами, нациями и другими социальными группами, ядром которой является проблема завоевания, удержания и использования государственной власти</w:t>
      </w:r>
      <w:r>
        <w:rPr>
          <w:sz w:val="28"/>
          <w:szCs w:val="28"/>
        </w:rPr>
        <w:t xml:space="preserve">. Политику отличает универсальность, всеохватывающий характер, способность воздействовать на все сферы общества. Политика реализуется через политические отношения, политические институты и политическую идеологию. Систему государственных и внегосударственных социальных институтов, осуществляющих определенные политические функции, называют </w:t>
      </w:r>
      <w:r>
        <w:rPr>
          <w:b/>
          <w:bCs/>
          <w:sz w:val="28"/>
          <w:szCs w:val="28"/>
        </w:rPr>
        <w:t>политической системой</w:t>
      </w:r>
      <w:r>
        <w:rPr>
          <w:sz w:val="28"/>
          <w:szCs w:val="28"/>
        </w:rPr>
        <w:t xml:space="preserve">. Основным институтом политической системы является </w:t>
      </w:r>
      <w:r>
        <w:rPr>
          <w:b/>
          <w:bCs/>
          <w:sz w:val="28"/>
          <w:szCs w:val="28"/>
        </w:rPr>
        <w:t>государство</w:t>
      </w:r>
      <w:r>
        <w:rPr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рганизует, направляет, и контролирует совместную деятельность и отношения людей, социальных групп, классов и ассоциациями. Государство, кроме того, представляет собой центральный институт власти в обществе, и концентрированное осуществление этой властью политики. Государство отличается от других социальных институтов и организаций следующими признакам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тельным наличием социальной основы правящих сил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м специального аппарата власт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м государственной территор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веренным правом издания законов, обязательных для граждан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ительным правом собирать налоги, выпускать денежные знаки и т.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ов, пожалуй, более  чем кого-либо, занимал вопрос о происхождении государства. Материалистическая философия видит в государстве "надстройку" над материально-экономической сферой. Поэтому возникновение государства связывается с экономическими процессами, возникновением частной собственности, классовой дифференциацией общества (разделением общества на классы). Философы идеалистического направления дают более разнообразные варианты ответов на вопрос о том, каковы причины возникновения государства - от божественного промысла до общественного договор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 развитой социальной системой неизбежно усилению социальной, этнической и религиозной дифференциации. Существование социальных общностей и групп с противоположными интересами, вытекающими из коренных различий их объективного положения, является причиной возникновения политических отношений между ними. А необходимость их согласования определяет строение и функции политической системы обществ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bookmarkStart w:id="0" w:name="cut"/>
      <w:bookmarkEnd w:id="0"/>
      <w:r>
        <w:rPr>
          <w:i/>
          <w:sz w:val="28"/>
          <w:szCs w:val="28"/>
        </w:rPr>
        <w:t>Основные признаки государства</w:t>
      </w:r>
      <w:r>
        <w:rPr>
          <w:sz w:val="28"/>
          <w:szCs w:val="28"/>
        </w:rPr>
        <w:t>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бличная власть, обособленная от общества. Власть — это возможность одного субъекта (властителя) отдавать приказы подвластным ей гражданам, осуществлять контроль за их исполнением и применять санкции по отношению к лицам, уклоняющимся от их исполн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веренитет, т. е. полнота верховной власти на территории своей страны и независимость во внешнеполитическом план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я, на которой распространены законы и полномочия вла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40" cy="114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" r="-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 Исключительное право на издание, законов и норм, обязательных для всего населе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 на взимание налогов с населения для содержания государственных служащих, армии, органов принуждения и т. 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а государства определяется формой правления (т. е. способом организации власти) и формой государственного устройства. По формам правления различаются </w:t>
      </w:r>
      <w:r>
        <w:rPr>
          <w:i/>
          <w:sz w:val="28"/>
          <w:szCs w:val="28"/>
        </w:rPr>
        <w:t>монарх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еспублика</w:t>
      </w:r>
      <w:r>
        <w:rPr>
          <w:sz w:val="28"/>
          <w:szCs w:val="28"/>
        </w:rPr>
        <w:t>. Монархия отличается следующими признаками: во-первых, власть принадлежит одному лицу, и, во-вторых, глава государства получает свою власть по наследству. Различают абсолютные монархии, где глава государства не ограничен ни какими конституционными нормами, и конституционные монархии, где полномочия монарха ограничены конституци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ая особенность республики состоит в том, что источником власти является народ, поскольку высшие органы государства избираются народом. Различаются </w:t>
      </w:r>
      <w:r>
        <w:rPr>
          <w:i/>
          <w:sz w:val="28"/>
          <w:szCs w:val="28"/>
        </w:rPr>
        <w:t>парламентская, президентская и смешанные республики</w:t>
      </w:r>
      <w:r>
        <w:rPr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ская республика предполагает формирование правительства по принципу парламентского большинства: какая партия составляет в парламенте большинство, такая и формирует свое правительство, подотчетное парламент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ая республика отличается тем, что главой государства и главой правительства является президент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шанной (полупрезидентской) республике сочетается сильная президентская власть с эффективным контролем парламента за деятельностью правительств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форме государственного устройства государства делятся на </w:t>
      </w:r>
      <w:r>
        <w:rPr>
          <w:i/>
          <w:sz w:val="28"/>
          <w:szCs w:val="28"/>
        </w:rPr>
        <w:t>унитарные и федеративные.</w:t>
      </w:r>
      <w:r>
        <w:rPr>
          <w:sz w:val="28"/>
          <w:szCs w:val="28"/>
        </w:rPr>
        <w:t xml:space="preserve"> Унитарным является единое, политически однородное государство, административные единицы которого не обладают собственной государственность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ция — союз политических субъектом (штаты, земли, субъекты федерации и т. п.), имеющих собственные конституции, законодательные, исполнительные и судебные органы. Их самостоятельность ограничена пределами, обусловленными распределением компетенций между центром и входящими в состав федерации субъектами. Особая форма межгосударственного объединения — конфедерация, представляющая собой постоянный союз самостоятельных государств для осуществления конкретных совместных цел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политической сферы жизни постоянно возрастает, в связи: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ьшими возможностями влияния политики на другие сферы жизни обществ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развитием современных политических процессов, которые политизируют сознание граждан и повышают их политическую активность.</w:t>
      </w:r>
    </w:p>
    <w:p>
      <w:pPr>
        <w:pStyle w:val="Normal"/>
        <w:suppressAutoHyphens w:val="tru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философии политика рассматривается в широком и многоплановом контексте как часть более сложной, динамичной и самовоспроизводящейся системы, каковой является человеческое общество. Таким образом, философское исследование политической сферы направлено не на раскрытие действия в нем конкретных механизмов (этим преимущественно занимается политология), а на формирование общей картины мира и уяснение места в нем человека: является ли человек свободным, самодеятельным субъектом политического действия или же он пассивный объект воздействия различных сил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Духовная сфера общ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уховной жизни общества является одной из тех проблем социальной философии, предмет которой еще не выделился окончательно и определенно. Лишь в последнее время появились попытки дать объективную характеристику духовной сферы жизни общества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й из заслуг К.Маркса является выделение им из "бытия вообще" </w:t>
      </w:r>
      <w:r>
        <w:rPr>
          <w:b/>
          <w:bCs/>
          <w:sz w:val="28"/>
          <w:szCs w:val="28"/>
        </w:rPr>
        <w:t>общественного бытия</w:t>
      </w:r>
      <w:r>
        <w:rPr>
          <w:sz w:val="28"/>
          <w:szCs w:val="28"/>
        </w:rPr>
        <w:t xml:space="preserve">, а из "сознания вообще" - </w:t>
      </w:r>
      <w:r>
        <w:rPr>
          <w:b/>
          <w:bCs/>
          <w:sz w:val="28"/>
          <w:szCs w:val="28"/>
        </w:rPr>
        <w:t>общественного сознания</w:t>
      </w:r>
      <w:r>
        <w:rPr>
          <w:sz w:val="28"/>
          <w:szCs w:val="28"/>
        </w:rPr>
        <w:t xml:space="preserve"> - одного из основных понятий философии. Объективный мир, воздействуя на человека, отражается у него в виде представлений, мыслей, идей, теорий и других духовных феноменов, которые и образуют общественное сознание.</w:t>
      </w:r>
    </w:p>
    <w:p>
      <w:pPr>
        <w:pStyle w:val="HTML1"/>
        <w:tabs>
          <w:tab w:val="clear" w:pos="916"/>
          <w:tab w:val="clear" w:pos="1832"/>
          <w:tab w:val="left" w:pos="720" w:leader="none"/>
          <w:tab w:val="left" w:pos="9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ховная сф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а</w:t>
      </w:r>
      <w:r>
        <w:rPr>
          <w:rFonts w:cs="Times New Roman" w:ascii="Times New Roman" w:hAnsi="Times New Roman"/>
          <w:sz w:val="28"/>
          <w:szCs w:val="28"/>
        </w:rPr>
        <w:t xml:space="preserve"> – это сфера отношений людей по поводу духовных ценностей, их создания, распространения и потребления. Духовная сфера складывается исторически и вбирает в себя географические, национальные особенности общества и проявляется в национальном характере (менталитет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я изучения "духа" была заложена еще Платоном, который и саму философию понимал как учение об идеях. Идеальное начало становится у Платона первичным, а материальное - несовершенное подобие идеального. Современная философия, хотя и основывается на многих выводах Платона, шагнула далеко вперед и сейчас для нею актуальными являются следующие проблемы: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а структура духовной жизни общества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вы основные аспекты духовности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духовное производство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жизнь человечества проходит под воздействием материально-экономической жизни, поэтому ее структуру можно представить аналогичным образом. Духовная жизнь включает: духовную потребность, духовный интерес, духовную деятельность, духовные блага. Духовная деятельность порождает духовные отношения - нравственные, эстетические, религиозные, политические, правовые и т.д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сновные аспекты духовност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сеобъемлющий характер духовности</w:t>
      </w:r>
      <w:r>
        <w:rPr>
          <w:sz w:val="28"/>
          <w:szCs w:val="28"/>
        </w:rPr>
        <w:t>. Духовная жизнь человека многогранна. Она включает в себя как рациональные, так и эмоционально-аффектные стороны, гносеологически-когнитивные и ценностно-мотивационные моменты, осознанные и смутно ощущаемые грани, ориентированные на внешний и внутренний мир человека установки, а также многие другие аспекты, уровни, состояния духовной жизни личности. Духовность вбирает в себя все эти грани жизни челове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Духовность человека как идеальность</w:t>
      </w:r>
      <w:r>
        <w:rPr>
          <w:sz w:val="28"/>
          <w:szCs w:val="28"/>
        </w:rPr>
        <w:t>. Идеальность в целом характеризуется тем, что содержание любых явлений мира присваивается  человеком в чистом виде, освобожденное от объективных, материально-предметных или пространственно-временных характеристик бытия. Огромную роль в становлении и развитии идеальности играет язык, категорийно-понятийный строй человеческого сознания. Человеческая духовность и есть идеальный мир, в котором человек живет, оперируя идеальными форма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Духовность как субъектный мир человека</w:t>
      </w:r>
      <w:r>
        <w:rPr>
          <w:sz w:val="28"/>
          <w:szCs w:val="28"/>
        </w:rPr>
        <w:t xml:space="preserve"> существует как внутренняя, интимная жизнь человека. Она дана во внутреннем созерцании человека, развертывается в его имманентном идеальном пространстве и времени. Духовность человека целиком и полностью субъективна, она представляет собой собственное "Я" человека, выступает как бытие, особенность этого "Я". Духовность - субъективно-индивидуальн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сть, таким образом, можно обозначить как духовную жизнь человека, его субъективно-идеальный мир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политика, право, мораль и являются формами общественного сознания, но они не являются видами духовного производства. Дело в том, что мораль и нравственность - это не результат творческой деятельности идеологов. Идеологи, конечно, занимаются изучением нравственной и моральной сферы жизни общества и человека. Но они не создали ни одной нравственной нормы или принципа: их создание – результат многовекового развития человеческого общежития, превращение какой-либо рациональной нормы в требование, обращенное обществом к каждому своему члену, для того, чтобы ассоциация людей могла поддерживать свое существова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и право также не являются видами духовного производства, поскольку создаваемые здесь общественные связи не являются по преимуществу духовными. Объяснить этот вывод можно так: материальны или духовны, данные связи определяется по отношению их, либо к материальным, либо к идеальным объектам. Итак, если, например, юрист разрабатывает систему отношений к собственности, как материальному объекту, то, следовательно, правовые отношения собственности будут не духовными, а материальными. Политические отношения складываются по поводу власти, а отношения власти – господства и подчинения – это в конечном итоге тоже материальные отношения.</w:t>
      </w:r>
    </w:p>
    <w:p>
      <w:pPr>
        <w:pStyle w:val="HTML1"/>
        <w:tabs>
          <w:tab w:val="clear" w:pos="916"/>
          <w:tab w:val="clear" w:pos="1832"/>
          <w:tab w:val="left" w:pos="720" w:leader="none"/>
          <w:tab w:val="left" w:pos="9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ховная сфера</w:t>
      </w:r>
      <w:r>
        <w:rPr>
          <w:rFonts w:cs="Times New Roman" w:ascii="Times New Roman" w:hAnsi="Times New Roman"/>
          <w:sz w:val="28"/>
          <w:szCs w:val="28"/>
        </w:rPr>
        <w:t xml:space="preserve"> – это поле деятельности учреждений образования, воспитания, профессионального искусства (театр, музыка, изобразительное искусство и т.д.). В духовной сфере люди формируются эстетически и нравственно, поэтому ее трудно переоценить. В совокупности с экономической и социально-политической сферами она определяет специфику общества во всей его целостности. Духовная сфера включает в себя духовную культуру (научную, философско-мировоззренческую, правовую, нравственную, художественную), </w:t>
      </w:r>
      <w:r>
        <w:rPr>
          <w:rFonts w:cs="Times New Roman" w:ascii="Times New Roman" w:hAnsi="Times New Roman"/>
          <w:i/>
          <w:sz w:val="28"/>
          <w:szCs w:val="28"/>
        </w:rPr>
        <w:t>которая формирует определенный тип человеческой личности в интересах общества, регулирует поведения человека в процессе его взаимоотношении с обществом себе подобных,  с природой и окружающим миром. Из этого вытекает и другая функция духовной культуры – формирование познавательных способностей личности.</w:t>
      </w:r>
      <w:r>
        <w:rPr>
          <w:rFonts w:cs="Times New Roman" w:ascii="Times New Roman" w:hAnsi="Times New Roman"/>
          <w:sz w:val="28"/>
          <w:szCs w:val="28"/>
        </w:rPr>
        <w:t xml:space="preserve"> Духовная культура общества находит свое выражение в различных формах и уровнях общественного сознания, в освоении и обогащении мира духовных ценност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Элементы</w:t>
      </w:r>
      <w:r>
        <w:rPr>
          <w:sz w:val="28"/>
          <w:szCs w:val="28"/>
        </w:rPr>
        <w:t xml:space="preserve"> духовной сферы общества: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потребности людей: являются продуктом чисто социального взаимодействия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ценности: взгляды людей, научные идеи, гипотезы и теории, художественные произведения, моральное и религиозное сознание, духовное общение людей и возникающий при этом морально-психологический климат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е потребление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е отношения между людьми, а также проявления их межличностного духовного общения, например, на основе эстетических, религиозных, нравственных отношений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е производство.</w:t>
      </w:r>
    </w:p>
    <w:p>
      <w:pPr>
        <w:pStyle w:val="HTML1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образцы духовного производства, получив социальную оценку, входят в фонд духовной культуры социума, становятся его достоянием. Потребляя духовные ценности, человек формируется как личность и в этом качестве выступает и как объект, и как субъект духовного производства. Для духовного формирования используются система образования, воспитания, средства коммуникативного воздействия и т.д. Важную роль играет и самостоятельное усвоение субъектом духовных ценностей, самообразование и самовоспитание.</w:t>
      </w:r>
    </w:p>
    <w:p>
      <w:pPr>
        <w:pStyle w:val="HTML1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</w:rPr>
        <w:t>духовного производства:</w:t>
      </w:r>
    </w:p>
    <w:p>
      <w:pPr>
        <w:pStyle w:val="HTML1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90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ая деятельность, направленная на совершенствование всех средств жизни общества (экономической, политической, социальной) и производство духовных ценностей.</w:t>
      </w:r>
    </w:p>
    <w:p>
      <w:pPr>
        <w:pStyle w:val="HTML1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90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рикладных и фундаментальных идей, причем производство последних является важнейшей функцией.</w:t>
      </w:r>
    </w:p>
    <w:p>
      <w:pPr>
        <w:pStyle w:val="HTML1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90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и распространение в обществе знаний об этих идеях.</w:t>
      </w:r>
    </w:p>
    <w:p>
      <w:pPr>
        <w:pStyle w:val="HTML1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90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общественного мнения. Эта функция тесно связана с производством и распространением знаний, однако в ней подчеркивается политический, идеологический момент.</w:t>
      </w:r>
    </w:p>
    <w:p>
      <w:pPr>
        <w:pStyle w:val="HTML1"/>
        <w:numPr>
          <w:ilvl w:val="1"/>
          <w:numId w:val="4"/>
        </w:numPr>
        <w:tabs>
          <w:tab w:val="clear" w:pos="916"/>
          <w:tab w:val="clear" w:pos="1832"/>
          <w:tab w:val="left" w:pos="0" w:leader="none"/>
          <w:tab w:val="left" w:pos="90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духовных потребностей, т.е. внутреннего побуждения человека к духовному творчеству и созданным духовным ценност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</w:t>
      </w:r>
      <w:r>
        <w:rPr>
          <w:rFonts w:cs="Times New Roman" w:ascii="Times New Roman" w:hAnsi="Times New Roman"/>
          <w:sz w:val="28"/>
          <w:szCs w:val="28"/>
        </w:rPr>
        <w:t xml:space="preserve">духовного производст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ука</w:t>
      </w:r>
      <w:r>
        <w:rPr>
          <w:rFonts w:cs="Times New Roman" w:ascii="Times New Roman" w:hAnsi="Times New Roman"/>
          <w:sz w:val="28"/>
          <w:szCs w:val="28"/>
        </w:rPr>
        <w:t xml:space="preserve"> – систематизированное познание действительности, воспроизводящее ее существенные и закономерные стороны в абстрактно-логической форме понятий, категорий, законов и т.д.  Наука создает идеальный мир, в котором отражаются закономерности объективного мир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научного позн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 логич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деализированных объектов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методов, методологии и средств научного позн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сть, предметность, дисциплинарность научного зна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обого языка наук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сть и объективность открываемых исти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улятивность научного знания: накапливание, совершенствование, поступательное развитие нау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ус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акой вид духовного производства, который представляет собой творение профессионалов (художников, музыкантов, поэтов и т.д.), т.е. специалистов в области эстетического. Эстетическое есть не только в искусстве, оно разлито по всей социальной реальности и вызывает особенные эстетические чувства у людей (например, при любовании горами). В искусстве же эстетическое носит самодовлеющи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скус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: произведения искусства являются ценным источником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искусство оказывает глубокое воздействие на идейное и нравственное становление человека, его совершенствование или пад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: искусство доставляет эстетическое удовольствие и наслаждение, вызывает в человеке определенные эмоции (смех, слезы и пр.), что Аристотель назвал катарсисом (очищением души). Также оно формирует эстетическое сознание, делающее человека человеком, прививающее ему чувство прекрас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лигия </w:t>
      </w:r>
      <w:r>
        <w:rPr>
          <w:rFonts w:cs="Times New Roman" w:ascii="Times New Roman" w:hAnsi="Times New Roman"/>
          <w:sz w:val="28"/>
          <w:szCs w:val="28"/>
        </w:rPr>
        <w:t>– это историческая форма мировоззрения, социальный институт, а также вид духовного производства. Благодаря тщательно разработанным принципам и традициям, религия стала мостом между материальным и духовным мирами. В отсутствие социальной справедливости она позволяет обеспечить и сохранить порядок и стабильность в обществе. С позиции социальной философии, религия формирует социальное мировоззрение, позволяющее руководствоваться им в повседневной жизни – растить детей, общаться с окружающими, помогать друг другу. Религия и религиозные мистерии, культы, таинства – форма социализации, приобщающая к традициям той или ин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религии как социального институ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ая</w:t>
      </w:r>
      <w:r>
        <w:rPr>
          <w:rFonts w:cs="Times New Roman" w:ascii="Times New Roman" w:hAnsi="Times New Roman"/>
          <w:sz w:val="28"/>
          <w:szCs w:val="28"/>
        </w:rPr>
        <w:t>, состоящая в религиозном снятии социальных конфликтов. Реальное угнетение преодолевается свободой в духе, социальное неравенство превращается в равенство перед Богом, разобщенность заменяется «братством во Христе», смертный оказывается бессмертным, мир зла и несправедливости заменяется «Царством Небесным». Компенсаторная функция особенно отчетливо проявляется в покаянии и молитве. При их совершении наступает особое психическое состояние облегчения (удовлетворенности, радости, успокоенност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ятивная</w:t>
      </w:r>
      <w:r>
        <w:rPr>
          <w:rFonts w:cs="Times New Roman" w:ascii="Times New Roman" w:hAnsi="Times New Roman"/>
          <w:sz w:val="28"/>
          <w:szCs w:val="28"/>
        </w:rPr>
        <w:t xml:space="preserve"> – религиозно-нравственные идеи, культовая деятельность и религиозные организации выступают в качестве регуляторов поведения люд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тивная</w:t>
      </w:r>
      <w:r>
        <w:rPr>
          <w:rFonts w:cs="Times New Roman" w:ascii="Times New Roman" w:hAnsi="Times New Roman"/>
          <w:sz w:val="28"/>
          <w:szCs w:val="28"/>
        </w:rPr>
        <w:t xml:space="preserve"> – через общность мыслей, действий, чувств верующих религия способствует единению и стабильности общества, а также становлению нов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</w:t>
      </w:r>
      <w:r>
        <w:rPr>
          <w:rFonts w:cs="Times New Roman" w:ascii="Times New Roman" w:hAnsi="Times New Roman"/>
          <w:sz w:val="28"/>
          <w:szCs w:val="28"/>
        </w:rPr>
        <w:t xml:space="preserve"> – религия способствует расширению возможностей и потребностей людей к общ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й характер развития общества определяется его весьма сложной структурой, действием в нем многих неоднородных факторов. Прежде всего в нем осуществляются различные по своему характеру и содержанию виды общественной деятельности: производственно-экономическая, социально-бытовая, политическая, религиозная, эстетическая и другие, которые имеют как бы свое социальное пространство. Последнее очерчивается соответствующим видом общественных отношений, в рамках которых происходит та или иная общественная деятельность. В результате складываются различные сферы жизни общества. Основные из них — экономическая, социальная, политическая, духов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ческая сфера</w:t>
      </w:r>
      <w:r>
        <w:rPr>
          <w:rFonts w:cs="Times New Roman" w:ascii="Times New Roman" w:hAnsi="Times New Roman"/>
          <w:sz w:val="28"/>
          <w:szCs w:val="28"/>
        </w:rPr>
        <w:t xml:space="preserve"> выступает как экономическое пространство, в котором организуется хозяйственная жизнь страны, осуществляется взаимодействие всех отраслей экономики. а также международное экономическое сотрудничество. Здесь непосредственно воплощаются в жизнь экономическое сознание людей, их материальная заинтересованность в результатах своей производственной деятельности, а также их творческие способности. Здесь же реализуется деятельность институтов управления экономикой. В экономической сфере осуществляется взаимодействие всех объективных и субъективных факторов развития экономики. Значение данной сферы для развития общества является основополагающ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  <w:r>
        <w:rPr>
          <w:rFonts w:cs="Times New Roman" w:ascii="Times New Roman" w:hAnsi="Times New Roman"/>
          <w:sz w:val="28"/>
          <w:szCs w:val="28"/>
        </w:rPr>
        <w:t xml:space="preserve"> — это сфера взаимоотношений имеющихся в обществе социальных групп, в том числе классов, профессиональных и социально-демографических слоев населения (молодежи, лиц пожилого возраста и др.), а также национальных общностей по поводу социальных условий их жизни и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о создании здоровых условий производственной деятельности людей, об обеспечении необходимого уровня жизни всех слоев населения, о решении проблем здравоохранения, народного образования и социального обеспечения, о соблюдении социальной справедливости при реализации каждым человеком своего права на труд, а также при распределении и потреблении создаваемых в обществе материальных и духовных благ, о разрешении противоречий, возникающих из социального расслоения общества, о социальной защите соответствующих слоев населения. Имеется в виду регулирование всего комплекса социально-классовых и национальных отношений, касающихся условий труда, быта, образования и уровня жизни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сфера</w:t>
      </w:r>
      <w:r>
        <w:rPr>
          <w:rFonts w:cs="Times New Roman" w:ascii="Times New Roman" w:hAnsi="Times New Roman"/>
          <w:sz w:val="28"/>
          <w:szCs w:val="28"/>
        </w:rPr>
        <w:t xml:space="preserve"> есть пространство политической деятельности классов, других социальных групп, национальных общностей, политических партий и движений, разного рода общественных организаций. Их деятельность происходит на почве сложившихся политических отношений и направлена на осуществление их политических интере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х интересы касаются прежде всего политической власти, а также реализации их политических прав и свобод. В интересах одних субъектов — упрочение существующей политической власти. Других — ее устранение. Третьи стремятся к тому, чтобы разделить политическую власть с иными субъектами. В итоге, все желают в той или иной форме оказывать влияние на политические процессы в собственных интере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аждый из действующих в политической сфере субъектов, будь то класс, политическая партия или же отдельная личность, стремится расширить свои политические права и свободы. Это раздвигает границы их политической деятельности, создает большие возможности для реализации их политических интересов и воплощения их политической во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ховная сфера</w:t>
      </w:r>
      <w:r>
        <w:rPr>
          <w:rFonts w:cs="Times New Roman" w:ascii="Times New Roman" w:hAnsi="Times New Roman"/>
          <w:sz w:val="28"/>
          <w:szCs w:val="28"/>
        </w:rPr>
        <w:t xml:space="preserve"> — это сфера отношений людей по поводу разного рода духовных ценностей, их создания, распространения и усвоения всеми слоями общества. При этом под духовными ценностями подразумеваются не только, скажем, предметы живописи, музыка или литературные произведения, но также знания людей, наука, моральные нормы поведения и т.д., словом, все то, что составляет духовное содержание общественной жизни или духовность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фундаментальных проблем развития современного общества заключается в том, как сформировать, сохранить и обогатить духовный мир людей, приобщить их к подлинным духовным ценностям и отвратить от ложных, разрушающих человеческую душу и общество. Все говорит о том, что значение духовной сферы в развитии современного общества, для его настоящего и будущего, трудно переоценить. К исследованию происходящих здесь процессов все чаще и настойчивее обращаются ученые, философы, религиозные деятели, другие представители духовной культур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ули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Социальная философия. Учебник. - М. МГУ. 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 С.А. Политическая система, политическое развитие, право: Критика немарксистских политологических концепций. - М., 198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пивенский С.Э. Социальная философия. М., 1995. На изломах социальной культуры. Рук. авт. колл. А.А. Галкин. - М., 19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лмин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Современная демократия: история, структура, культурные конфликты. - М.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микроструктура. - М., 1991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философия / под ред. Лавриненко В.Н. М., 1995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еев А.А. Введение в политологию. С.-Пб. 1994. С. 9-10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  <w:szCs w:val="28"/>
          <w:u w:val="single"/>
        </w:rPr>
        <w:t>Философия2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илософ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unHom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05"/>
        </w:tabs>
        <w:ind w:left="1605" w:hanging="525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594FBF"/>
      <w:sz w:val="16"/>
      <w:szCs w:val="16"/>
      <w:u w:val="none"/>
      <w:shd w:fill="auto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369" w:after="369"/>
      <w:ind w:left="185" w:right="185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8:00Z</dcterms:created>
  <dc:creator>Admin</dc:creator>
  <dc:description/>
  <cp:keywords/>
  <dc:language>en-US</dc:language>
  <cp:lastModifiedBy>SYSTEM</cp:lastModifiedBy>
  <dcterms:modified xsi:type="dcterms:W3CDTF">2011-09-07T01:58:00Z</dcterms:modified>
  <cp:revision>2</cp:revision>
  <dc:subject/>
  <dc:title/>
</cp:coreProperties>
</file>