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аможенные пошлины: уплата и возврат излишне уплаче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числение, сроки и порядок уплаты Таможенных пошлин, налогов и иных денежных средств</w:t>
      </w:r>
    </w:p>
    <w:p>
      <w:pPr>
        <w:pStyle w:val="Normal"/>
        <w:spacing w:lineRule="auto" w:line="360" w:before="0" w:after="0"/>
        <w:jc w:val="both"/>
        <w:rPr/>
      </w:pPr>
      <w:r>
        <w:rPr>
          <w:rFonts w:cs="Times New Roman" w:ascii="Times New Roman" w:hAnsi="Times New Roman"/>
          <w:sz w:val="28"/>
          <w:szCs w:val="28"/>
        </w:rPr>
        <w:t>1.2 Излишне уплаченные таможенные пошлины, налоги и их возв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Возврат таможенных пошлин, налогов и иных денеж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авила возврата таможенных пошлин, налогов и иных денежных средств</w:t>
      </w:r>
    </w:p>
    <w:p>
      <w:pPr>
        <w:pStyle w:val="Normal"/>
        <w:spacing w:lineRule="auto" w:line="360" w:before="0" w:after="0"/>
        <w:jc w:val="both"/>
        <w:rPr/>
      </w:pPr>
      <w:r>
        <w:rPr>
          <w:rFonts w:cs="Times New Roman" w:ascii="Times New Roman" w:hAnsi="Times New Roman"/>
          <w:sz w:val="28"/>
          <w:szCs w:val="28"/>
        </w:rPr>
        <w:t>2.2 Определение сумм излишне уплаченных таможенных пошлин, налогов и иных денежных средств</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3 Оформление обращения на таможню</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4 Рассмотрение обращ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роблемы, возникающие при возврате таможенных пошлин, налогов и иных денеж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средствами регулирования внешней торговли служат таможенные платежи, целями использования которых является получение дополнительных финансовых средств (как правило, для развивающихся стран), регулирование внешнеторговых потоков (более типично для развитых государств) или защита национальных производителей (главным образом в трудоемких отрас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изучить структуру и порядок возврата таможенных платежей, налогов и иных денеж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вязи с этой целью поставлены основные задачи работы – рассмотреть порядок исчисления и срока уплаты таможенных пошлин, выявить в каких случаях возможна излишняя уплата таможенных пошлин, порядок возврата излишне уплаченных таможенных платежей, в т.ч. порядок оформления и рассмотрения обращений в таможенный орган, а также проблемы, возникающие при возврате таможенных платежей, налогов и иных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налоги исчисляются плательщиками таможенных пошлин, налогов самостоятельно, за исключением случаев, предусмотренных Таможенным кодексом и международными договорами государств-членов таможенного союза. Исчисление сумм таможенных пошлин, налогов, подлежащих уплате, осуществляется в валюте государства-члена таможенного союза, таможенному органу которого подана таможенная декларация, за исключением случаев, предусмотренных международными договорами государств-членов таможенного союза. Излишне уплаченными или излишне взысканными суммами таможенных пошлин, налогов являются уплаченные или взысканные в качестве таможенных пошлин, налогов суммы денежных средств (денег), размер которых превышает суммы, подлежащие уплате в соответствии с настоящим Кодексом и (или) законодательством государств-членов таможенного союза, и идентифицированные в качестве конкретных видов и сумм таможенных пошлин, налогов в отношении конкретных товаров. Суммы таможенных платежей, процентов и экономических санкций, излишне поступившие в доход республиканского бюджета в результате неправильного их исчисления либо нарушения установленного порядка взимания, по требованию плательщика подлежат возврату либо зачету в счет предстоящих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в соответствии с которыми производится исчисление и уплата таможенных платежей, четко определены и закреплены законодательством. Это дает возможность лицам, перемещающим товары через таможенную границу, заранее ознакомиться с требованиями таможенных органов по взиманию таможенных платежей и самостоятельно просчитать возможные суммы таможенного налогообложения товаров. Однако, несмотря на установленный порядок исчисления таможенных платежей, могут иметь место случаи их уплаты в размере большем, чем установлено законодательством. Если в процессе таможенного оформления товаров плательщики оперативно учитывали величину остатков денежных средств по конкретному платежному документу, то определить размер излишне уплаченной суммы не трудно. Излишне уплаченная сумма, как правило, устанавливается как разница между суммой, уплаченной по платежному документу, и суммой, истребованной таможней и указанной в соответствующей графе таможенного документа. Возврат платежей может осуществить только та таможня, в которую они были перечислены. Должностное лицо таможни, которому поручено рассмотреть заявление на возврат денежных средств, в обязательном порядке проверяет правильность заполнения обращения. Общий срок, включающий рассмотрение заявления о возврате, принятие решения о возврате и непосредственно возврат сумм излишне уплаченных или излишне взысканных таможенных или авансовых платежей, не может превышать 30 календарных дней, исчисленных с момента подачи заявления.</w:t>
      </w:r>
    </w:p>
    <w:p>
      <w:pPr>
        <w:pStyle w:val="Style19"/>
        <w:spacing w:lineRule="auto" w:line="360" w:before="0" w:after="0"/>
        <w:ind w:left="0" w:firstLine="709"/>
        <w:jc w:val="both"/>
        <w:rPr/>
      </w:pPr>
      <w:r>
        <w:rPr>
          <w:rFonts w:cs="Times New Roman" w:ascii="Times New Roman" w:hAnsi="Times New Roman"/>
          <w:sz w:val="28"/>
          <w:szCs w:val="28"/>
        </w:rPr>
        <w:t>Проблема возврата излишне уплаченных таможенных платежей заключается в том, что импортер (экспортер) на момент подачи декларации не располагает соответствующими документами, подтверждающими наличие у него льгот по таможенным платежам. Либо это лицо не знает, что имеет право на такую льготу.</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оздании данной курсовой работы использовался материал из изданий таких авторов как Халипов, Габчидзе, Борисов и т.п., а также Таможенного кодекса Таможенного союза. В качестве источников информации при написании курсовой работы были использованы сайт Федеральной таможенн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аможенные пошлины: уплата и возврат излишне уплачен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Исчисление, сроки и порядок уплаты Таможенных пошлин, налог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ных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налоги исчисляются плательщиками таможенных пошлин, налогов самостоятельно, за исключением случаев, предусмотренных Таможенным кодексом и международными договорами государств-членов таможенн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ыскании таможенных пошлин, налогов и иных денежных средств исчисление подлежащих уплате сумм таможенных пошлин, налогов производится таможенным органом государства-члена таможенного союза, в котором подлежат уплате таможенные пошлины, нало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сумм таможенных пошлин, налогов, подлежащих уплате, осуществляется в валюте государства-члена таможенного союза, таможенному органу которого подана таможенная декларация, за исключением случаев, предусмотренных международными договорами государств-членов таможенн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таможенных пошлин, подлежащих уплате или взысканию, определяется путем применения базы для исчисления таможенных пошлин и соответствующего вида ставки таможенных пошл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ов, подлежащих уплате или взысканию, определяется в соответствии с законодательством государства-члена таможенного союза, на территории которого товары помещаются под таможенную процедуру, либо на территории которого выявлен факт незаконного перемещения товаров через таможенную границу.</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pPr>
      <w:r>
        <w:rPr>
          <w:rFonts w:cs="Times New Roman" w:ascii="Times New Roman" w:hAnsi="Times New Roman"/>
          <w:sz w:val="28"/>
          <w:szCs w:val="28"/>
        </w:rPr>
        <w:t>Общая сумма ввозных таможенных пошлин, налогов в отношении иностранных товаров не может превышать сумму таможенных пошлин, налогов, подлежащих уплате, в случае если бы иностранные товары были выпущены для внутреннего потребления, без учета льгот по уплате таможенных платеж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К ТС установлены следующие сроки уплаты таможенных пошлин, налогов и иных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незаконном перемещении товаров через таможенную границу сроком уплаты таможенных пошлин, налогов считается день пересечения товарами таможенной границы, а если этот день не установлен, - день выявления факта незаконного перемещения товаров через таможенную грани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рибытии товаров на таможенную территорию таможенного союза сроком уплаты ввозных таможенных пошлин, налогов счит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недоставке товаров в место прибытия - день пересечения товарами таможенной границы, а если этот день не установлен, - день выявления факта недоставки товаров в место прибы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утрате товаров в месте прибытия, за исключением 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 день пересечения товарами таможенной границы, а если этот день не установлен, - день выявления факта утраты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вывозе товаров из места прибытия на остальную часть таможенной территории таможенного союза без размещения на временное хранение или помещения их под таможенную процедуру в месте прибытия - день пересечения товарами таможенной границы, а если этот день не установлен, - день выявления факта такого выво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убытии иностранных товаров с таможенной территории таможенного союза сроком уплаты ввозных таможенных пошлин, налогов, если до фактического пересечения таможенной границы товары были утрачены, за исключением 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считается день утраты товаров, а если этот день не установлен, - день выдачи таможенным органом разрешения на убытие товаров с таможенной территории таможенн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временном хранении товаров сроком уплаты ввозных таможенных пошлин, налогов счит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 перевозчика или иного лица, обладающего полномочиями в отношении товаров на момент регистрации документов, представленных для помещения товаров на временное х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товаров, помещенных на временное хранение, до размещения их на складе временного хранения или принятия их иным лицом на временное хранение в месте, не являющемся складом временного хранения, - день регистрации таможенным органом документов, представленных для помещения товаров на временное х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товаров, помещенных на временное хранение, получателю или иному лицу без разрешения таможенного органа до размещения их на складе временного хранения либо принятия их иным лицом на временное хранение в месте, не являющемся складом временного хранения, - день такой передачи,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 лица, осуществляющего временное хранение товаров в месте, не являющемся складом временного 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товаров, помещенных на временное хранение, до размещения их в месте, не являющемся складом временного хранения, - день такой утраты,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товаров, помещенных на временное хранение, получателю или иному лицу без разрешения таможенного органа до размещения их в месте, не являющемся складом временного хранения, - день такой передачи,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 владельца склада временного хранения либо лица, осуществляющего временное хранение товаров в месте, не являющемся складом временного 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товаров, хранящихся на складе временного хранения или в месте, не являющемся складом временного хранения, - день такой утраты, а если этот день не установлен - день размещения товаров на складе временного хранения либо в месте, не являющемся складом временного 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товаров, хранящихся на складе временного хранения или в месте, не являющемся складом временного хранения, получателю или иному лицу без разрешения таможенного органа - день такой передачи, а если этот день не установлен - день размещения товаров на складе временного хранения либо в месте, не являющемся складом временного 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товаров, хранящихся на складе получателя товаров, не в целях временного хранения товаров - день такого использования,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зные таможенные пошлины, налоги подлежат уплате в следующие сро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отношении товаров, помещаемых под таможенную процедуру выпуска для внутреннего потребления, - до выпуска товаров в соответствии с таможенной процедурой выпуска для внутреннего потреб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отношении товаров, помещенных под таможенную процедуру выпуска для внутреннего потребления с использованием льгот по уплате таможенных пошлин, налогов, сопряженных с ограничениями по пользованию или распоряжению этими товара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отказа от использования таких льгот - до внесения изменений в таможенную декларацию, поданной для помещения товаров под таможенную процедуру выпуска для внутреннего потребления, в части отказа от использования льго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совершения действий с товарами в нарушение ограничений по пользованию или распоряжению этими товарами, установленных в связи с использованием таких льгот, - в первый день совершения указанных действий, а если этот день не установлен, - в день регистрации таможенным органом таможенной декларации, поданной для помещения товаров под таможенную процедуру выпуска для внутреннего потреб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вке иностранных товаров в установленное таможенным органом место доставки сроком уплаты ввозных таможенных пошлин, налогов счит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недоставка иностранных товаров произошла по причине передачи товаров перевозчиком получателю или иному лицу без разрешения таможенного органа - день такой передачи, а если этот день не установлен - день регистрации таможенным органом транзитной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недоставка иностранных товаров произошла по причине утраты товаров, за исключением уничтожения вследствие аварии или действия непреодолимой силы либо естественной убыли при нормальных условиях перевозки и хранения, - день такой утраты, а если этот день не установлен - день регистрации таможенным органом транзитной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недоставка иностранных товаров произошла по иным причинам - день регистрации таможенным органом транзитной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авки товаров в установленное таможенным органом место доставки сроком уплаты вывозных таможенных пошлин считается день регистрации таможенным органом транзитной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уплаты ввозных таможенных пошлин, налогов счит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декларан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товаров до размещения их на таможенном складе, за исключением уничтожения вследствие аварии или действия непреодолимой силы либо естественной убыли при нормальных условиях перевозки (транспортировки) и хранения, - день такой утраты, а если этот день не установлен - день регистрации таможенным органом таможенной декларации, поданной для помещения товаров под таможенную процедуру таможенного скла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или передачи иному лицу до помещения товаров под иную таможенную процедуру, если хранение товаров осуществлялось не на таможенном складе, за исключением уничтожения вследствие аварии или действия непреодолимой силы либо естественной убыли при нормальных условиях перевозки (транспортировки) и хранения, - день такой утраты, а если этот день не установлен - день регистрации таможенным органом таможенной декларации, поданной для помещения товаров под таможенную процедуру таможенного скла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владельца таможенного скла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товаров, за исключением уничтожения (безвозвратной утраты) вследствие аварии или действия непреодолимой силы либо естественной убыли при нормальных условиях хранения, - день утраты товаров, а если этот день не установлен - день размещения товаров на таможенном скла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дачи товаров с таможенного склада без представления в отношении таких товаров документов, подтверждающих помещение их под таможенную процедуру, - день выдачи, а если этот день не установлен - день размещения товаров на таможенном складе;</w:t>
      </w:r>
    </w:p>
    <w:p>
      <w:pPr>
        <w:pStyle w:val="Normal"/>
        <w:autoSpaceDE w:val="false"/>
        <w:spacing w:lineRule="auto" w:line="360" w:before="0" w:after="0"/>
        <w:ind w:firstLine="709"/>
        <w:jc w:val="both"/>
        <w:rPr/>
      </w:pPr>
      <w:r>
        <w:rPr>
          <w:rFonts w:cs="Times New Roman" w:ascii="Times New Roman" w:hAnsi="Times New Roman"/>
          <w:sz w:val="28"/>
          <w:szCs w:val="28"/>
        </w:rPr>
        <w:t>При установлении таможенных процедур сроки уплаты таможенных пошлин, налогов устанавливаются в соответствии с международными договорами государств-членов таможенного союза и законодательством государств-членов таможенного союз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уплаты таможенных пошлин, налогов в отношении товаров, особенности таможенного декларирования определяются законодательством государств-членов таможенного союза, устанавливаются законодательством такого государства-члена таможенн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налоги уплачиваются (взыскиваются) в государстве-члене таможенного союза, таможенным органом которого производится выпуск товаров, за исключением товаров, выпущенных в таможенной процедуре таможенного транзита, или на территории которого выявлен факт незаконного перемещения товаров через таможенную грани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обязанности по уплате таможенных пошлин, налогов в отношении товаров, помещенных под таможенную процедуру таможенного транзита, таможенные пошлины, налоги подлежат уплате в государстве-члене таможенного союза, таможенный орган которого выпустил товары в соответствии с таможенной процедурой таможенного транзита, если иное не установлено частью второй настоящего пун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будет установлено (подтверждено) в порядке, определенном международным договором государств-членов таможенного союза, что товары, помещенные под процедуру таможенного транзита, находятся на территории другого государства-члена таможенного союза, таможенные пошлины, налоги подлежат уплате в этом государстве-члене таможенного союз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налоги уплачиваются в валюте государства-члена таможенного союза, в котором подлежат уплате таможенные пошлины, налоги. Формы уплаты таможенных пошлин, налогов и момент исполнения обязанности по их уплате (дата уплаты) определяются законодательством государств-членов таможенного союза, в котором подлежат уплате таможенные пошлины, нало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ченные (взысканные) суммы ввозных таможенных пошлин подлежат зачислению и распределению между государствами-членами таможенного союза в порядке, установленном международным договором государств-членов таможенн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платы вывозных таможенных пошлин устанавливается международным договором государств-членов таможенн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енежных средств (денег) на счете плательщика банк не вправе задерживать исполнение поручения плательщика на перечисление сумм таможенных пошлин, налогов и обязан исполнить его в течение одного операционного дня. Особенности исполнения обязанности по уплате таможенных пошлин, налогов при ликвидации или реорганизации юридического лица, устанавливаются законодательством государств-членов таможенн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злишне уплаченные таможенные пошлины, налоги и их возв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не уплаченными или излишне взысканными суммами таможенных пошлин, налогов являются уплаченные или взысканные в качестве таможенных пошлин, налогов суммы денежных средств (денег), размер которых превышает суммы, подлежащие уплате в соответствии с настоящим Кодексом и (или) законодательством государств-членов таможенного союза, и идентифицированные в качестве конкретных видов и сумм таможенных пошлин, налогов в отношении конкретных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зачет) излишне уплаченных или излишне взысканных сумм таможенных пошлин, налогов, сумм авансовых платежей, сумм обеспечения уплаты таможенных пошлин, налогов осуществляется в порядке и случаях, которые установлены законодательством государства-члена таможенного союза, в котором произведена уплата и (или) взыскание таможенных пошлин, налогов, сумм авансовых платежей либо таможенному органу которого представлено обеспечение уплаты таможенных пошлин, налогов.</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таможенных платежей, процентов и экономических санкций, излишне поступившие в доход республиканского бюджета в результате неправильного их исчисления либо нарушения установленного порядка взимания, по требованию плательщика подлежат возврату либо зачету в счет предстоящих платеж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 этом порядок возврата (зачета) таможенными органами излишне поступивших сумм таможенных платежей, взимаемых таможенными органами процентов и экономических санкций практически аналогичен и регламентирован. </w:t>
      </w:r>
      <w:r>
        <w:rPr>
          <w:rStyle w:val="FootnoteCharacters"/>
          <w:rStyle w:val="FootnoteAnchor"/>
          <w:rFonts w:cs="Times New Roman" w:ascii="Times New Roman" w:hAnsi="Times New Roman"/>
          <w:sz w:val="28"/>
          <w:szCs w:val="28"/>
        </w:rPr>
        <w:footnoteReference w:id="7"/>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уплаченных или взысканных таможенных платежей и процентов могут рассматриваться как излишне уплаченные или взысканные в следующих случаях:</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таможенных платежей пересчитаны при корректировке таможенной стоимости;</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лата или взыскание произошли в результате неправильного применения ставок таможенных платежей, официального курса иностранных валют, устанавливаемых Национальным банком;</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лата или взыскание произошли в период действия льгот по уплате таможенных платежей;</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товара восстановлен режим наибольшего благоприятствования или преференциальный режим;</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ата произошла вследствие арифметической или технической ошибки;</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 установленный порядок уплаты или взыскания;</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льщиком в добровольном порядке перечислены суммы таможенных платежей в счет будущих платежей либо сверх начисленных;</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ых предусмотренных законодательством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озврата (зачета) излишне уплаченных сумм таможенных платежей является также аннулирование либо отзыв таможней выданного таможенного разрешения на использование товаров в таможенных режимах, условием установления которых является их упл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зврата (зачета) излишне уплаченных или взысканных сумм таможенных платежей их плательщику (под которым понимается декларант либо иное лицо, на котором лежала обязанность уплатить таможенные платежи, но не обязательно то лицо, которое их фактически уплатило) в таможню необходимо представить следующие документы:</w:t>
      </w:r>
    </w:p>
    <w:p>
      <w:pPr>
        <w:pStyle w:val="Normal"/>
        <w:autoSpaceDE w:val="false"/>
        <w:spacing w:lineRule="auto" w:line="360" w:before="0" w:after="0"/>
        <w:ind w:firstLine="709"/>
        <w:jc w:val="both"/>
        <w:rPr/>
      </w:pPr>
      <w:r>
        <w:rPr>
          <w:rFonts w:eastAsia="MS Mincho;?l?r ???fc" w:cs="Times New Roman" w:ascii="Times New Roman" w:hAnsi="Times New Roman"/>
          <w:sz w:val="28"/>
          <w:szCs w:val="28"/>
        </w:rPr>
        <w:t>-</w:t>
      </w:r>
      <w:r>
        <w:rPr>
          <w:rFonts w:cs="Times New Roman" w:ascii="Times New Roman" w:hAnsi="Times New Roman"/>
          <w:sz w:val="28"/>
          <w:szCs w:val="28"/>
        </w:rPr>
        <w:t xml:space="preserve"> письменное заявление (в произвольной форме), в котором указываются обоснование возврата (зачета), подлежащая возврату (зачету) излишне уплаченная (взысканная) сумма, вид платежа, реквизиты соответствующего платежного документа, а также банковские реквизиты плательщика. Если за плательщика уплату производило иное лицо, то в заявлении можно указать банковские реквизиты этого лица, которому подлежит возвратить излишне уплаченные либо взысканные суммы;</w:t>
      </w:r>
    </w:p>
    <w:p>
      <w:pPr>
        <w:pStyle w:val="Normal"/>
        <w:autoSpaceDE w:val="false"/>
        <w:spacing w:lineRule="auto" w:line="360" w:before="0" w:after="0"/>
        <w:ind w:firstLine="709"/>
        <w:jc w:val="both"/>
        <w:rPr/>
      </w:pPr>
      <w:r>
        <w:rPr>
          <w:rFonts w:eastAsia="MS Mincho;?l?r ???fc" w:cs="Times New Roman" w:ascii="Times New Roman" w:hAnsi="Times New Roman"/>
          <w:sz w:val="28"/>
          <w:szCs w:val="28"/>
        </w:rPr>
        <w:t xml:space="preserve">- </w:t>
      </w:r>
      <w:r>
        <w:rPr>
          <w:rFonts w:cs="Times New Roman" w:ascii="Times New Roman" w:hAnsi="Times New Roman"/>
          <w:sz w:val="28"/>
          <w:szCs w:val="28"/>
        </w:rPr>
        <w:t>копии документов, на основании которых исчислялись и уплачивались суммы таможенных платежей ;</w:t>
      </w:r>
    </w:p>
    <w:p>
      <w:pPr>
        <w:pStyle w:val="Normal"/>
        <w:autoSpaceDE w:val="false"/>
        <w:spacing w:lineRule="auto" w:line="360" w:before="0" w:after="0"/>
        <w:ind w:firstLine="709"/>
        <w:jc w:val="both"/>
        <w:rPr/>
      </w:pPr>
      <w:r>
        <w:rPr>
          <w:rFonts w:eastAsia="MS Mincho;?l?r ???fc" w:cs="Times New Roman" w:ascii="Times New Roman" w:hAnsi="Times New Roman"/>
          <w:sz w:val="28"/>
          <w:szCs w:val="28"/>
        </w:rPr>
        <w:t>-</w:t>
      </w:r>
      <w:r>
        <w:rPr>
          <w:rFonts w:cs="Times New Roman" w:ascii="Times New Roman" w:hAnsi="Times New Roman"/>
          <w:sz w:val="28"/>
          <w:szCs w:val="28"/>
        </w:rPr>
        <w:t xml:space="preserve"> экземпляры платежных документов, подтверждающих уплату сумм таможенных платежей с заверенной должностным лицом таможни информацией о выявленных фактах излишней уплаты и их копии (впоследствии по требованию плательщика оригиналы платежных документов могут быть возвращены). В случае, если вся сумма таможенных платежей, уплаченная в соответствии с платежным документом, является излишне уплаченной, то представляется экземпляр такого платежного документа и его копия;</w:t>
      </w:r>
    </w:p>
    <w:p>
      <w:pPr>
        <w:pStyle w:val="Normal"/>
        <w:autoSpaceDE w:val="false"/>
        <w:spacing w:lineRule="auto" w:line="360" w:before="0" w:after="0"/>
        <w:ind w:firstLine="709"/>
        <w:jc w:val="both"/>
        <w:rPr>
          <w:rFonts w:ascii="Times New Roman" w:hAnsi="Times New Roman" w:cs="Times New Roman"/>
          <w:sz w:val="28"/>
          <w:szCs w:val="28"/>
        </w:rPr>
      </w:pPr>
      <w:r>
        <w:rPr>
          <w:rFonts w:eastAsia="MS Mincho;?l?r ???fc" w:cs="Times New Roman" w:ascii="Times New Roman" w:hAnsi="Times New Roman"/>
          <w:sz w:val="28"/>
          <w:szCs w:val="28"/>
        </w:rPr>
        <w:t>-</w:t>
      </w:r>
      <w:r>
        <w:rPr>
          <w:rFonts w:cs="Times New Roman" w:ascii="Times New Roman" w:hAnsi="Times New Roman"/>
          <w:sz w:val="28"/>
          <w:szCs w:val="28"/>
        </w:rPr>
        <w:t xml:space="preserve">  иные документы по требованию таможенного органа.</w:t>
      </w:r>
      <w:r>
        <w:rPr>
          <w:rStyle w:val="FootnoteCharacters"/>
          <w:rStyle w:val="FootnoteAnchor"/>
          <w:rFonts w:cs="Times New Roman" w:ascii="Times New Roman" w:hAnsi="Times New Roman"/>
          <w:sz w:val="28"/>
          <w:szCs w:val="28"/>
        </w:rPr>
        <w:footnoteReference w:id="8"/>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Возврат таможенных пошлин, налогов и иных денеж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равила возврата таможенных пошлин, налогов и иных денеж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 соответствии с которыми производится исчисление и уплата таможенных платежей, четко определены и закреплены законодательством. Это дает возможность лицам, перемещающим товары через таможенную границу, заранее ознакомиться с требованиями таможенных органов по взиманию таможенных платежей и самостоятельно просчитать возможные суммы таможенного налогообложения товаров.</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установленный порядок исчисления таможенных платежей, могут иметь место случаи их уплаты в размере большем, чем установлено законодательств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могут уплачиваться в большем размере с намерением их использования в будущем, при последующих поставках товаров. При этом не учитывается, когда будут проводиться эти поставки (если вообще будут). Перечисленные суммы не являются конкретными таможенными платежами в отношении определенных товаров до того, как таможенному органу не будет заявлено об этом в таможенной декларации. Такого рода платежи называются авансов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деньги перечисляются сверх сумм, исчисленных по конкретной таможенной декларации. Такие авансовые поступления являются своего рода «страховкой» от возможных изменений курсов валют или норм законодательства.</w:t>
      </w:r>
      <w:r>
        <w:rPr>
          <w:rStyle w:val="FootnoteCharacters"/>
          <w:rStyle w:val="FootnoteAnchor"/>
          <w:rFonts w:cs="Times New Roman" w:ascii="Times New Roman" w:hAnsi="Times New Roman"/>
          <w:sz w:val="28"/>
          <w:szCs w:val="28"/>
        </w:rPr>
        <w:footnoteReference w:id="10"/>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ются переплаты и иного рода. Это излишне уплаченные суммы по конкретной таможенной декларации в отношении конкретного товара. Они либо связаны с изменением законодательства, влияющим на исчисленные ранее суммы (в сторону уменьшения платежей), либо образовались в результате ошибки, допущенной при исчислении таможенных платежей. Как правило, излишняя уплата таких платежей выявляется в результате контроля правильности исчисления таможенных платежей уже растаможенных товар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распространенными ситуациями, влекущими высвобождение таможенных платежей, являются последующее использование налоговой льготы, восстановление режима наиболее благоприятствуемой нации или режима предоставления тарифных преференций. Возможен пересчет таможенной стоимости в результате ее корректировки. Приведенные случаи объединены своей «восстанавливающей» характеристикой (восстанавливается льгота, тарифная преференция, более льготный режим либо налоговая база).</w:t>
      </w:r>
      <w:r>
        <w:rPr>
          <w:rStyle w:val="FootnoteCharacters"/>
          <w:rStyle w:val="FootnoteAnchor"/>
          <w:rFonts w:cs="Times New Roman" w:ascii="Times New Roman" w:hAnsi="Times New Roman"/>
          <w:sz w:val="28"/>
          <w:szCs w:val="28"/>
        </w:rPr>
        <w:footnoteReference w:id="11"/>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излишней уплате можно говорить и в отношении таможенных платежей, перечисленных в таможню за товары, которыми, в конечном счете, заинтересованное лицо не пользуется (не вправе пользоваться, утратило право на их использование). Приведем исчерпывающий перечень таких ситуаций: </w:t>
      </w:r>
      <w:r>
        <w:rPr>
          <w:rStyle w:val="FootnoteCharacters"/>
          <w:rStyle w:val="FootnoteAnchor"/>
          <w:rFonts w:cs="Times New Roman" w:ascii="Times New Roman" w:hAnsi="Times New Roman"/>
          <w:sz w:val="28"/>
          <w:szCs w:val="28"/>
        </w:rPr>
        <w:footnoteReference w:id="12"/>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ещение лицом товаров под таможенный режим отказа в пользу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удительное безвозмездное обращение товаров в собственность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рата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нулирование свидетельства о помещении товаров под заявленный таможенный режим, требующий уплаты таможенных пошлин и налогов, либо отказ в выдаче такого свидетельства таможенным орга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излишне уплаченными считаются денежные средства, признанные таковыми по решению суда. Так как известно, что решение суда, вступившее в законную силу, является обязательным для всех юридических лиц, организаций, не являющихся юридическими лицами, индивидуальных предпринимателей и граждан и подлежит неукоснительному исполнению на всей территории Таможенного союза.</w:t>
      </w:r>
      <w:r>
        <w:rPr>
          <w:rStyle w:val="FootnoteCharacters"/>
          <w:rStyle w:val="FootnoteAnchor"/>
          <w:rFonts w:cs="Times New Roman" w:ascii="Times New Roman" w:hAnsi="Times New Roman"/>
          <w:sz w:val="28"/>
          <w:szCs w:val="28"/>
        </w:rPr>
        <w:footnoteReference w:id="1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желанию плательщика излишне уплаченные суммы можно вернуть. При обращении за возвратом необходимо учитывать, что таможня возвращает платежи только тем лицам, на которых законодательством была возложена обязанность уплаты этих платежей (плательщикам таможенных платежей). Данное правило действует и в случае, если при декларировании товаров денежными средствами организации распоряжался таможенный агент (указанный субъект не является плательщиком, и ему таможенные платежи не могут быть возвращены). </w:t>
      </w:r>
      <w:r>
        <w:rPr>
          <w:rStyle w:val="FootnoteCharacters"/>
          <w:rStyle w:val="FootnoteAnchor"/>
          <w:rFonts w:cs="Times New Roman" w:ascii="Times New Roman" w:hAnsi="Times New Roman"/>
          <w:sz w:val="28"/>
          <w:szCs w:val="28"/>
        </w:rPr>
        <w:footnoteReference w:id="1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тельщика могут выступать юридические и физические лица, а также индивидуальные предпринима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ействия, которые необходимо предпринять для возврата излишне уплаченных таможенн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роцессе таможенного оформления товаров плательщики оперативно учитывали величину остатков денежных средств по конкретному платежному документу, то определить размер излишне уплаченной суммы не трудно. В противном случае необходимо «поднять» платежные документы, подтверждающие факт перечисления сумм платежей в таможню, и таможенные документы, где указана определенная законодательством сумма подлежащих к уплате платежей за конкретный това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ми документами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ные поручения (если уплата была произведена в безналич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итанции к приходному кассовому ордеру (если уплата была произведена наличными денежными средствами в кассу тамож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итанции формы ПД-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подтверждающие произведенный плат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ми документами являются (те из них, которые име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е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корректировки таможенной стоимости и таможенных платежей КТС-1 или КТС-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возмещении льгот по уплате таможенн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по отсрочке или рассрочке уплаты таможенн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анк уплаты таможенных платежей и процентов в отношении иностранных сырья, материалов, комплектую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анк платежей таможенного режима временного вво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в соответствии с которыми производится исчисление и уплата таможенн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ишне уплаченная сумма, как правило, устанавливается как разница между суммой, уплаченной по платежному документу, и суммой, истребованной таможней и указанной в соответствующей графе таможенного документ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следует внимательно проверять каждый платежный документ, фиксируя при этом его реквизиты, вид платежа (таможенная пошлина, НДС, акцизы, таможенные сборы и т.д.) и, конечно, сумму остат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полнительного контроля можно обратиться в таможенный орган за отчетом о расходовании денежных средств, внесенных в качестве авансовых платежей. Такой отчет таможня обязана представить в письменной форме не позднее тридцати календарных дней со дня получения требования. В случае несовпадения остатков денежных средств с представленными таможней в отчете проводится их совместная вывер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умме платежей, подлежащих возврату, их видах, реквизитах платежных документов, согласно которым такие платежи были уплачены, в дальнейшем будут нужны при написании заявления на возврат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оформления обращения на таможню плательщику необходимо убедиться в том, что он не имеет неисполненного налогового обязательства по уплате таможенных платежей, а также задолженности по уплате процентов или пеней, т.е. не имеет долгов перед таможн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таможенный орган вправе самостоятельно зачесть излишне уплаченные суммы в счет имеющейся задолженности перед государством и возвратить только ту сумму, которая останется после такого за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ределение сумм излишне уплаченных таможенных пошл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 и иных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в процессе таможенного оформления товаров плательщики оперативно учитывали величину остатков денежных средств по конкретному платежному документу, то определить размер излишне уплаченной суммы не трудно. В противном случае необходимо «поднять» платежные документы, подтверждающие факт перечисления сумм платежей в таможню, и таможенные документы, где указана определенная законодательством сумма подлежащих к уплате платежей за конкретный товар. </w:t>
      </w:r>
      <w:r>
        <w:rPr>
          <w:rStyle w:val="FootnoteCharacters"/>
          <w:rStyle w:val="FootnoteAnchor"/>
          <w:rFonts w:cs="Times New Roman" w:ascii="Times New Roman" w:hAnsi="Times New Roman"/>
          <w:sz w:val="28"/>
          <w:szCs w:val="28"/>
        </w:rPr>
        <w:footnoteReference w:id="15"/>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ыми документами являютс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латежные поручения (если уплата была произведена в безналичном порядк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витанции к приходному кассовому ордеру (если уплата была произведена наличными денежными средствами в кассу таможн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витанции формы ПД-4;</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ные документы, подтверждающие произведенный платеж.</w:t>
      </w:r>
    </w:p>
    <w:p>
      <w:pPr>
        <w:pStyle w:val="Style19"/>
        <w:spacing w:lineRule="auto" w:line="360" w:before="0" w:after="0"/>
        <w:ind w:left="0" w:firstLine="709"/>
        <w:jc w:val="both"/>
        <w:rPr/>
      </w:pPr>
      <w:r>
        <w:rPr>
          <w:rFonts w:cs="Times New Roman" w:ascii="Times New Roman" w:hAnsi="Times New Roman"/>
          <w:sz w:val="28"/>
          <w:szCs w:val="28"/>
        </w:rPr>
        <w:t>Таможенными документами являются (те из них, которые имеютс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таможенные деклараци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ормы корректировки таможенной стоимости и таможенных платежей КТС-1 или КТС-2;</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возмещении льгот по уплате таможенных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видетельство по отсрочке или рассрочке уплаты таможенных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ланк уплаты таможенных платежей и процентов в отношении иностранных сырья, материалов, комплектующих;</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ланк платежей таможенного режима временного ввоз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ные документы, в соответствии с которыми производится исчисление и уплата таможенных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лишне уплаченная сумма, как правило, устанавливается как разница между суммой, уплаченной по платежному документу, и суммой, истребованной таможней и указанной в соответствующей графе таможенного документа. </w:t>
      </w:r>
      <w:r>
        <w:rPr>
          <w:rStyle w:val="FootnoteCharacters"/>
          <w:rStyle w:val="FootnoteAnchor"/>
          <w:rFonts w:cs="Times New Roman" w:ascii="Times New Roman" w:hAnsi="Times New Roman"/>
          <w:sz w:val="28"/>
          <w:szCs w:val="28"/>
        </w:rPr>
        <w:footnoteReference w:id="16"/>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внимательно проверять каждый платежный документ, фиксируя при этом его реквизиты, вид платежа (таможенная пошлина, НДС, акцизы, таможенные сборы и т.д.) и, конечно, сумму остатка.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дополнительного контроля можно обратиться в таможенный орган за отчетом о расходовании денежных средств, внесенных в качестве авансовых платежей. Такой отчет таможня обязана представить в письменной форме не позднее тридцати календарных дней со дня получения требования. В случае несовпадения остатков денежных средств с представленными таможней в отчете проводится их совместная выверка.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сумме платежей, подлежащих возврату, их видах, реквизитах платежных документов, согласно которым такие платежи были уплачены, в дальнейшем будут нужны при написании заявления на возврат денежных средст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 оформления обращения на таможню плательщику необходимо убедиться в том, что он не имеет неисполненного налогового обязательства по уплате таможенных платежей, а также задолженности по уплате процентов или пеней, т.е. не имеет долгов перед таможней. </w:t>
      </w:r>
      <w:r>
        <w:rPr>
          <w:rStyle w:val="FootnoteCharacters"/>
          <w:rStyle w:val="FootnoteAnchor"/>
          <w:rFonts w:cs="Times New Roman" w:ascii="Times New Roman" w:hAnsi="Times New Roman"/>
          <w:sz w:val="28"/>
          <w:szCs w:val="28"/>
        </w:rPr>
        <w:footnoteReference w:id="17"/>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таможенный орган вправе самостоятельно зачесть излишне уплаченные суммы в счет имеющейся задолженности перед государством и возвратить только ту сумму, которая останется после такого зачета.</w:t>
      </w:r>
      <w:r>
        <w:rPr>
          <w:rStyle w:val="FootnoteCharacters"/>
          <w:rStyle w:val="FootnoteAnchor"/>
          <w:rFonts w:cs="Times New Roman" w:ascii="Times New Roman" w:hAnsi="Times New Roman"/>
          <w:sz w:val="28"/>
          <w:szCs w:val="28"/>
        </w:rPr>
        <w:footnoteReference w:id="18"/>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Правила заполнения обращения в государственный орган,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лномоченный в области таможенного дел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рат платежей может осуществить только та таможня, в которую они были перечислены. Если таможенное оформление товаров производилось в разных таможнях и соответственно авансовые платежи были перечислены на различные счета республиканского бюджета, то возвращать эти суммы каждая из таможен будет отдельно в пределах сумм, излишне перечисленных на открытый для нее счет. Следовательно, необходимо обращаться за возвратом в каждую из этих таможен.</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в таможню должно быть составлено в письменной форме в виде заявления, с обязательным указание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стоятельств, в соответствии с которыми у плательщика имеются излишне уплаченные денежные средств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уммы платежей, подлежащей возврату;</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идов таких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квизитов платежных документов, согласно которым суммы платежей были уплачены.</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также должны быть указаны банковские реквизиты плательщика (наименование банка, МФО банка, расчетный счет), а если плательщик желает возвратить денежные средства на расчетный счет иного лица (третьего лица) - банковские реквизиты такого лица. Следует отметить, что перечисление денег на иной счет, чем счет плательщика возможно только в случае, если возвращаемые суммы платежей были уплачены за плательщика таким третьим лицом. </w:t>
      </w:r>
      <w:r>
        <w:rPr>
          <w:rStyle w:val="FootnoteCharacters"/>
          <w:rStyle w:val="FootnoteAnchor"/>
          <w:rFonts w:cs="Times New Roman" w:ascii="Times New Roman" w:hAnsi="Times New Roman"/>
          <w:sz w:val="28"/>
          <w:szCs w:val="28"/>
        </w:rPr>
        <w:footnoteReference w:id="19"/>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если денежные средства были уплачены наличными в кассу таможенного органа, то в заявлении необходимо отразить пожелание о возврате их в виде наличных денежных средств.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явлении также можно выразить свое согласие либо несогласие с возможностью возврата денежных средств, перечисленных в таможню в иностранной валюте, в рублях или в иной иностранной валюте, официальный курс рубля к которой установлен. Такой вопрос может возникнуть в случае, если у таможенных органов отсутствуют денежные средства в той иностранной валюте, в которой был произведен платеж. При этом для целей пересчета иностранной валюты применяется официальный курс рубля к иностранной валюте, установленный на день возврата излишне уплаченных сумм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быть подписано руководителем юридического лица (иным уполномоченным лицом) и заверено печатью юридического лица, содержать фамилию, имя, отчество лица либо руководителя юридического лица (иного уполномоченного лица), а также полное наименование юридического лица, место жительства или место нахождения лица либо юридический адрес юридического лица.</w:t>
      </w:r>
      <w:r>
        <w:rPr>
          <w:rStyle w:val="FootnoteCharacters"/>
          <w:rStyle w:val="FootnoteAnchor"/>
          <w:rFonts w:cs="Times New Roman" w:ascii="Times New Roman" w:hAnsi="Times New Roman"/>
          <w:sz w:val="28"/>
          <w:szCs w:val="28"/>
        </w:rPr>
        <w:footnoteReference w:id="20"/>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указанные в заявлении, подтверждаются документально. Следует отметить, что требуется представить только те сведения, которые имеют существенное значение для решения вопроса о возврате платежей и не представлялись таможне ране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бы ускорить процедуру рассмотрения заявления, документы, влияющие на принятие решения о возврате, должны быть представлены в таможню одновременно с заявлением.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ое заявление может быть подано плательщиком не позднее трех лет со дня уплаты рассматриваемой суммы. По истечении указанного срока излишне уплаченные суммы не возвращаются.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ь излишней уплаты таможенных или авансовых платежей необходимо определять следующим образо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сли уплата была произведена наличными денежными средствами либо в кассу таможенного органа либо в банк, небанковскую кредитно-финансовую организацию, поселковый, сельский исполнительный и распорядительный орган или организацию связи Министерства связи и информатизации Республики Беларусь – день внесения плательщиком в указанную организацию таких сумм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если уплата была произведена в безналичном порядке, причем на счете плательщика было достаточно средств для исполнения этого платежного поручения в полном объеме – день сдачи плательщиком платежного поручения банку на перечисление причитающихся сумм таможенных или авансовых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если уплата была произведена в безналичном порядке, однако на счете плательщика отсутствовали средства в количестве, достаточном для исполнения этого платежного поручения в полном объеме, – день исполнения банком платежного поручения плательщика на перечисление причитающихся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и обращении сумм обеспечения в причитающиеся таможенные платежи – день подачи в таможенный орган заявления плательщика в письменной форме о таком обращени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ри взаимозачете причитающихся таможенных платежей и финансовых обязательств республиканских органов государственного управления, местных исполнительных и распорядительных органов перед плательщико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ак, при желании возвратить излишне уплаченные платежи – таможенные или авансовые – необходимо соблюсти указанные выше требования по оформлению заявления в таможню и его представлению. </w:t>
      </w:r>
    </w:p>
    <w:p>
      <w:pPr>
        <w:pStyle w:val="Style19"/>
        <w:spacing w:lineRule="auto" w:line="360" w:before="0" w:after="0"/>
        <w:ind w:left="0" w:firstLine="709"/>
        <w:jc w:val="both"/>
        <w:rPr/>
      </w:pPr>
      <w:r>
        <w:rPr>
          <w:rFonts w:cs="Times New Roman" w:ascii="Times New Roman" w:hAnsi="Times New Roman"/>
          <w:sz w:val="28"/>
          <w:szCs w:val="28"/>
        </w:rPr>
        <w:t>Следует отметить, что плательщик не всегда уплачивает денежные средства добровольно. При выявлении таможенными органами фактов неуплаты или неполной уплаты таможенных пошлин и налогов таможенные органы выставляют требование об их уплате. При этом исчисление подлежащих уплате таможенных платежей производится таможенным органом. Неисполнение указанного требования является основанием для применения таможенными органами мер по принудительному взысканию таможенных платежей. Если в результате таких мер фактически взысканная в качестве таможенных пошлин и налогов сумма денежных средств превышает сумму, подлежащую уплате в соответствии с законодательством, такие денежные средства признаются излишне взысканными таможенными платежами. Для их возврата приведенные выше требования должны быть исполнены в полной мер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При этом днем излишнего взыскания таможенных платежей являетс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сли денежные средства были бесспорно взысканы таможенным органом за счет наличных денежных средств плательщика – юридического лица – день внесения в банк наличных денежных средств для их зачисления на счета таможенного орган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если денежные средства были бесспорно взысканы таможенным органом за счет безналичных денежных средств плательщика – юридического лица – день исполнения банком платежного требования таможенного органа на бесспорное взыскание таможенных платеж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если денежные средства были взысканы с плательщика в судебном порядке за счет его имущества (за исключением денежных средств плательщика – юридического лица, которые взыскиваются в бесспорном порядке) – день принятия банком платежного документа на перечисление таможенному органу денежных средст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и обращении сумм обеспечения в причитающиеся таможенные платежи в ситуации, когда плательщик нарушил установленные ограничения, требования или условия, исполнение которых было обеспечено внесением таких сумм, – день принятия таможенным органом решения об обращении сумм обеспечения в причитающиеся таможенные платеж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врат излишне уплаченных или излишне взысканных платежей по желанию плательщика может производиться в форме зачета в счет исполнения обязанностей по уплате других платежей. Излишне уплаченные или взысканные суммы могут быть зачтены в счет уплаты конкретных видов и сумм таможенных платежей в отношении конкретного товара или товарной партии, оформленных по конкретной таможенной декларации, либо в счет предстоящих таможенных платежей. Кроме того, излишне перечисленные суммы могут быть зачтены как в уплату таможенных платежей (таможенных пошлин, налогов, таможенных сборов), так и в уплату пеней, процентов и других возможных платежей, взимаемых таможней.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зачетом признавался факт перечисления суммы авансовых платежей, излишне уплаченных на счет, открытый для одной таможни, в счет подлежащих уплате таможенных платежей на счет, открытый для другой таможни. Такое перечисление действительно возможно, и оно применяется исключительно для упрощения процедуры уплаты таможенных платежей. Однако такую процедуру в настоящее время нельзя рассматривать как зачет. Это не что иное, как уплата таможенных платежей иным лицом за счет плательщика. Существующие правила зачета платежей здесь не уместны.</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чете излишне уплаченных или взысканных пеней, процентов и иных сумм, перечисленных в республиканский бюджет на счета, открытые для таможни, либо при их возврате приведенные выше требования подлежат исполнению.</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категория таможенных платежей, которые не являются излишне уплаченными, но также могут быть возвращены. Это те суммы таможенных пошлин и налогов, которые были уплачены в отношении товаров, помещенных под таможенный режим реимпорта или реэкспорта.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4 Порядок рассмотрения обращения в таможенный орган</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таможни, которому поручено рассмотреть заявление на возврат денежных средств, в обязательном порядке проверяет:</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орядок оформления заявления (правильно ли оформлено заявление, указаны ли в нем необходимые для возврата сведения, полнота таких сведений, указано ли лицо, подающее заявлени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наличие либо отсутствие у плательщика неисполненного налогового обязательства по уплате таможенных платежей, пеней, процент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своевременность подачи заявления. Трехлетний срок исчисляется со дня, следующего за днем уплаты таможенных платежей (по каждому платежному документу), по день регистрации поданного плательщиком заявления в таможн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фактическое поступление уплаченных сумм платежей на счет республиканского бюджета, открытый в соответствии с законодательством для таможни, а также сведения, указанные в заявлении, в частности, сумму платежей, подлежащих возврату, виды таких платежей, реквизиты платежных документов, согласно которым суммы таможенных платежей были уплачены. Проверка осуществляется путем сверки с данными о платежных документах, суммах и видах платежей, имеющимися в таможн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указанные плательщиком в жалобе обстоятельства, в соответствии с которыми у него имеются излишне уплаченные денежные средства. Также просматриваются документы, подтверждающие такие обстоятельства, либо иные документы, представленные плательщиком.</w:t>
      </w:r>
      <w:r>
        <w:rPr>
          <w:rStyle w:val="FootnoteCharacters"/>
          <w:rStyle w:val="FootnoteAnchor"/>
          <w:rFonts w:cs="Times New Roman" w:ascii="Times New Roman" w:hAnsi="Times New Roman"/>
          <w:sz w:val="28"/>
          <w:szCs w:val="28"/>
        </w:rPr>
        <w:footnoteReference w:id="22"/>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проверки таможней либо выносится окончательное решение по заявлению, либо в связи с недостатком информации плательщику направляется запрос. Рассмотрим некоторые возможные ситуаци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Установлено, что поданное заявление составлено с нарушением требований, т.е. не в полной мере указана информация о лице, его подавше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факт говорит об анонимности поданного заявления. Как и любое иное обращение, такое заявление не может быть рассмотрено. В описанном случае таможня отказывает в рассмотрении заявления, вынося соответствующее решени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Если у плательщика имеется налоговое обязательство по уплате таможенных платежей, пеней или процентов перед таможней, которое в установленный срок не было исполнено, сумма, востребованная к возврату, не возвращается. Таможенный орган самостоятельно зачитывает такие суммы в счет неисполненного обязательств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акту зачета в течение пяти календарных дней со дня его проведения выносится соответствующее решение, которое направляется плательщику. Если сумма к возврату превышает имеющуюся задолженность, то оставшиеся после зачета платежи таможня может вернуть.</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В результате исчисления срока, прошедшего со дня уплаты возвращаемых платежей до дня подачи заявления на такой возврат, установлено, что он превышает три года. В этом случае таможня выносит решение об отказе в возврате излишне уплаченных сумм таможенных или авансовых платежей.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В результате проверки сведений, указанных в заявлении, установлено, что:</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еквизиты платежных документов, указанные в заявлении плательщика, не соответствуют реквизитам платежных документов, по которым фактически были перечислены денежные средства. Решение таможни здесь очевидно – это решение об отказе в возврате излишне уплаченных сумм платежей. </w:t>
      </w:r>
      <w:r>
        <w:rPr>
          <w:rStyle w:val="FootnoteCharacters"/>
          <w:rStyle w:val="FootnoteAnchor"/>
          <w:rFonts w:cs="Times New Roman" w:ascii="Times New Roman" w:hAnsi="Times New Roman"/>
          <w:sz w:val="28"/>
          <w:szCs w:val="28"/>
        </w:rPr>
        <w:footnoteReference w:id="23"/>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может возникнуть иная ситуация, когда указанными в заявлении платежными документами денежные средства были перечислены на иную таможню, чем ту, куда подали заявление. В этом случае отказа не будет. Таможня, получившая заявление, самостоятельно, в пятидневный срок, вместе с необходимыми материалами обязана направить его в другую таможню по компетенции. Лицо, подавшее заявление, будет уведомлено о факте пересылки документ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мер излишне уплаченной суммы, указанный плательщиком в заявлении, превышает сумму, имеющуюся по данным таможни. В этом случае таможня возвратит лишь ту сумму, которая является излишне уплаченной по ее данным. При этом таможней также выносится решение об отказе в возврате излишне уплаченных сумм платежей (в размере разницы между суммой, поименованной в заявлении плательщика, и суммой, возвращенной таможн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Представленных документов недостаточно для принятия решения. Данный факт не является причиной отказа в возврате денежных средств. Таможенный орган обязан письменно запросить недостающие документы у плательщика, указав их перечень и срок представления. Срок подачи дополнительных документов определяется таможней самостоятельно, но он должен быть достаточен для того, чтобы данное требование могло быть исполнено плательщиком.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необходимых документов плательщиком таможенным органом выносится письменное решение об отказе в возврате излишне уплаченных сумм таможенных или авансовых платежей. При этом плательщик может повторно обратиться в таможенный орган с заявлением и представить необходимые документы.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й орган, признав факт излишней уплаты или взыскания платежей, принимает решение об их возврате.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врат платежей осуществляются либо в рублях, либо в иностранной валюте. Все зависит от того, в каких денежных единицах были уплачены возвращаемые суммы платежей. Однако при рассмотрении заявления на возврат платежей, уплаченных в иностранной валюте, таможня может столкнуться с проблемой отсутствия этой валюты на ее счетах. В этом случае возврат может быть произведен в имеющейся валюте либо рублях (при пересчете используется курс, действующий на день возврата). Замена валюты может быть произведена только с согласия плательщика.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уплаченные в безналичном порядке, возвращаются также в безналичном порядке. В случае уплаты платежей наличными в кассу таможенного органа их возврат может быть осуществлен как наличными денежными средствами из кассы таможенного органа, так и в безналичном порядке. Это также решает плательщик, указав способ возврата в своем заявлени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срок, включающий рассмотрение заявления о возврате, принятие решения о возврате и непосредственно возврат сумм излишне уплаченных или излишне взысканных таможенных или авансовых платежей, не может превышать 30 календарных дней, исчисленных с момента подачи заявления. Однако существует единственный случай, когда фактически времени уйдет больше, чем один месяц, – при непредставлении заявителем полного пакета документов одновременно с подачей заявления на возврат. Это не является продлением срока. При запросе документов срок, установленный таможней для их представления, не включается в срок рассмотрения заявлен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огом рассмотрения заявления, по которому принято решение о возвращении денежных средств, является предъявление в банк поручения на перечисление сумм излишне уплаченных платежей на расчетный счет плательщика либо иного лица, указанного в заявлении, либо их выдача наличными.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 рассмотрении заявления плательщика о возврате таможенным органом не выявлены факты излишней уплаты или излишнего взыскания либо установлено нарушение иных условий, необходимых для возврата, принимается решение о невозвращении денежных средств. Таможенный орган в указанный выше срок обязан вынести письменное решение об отказе в возврате таких платежей и направить его плательщику.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е из указанных решений принимается руководителем либо уполномоченным заместителем таможенного орган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и возврате уплаченных сумм таможенных платежей такие суммы не индексируются, проценты или пени по ним не начисляются. Исключение составляет лишь возврат излишне взысканных денежных средств. Они будут возвращаться с процентами при условии, что были взысканы на основании незаконных решений таможенных органов либо неправомерных действий или бездействия их должностных лиц. Проценты исчисляются за каждый день взыскания. Процентная ставка принимается равной 1/360 ставки рефинансирования ЦБ РФ, действовавшей на день направления платежного поручения банку на возврат плательщику этих сумм.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изложенное в полной мере относится и к зачету излишне уплаченных сумм таможенных и авансовых платежей, а также к возврату и зачету излишне взысканных сумм таможенных платежей. Различны лишь сроки зачета. Решение о зачете принимается в течение пяти рабочих дней со дня подачи плательщиком заявления о зачете излишне уплаченной суммы, а сообщить плательщику о зачете в счет предстоящих платежей необходимо не позднее десяти дней со дня проведения такого зачет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а 3. Проблемы, возникающие при возврате таможенных пошлин,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 и иных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jc w:val="both"/>
        <w:rPr/>
      </w:pPr>
      <w:r>
        <w:rPr>
          <w:rFonts w:cs="Times New Roman" w:ascii="Times New Roman" w:hAnsi="Times New Roman"/>
          <w:sz w:val="28"/>
          <w:szCs w:val="28"/>
        </w:rPr>
        <w:t>Как известно, при перемещении товаров через таможенную границу Российской Федерации взимаются таможенные платежи, которые включают в себя: ставки ввозных или вывозных таможенных пошлин, налогов и таможенных сборов. При этом применяются ставки, действующие на день принятия таможенной декларации таможенным органом. Одновременно с этим предусмотрены случаи применения льгот и таможенных преференций по уплате таможенных платежей. В самом простом виде это заключается в том, что декларант (претендент) на получение таких льгот обязан представить на таможню документы, подтверждающие соответствующие заявленные (льготные) услов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о есть, иными словами, вместе с представлением таможенной декларации, в которой, помимо всего прочего, указаны сведения, необходимые для исчисления и взимания таможенных платежей, должна содержаться информация о наличии у лица, перемещающего товары, льгот по уплате таможенных платежей.</w:t>
      </w:r>
    </w:p>
    <w:p>
      <w:pPr>
        <w:pStyle w:val="Style19"/>
        <w:spacing w:lineRule="auto" w:line="360" w:before="0" w:after="0"/>
        <w:ind w:left="0" w:firstLine="709"/>
        <w:jc w:val="both"/>
        <w:rPr/>
      </w:pPr>
      <w:r>
        <w:rPr>
          <w:rFonts w:cs="Times New Roman" w:ascii="Times New Roman" w:hAnsi="Times New Roman"/>
          <w:sz w:val="28"/>
          <w:szCs w:val="28"/>
        </w:rPr>
        <w:t>Вот, собственно, суть позиции таможенного ведомства России, изложенная в целом, как уже говорилось, в Таможенном кодексе РФ. Однако в последнее время в таможенные органы стали поступать многочисленные вопросы от участников ВЭД о правомочности существующего порядка. В частности, ставится под сомнение невозможность предоставления таможенных льгот уже после выпуска товаров, но с последующим представлением необходимых документов, эти льготы подтверждающих.</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проблема заключается в следующем. Предполагается, что импортер (экспортер) на момент подачи декларации не располагает соответствующими документами, подтверждающими наличие у него льгот по таможенным платежам. Либо это лицо не знает, что имеет право на такую льготу. Спрашивается также, можно ли сначала уплатить платежи полностью, а после должного оформления документов вернуть как бы льготные (излишне уплаченные) суммы? Другой вопрос, интересующий потенциальных плательщиков, заключается в сроках представления "льготных" документов, то есть на каком этапе их следует подавать - до оформления, во время или после него?</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зу отметим, что вышеприведенные варианты, по нашему мнению, носят достаточно лукавый характер, но, тем не менее, в печати рассматриваются и обсуждаются. Определенная надуманность проблемы состоит в том, что трудно представить себе современного участника ВЭД (после двадцатилетнего отпуска внешней торговли в "свободное плавание" и одновременно с этим катастрофической ее монополизацией), не располагающего нужными документами или не знающего об их существовании. Впрочем, даже если предположить, что такие существуют, не лишне, думается, напомнить, что государство отнюдь не самоустранилось от контроля за внешней торговлей и ее участниками: существует соответствующий закон, иные нормативные акты, в том числе лицензирующие эту деятельность и т.д.</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как бы там ни было, вышепоименованное Письмо ФТС, разъясняя возможные коллизии, говорит буквально следующее: "...если при таможенном оформлении товаров в таможенной декларации не были заявлены соответствующие сведения о применении льгот по уплате таможенных платежей и товары выпущены (помещены под избранный таможенный режим), представление в таможенный орган после выпуска товаров документов, подтверждающих наличие льгот по уплате таможенных платежей, не может свидетельствовать о факте излишней уплаты таможенных пошлин, налогов". Вот кстати, думается, ответ на вопрос о сроках представления документов на льготы "при таможенном оформлении". В самом деле, раз товары могут быть допущены на таможенную территорию только при наличии декларации, значит, одновременно с ней должны быть подготовлены и "льготные" документы.</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тируем Письмо далее: "Возврат излишне уплаченных сумм таможенных пошлин, налогов... производится только в случае, если при таможенном оформлении товаров в таможенной декларации заявлены соответствующие сведения о применении в отношении указанных товаров льгот по уплате таможенных платежей и в таможенный орган представлены документы, подтверждающие соответствующие заявленные условия, но при этом таможенные платежи фактически уплачены".</w:t>
      </w:r>
    </w:p>
    <w:p>
      <w:pPr>
        <w:pStyle w:val="Style19"/>
        <w:spacing w:lineRule="auto" w:line="360" w:before="0" w:after="0"/>
        <w:ind w:left="0" w:firstLine="709"/>
        <w:jc w:val="both"/>
        <w:rPr/>
      </w:pPr>
      <w:r>
        <w:rPr>
          <w:rFonts w:cs="Times New Roman" w:ascii="Times New Roman" w:hAnsi="Times New Roman"/>
          <w:sz w:val="28"/>
          <w:szCs w:val="28"/>
        </w:rPr>
        <w:t>Интересна еще одна ремарка, содержащаяся в Письме. Поскольку значение ее для участников ВЭД имеет большое значение, процитируем ее также практически дословно: "Возврат таможенных платежей производится в случае предоставления тарифных льгот в виде возврата уплаченной суммы таможенной пошлины".</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Однако, порядок предоставления тарифных льгот определяется Правительством Российской Федер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В связи с этим возврат суммы таможенной пошлины может быть осуществлен только в случае, если Правительством Российской Федерации установлена тарифная льгота в виде возврата уплаченной таможенной пошлины.</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т эта последняя из процитированных фраз Письма как раз и должна была бы вызвать наибольшее число нареканий со стороны участников ВЭД. Дело в том, что (и об этом также говорится в Письме) в настоящее время случаи предоставления тарифных льгот в виде возврата уплаченной таможенной пошлины Правительством Российской Федерации так и не установлены.</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казалось бы, все ясно и точки над "i" расставлены. Тем не менее следует, очевидно, признать, что проблема все-таки существует, несмотря на ряд явно надуманных, искусственных вопросов. Понятны также и позиции сторон.</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плательщик, конечно же, заинтересован в освобождении (возврате) от уплаты налогов либо на худой конец в их минимизации, тем более если такие возможности теоретически допустимы. С другой стороны, и это также естественно, особенно при нечетком изложении тех или иных позиций нормативных документов, а следовательно, возможности их многовариантного толкования, у пользователей невольно возникает соблазн максимальной их трактовки в свою пользу.</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скальные службы, разумеется, занимают диаметрально противоположные позиции: получить все сполна и даже больше, то есть льготы и преференции, даже когда таковые предусмотрены, по возможности "зажать".</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ечная дилемма, но возможно ли ее разрешение? Представляется, что одним из наиболее действенных инструментов при этом может быть повышение качества нормативно-правовой ведомственной документации. Необходима серьезная работа над качественным изложением таких материалов хорошим, четким, доступным для понимания и однозначного толкования языком. При всем уважении к российской таможенной службе приходится констатировать ее малые успехи в этом направлении. Далее, чем грешат наши ведомства (и ФТС также), так это слишком частые изменения и дополнения к уже выпущенным документам, что также путает и сбивает с толку пользователя. И, наконец, полное недоумение вызывает часто многолетняя работа над изданием документов, в том числе и высшей юридической силы, чья задача, в частности, -разъяснять ранее продекларированные правила и положения. Например, уже упоминавшийся и так и не существующий порядок предоставления тарифных льгот в виде возврата уплаченной таможенной пошлины, разработать который достаточно давно было поручено российскому правительству.</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ные мероприятия, помимо, так сказать, прямого действия, приведут, на наш взгляд, к большему уважению закона, к повышению общей юридической культуры участников ВЭД, без которых мелкому сутяжничеству и "выяснению отношений" между заинтересованными сторонами не будет видно ко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67" w:leader="none"/>
          <w:tab w:val="left" w:pos="3877" w:leader="none"/>
        </w:tabs>
        <w:spacing w:lineRule="auto" w:line="360" w:before="0" w:after="0"/>
        <w:ind w:firstLine="709"/>
        <w:jc w:val="both"/>
        <w:rPr/>
      </w:pPr>
      <w:r>
        <w:rPr>
          <w:rFonts w:cs="Times New Roman" w:ascii="Times New Roman" w:hAnsi="Times New Roman"/>
          <w:sz w:val="28"/>
          <w:szCs w:val="28"/>
        </w:rPr>
        <w:t>Таким образом, возврат излишне уплаченных или излишне взысканных сумм таможенных пошлин, налогов, сумм авансовых платежей, сумм обеспечения уплаты таможенных пошлин, налогов осуществляется в порядке и случаях, которые установлены законодательством государства-члена таможенного союза, в котором произведена уплата и взыскание таможенных пошлин, налогов, сумм авансовых платежей либо таможенному органу которого представлено обеспечение уплаты таможенных пошлин, налог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в соответствии с которыми производится исчисление и уплата таможенных платежей, четко определены и закреплены законодательством. При желании возвратить излишне уплаченные платежи – таможенные или авансовые – необходимо соблюсти указанные выше требования по оформлению заявления в таможню и его представлению.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срок, включающий рассмотрение заявления о возврате, принятие решения о возврате и непосредственно возврат сумм излишне уплаченных или излишне взысканных таможенных или авансовых платежей, не может превышать 30 календарных дней, исчисленных с момента подачи заявлен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огом рассмотрения заявления, по которому принято решение о возвращении денежных средств, является предъявление в банк поручения на перечисление сумм излишне уплаченных платежей на расчетный счет плательщика либо иного лица, указанного в заявлении, либо их выдача наличными.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возврате уплаченных сумм таможенных платежей такие суммы не индексируются, проценты или пени по ним не начисляются.</w:t>
      </w:r>
    </w:p>
    <w:p>
      <w:pPr>
        <w:pStyle w:val="Normal"/>
        <w:tabs>
          <w:tab w:val="clear" w:pos="708"/>
          <w:tab w:val="left" w:pos="567" w:leader="none"/>
          <w:tab w:val="left" w:pos="2606"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аможенный пошлина платеж обращение</w:t>
      </w:r>
      <w:r>
        <w:br w:type="page"/>
      </w:r>
    </w:p>
    <w:p>
      <w:pPr>
        <w:pStyle w:val="Normal"/>
        <w:tabs>
          <w:tab w:val="clear" w:pos="708"/>
          <w:tab w:val="left" w:pos="567" w:leader="none"/>
          <w:tab w:val="left" w:pos="1134" w:leader="none"/>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567" w:leader="none"/>
          <w:tab w:val="left" w:pos="1134" w:leader="none"/>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567" w:leader="none"/>
          <w:tab w:val="left" w:pos="1134" w:leader="none"/>
          <w:tab w:val="left" w:pos="38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w:t>
      </w:r>
    </w:p>
    <w:p>
      <w:pPr>
        <w:pStyle w:val="Style19"/>
        <w:numPr>
          <w:ilvl w:val="0"/>
          <w:numId w:val="1"/>
        </w:numPr>
        <w:tabs>
          <w:tab w:val="clear" w:pos="708"/>
          <w:tab w:val="left" w:pos="567" w:leader="none"/>
          <w:tab w:val="left" w:pos="1134" w:leader="none"/>
          <w:tab w:val="left" w:pos="38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Таможенного Союза от 1.07.2010 года</w:t>
      </w:r>
    </w:p>
    <w:p>
      <w:pPr>
        <w:pStyle w:val="Style19"/>
        <w:numPr>
          <w:ilvl w:val="0"/>
          <w:numId w:val="1"/>
        </w:numPr>
        <w:tabs>
          <w:tab w:val="clear" w:pos="708"/>
          <w:tab w:val="left" w:pos="567" w:leader="none"/>
          <w:tab w:val="left" w:pos="1134" w:leader="none"/>
          <w:tab w:val="left" w:pos="38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таможенном тарифе» от 21.05.93 г. №5003-1</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ьмо от 31.12.2008 N 01-11/56480 "О возврате таможенных пошлин, налогов" (зарегистрирован данный документ в Минюсте РФ лишь в апреле текущего года).</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трукции о порядке исчисления, уплаты и контроля за уплатой таможенных сборов за таможенное оформление, таможенной пошлины, акцизов и налога на добавленную стоимость от 16 августа 2001 г. № 45</w:t>
      </w:r>
    </w:p>
    <w:p>
      <w:pPr>
        <w:pStyle w:val="Style19"/>
        <w:numPr>
          <w:ilvl w:val="0"/>
          <w:numId w:val="1"/>
        </w:numPr>
        <w:tabs>
          <w:tab w:val="clear" w:pos="708"/>
          <w:tab w:val="left" w:pos="567" w:leader="none"/>
          <w:tab w:val="left" w:pos="1134" w:leader="none"/>
          <w:tab w:val="left" w:pos="38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еспублики Беларусь</w:t>
      </w:r>
    </w:p>
    <w:p>
      <w:pPr>
        <w:pStyle w:val="Style19"/>
        <w:numPr>
          <w:ilvl w:val="0"/>
          <w:numId w:val="1"/>
        </w:numPr>
        <w:tabs>
          <w:tab w:val="clear" w:pos="708"/>
          <w:tab w:val="left" w:pos="567" w:leader="none"/>
          <w:tab w:val="left" w:pos="1134" w:leader="none"/>
          <w:tab w:val="left" w:pos="38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ое право. Андриашин Х.А Учебник изд. Юстицинформ, 2006 -264с</w:t>
      </w:r>
    </w:p>
    <w:p>
      <w:pPr>
        <w:pStyle w:val="Style19"/>
        <w:numPr>
          <w:ilvl w:val="0"/>
          <w:numId w:val="1"/>
        </w:numPr>
        <w:tabs>
          <w:tab w:val="clear" w:pos="708"/>
          <w:tab w:val="left" w:pos="567" w:leader="none"/>
          <w:tab w:val="left" w:pos="1134" w:leader="none"/>
          <w:tab w:val="left" w:pos="38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ое право. Халипов С.В. Учебник, 2006 3-е изд. -440с</w:t>
      </w:r>
    </w:p>
    <w:p>
      <w:pPr>
        <w:pStyle w:val="Footnote"/>
        <w:numPr>
          <w:ilvl w:val="0"/>
          <w:numId w:val="1"/>
        </w:numPr>
        <w:tabs>
          <w:tab w:val="clear" w:pos="708"/>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tamagent.bi</w:t>
      </w:r>
      <w:r>
        <w:rPr>
          <w:rFonts w:cs="Times New Roman" w:ascii="Times New Roman" w:hAnsi="Times New Roman"/>
          <w:sz w:val="28"/>
          <w:szCs w:val="28"/>
          <w:lang w:val="en-US"/>
        </w:rPr>
        <w:t>z</w:t>
      </w:r>
    </w:p>
    <w:p>
      <w:pPr>
        <w:pStyle w:val="Footnote"/>
        <w:numPr>
          <w:ilvl w:val="0"/>
          <w:numId w:val="1"/>
        </w:numPr>
        <w:tabs>
          <w:tab w:val="clear" w:pos="708"/>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prozakon.su</w:t>
      </w:r>
    </w:p>
    <w:p>
      <w:pPr>
        <w:pStyle w:val="Footnote"/>
        <w:numPr>
          <w:ilvl w:val="0"/>
          <w:numId w:val="1"/>
        </w:numPr>
        <w:tabs>
          <w:tab w:val="clear" w:pos="708"/>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tamcenter.ru</w:t>
      </w:r>
    </w:p>
    <w:p>
      <w:pPr>
        <w:pStyle w:val="Footnote"/>
        <w:numPr>
          <w:ilvl w:val="0"/>
          <w:numId w:val="1"/>
        </w:numPr>
        <w:tabs>
          <w:tab w:val="clear" w:pos="708"/>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http://www.customs.ru</w:t>
      </w:r>
    </w:p>
    <w:p>
      <w:pPr>
        <w:pStyle w:val="Footnote"/>
        <w:tabs>
          <w:tab w:val="clear" w:pos="708"/>
          <w:tab w:val="left" w:pos="660" w:leader="none"/>
        </w:tabs>
        <w:spacing w:lineRule="auto" w:line="360"/>
        <w:jc w:val="both"/>
        <w:rPr/>
      </w:pPr>
      <w:r>
        <w:rPr>
          <w:rFonts w:cs="Times New Roman" w:ascii="Times New Roman" w:hAnsi="Times New Roman"/>
          <w:color w:val="FFFFFF"/>
          <w:sz w:val="28"/>
          <w:szCs w:val="28"/>
        </w:rPr>
        <w:t xml:space="preserve">Размещено на  </w:t>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Таможенное право. Андриашин Х.А Учебник изд. Юстицинформ, 2006 г. – стр. 10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 74 ТК ТС </w:t>
      </w:r>
    </w:p>
  </w:footnote>
  <w:footnote w:id="4">
    <w:p>
      <w:pPr>
        <w:pStyle w:val="Footnote"/>
        <w:rPr/>
      </w:pPr>
      <w:r>
        <w:rPr>
          <w:rStyle w:val="FootnoteCharacters"/>
        </w:rPr>
        <w:footnoteRef/>
      </w:r>
      <w:r>
        <w:rPr/>
        <w:t xml:space="preserve"> </w:t>
      </w:r>
      <w:r>
        <w:rPr>
          <w:rFonts w:cs="Times New Roman" w:ascii="Times New Roman" w:hAnsi="Times New Roman"/>
        </w:rPr>
        <w:t>п. 2 ст. 202 ТК ТС</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ое право. Халипов С.В. Учебник, 2006 3-е изд. – стр. 227</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л. 7 Общей части Налогового кодекса Республики Беларусь</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л. 8 Инструкции о порядке исчисления, уплаты и контроля за уплатой таможенных сборов за таможенное оформление, таможенной пошлины, акцизов и налога на добавленную стоимость от 16 августа 2001 г. № 45</w:t>
      </w:r>
    </w:p>
  </w:footnote>
  <w:footnote w:id="8">
    <w:p>
      <w:pPr>
        <w:pStyle w:val="Footnote"/>
        <w:rPr/>
      </w:pPr>
      <w:r>
        <w:rPr>
          <w:rStyle w:val="FootnoteCharacters"/>
        </w:rPr>
        <w:footnoteRef/>
      </w:r>
      <w:r>
        <w:rPr/>
        <w:t xml:space="preserve"> </w:t>
      </w:r>
      <w:r>
        <w:rPr>
          <w:rFonts w:cs="Times New Roman" w:ascii="Times New Roman" w:hAnsi="Times New Roman"/>
        </w:rPr>
        <w:t>Таможенное право. Халипов С.В. Учебник, 2006 3-е изд. – стр. 228-229</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http://www.tamcenter.ru/articles/tamozhennaja_stoimost/45/</w:t>
      </w:r>
    </w:p>
  </w:footnote>
  <w:footnote w:id="1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http://www.tamcenter.ru/articles/tamozhennaja_stoimost/45/</w:t>
      </w:r>
    </w:p>
  </w:footnote>
  <w:footnote w:id="1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http://www.tamcenter.ru/articles/tamozhennaja_stoimost/45/</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http://tamagent.biz/forum_mbb/showthread.php?tid=158</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7">
    <w:p>
      <w:pPr>
        <w:pStyle w:val="Footnote"/>
        <w:tabs>
          <w:tab w:val="clear" w:pos="708"/>
          <w:tab w:val="left" w:pos="5331"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http://tamagent.biz/forum_mbb/showthread.php?tid=158</w:t>
        <w:tab/>
      </w:r>
    </w:p>
  </w:footnote>
  <w:footnote w:id="1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http://prozakon.su/a63?id=36700</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prozakon.su/a63?id=36700</w:t>
      </w:r>
    </w:p>
  </w:footnote>
  <w:footnote w:id="21">
    <w:p>
      <w:pPr>
        <w:pStyle w:val="Footnote"/>
        <w:tabs>
          <w:tab w:val="clear" w:pos="708"/>
          <w:tab w:val="left" w:pos="5331"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http://tamagent.biz/forum_mbb/showthread.php?tid=158</w:t>
        <w:tab/>
      </w:r>
    </w:p>
  </w:footnote>
  <w:footnote w:id="22">
    <w:p>
      <w:pPr>
        <w:pStyle w:val="Footnote"/>
        <w:tabs>
          <w:tab w:val="clear" w:pos="708"/>
          <w:tab w:val="left" w:pos="53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http://tamagent.biz/forum_mbb/showthread.php?tid=158</w:t>
        <w:tab/>
      </w:r>
    </w:p>
  </w:footnote>
  <w:footnote w:id="23">
    <w:p>
      <w:pPr>
        <w:pStyle w:val="Footnote"/>
        <w:tabs>
          <w:tab w:val="clear" w:pos="708"/>
          <w:tab w:val="left" w:pos="53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http://tamagent.biz/forum_mbb/showthread.php?tid=158</w:t>
        <w:tab/>
      </w:r>
    </w:p>
  </w:footnote>
  <w:footnote w:id="2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т. 124 ТК РФ</w:t>
      </w:r>
    </w:p>
  </w:footnote>
  <w:footnote w:id="2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от 31.12.2008 N 01-11/56480 "О возврате таможенных пошлин, налогов" (зарегистрирован данный документ в Минюсте РФ лишь в апреле текущего года).</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п. 3. п. ст. 356 ТК РФ</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34 Закона «О таможенном тариф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149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4:00Z</dcterms:created>
  <dc:creator>23</dc:creator>
  <dc:description/>
  <cp:keywords/>
  <dc:language>en-US</dc:language>
  <cp:lastModifiedBy>SYSTEM</cp:lastModifiedBy>
  <cp:lastPrinted>2010-12-05T11:15:00Z</cp:lastPrinted>
  <dcterms:modified xsi:type="dcterms:W3CDTF">2011-09-07T01:54:00Z</dcterms:modified>
  <cp:revision>2</cp:revision>
  <dc:subject/>
  <dc:title>Содержание</dc:title>
</cp:coreProperties>
</file>