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aaueTOC"/>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pPr>
      <w:r>
        <w:rPr>
          <w:rFonts w:cs="Times New Roman" w:ascii="Times New Roman" w:hAnsi="Times New Roman"/>
          <w:b w:val="false"/>
          <w:bCs w:val="false"/>
          <w:sz w:val="28"/>
          <w:szCs w:val="28"/>
        </w:rPr>
        <w:t>Р</w:t>
      </w:r>
      <w:r>
        <w:rPr>
          <w:rFonts w:cs="Times New Roman" w:ascii="Times New Roman" w:hAnsi="Times New Roman"/>
          <w:b w:val="false"/>
          <w:bCs w:val="false"/>
          <w:caps w:val="false"/>
          <w:smallCaps w:val="false"/>
          <w:sz w:val="28"/>
          <w:szCs w:val="28"/>
        </w:rPr>
        <w:t>еферат</w:t>
      </w:r>
      <w:r>
        <w:rPr>
          <w:rFonts w:cs="Times New Roman" w:ascii="Times New Roman" w:hAnsi="Times New Roman"/>
          <w:b w:val="false"/>
          <w:bCs w:val="false"/>
          <w:sz w:val="28"/>
          <w:szCs w:val="28"/>
        </w:rPr>
        <w:t xml:space="preserve"> </w:t>
      </w:r>
      <w:r>
        <w:rPr>
          <w:rFonts w:cs="Times New Roman" w:ascii="Times New Roman" w:hAnsi="Times New Roman"/>
          <w:b w:val="false"/>
          <w:bCs w:val="false"/>
          <w:caps w:val="false"/>
          <w:smallCaps w:val="false"/>
          <w:sz w:val="28"/>
          <w:szCs w:val="28"/>
        </w:rPr>
        <w:t>на</w:t>
      </w:r>
      <w:r>
        <w:rPr>
          <w:rFonts w:cs="Times New Roman" w:ascii="Times New Roman" w:hAnsi="Times New Roman"/>
          <w:b w:val="false"/>
          <w:bCs w:val="false"/>
          <w:sz w:val="28"/>
          <w:szCs w:val="28"/>
        </w:rPr>
        <w:t xml:space="preserve"> </w:t>
      </w:r>
      <w:r>
        <w:rPr>
          <w:rFonts w:cs="Times New Roman" w:ascii="Times New Roman" w:hAnsi="Times New Roman"/>
          <w:b w:val="false"/>
          <w:bCs w:val="false"/>
          <w:caps w:val="false"/>
          <w:smallCaps w:val="false"/>
          <w:sz w:val="28"/>
          <w:szCs w:val="28"/>
        </w:rPr>
        <w:t>тему</w:t>
      </w:r>
      <w:r>
        <w:rPr>
          <w:rFonts w:cs="Times New Roman" w:ascii="Times New Roman" w:hAnsi="Times New Roman"/>
          <w:b w:val="false"/>
          <w:bCs w:val="false"/>
          <w:sz w:val="28"/>
          <w:szCs w:val="28"/>
        </w:rPr>
        <w:t>:</w:t>
      </w:r>
    </w:p>
    <w:p>
      <w:pPr>
        <w:pStyle w:val="TOC"/>
        <w:tabs>
          <w:tab w:val="clear" w:pos="7002"/>
        </w:tabs>
        <w:spacing w:lineRule="auto" w:line="360"/>
        <w:ind w:left="0" w:firstLine="709"/>
        <w:jc w:val="center"/>
        <w:rPr>
          <w:rFonts w:ascii="Times New Roman" w:hAnsi="Times New Roman" w:cs="Times New Roman"/>
          <w:bCs w:val="false"/>
          <w:sz w:val="28"/>
          <w:szCs w:val="28"/>
        </w:rPr>
      </w:pPr>
      <w:r>
        <w:rPr>
          <w:rFonts w:cs="Times New Roman" w:ascii="Times New Roman" w:hAnsi="Times New Roman"/>
          <w:b w:val="false"/>
          <w:bCs w:val="false"/>
          <w:sz w:val="28"/>
          <w:szCs w:val="28"/>
        </w:rPr>
        <w:t>Основы И ОРГАНИЗАЦИЯ таможенного дела в Российской Федерации</w:t>
      </w:r>
    </w:p>
    <w:p>
      <w:pPr>
        <w:pStyle w:val="TOC"/>
        <w:tabs>
          <w:tab w:val="clear" w:pos="7002"/>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TOC"/>
        <w:tabs>
          <w:tab w:val="clear" w:pos="7002"/>
        </w:tabs>
        <w:spacing w:lineRule="auto" w:line="36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w:t>
      </w:r>
      <w:r>
        <w:rPr>
          <w:rFonts w:cs="Times New Roman" w:ascii="Times New Roman" w:hAnsi="Times New Roman"/>
          <w:bCs w:val="false"/>
          <w:caps w:val="false"/>
          <w:smallCaps w:val="false"/>
          <w:sz w:val="28"/>
          <w:szCs w:val="28"/>
        </w:rPr>
        <w:t>одержание</w:t>
      </w:r>
    </w:p>
    <w:p>
      <w:pPr>
        <w:pStyle w:val="TOC"/>
        <w:tabs>
          <w:tab w:val="clear" w:pos="7002"/>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caps w:val="false"/>
          <w:smallCaps w:val="false"/>
          <w:sz w:val="28"/>
          <w:szCs w:val="28"/>
        </w:rPr>
        <w:t>Основы и организация таможенного дела в российской федерации</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1 Понятие таможенного дела. Источники таможенного дела в Российской Федерации</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 Организация таможенного дела в Российской Федерации</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1 Таможенные органы в РФ</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2 Государственные служащие таможенных органов, а также учреждений и предприятий в сфере таможенного дела</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Список использованных источников</w:t>
      </w:r>
    </w:p>
    <w:p>
      <w:pPr>
        <w:pStyle w:val="Normal"/>
        <w:spacing w:lineRule="auto" w:line="36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сновы и организация таможенного дела в российской федера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таможенного дела. Источники таможенного дела в российской федера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интеграции и глобализации мировой экономики привел к тому, что на современном этапе развития ни одна страна не способна развиваться самостоятельно. Внешние экономические связи стали объективно обусловленными и превратились в важный фактор экономического роста. Отношения, возникающие в ходе внешнеэкономической деятельности, а именно перемещения товаров и услуг, транспортных средств через таможенную границу, регламентирует таможенное дело.</w:t>
      </w:r>
    </w:p>
    <w:p>
      <w:pPr>
        <w:pStyle w:val="Normal"/>
        <w:autoSpaceDE w:val="false"/>
        <w:spacing w:lineRule="auto" w:line="360" w:before="0" w:after="0"/>
        <w:ind w:firstLine="709"/>
        <w:jc w:val="both"/>
        <w:rPr/>
      </w:pPr>
      <w:r>
        <w:rPr>
          <w:rFonts w:cs="Times New Roman" w:ascii="Times New Roman" w:hAnsi="Times New Roman"/>
          <w:iCs/>
          <w:sz w:val="28"/>
          <w:szCs w:val="28"/>
        </w:rPr>
        <w:t>Таможенное дело</w:t>
      </w:r>
      <w:r>
        <w:rPr>
          <w:rFonts w:cs="Times New Roman" w:ascii="Times New Roman" w:hAnsi="Times New Roman"/>
          <w:sz w:val="28"/>
          <w:szCs w:val="28"/>
        </w:rPr>
        <w:t xml:space="preserve"> - это отношения, складывающиеся в системе внешнеэкономических связей и являющиеся одним из важнейших элементов в международных отношениях на мировом и национальном уров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таможенного дела относится к глубокой древности. В III веке до н.э. в городе Тарифа в нынешней Андалузии, в провинции Кадис, на юге Испании, где в то время господствовал Карфаген, была впервые составлена таблица, в которую вносилось название товара, его единицы измерения и указана величина пошлины (сбора) за его провоз через Гибралтарский пролив. Таблица (перечень товаров), которая систематизировала порядок и величину пошлины, была названа в честь города - тариф.</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Многочисленные факты истории позволяют утверждать о 1000 – летнем периоде существования в России таможенного дела. Первые упоминания о таможенных отношениях Киевской Руси с другими странами датируются IX веком. Именно тогда в Киевской Руси взимался мыт - сбор за провоз товаров через внешние или внутренние заставы, за пользование участком, отведенным для торга, за покровительство, оказываемое купцам и т.п. В XII-XV вв. во время удельного периода российской государственности, содержание таможенных мероприятий стало более предсказуемым и сопряженным с экономическими интересами крупных земельных собственников. Появились новые виды таможенных платежей. С начала XIII века взимание таможенных платежей осуществлялось уже как с определенного количества, так и в зависимости от ценности взвешиваемых продуктов (при определении «весчего сб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таможенного дела сильное влияние, приведшее, в частности, к значительному усложнению системы таможенных платежей, оказали монголы-завоеватели. В середине XIII века монголо-татары ввели свою пошлину – тамгу. Тамга (тюрк.) означает знак собственности, клеймо или печать. Поначалу тамга бралась, когда при продаже требовалось приложение клейма (печати) князи или наместника. Постепенно тамга превратилась в одну из наиболее доходных пошлин, взимаемых со стоимости товара. Со временем название ее перешло на все сборы, получившие название таможенных, и на место их сбора, таможн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служба в ее современном понимании как единая государственная структура, регулирующая торгово-экономические отношения государства с другими странами, появилась лишь в XVII веке.</w:t>
      </w:r>
    </w:p>
    <w:p>
      <w:pPr>
        <w:pStyle w:val="Normal"/>
        <w:spacing w:lineRule="auto" w:line="360" w:before="0" w:after="0"/>
        <w:ind w:firstLine="709"/>
        <w:jc w:val="both"/>
        <w:rPr/>
      </w:pPr>
      <w:r>
        <w:rPr>
          <w:rFonts w:cs="Times New Roman" w:ascii="Times New Roman" w:hAnsi="Times New Roman"/>
          <w:sz w:val="28"/>
          <w:szCs w:val="28"/>
        </w:rPr>
        <w:t>В середине XVII века в царствование Алексея Михайловича был принят первый единый для Московского царства законодательный акт, положивший начало преобразованию таможенного дела на Руси. 25 октября 1653 года царь Алексей Михайлович подписал Указ “О взимании таможенной пошлины с товаров в Москве и городах, с показанием поскольку взято и с каких товаров” - Торговый устав. “Торговым всяких чинов людям товаров своих и на покупку товаров денег не таить и цены с товаров не убавлять и являть в таможнях товары и деньги, и продажную цену сказывать прямо в правду, без всякой хитрости: А которые всяких чинов торговые люди учнут товары свои таить и продажной цены у товаров убавливать, у тех торговых людей те их товары имати на себя Государя бесповоротно: А которые торговые люди объявятся с утаенными товарами и с убавочною ценою в другой раз, и в третий раз, тем людям, сверх тех их взятых товаров, чинить наказание, бить кнутом нещадно”, - говорилось в Указе. В переводе на современный язык речь идет о занижении таможенной стоимости и распоряжении товарами не прошедшими таможенного оформления и конфискации таких товаров в пользу государства - проблемах, и сегодня актуальных для любой таможенной службы. Этим Уставом впервые законодательно были закреплены права и обязанности таможенников (мытчиков) по осуществлению контроля над перевозом товаров и перемещением людей. Данный Указ (Торговый или Таможенный устав) заложил основу развития единой системы государства. Далее были приняты Уставная таможенная грамота (1654 год) и Новоторговый устав (1667 год). Эти документы явились началом реформ в российской таможенной системе, в то время самой запутанной и архаичной.</w:t>
      </w:r>
    </w:p>
    <w:p>
      <w:pPr>
        <w:pStyle w:val="Normal"/>
        <w:autoSpaceDE w:val="false"/>
        <w:spacing w:lineRule="auto" w:line="360" w:before="0" w:after="0"/>
        <w:ind w:firstLine="709"/>
        <w:jc w:val="both"/>
        <w:rPr/>
      </w:pPr>
      <w:r>
        <w:rPr>
          <w:rFonts w:cs="Times New Roman" w:ascii="Times New Roman" w:hAnsi="Times New Roman"/>
          <w:sz w:val="28"/>
          <w:szCs w:val="28"/>
        </w:rPr>
        <w:t>С 1700 года в царствование Петра I управляющие таможни начинают называться таможенными бурмистрами, а с 1720 года – обер-цольне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53-1757 гг. проводится таможенная реформа согласно Манифесту от 20 декабря 1753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X века в России происходит смена коллежской системы управления на министерскую. 25 июня 1811 года Министерство коммерции ликвидируется. Функция управления таможнями передается в Департамент внешней торговли, включенный в состав образованного в 1802 году Министерства финансов.</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1865 года функции по управлению таможенными учреждениями передаются Департаменту таможенных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8 году с целью усиления охраны морской границы в Балтийском море создается Морское крейсерство, а в 1872 году там основывается таможенная флотил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893 года пограничная стража выводится из подчинения начальников Департамента таможенных сборов и таможенных округов, и ей присваивается название Отдельного корпуса пограничной стражи, который переводится в непосредственное подчинение Министра финан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12 года производится последняя реорганизация таможенной службы в царской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война, первые годы революции и гражданской войны окончательно сводят к нулю как внешний товарооборот, так и функции российской таможни. В условиях хозяйственной разрухи и натурального товарообмена вопрос о таможенной политике не возник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формированию внешней торговли приступает Временное правительство. Последующие перемены происходят после Октябрьской революции 1917 года. Из теории общенародной собственности, естественно, следует вывод о национализации внешней торговли. Положением ВЦИК и СНК о рабочем контроле от 14 ноября 1917 года вводилась государственная торговая монополия на все товары перво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преля 1918 года принимается декрет СНК о национализации внешней торговли. Через месяц учреждается пограничная охрана. В июне принимается декрет «О переходе Департамента таможенных сборов, Главного управления пограничной охраны и корчемной стражи в ведение Народного комиссариата торговли и промышл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таможенных сборов переименовывается в Главное управление таможенного контроля с непосредственным подчинением Народному комиссару торговли и промышл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21 года политика «военного коммунизма» сменяется «новой экономической политикой». Товарный голод в стране, дезорганизация рынка, низкое качество продукции, высокая себестоимость отечественных товаров при недостаточном ввозе – такими были объективные условия, благоприятствовавшие развитию контрабанды.</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21 года принимается закон о борьбе с контрабандой, в соответствии с которым при ВЧК начинает работать Центральная комиссия по борьбе с контрабандой под председательством Реввоенсовета. В комиссии активно принимали участие таможенн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устав СССР 1924 года, явившийся первым кодифицированным актом по таможенному делу, окончательно закрепляет сформировавшуюся к тому времени систему таможенного управления. Главной задачей таможенных органов становится контроль над экспортно-импортными операциями в рамках государственной монополии внешней торгов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20–30-х годов усиливается командно-бюрократический стиль управления экономикой, укрепляется принцип государственной монополии, резко сокращается число участников внешнеторговых связей, таможенный контроль становится чисто вспомогательным инструментом регулирования внешнеэконом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м кодексом 1964 года таможня подчиняется Министерству внешней торговли ССС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Совета Министров в 1986 году на базе Главного таможенного управления при МВТ СССР образуется Главное управление государственного таможенного контроля (ГУГТК) при Совете Министров СССР.</w:t>
      </w:r>
    </w:p>
    <w:p>
      <w:pPr>
        <w:pStyle w:val="Normal"/>
        <w:spacing w:lineRule="auto" w:line="360" w:before="0" w:after="0"/>
        <w:ind w:firstLine="709"/>
        <w:jc w:val="both"/>
        <w:rPr/>
      </w:pPr>
      <w:r>
        <w:rPr>
          <w:rFonts w:cs="Times New Roman" w:ascii="Times New Roman" w:hAnsi="Times New Roman"/>
          <w:sz w:val="28"/>
          <w:szCs w:val="28"/>
        </w:rPr>
        <w:t>25 октября 1991 года Указом Президента РСФСР образуется Государственный таможенный комитет России (ГТК России). Вновь созданная таможенная служба России заступает на охрану экономических рубежей нового государства. Этот момент явился началом трудного этапа возрождения и становления таможенной службы, как важного государственного органа регулирования и контроля ВЭД. От бывшего союзного государства Россия унаследовала крайне усеченную и ослабленную сеть таможенных органов, не обустроенные, а в ряде случаев и неохраняемые границы, отсутствие адекватного законодательства. В 1993 г. принимается Таможенный кодекс РФ, отслуживший ровно десять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рмам, признанным Всемирной таможенной организацией, показателем степени развитости таможенной администрации любого государства является развитая инфраструктура, применение современных информационных технологий, правовая база и квалифицированные кадры. Современная таможенная служба России отвечает этим критериям, а принятие нового Таможенного кодекса (вступил в силу с 1 января 2004 г.) приближает ее к первой десятке таможенных администраций мира с наиболее развитым законодательством. Нормы, заложенные в этом документе, требуют коренного реформирования таможенного администрирования, новых подходов, смены приоритетов, более того–изменения психологии и менталитета таможенников. Это начало крупномасштабной реформы таможенного дела в Российской Федерации.</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от административного и фискального давления в сторону всемерного содействия участникам ВЭД, отказ от тотального таможенного контроля и переход к работе на основании анализа и управления рисками, применение новейших информационных технологий, безбумажный обмен информацией, партнерские отношения с бизнесом–все это составляющие уже начавшейся рефо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й сложности и противоречивости исторического пути российской таможни опыт его свидетельствует о том, что таможенное дело и таможенное регулирование в России сложились как важнейшая сфера экономического регулирования ВЭД государства, инструмент регулирования внешней торговли и защиты национальных интересов. Поэтому они, в свою очередь, лежат в основе характеристики внешнеторговой (внешнеэконом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амого словосочетания “таможенное дело” следует, что в собственном смысле оно означает деятельность, осуществляемую таможней и взаимодействующими с нею другими структурами. В современном представлении термин “таможенное дело” охватывает сложный комплекс отношений, непосредственно связанный с внешней и внутренней политикой и деятельностью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ударственного регулирования ВЭД таможенная деятельность имеет многоцелевой характер, служит удовлетворению разнообразных интересов и потребностей.</w:t>
      </w:r>
    </w:p>
    <w:p>
      <w:pPr>
        <w:pStyle w:val="Normal"/>
        <w:spacing w:lineRule="auto" w:line="360" w:before="0" w:after="0"/>
        <w:ind w:firstLine="709"/>
        <w:jc w:val="both"/>
        <w:rPr/>
      </w:pPr>
      <w:r>
        <w:rPr>
          <w:rFonts w:cs="Times New Roman" w:ascii="Times New Roman" w:hAnsi="Times New Roman"/>
          <w:sz w:val="28"/>
          <w:szCs w:val="28"/>
        </w:rPr>
        <w:t xml:space="preserve">В Таможенном кодексе Российской Федерации (ст.1, ч.2) под </w:t>
      </w:r>
      <w:r>
        <w:rPr>
          <w:rFonts w:cs="Times New Roman" w:ascii="Times New Roman" w:hAnsi="Times New Roman"/>
          <w:bCs/>
          <w:sz w:val="28"/>
          <w:szCs w:val="28"/>
        </w:rPr>
        <w:t>таможенном делом</w:t>
      </w:r>
      <w:r>
        <w:rPr>
          <w:rFonts w:cs="Times New Roman" w:ascii="Times New Roman" w:hAnsi="Times New Roman"/>
          <w:sz w:val="28"/>
          <w:szCs w:val="28"/>
        </w:rPr>
        <w:t xml:space="preserve"> понимается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autoSpaceDE w:val="false"/>
        <w:spacing w:lineRule="auto" w:line="360" w:before="0" w:after="0"/>
        <w:ind w:firstLine="709"/>
        <w:jc w:val="both"/>
        <w:rPr/>
      </w:pPr>
      <w:r>
        <w:rPr>
          <w:rFonts w:cs="Times New Roman" w:ascii="Times New Roman" w:hAnsi="Times New Roman"/>
          <w:iCs/>
          <w:sz w:val="28"/>
          <w:szCs w:val="28"/>
        </w:rPr>
        <w:t>Таможенное дело</w:t>
      </w:r>
      <w:r>
        <w:rPr>
          <w:rFonts w:cs="Times New Roman" w:ascii="Times New Roman" w:hAnsi="Times New Roman"/>
          <w:bCs/>
          <w:sz w:val="28"/>
          <w:szCs w:val="28"/>
        </w:rPr>
        <w:t xml:space="preserve"> </w:t>
      </w:r>
      <w:r>
        <w:rPr>
          <w:rFonts w:cs="Times New Roman" w:ascii="Times New Roman" w:hAnsi="Times New Roman"/>
          <w:sz w:val="28"/>
          <w:szCs w:val="28"/>
        </w:rPr>
        <w:t>– предмет ведения Российской Федерации. Конституция РФ (п. “ж” ст.71) относит к ведению РФ таможенное регулирование, которое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ст. 1 ч.1.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1. ч.3. ТК РФ общее руководство таможенным делом осуществляет Правительство Российской Федерации в соответствии с законодательством Российской Федерации, а федеральный орган исполнительной власти, уполномоченный в области таможенного дела, обеспечивает непосредственную реализацию в таможенных целях задач в области таможенного дела и единообразие применения таможенного законодательства Российской Федерации всеми таможенными органами на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таможенного дела к федеральной компетенции обеспечивает единство таможенной территории и централизацию таможенного дела в стран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таможенной территорией</w:t>
      </w:r>
      <w:r>
        <w:rPr>
          <w:rFonts w:cs="Times New Roman" w:ascii="Times New Roman" w:hAnsi="Times New Roman"/>
          <w:sz w:val="28"/>
          <w:szCs w:val="28"/>
        </w:rPr>
        <w:t xml:space="preserve"> понимается территории Российской Федерации, а также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На таможенной территории РФ в полном объеме действует единое таможенное законода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нятие таможенной территории не совпадает с понятием государственной территории. В ряде случаев из таможенной территории могут исключаться участки государственной территории и, наоборот, включаться участки, находящие за пределами государственной границы.</w:t>
      </w:r>
    </w:p>
    <w:p>
      <w:pPr>
        <w:pStyle w:val="Normal"/>
        <w:spacing w:lineRule="auto" w:line="360" w:before="0" w:after="0"/>
        <w:ind w:firstLine="709"/>
        <w:jc w:val="both"/>
        <w:rPr/>
      </w:pPr>
      <w:r>
        <w:rPr>
          <w:rFonts w:cs="Times New Roman" w:ascii="Times New Roman" w:hAnsi="Times New Roman"/>
          <w:sz w:val="28"/>
          <w:szCs w:val="28"/>
        </w:rPr>
        <w:t>В соответствии со ст. 2 ч.1,2 Таможенного кодекса РФ таможенная территория состоит из территории Российской Федерации, а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я осуществляет юрисдикцию в соответствии с законодательством Российской Федерации. Также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Таможенным кодексом и иными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граница совпадает с Государственной границей Российской Федерации, за исключением периметров особых экономических зон, исключительной экономической зоны, и континентального шельфа, на которых находятся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внешнюю и внутреннюю границы.</w:t>
      </w:r>
    </w:p>
    <w:p>
      <w:pPr>
        <w:pStyle w:val="Normal"/>
        <w:spacing w:lineRule="auto" w:line="360" w:before="0" w:after="0"/>
        <w:ind w:firstLine="709"/>
        <w:jc w:val="both"/>
        <w:rPr/>
      </w:pPr>
      <w:r>
        <w:rPr>
          <w:rFonts w:cs="Times New Roman" w:ascii="Times New Roman" w:hAnsi="Times New Roman"/>
          <w:bCs/>
          <w:sz w:val="28"/>
          <w:szCs w:val="28"/>
        </w:rPr>
        <w:t>Внешняя таможенная граница</w:t>
      </w:r>
      <w:r>
        <w:rPr>
          <w:rFonts w:cs="Times New Roman" w:ascii="Times New Roman" w:hAnsi="Times New Roman"/>
          <w:sz w:val="28"/>
          <w:szCs w:val="28"/>
        </w:rPr>
        <w:t xml:space="preserve"> разделяет таможенные территории смежных государств. Она, как правило, совпадает с государственной границей, за исключением периметров особых экономических зон, исключительной экономической зоны и континентального шельфа, на которых находятся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 Охрана внешней таможенной границы осуществляется пограничными войсками совместно с таможенниками.</w:t>
      </w:r>
    </w:p>
    <w:p>
      <w:pPr>
        <w:pStyle w:val="Normal"/>
        <w:autoSpaceDE w:val="false"/>
        <w:spacing w:lineRule="auto" w:line="360" w:before="0" w:after="0"/>
        <w:ind w:firstLine="709"/>
        <w:jc w:val="both"/>
        <w:rPr/>
      </w:pPr>
      <w:r>
        <w:rPr>
          <w:rFonts w:cs="Times New Roman" w:ascii="Times New Roman" w:hAnsi="Times New Roman"/>
          <w:bCs/>
          <w:sz w:val="28"/>
          <w:szCs w:val="28"/>
        </w:rPr>
        <w:t>Внутренние таможенные границы</w:t>
      </w:r>
      <w:r>
        <w:rPr>
          <w:rFonts w:cs="Times New Roman" w:ascii="Times New Roman" w:hAnsi="Times New Roman"/>
          <w:sz w:val="28"/>
          <w:szCs w:val="28"/>
        </w:rPr>
        <w:t xml:space="preserve"> образуют периметры особых экономических зон. Они проходят в глубине таможенной территории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административно-правовому статусу внутренняя таможенная граница приравнена к внешней: территория особой экономической зоны рассматривается как пограничная, въезд туда осуществляется строго по пропускам через специальные контрольно-пропускные пункты. Однако охрана внутренней границы обеспечивается не пограничными войсками, а таможенными совместно с администрацией свободной таможенной з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единства экономического пространства и единства таможенного дела в стране Конституция РФ предусматривает соответствующие ограничения в деятельности федеральных органов государственной власти, органов государственной власти субъектов РФ 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таможенного дела гарантируется и особенностями законодательного процесса в отношении федеральных законов по вопросам таможенного регулирования: согласно ст.106, п. “в” Конституции РФ такого рода нормативные акты подлежат обязательному рассмотрению в Совете Федерации Федерального Собр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анное на содержании Таможенного кодекса России и иных нормативных актов в сфере таможенного дела </w:t>
      </w:r>
      <w:r>
        <w:rPr>
          <w:rFonts w:cs="Times New Roman" w:ascii="Times New Roman" w:hAnsi="Times New Roman"/>
          <w:bCs/>
          <w:sz w:val="28"/>
          <w:szCs w:val="28"/>
        </w:rPr>
        <w:t>структура таможенного</w:t>
      </w:r>
      <w:r>
        <w:rPr>
          <w:rFonts w:cs="Times New Roman" w:ascii="Times New Roman" w:hAnsi="Times New Roman"/>
          <w:bCs/>
          <w:iCs/>
          <w:sz w:val="28"/>
          <w:szCs w:val="28"/>
        </w:rPr>
        <w:t xml:space="preserve"> дела</w:t>
      </w:r>
      <w:r>
        <w:rPr>
          <w:rFonts w:cs="Times New Roman" w:ascii="Times New Roman" w:hAnsi="Times New Roman"/>
          <w:sz w:val="28"/>
          <w:szCs w:val="28"/>
        </w:rPr>
        <w:t xml:space="preserve"> выглядит след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е регул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принципы перемещения через таможенную границу товаров и 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в области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процед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режи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таможенные процед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тарифное регулирование (страна происхождения товара и таможенные плате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е оформ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й контро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таможенной статистики внешней торгов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ьба с контрабандой и иными преступлениями в сфере таможенного дела, дознание и оперативно-розыскная деятельность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ьба с административными правонарушениями в сфере таможенного дела (нарушениями таможенных правил) и применение мер ответственности за эти нарушения, производство по делам об административном правонарушении и их рассмот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консульт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ние решений, действий (бездействия) таможенных органов и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прохождения службы в таможенны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системы и информационные технологии в таможенном де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система отражает лишь современную структуру российского таможенного дела. Но таможенное дело не является неизменным. Новые задачи таможенного регулирования могут потребовать новых средств его осуществления, а их изменение и дополнение получит адекватное отражение в содержании таможенной деятельности. Однако каким бы ни был набор компонентов таможенного дела в каждый данный момент, в своей совокупности они всегда направлены на достижение экономических, регулятивных и правоохранительных целей государства.</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before="0" w:after="0"/>
        <w:ind w:firstLine="709"/>
        <w:jc w:val="both"/>
        <w:rPr/>
      </w:pPr>
      <w:r>
        <w:rPr>
          <w:rFonts w:cs="Times New Roman" w:ascii="Times New Roman" w:hAnsi="Times New Roman"/>
          <w:bCs/>
          <w:iCs/>
          <w:sz w:val="28"/>
          <w:szCs w:val="28"/>
        </w:rPr>
        <w:t>Экономические цели таможенной деятельности</w:t>
      </w:r>
      <w:r>
        <w:rPr>
          <w:rFonts w:cs="Times New Roman" w:ascii="Times New Roman" w:hAnsi="Times New Roman"/>
          <w:sz w:val="28"/>
          <w:szCs w:val="28"/>
        </w:rPr>
        <w:t xml:space="preserve"> достигаются посредством взимания таможенных платежей при перемещении товаров через таможенную границу: таможенных пошлин, налога на добавленную стоимость, акцизов, сборов за таможенное оформление, хранение товаров, таможенное сопровождение.</w:t>
      </w:r>
    </w:p>
    <w:p>
      <w:pPr>
        <w:pStyle w:val="Normal"/>
        <w:spacing w:lineRule="auto" w:line="360" w:before="0" w:after="0"/>
        <w:ind w:firstLine="709"/>
        <w:jc w:val="both"/>
        <w:rPr/>
      </w:pPr>
      <w:r>
        <w:rPr>
          <w:rFonts w:cs="Times New Roman" w:ascii="Times New Roman" w:hAnsi="Times New Roman"/>
          <w:bCs/>
          <w:iCs/>
          <w:sz w:val="28"/>
          <w:szCs w:val="28"/>
        </w:rPr>
        <w:t>Регулятивные цели таможенной деятельности</w:t>
      </w:r>
      <w:r>
        <w:rPr>
          <w:rFonts w:cs="Times New Roman" w:ascii="Times New Roman" w:hAnsi="Times New Roman"/>
          <w:sz w:val="28"/>
          <w:szCs w:val="28"/>
        </w:rPr>
        <w:t xml:space="preserve"> достигаются посредством установления ставок таможенных пошлин, применяемых к товарам, перемещаемым через таможенную границу, а также запретов и ограничений на ввоз и вывоз товаров, лицензирования, квотирования экспорта и импорта; выдачи разрешений на ввоз и вывоз отдельных товаров и др. Регулятивная таможенная деятельность осуществляется исходя из соображений защиты экономической основы собственного суверенитета страны; защиты внутреннего потребительского рынка, в качестве ответной меры на дискриминационные или другие ущемляющие российских лиц акции иностранных государств и их союзов и по другим достаточно важным основаниям. Установления любых протекционистских мер производится таможенными органами при условии соблюдения требований, предусмотренных законодательством и международными договор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дело является монополией государства. Главный смысл государственной монополии таможенного дела состоит в обеспечении централизованного регулирования внешнеторгового обм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таможенного дела решает две задачи: всемерное использование внешнеэкономических связей для решения вопросов развития экономики страны и ограждение ее от неблагоприятного воздействия внешнеэкономических факторов– спекулятивных, монопольных, конъюнктурных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частвует в международном сотрудничестве в целях гармонизации и унификации национального законодательства с международными нормами и практикой (ст. 1 ч.4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дело тесно связано с международными отношениями. Оно зависит от международных договоров России и способствует их реализации. Таможенный кодекс РФ (ст. 8 ч.2 ТК РФ) устанавливает, что при осуществлении таможенного дела применяется принцип приоритета международного договора РФ, если в Таможенном кодексе РФ и других законодательных актах Российской Федерации по таможенному делу содержатся другие правила.</w:t>
      </w:r>
    </w:p>
    <w:p>
      <w:pPr>
        <w:pStyle w:val="Normal"/>
        <w:autoSpaceDE w:val="false"/>
        <w:spacing w:lineRule="auto" w:line="360" w:before="0" w:after="0"/>
        <w:ind w:firstLine="709"/>
        <w:jc w:val="both"/>
        <w:rPr/>
      </w:pPr>
      <w:r>
        <w:rPr>
          <w:rFonts w:cs="Times New Roman" w:ascii="Times New Roman" w:hAnsi="Times New Roman"/>
          <w:bCs/>
          <w:iCs/>
          <w:sz w:val="28"/>
          <w:szCs w:val="28"/>
        </w:rPr>
        <w:t>Источники таможенного дела</w:t>
      </w:r>
      <w:r>
        <w:rPr>
          <w:rFonts w:cs="Times New Roman" w:ascii="Times New Roman" w:hAnsi="Times New Roman"/>
          <w:sz w:val="28"/>
          <w:szCs w:val="28"/>
        </w:rPr>
        <w:t xml:space="preserve"> включаю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е принципы и нормы, подписанные РФ в сфере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онные нормы, регулирующие таможенное д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ы (конституционные, федеральные, кодексы), регулирующие таможенное д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ые акты Президента России, Правительства России, ГТК России и иных государственных органов по вопросам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источникам таможенного дела следует отн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убликации Международной торговой палаты, например, Правила толкования международных торговых терминов - “Инкотермс-2000”, “Унифицированные обычаи и практика для документарных аккреди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комиссий ООН, например, общие условия поставок, контрактов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ычное право (обычаи и обыкнов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дебно-арбитражную практ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сточником таможенного дела признается обыча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обычаем</w:t>
      </w:r>
      <w:r>
        <w:rPr>
          <w:rFonts w:cs="Times New Roman" w:ascii="Times New Roman" w:hAnsi="Times New Roman"/>
          <w:sz w:val="28"/>
          <w:szCs w:val="28"/>
        </w:rPr>
        <w:t xml:space="preserve"> понимаются сложившиеся и применяемые в таможенной сфере правила поведения, не предусмотренные законодательством. В некоторых случаях в нормативно-правовых актах содержатся прямые указания о применении обычая, если отношения сторон не урегулированы законодательно. Например, в Российской Федерации публиковались сборники обычаев морских портов и обычаев в области внешней торгов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ычай, как правило, не зафиксирован в документах, участники таможенных отношений имеют право доказывать наличие обычая или оспаривать его существование, используя весь арсенал доказательств, предусмотренных пра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я по вопросам административной и судебной практики в таможенной сфере, которые дают высшие административные (исполнительные) и судебные органы, не являются источниками таможенного права, хотя и оказывают большое влияние на правовое регулирование таможенных отношений (информационные письма, обзоры, рекомендации и другие документы Высшего Арбитражного Суда РФ и ГТК России). Такого рода документы выявляют условия правильного применения таможенного законодательства, способствуют уяснению смысла таможенных норм и тем самым существенно влияют на осуществление таможенной деятельности и реализацию таможенного законодательства.</w:t>
      </w:r>
    </w:p>
    <w:p>
      <w:pPr>
        <w:pStyle w:val="Normal"/>
        <w:spacing w:lineRule="auto" w:line="360" w:before="0" w:after="0"/>
        <w:ind w:firstLine="709"/>
        <w:jc w:val="both"/>
        <w:rPr/>
      </w:pPr>
      <w:r>
        <w:rPr>
          <w:rFonts w:cs="Times New Roman" w:ascii="Times New Roman" w:hAnsi="Times New Roman"/>
          <w:sz w:val="28"/>
          <w:szCs w:val="28"/>
        </w:rPr>
        <w:t>Законодательство признает также в качестве регулятора ВЭД контракты между непосредственными участниками ВЭД, но это такой регулятор, который основывается на нормах национального права, имеющих обязательный (императивный) характер, и нормах международного права, носящих диспозитивный характер, когда стороны имеют право отступать от этих норм.</w:t>
      </w:r>
    </w:p>
    <w:p>
      <w:pPr>
        <w:pStyle w:val="Normal"/>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таможенный государственный внешнеэкономический</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рганизация таможенного дела в российской федерац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1.2.1 Таможенные органы в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не содержит понятия “таможенные органы”. Оно появляется в ТК РФ, а также в других нормативно-правовых актах по таможенному делу и праву, административному и другим отраслям права.</w:t>
      </w:r>
    </w:p>
    <w:p>
      <w:pPr>
        <w:pStyle w:val="Normal"/>
        <w:autoSpaceDE w:val="false"/>
        <w:spacing w:lineRule="auto" w:line="360" w:before="0" w:after="0"/>
        <w:ind w:firstLine="709"/>
        <w:jc w:val="both"/>
        <w:rPr/>
      </w:pPr>
      <w:r>
        <w:rPr>
          <w:rFonts w:cs="Times New Roman" w:ascii="Times New Roman" w:hAnsi="Times New Roman"/>
          <w:bCs/>
          <w:sz w:val="28"/>
          <w:szCs w:val="28"/>
        </w:rPr>
        <w:t>Таможенные органы</w:t>
      </w:r>
      <w:r>
        <w:rPr>
          <w:rFonts w:cs="Times New Roman" w:ascii="Times New Roman" w:hAnsi="Times New Roman"/>
          <w:sz w:val="28"/>
          <w:szCs w:val="28"/>
        </w:rPr>
        <w:t>–федеральный орган исполнительной власти, уполномоченный в области таможенного дела, и подчиненные ему таможенные органы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таможенные органы включены в утвержденную Указом Президента РФ структуру федеральных органов исполнительной власти в 1992 году (Указ Президента РФ от 30.09.92 г. № 1148 “О структуре центральных органов федеральной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ч.3 ТК РФ регламентирует руководство таможенным делом. Общее руководство таможенным делом осуществляет Правительство Российской Федерации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составляют единую федеральную централизованную систему. Единая федеральная централизованная система таможенных органов действует на единой таможенной территории Российской Федерации. Отдельные таможенные органы действуют за границей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402 ч.1 ТК РФ таможенными органами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орган исполнительной власти, уполномоченный в области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ональные таможенные 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мож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моженные посты.</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уполномоченным в области таможенного дела, является Государственный таможенный комитет Российской Федерации (ГТ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имеют флаг и эмблему. Морские и речные суда таможенных органов имеют вымпел. На автотранспортных средствах и воздушных судах таможенных органов размещается эмблема. Опис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исунки флага и эмблемы таможенных органов, а также вымпела морских и речных судов таможенных органов утверждаются Президент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таможенных органов Российской Федерации содержатся в ст. 403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осуществляют таможенное оформление и таможенный контроль, валютный контроль; взимают таможенные платежи; обеспечивают соблюдение порядка перемещения товаров и транспортных средств через таможенную границу, а также запретов и ограничений в отношении товаров, перемещаемых через таможенную границу; ведут борьбу с контрабандой и иными преступлениями, административными правонарушениями в сфере таможенного дела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функций, возложенных на таможенные органы, они наделены правомочиями (ст. 408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при осуществлении таможенного контроля с использованием морских (речных) и воздушных судов таможенных органов имеют право:</w:t>
      </w:r>
    </w:p>
    <w:p>
      <w:pPr>
        <w:pStyle w:val="Normal"/>
        <w:autoSpaceDE w:val="false"/>
        <w:spacing w:lineRule="auto" w:line="360" w:before="0" w:after="0"/>
        <w:ind w:firstLine="709"/>
        <w:jc w:val="both"/>
        <w:rPr/>
      </w:pPr>
      <w:r>
        <w:rPr>
          <w:rFonts w:cs="Times New Roman" w:ascii="Times New Roman" w:hAnsi="Times New Roman"/>
          <w:sz w:val="28"/>
          <w:szCs w:val="28"/>
        </w:rPr>
        <w:t>- при обнаружении признаков незаконного перемещения товаров, подлежащих таможенному контролю, останавливать транспортное средство и проводить его таможенный досмо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ерживать лиц, находящихся на транспортном средстве, если они подозреваются в совершении преступлений, производство неотложных следственных действий и дознания по которым отнесено к ведению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ледовать и задерживать за пределами территориального моря Российской Федерации морские (речные) суда, убывшие с таможенной территории Российской Федерации без разрешения таможенных органов, в прилежащей зоне Российской Федерации до захода их в территориальное море иностранного государства, если преследование было начато во внутренних водах, территориальном море Российской Федерации после подачи зрительного или звукового сигнала об остановке с дистанции, позволяющей увидеть или услышать этот сигнал, и велось непрерыв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наружении признаков административного правонарушения в области таможенного дела задерживать транспортные средства для их изъятия в соответствии с законодательством Российской Федерации об административн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сопровождение транспортных средств, в том числе с размещением на них должностных лиц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очия экипажей морских (речных) и воздушных судов таможенных органов изложены в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морских (речных) судов таможенных органов Российской Федерации для целей таможенного контроля утвержден Постановлением Правительства России от 10 декабря 2003 г. № 74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таможенные органы имеют определенные права в отношении досмотра автотранспортных средств, перевозящих товары, находящиеся под таможенным контролем. Таможенные органы вправе останавливать автотранспортные средства (в том числе не осуществляющие международные перевозки товаров), в случаях, если они перевозят товары, находящиеся под таможенным контролем, в целях проверки товаров и документов на них. В зонах таможенного контроля, вдоль таможенной границы автотранспортные средства останавливаются таможенными органами. В иных местах остановка автотранспортных средств осуществляется органами внутренних дел при взаимодействии с таможенными орга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ка транспортного средства вне зоны таможенного контроля не может длиться более двух часов. По результатам проверки товаров и транспортных средств составляется акт установленной формы. В случае возбуждения дела об административном правонарушении транспортное средство принудительно помещается на территорию склада временного хранения или в иную зону таможенного контроля на время, необходимое для его разгрузки, при условии, что транспортное средство не подлежит изъятию согласно законодательству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находятся в пунктах пропуска через Государственную границу Российской Федерации. Другие места нахождения таможенных органов определяются ГТК России согласно объему пассажиро- и товаропотоков, интенсивности развития ВЭД отдельных регионов, потребностей транспортных организаций, экспортеров, импортеров, других участников ВЭД.</w:t>
      </w:r>
    </w:p>
    <w:p>
      <w:pPr>
        <w:pStyle w:val="Normal"/>
        <w:spacing w:lineRule="auto" w:line="360" w:before="0" w:after="0"/>
        <w:ind w:firstLine="709"/>
        <w:jc w:val="both"/>
        <w:rPr/>
      </w:pPr>
      <w:r>
        <w:rPr>
          <w:rFonts w:cs="Times New Roman" w:ascii="Times New Roman" w:hAnsi="Times New Roman"/>
          <w:sz w:val="28"/>
          <w:szCs w:val="28"/>
        </w:rPr>
        <w:t>Таможенные органы располагаются в помещениях, владельцами которых являются сами. Таможенные посты и структурные подразделения таможен могут располагаться в помещениях, принадлежащих владельцам СВХ, таможенных складов, магазинов беспошлинной торговли и помещениях участников ВЭД, осуществляющих регулярные поставки товаров, согласно договорам безвозмездного пользования. Материально-техническое обеспечение в части предоставления средств связи, оргтехники таких таможенных органов осуществляют владельцы объектов, на территории которых они расположены на основании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перации по таможенному оформлению товаров и транспортных средств, как правило, совершаются в местах нахождения таможенных органов и их структурных подразделений. Однако по мотивированному запросу таможенные операции могут совершаться в иных местах при условии, что это не снижает эффективности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таможенных органов определяется начальником таможенного органа согласно законодательству Российской Федерации. Время работы таможенных органов в портах, аэропортах устанавливается с учетом времени работы иных контролирующих органов и служб в этих пунктах пропуска; в иных местах–с учетом потребностей участников ВЭД и транспортных организаций; в международных пунктах пропуска–с учетом времени работы таможенных органов сопредельных государств. Кроме того, по мотивированному запросу заинтересованного лица и при возможности таможенных органов таможенные операции могут совершаться вне времени работы таможенн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сштабов территориальной деятельности система таможенных органов подразделяется на два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му относится ГТК России, осуществляющий свою деятельность на всей территории РФ; ко второму – все другие таможенные органы, осуществляющие свою деятельность на территории подведомственного реги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Государственном таможенном комитете утверждено Указом Президента РФ от 25.10.1994 г. № 2014 (ред. от 16.09.1999) “Об утверждении положения о Государственном таможенном Комитете Российской Федерации”.</w:t>
      </w:r>
    </w:p>
    <w:p>
      <w:pPr>
        <w:pStyle w:val="Normal"/>
        <w:autoSpaceDE w:val="false"/>
        <w:spacing w:lineRule="auto" w:line="360" w:before="0" w:after="0"/>
        <w:ind w:firstLine="709"/>
        <w:jc w:val="both"/>
        <w:rPr/>
      </w:pPr>
      <w:r>
        <w:rPr>
          <w:rFonts w:cs="Times New Roman" w:ascii="Times New Roman" w:hAnsi="Times New Roman"/>
          <w:iCs/>
          <w:sz w:val="28"/>
          <w:szCs w:val="28"/>
        </w:rPr>
        <w:t>Россия граничит с 16 странами и является чемпионом мира по числу сопредельных государств. Общая протяженность российской границы 61031,29 км</w:t>
      </w:r>
      <w:r>
        <w:rPr>
          <w:rFonts w:cs="Times New Roman" w:ascii="Times New Roman" w:hAnsi="Times New Roman"/>
          <w:position w:val="6"/>
          <w:sz w:val="28"/>
          <w:szCs w:val="28"/>
        </w:rPr>
        <w:t>1</w:t>
      </w:r>
      <w:r>
        <w:rPr>
          <w:rFonts w:cs="Times New Roman" w:ascii="Times New Roman" w:hAnsi="Times New Roman"/>
          <w:iCs/>
          <w:sz w:val="28"/>
          <w:szCs w:val="28"/>
        </w:rPr>
        <w:t>. Сухопутный участок – 14420,95 км, речной и озерный – 7802,84км, морской – 38807,5км. Экономическая зона на море составляет 9 млн. кв. км и тянется с запада на восток через 12 часовых поясов.</w:t>
      </w:r>
    </w:p>
    <w:p>
      <w:pPr>
        <w:pStyle w:val="Normal"/>
        <w:spacing w:lineRule="auto" w:line="360" w:before="0" w:after="0"/>
        <w:ind w:firstLine="709"/>
        <w:jc w:val="both"/>
        <w:rPr/>
      </w:pPr>
      <w:r>
        <w:rPr>
          <w:rFonts w:cs="Times New Roman" w:ascii="Times New Roman" w:hAnsi="Times New Roman"/>
          <w:sz w:val="28"/>
          <w:szCs w:val="28"/>
        </w:rPr>
        <w:t>Из 89 российских субъектов 45 являются приграничными (из них 24 получили выход к Государственной границе лишь после 1991 года). Статус многих участков государственной границы до сих пор не ясен. Даже спустя десять лет после распада Союза не решены вопросы международно-договорного оформления границы. Почти 17 тыс. км. границы не закреплены юридически ни на картах, ни на местности. Сегодня Государственная граница оформлена в международно-правовом отношении с 6 из 16 сопредельными государствами; с Норвегией, Финляндией, Польшей, Монголией, КНДР и Китаем (за исключением двух участков в районе островов Большой Уссурийский и Тарабаров на реке Амур и острова Большой на реке Аргунь).</w:t>
      </w:r>
    </w:p>
    <w:p>
      <w:pPr>
        <w:pStyle w:val="Normal"/>
        <w:keepNext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имеет сухопутные границы:</w:t>
      </w:r>
    </w:p>
    <w:p>
      <w:pPr>
        <w:pStyle w:val="Normal"/>
        <w:keepNext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о странами Европы:</w:t>
      </w:r>
      <w:r>
        <w:rPr>
          <w:rFonts w:cs="Times New Roman" w:ascii="Times New Roman" w:hAnsi="Times New Roman"/>
          <w:sz w:val="28"/>
          <w:szCs w:val="28"/>
        </w:rPr>
        <w:t xml:space="preserve"> Норвегией, Финляндией, Эстонией, Латвией, Литвой, Польшей, Беларусью, Украин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о странами Азии:</w:t>
      </w:r>
      <w:r>
        <w:rPr>
          <w:rFonts w:cs="Times New Roman" w:ascii="Times New Roman" w:hAnsi="Times New Roman"/>
          <w:sz w:val="28"/>
          <w:szCs w:val="28"/>
        </w:rPr>
        <w:t xml:space="preserve"> Грузией, Азербайджаном, Казахстаном, Китаем, Монголией, КНДР.</w:t>
      </w:r>
    </w:p>
    <w:p>
      <w:pPr>
        <w:pStyle w:val="Normal"/>
        <w:autoSpaceDE w:val="false"/>
        <w:spacing w:lineRule="auto" w:line="360" w:before="0" w:after="0"/>
        <w:ind w:firstLine="709"/>
        <w:jc w:val="both"/>
        <w:rPr/>
      </w:pPr>
      <w:r>
        <w:rPr>
          <w:rFonts w:cs="Times New Roman" w:ascii="Times New Roman" w:hAnsi="Times New Roman"/>
          <w:sz w:val="28"/>
          <w:szCs w:val="28"/>
        </w:rPr>
        <w:t>Во главе таможенной службы Российской Федерации находится</w:t>
      </w:r>
      <w:r>
        <w:rPr>
          <w:rFonts w:cs="Times New Roman" w:ascii="Times New Roman" w:hAnsi="Times New Roman"/>
          <w:bCs/>
          <w:sz w:val="28"/>
          <w:szCs w:val="28"/>
        </w:rPr>
        <w:t xml:space="preserve"> </w:t>
      </w:r>
      <w:r>
        <w:rPr>
          <w:rFonts w:cs="Times New Roman" w:ascii="Times New Roman" w:hAnsi="Times New Roman"/>
          <w:sz w:val="28"/>
          <w:szCs w:val="28"/>
        </w:rPr>
        <w:t>Государственный таможенный комитет Российской Федерации (ГТК России)</w:t>
      </w:r>
      <w:r>
        <w:rPr>
          <w:rFonts w:cs="Times New Roman" w:ascii="Times New Roman" w:hAnsi="Times New Roman"/>
          <w:bCs/>
          <w:sz w:val="28"/>
          <w:szCs w:val="28"/>
        </w:rPr>
        <w:t xml:space="preserve">. </w:t>
      </w:r>
      <w:r>
        <w:rPr>
          <w:rFonts w:cs="Times New Roman" w:ascii="Times New Roman" w:hAnsi="Times New Roman"/>
          <w:sz w:val="28"/>
          <w:szCs w:val="28"/>
        </w:rPr>
        <w:t>Общая штатная численность сотрудников 68 тысяч (всего в мире работает 800 тысяч таможенник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нтральный аппарат ГТК России включает Главные Управления и Управления ГТК России. В прямом подчинении ГТК России находятся: Региональные таможенные управления (РТУ), таможни прямого подчинения (Внуковская, Домодедовская, Шереметьевская, Центральная энергетическая, кинологический центр ГТК России), Центральная базовая таможни, представительства ГТК России за рубежом в Федеративной Республике Германия, в Финляндской Республике, Республике Беларусь, Республике Казахстан, Киргизской Республике, Республике Украина, Королевстве Бель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ГТК России также находится Центральное экспертно-криминалистическое таможенное управление (регион деятельности – территория Российской Федерации), которому подчинены региональные экспертно-криминалистические службы в составе региональных таможенных управ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таможенных органов ГТК России создает таможенные лаборатории, научно-исследовательские учреждения, образовательные учреждения высшего, профессионального и дополнительного образования, информационно-вычислительные центры и другие учреждения, а также имеет в ведении государственные унитарные предприятия, деятельность которых способствует решению задач, возложенных на таможенные органы.</w:t>
      </w:r>
    </w:p>
    <w:p>
      <w:pPr>
        <w:pStyle w:val="Normal"/>
        <w:spacing w:lineRule="auto" w:line="360" w:before="0" w:after="0"/>
        <w:ind w:firstLine="709"/>
        <w:jc w:val="both"/>
        <w:rPr/>
      </w:pPr>
      <w:r>
        <w:rPr>
          <w:rFonts w:cs="Times New Roman" w:ascii="Times New Roman" w:hAnsi="Times New Roman"/>
          <w:sz w:val="28"/>
          <w:szCs w:val="28"/>
        </w:rPr>
        <w:t xml:space="preserve">В структуру ГТК России входит </w:t>
      </w:r>
      <w:r>
        <w:rPr>
          <w:rFonts w:cs="Times New Roman" w:ascii="Times New Roman" w:hAnsi="Times New Roman"/>
          <w:bCs/>
          <w:sz w:val="28"/>
          <w:szCs w:val="28"/>
        </w:rPr>
        <w:t>Государственное образовательное учреждение высшего профессионального образования «Российская Таможенная Академия» (РТА),</w:t>
      </w:r>
      <w:r>
        <w:rPr>
          <w:rFonts w:cs="Times New Roman" w:ascii="Times New Roman" w:hAnsi="Times New Roman"/>
          <w:sz w:val="28"/>
          <w:szCs w:val="28"/>
        </w:rPr>
        <w:t xml:space="preserve"> которая является специализированным высшим учебным заведением таможенного профиля. В 2002 г. Российской таможенной академии придан статус Регионального учебного центра Всемирной таможенной организации. В настоящее время созданы три филиала Российской таможенной академии в Санкт-Петербурге, Ростове-на-Дону, Владивостоке. Также в состав ГТК России входит </w:t>
      </w:r>
      <w:r>
        <w:rPr>
          <w:rFonts w:cs="Times New Roman" w:ascii="Times New Roman" w:hAnsi="Times New Roman"/>
          <w:bCs/>
          <w:sz w:val="28"/>
          <w:szCs w:val="28"/>
        </w:rPr>
        <w:t>Главный научно-информационный вычислительный центр</w:t>
      </w:r>
      <w:r>
        <w:rPr>
          <w:rFonts w:cs="Times New Roman" w:ascii="Times New Roman" w:hAnsi="Times New Roman"/>
          <w:sz w:val="28"/>
          <w:szCs w:val="28"/>
        </w:rPr>
        <w:t>, являющийся головным учреждением ГТК России в области реализации программ информатизации таможенных органов, разработчиком и эксклюзивным поставщиком информационных продуктов ЕАИС ГТК России.</w:t>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ТК России в соответствии с постановлениями учреждены федеральные государственные унитарные предприятия – </w:t>
      </w:r>
      <w:r>
        <w:rPr>
          <w:rFonts w:cs="Times New Roman" w:ascii="Times New Roman" w:hAnsi="Times New Roman"/>
          <w:bCs/>
          <w:sz w:val="28"/>
          <w:szCs w:val="28"/>
        </w:rPr>
        <w:t>ФГУП “Ростаможинформ» и ФГУП «РОСТЭК».</w:t>
      </w:r>
      <w:r>
        <w:rPr>
          <w:rStyle w:val="FootnoteCharacters"/>
          <w:rStyle w:val="FootnoteAnchor"/>
          <w:rFonts w:cs="Times New Roman" w:ascii="Times New Roman" w:hAnsi="Times New Roman"/>
          <w:bCs/>
          <w:sz w:val="28"/>
          <w:szCs w:val="28"/>
        </w:rPr>
        <w:footnoteReference w:id="8"/>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ГУП “Ростаможинформ” является разработчиком и эксклюзивным поставщиком официальных таможенных информационных продуктов. Основными видами деятельности ФГУП “Ростаможинформ” являются:</w:t>
      </w:r>
    </w:p>
    <w:p>
      <w:pPr>
        <w:pStyle w:val="23"/>
        <w:tabs>
          <w:tab w:val="clear" w:pos="567"/>
          <w:tab w:val="clear" w:pos="680"/>
          <w:tab w:val="clear" w:pos="1106"/>
          <w:tab w:val="clear" w:pos="1729"/>
          <w:tab w:val="clear" w:pos="7002"/>
        </w:tabs>
        <w:spacing w:lineRule="auto" w:line="360"/>
        <w:ind w:firstLine="709"/>
        <w:rPr/>
      </w:pPr>
      <w:r>
        <w:rPr>
          <w:rFonts w:cs="Times New Roman" w:ascii="Times New Roman" w:hAnsi="Times New Roman"/>
          <w:sz w:val="28"/>
          <w:szCs w:val="28"/>
        </w:rPr>
        <w:t>- информирование граждан и юридических лиц о действующем законодательстве, регулирующем отношения участников внешнеэкономической деятельности;</w:t>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ставление актуализированной информации по вопросам, касающимся таможенного регулирования;</w:t>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ставление данных официальной таможенной статистики Российской Федерации об экспорте и импорте товар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ГУП «РОСТЭК» – крупнейший государственный холдинг по предоставлению услуг участникам внешнеэкономической деятельности в околотаможенной сфере, ориентирующийся на реализацию ряда государственных задач в области таможенного регулирования. Система предприятий ГУП «Ростэк» объединяет 180 филиалов, дочерних и аффилированных компаний на территории всей России, а также за ее пределами. Основные виды деятельности: строительный, транспортный, логистический, брокерский и консалтинговый бизнес.</w:t>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делением территории Российской Федерации на федеральные округа образованы семь региональных таможенных управлени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Центральное таможенное управление.</w:t>
      </w:r>
    </w:p>
    <w:p>
      <w:pPr>
        <w:pStyle w:val="23"/>
        <w:tabs>
          <w:tab w:val="clear" w:pos="567"/>
          <w:tab w:val="clear" w:pos="680"/>
          <w:tab w:val="clear" w:pos="1106"/>
          <w:tab w:val="clear" w:pos="1729"/>
          <w:tab w:val="clear" w:pos="7002"/>
        </w:tabs>
        <w:spacing w:lineRule="auto" w:line="360"/>
        <w:ind w:firstLine="709"/>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Центрального федерального округ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еверо-Западное таможенное управление.</w:t>
      </w:r>
    </w:p>
    <w:p>
      <w:pPr>
        <w:pStyle w:val="23"/>
        <w:tabs>
          <w:tab w:val="clear" w:pos="567"/>
          <w:tab w:val="clear" w:pos="680"/>
          <w:tab w:val="clear" w:pos="1106"/>
          <w:tab w:val="clear" w:pos="1729"/>
          <w:tab w:val="clear" w:pos="7002"/>
        </w:tabs>
        <w:spacing w:lineRule="auto" w:line="360"/>
        <w:ind w:firstLine="709"/>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Северо-Западного федерального округ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Южное таможенное управление.</w:t>
      </w:r>
    </w:p>
    <w:p>
      <w:pPr>
        <w:pStyle w:val="Normal"/>
        <w:spacing w:lineRule="auto" w:line="360" w:before="0" w:after="0"/>
        <w:ind w:firstLine="709"/>
        <w:jc w:val="both"/>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Южного федерального округа</w:t>
      </w:r>
      <w:r>
        <w:rPr>
          <w:rFonts w:cs="Times New Roman" w:ascii="Times New Roman" w:hAnsi="Times New Roman"/>
          <w:sz w:val="28"/>
          <w:szCs w:val="28"/>
        </w:rPr>
        <w:t>.</w:t>
      </w:r>
    </w:p>
    <w:p>
      <w:pPr>
        <w:pStyle w:val="23"/>
        <w:tabs>
          <w:tab w:val="clear" w:pos="567"/>
          <w:tab w:val="clear" w:pos="680"/>
          <w:tab w:val="clear" w:pos="1106"/>
          <w:tab w:val="clear" w:pos="1729"/>
          <w:tab w:val="clear" w:pos="7002"/>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риволжское таможенное управление.</w:t>
      </w:r>
    </w:p>
    <w:p>
      <w:pPr>
        <w:pStyle w:val="23"/>
        <w:tabs>
          <w:tab w:val="clear" w:pos="567"/>
          <w:tab w:val="clear" w:pos="680"/>
          <w:tab w:val="clear" w:pos="1106"/>
          <w:tab w:val="clear" w:pos="1729"/>
          <w:tab w:val="clear" w:pos="7002"/>
        </w:tabs>
        <w:spacing w:lineRule="auto" w:line="360"/>
        <w:ind w:firstLine="709"/>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Приволжского федерального округ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ральское таможенное управление.</w:t>
      </w:r>
    </w:p>
    <w:p>
      <w:pPr>
        <w:pStyle w:val="23"/>
        <w:tabs>
          <w:tab w:val="clear" w:pos="567"/>
          <w:tab w:val="clear" w:pos="680"/>
          <w:tab w:val="clear" w:pos="1106"/>
          <w:tab w:val="clear" w:pos="1729"/>
          <w:tab w:val="clear" w:pos="7002"/>
        </w:tabs>
        <w:spacing w:lineRule="auto" w:line="360"/>
        <w:ind w:firstLine="709"/>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Уральского федерального округ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ибирское таможенное управление.</w:t>
      </w:r>
    </w:p>
    <w:p>
      <w:pPr>
        <w:pStyle w:val="Normal"/>
        <w:spacing w:lineRule="auto" w:line="360" w:before="0" w:after="0"/>
        <w:ind w:firstLine="709"/>
        <w:jc w:val="both"/>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Сибирского федерального округа</w:t>
      </w:r>
      <w:r>
        <w:rPr>
          <w:rFonts w:cs="Times New Roman" w:ascii="Times New Roman" w:hAnsi="Times New Roman"/>
          <w:sz w:val="28"/>
          <w:szCs w:val="28"/>
        </w:rPr>
        <w:t>.</w:t>
      </w:r>
    </w:p>
    <w:p>
      <w:pPr>
        <w:pStyle w:val="Heading3"/>
        <w:spacing w:lineRule="auto" w:line="360" w:before="0" w:after="0"/>
        <w:ind w:firstLine="709"/>
        <w:jc w:val="both"/>
        <w:rPr/>
      </w:pPr>
      <w:r>
        <w:rPr>
          <w:rFonts w:cs="Times New Roman" w:ascii="Times New Roman" w:hAnsi="Times New Roman"/>
          <w:b w:val="false"/>
          <w:color w:val="000000"/>
          <w:sz w:val="28"/>
          <w:szCs w:val="28"/>
        </w:rPr>
        <w:t>- Дальневосточное таможенное управление.</w:t>
      </w:r>
    </w:p>
    <w:p>
      <w:pPr>
        <w:pStyle w:val="Normal"/>
        <w:spacing w:lineRule="auto" w:line="360" w:before="0" w:after="0"/>
        <w:ind w:firstLine="709"/>
        <w:jc w:val="both"/>
        <w:rPr/>
      </w:pPr>
      <w:r>
        <w:rPr>
          <w:rFonts w:cs="Times New Roman" w:ascii="Times New Roman" w:hAnsi="Times New Roman"/>
          <w:sz w:val="28"/>
          <w:szCs w:val="28"/>
        </w:rPr>
        <w:t xml:space="preserve">Зоной деятельности управления определена территория </w:t>
      </w:r>
      <w:r>
        <w:rPr>
          <w:rFonts w:cs="Times New Roman" w:ascii="Times New Roman" w:hAnsi="Times New Roman"/>
          <w:bCs/>
          <w:sz w:val="28"/>
          <w:szCs w:val="28"/>
        </w:rPr>
        <w:t>Дальневосточного федерального округ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таможенные управления, таможни и таможенные посты свою деятельность осуществляют на основе положений, утвержденных ГТК России (Приказ ГТК России от 10.10.2002 г. №1082 (с изм. от 16.06.2003)”Об утверждении общих положений о таможенных органах Российской Федерации” (вместе с “Общим положением о региональном таможенном управлении Российской Федерации”, “Общим положением о таможне Российской Федерации”. “Общим положением о таможенном посте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территориального размещения таможен и таможенных постов они подразделяются на </w:t>
      </w:r>
      <w:r>
        <w:rPr>
          <w:rFonts w:cs="Times New Roman" w:ascii="Times New Roman" w:hAnsi="Times New Roman"/>
          <w:bCs/>
          <w:sz w:val="28"/>
          <w:szCs w:val="28"/>
        </w:rPr>
        <w:t>пограничные и внутренние</w:t>
      </w:r>
      <w:r>
        <w:rPr>
          <w:rFonts w:cs="Times New Roman" w:ascii="Times New Roman" w:hAnsi="Times New Roman"/>
          <w:sz w:val="28"/>
          <w:szCs w:val="28"/>
        </w:rPr>
        <w:t>. Это связано как с маршрутами перемещения товаров, движения пассажиропотоков, так и с местами концентрации участников внешне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пограничным таможням</w:t>
      </w:r>
      <w:r>
        <w:rPr>
          <w:rFonts w:cs="Times New Roman" w:ascii="Times New Roman" w:hAnsi="Times New Roman"/>
          <w:sz w:val="28"/>
          <w:szCs w:val="28"/>
        </w:rPr>
        <w:t xml:space="preserve"> относятся таможни и их подразделения, расположенные в местах пересечения транспортными магистралями границы государства, а также в аэропортах, морских и речных портах. Например, к пограничным таможням относятся Брянская, Выборгская, Камчатская, Шереметьевская.</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внутренним таможням</w:t>
      </w:r>
      <w:r>
        <w:rPr>
          <w:rFonts w:cs="Times New Roman" w:ascii="Times New Roman" w:hAnsi="Times New Roman"/>
          <w:sz w:val="28"/>
          <w:szCs w:val="28"/>
        </w:rPr>
        <w:t xml:space="preserve"> относятся таможни и их подразделения, расположенные в местах концентрации участников внешнеэкономической деятельности. Обычно создаются в административных центрах субъектов Федерации, при крупных железнодорожных станциях, промышленных и добывающих предприятиях. Внутренними таможнями являются Московская Восточная, Рязанск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ализации таможни и таможенные посты подразделяются на общие и специализированны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специализированным</w:t>
      </w:r>
      <w:r>
        <w:rPr>
          <w:rFonts w:cs="Times New Roman" w:ascii="Times New Roman" w:hAnsi="Times New Roman"/>
          <w:sz w:val="28"/>
          <w:szCs w:val="28"/>
        </w:rPr>
        <w:t xml:space="preserve"> относятся таможни (таможенные посты), выполняющие специфические и наиболее сложные виды деятельности или осуществляющие таможенное дело при особых обстоятельствах. Например, Энергетическая таможня, Центральная акцизная таможня, Северо-западная оперативная таможн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государственные органы за исключением Государственной Думы, Президента РФ и Правительства РФ не имеют права принимать решения относительно компетенции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их 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таможенных органов, учреждений и государственных унитарных предприятий таможенных органов находится в федеральной собственности. Правомочия собственника по управлению этим имуществом принадлежит ГТК России.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в системе таможенных органов основываются на принципе сочетания централизации и децентрализации, т.е. каждый нижестоящий орган подчинен только вышестоящему таможенному органу по вертикали, который в свою очередь направляет и контролирует нижестоящий, и решения вышестоящего обязательны для исполнения нижестоящим. Вместе с тем этот принцип сочетает единое централизованное руководство с инициативой и ответственностью нижестоящих органов за выполнение возложенных на них функций на подведомственной территор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2 Государственные служащие таможенных органов, а также учреждений и предприятий в сфере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среди субъектов таможенного права занимают государственные служащие, работающие как непосредственно в таможенных органах, так и во входящих в таможенную систему Российской Федерации учреждениях, на предприятиях и в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таможенная служба” и “служба в таможенных органах, учреждениях и организациях” могут трактоваться по-разному — и как идентичные, и как существенно отличающиеся друг от друга. Это зависит, в свою очередь, от трактовки термина “таможенная служ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есть основания понимать таможенную службу как определенную совокупность таможенных органов, учреждений и организаций, а также правовой статус должностных лиц таможенных органов, порядок и условия прохождения службы в эти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в органах, учреждениях и организациях, непосредственно осуществляющих таможенное дело или способствующих решению таможенных задач, - это</w:t>
      </w:r>
      <w:r>
        <w:rPr>
          <w:rFonts w:cs="Times New Roman" w:ascii="Times New Roman" w:hAnsi="Times New Roman"/>
          <w:iCs/>
          <w:sz w:val="28"/>
          <w:szCs w:val="28"/>
        </w:rPr>
        <w:t xml:space="preserve"> </w:t>
      </w:r>
      <w:r>
        <w:rPr>
          <w:rFonts w:cs="Times New Roman" w:ascii="Times New Roman" w:hAnsi="Times New Roman"/>
          <w:bCs/>
          <w:sz w:val="28"/>
          <w:szCs w:val="28"/>
        </w:rPr>
        <w:t>государственная таможенная служб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ст.1 Федерального закона РФ от 21.07.97 г. “О службе в таможенных органах Российской Федерации” под </w:t>
      </w:r>
      <w:r>
        <w:rPr>
          <w:rFonts w:cs="Times New Roman" w:ascii="Times New Roman" w:hAnsi="Times New Roman"/>
          <w:bCs/>
          <w:sz w:val="28"/>
          <w:szCs w:val="28"/>
        </w:rPr>
        <w:t>таможенной службой</w:t>
      </w:r>
      <w:r>
        <w:rPr>
          <w:rFonts w:cs="Times New Roman" w:ascii="Times New Roman" w:hAnsi="Times New Roman"/>
          <w:sz w:val="28"/>
          <w:szCs w:val="28"/>
        </w:rPr>
        <w:t xml:space="preserve"> (или службой в таможенных органах) понимается особый вид государственной службы граждан РФ, осуществляющих профессиональную деятельность по реализации функций, прав и обязанностей таможенных органов, входящих в систему правоохранительных органов Российской Федераци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К основным принципам таможенной службы </w:t>
      </w:r>
      <w:r>
        <w:rPr>
          <w:rFonts w:cs="Times New Roman" w:ascii="Times New Roman" w:hAnsi="Times New Roman"/>
          <w:sz w:val="28"/>
          <w:szCs w:val="28"/>
        </w:rPr>
        <w:t>следует отн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верховенства Конституции РФ и федеральных законов над всеми иными нормативными правовыми а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иоритета прав и свобод человека и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единства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равного доступа граждан к службе в таможенны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офессионализма и компетентности сотруд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тветственности сотрудников за принимаемые решения, неисполнение или ненадлежащее исполнение своих должностных обязанностей.</w:t>
      </w:r>
    </w:p>
    <w:p>
      <w:pPr>
        <w:pStyle w:val="Normal"/>
        <w:autoSpaceDE w:val="false"/>
        <w:spacing w:lineRule="auto" w:line="360" w:before="0" w:after="0"/>
        <w:ind w:firstLine="709"/>
        <w:jc w:val="both"/>
        <w:rPr/>
      </w:pPr>
      <w:r>
        <w:rPr>
          <w:rFonts w:cs="Times New Roman" w:ascii="Times New Roman" w:hAnsi="Times New Roman"/>
          <w:sz w:val="28"/>
          <w:szCs w:val="28"/>
        </w:rPr>
        <w:t>Служба в таможенных органах и учреждениях построена в соответствии с принципами, закрепленными в Конституции России, Таможенном кодексе РФ, Федеральном законе РФ от 21.07.97 г. “О службе в таможенных органах Российской Федерации”, Федеральных законах “Об основах государственной службы Российской Федерации”, “О системе государственной службы Российской Федерации”, Указом Президента РФ от 16.11.98 г. “Об утверждении Дисциплинарного устава таможенной службы Российской Федерации”, Федеральным законом от 30.06.2002№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В Трудовом кодексе, в частности, в ст. 32 Конституции РФ провозглашен принцип: “Граждане Российской Федерации имеют равный доступ к государственной служб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К основным принципам таможенной службы </w:t>
      </w:r>
      <w:r>
        <w:rPr>
          <w:rFonts w:cs="Times New Roman" w:ascii="Times New Roman" w:hAnsi="Times New Roman"/>
          <w:sz w:val="28"/>
          <w:szCs w:val="28"/>
        </w:rPr>
        <w:t>следует отне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верховенства Конституции РФ и федеральных законов над всеми иными нормативными правовыми а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иоритета прав и свобод человека и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единства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равного доступа граждан к службе в таможенных орг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офессионализма и компетентности сотруд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тветственности сотрудников за принимаемые решения, неисполнение или ненадлежащее исполнение своих должностных обязанностей.</w:t>
      </w:r>
    </w:p>
    <w:p>
      <w:pPr>
        <w:pStyle w:val="Normal"/>
        <w:autoSpaceDE w:val="false"/>
        <w:spacing w:lineRule="auto" w:line="360" w:before="0" w:after="0"/>
        <w:ind w:firstLine="709"/>
        <w:jc w:val="both"/>
        <w:rPr/>
      </w:pPr>
      <w:r>
        <w:rPr>
          <w:rFonts w:cs="Times New Roman" w:ascii="Times New Roman" w:hAnsi="Times New Roman"/>
          <w:bCs/>
          <w:sz w:val="28"/>
          <w:szCs w:val="28"/>
        </w:rPr>
        <w:t>Под должностью</w:t>
      </w:r>
      <w:r>
        <w:rPr>
          <w:rFonts w:cs="Times New Roman" w:ascii="Times New Roman" w:hAnsi="Times New Roman"/>
          <w:sz w:val="28"/>
          <w:szCs w:val="28"/>
        </w:rPr>
        <w:t xml:space="preserve"> в таможенных органах понимается юридически установленный для одного лица объем функций и правомочий по реализации компетенции соответствующего таможенного органа.</w:t>
      </w:r>
    </w:p>
    <w:p>
      <w:pPr>
        <w:pStyle w:val="Normal"/>
        <w:autoSpaceDE w:val="false"/>
        <w:spacing w:lineRule="auto" w:line="360" w:before="0" w:after="0"/>
        <w:ind w:firstLine="709"/>
        <w:jc w:val="both"/>
        <w:rPr/>
      </w:pPr>
      <w:r>
        <w:rPr>
          <w:rFonts w:cs="Times New Roman" w:ascii="Times New Roman" w:hAnsi="Times New Roman"/>
          <w:bCs/>
          <w:sz w:val="28"/>
          <w:szCs w:val="28"/>
        </w:rPr>
        <w:t>Должностными лицами таможенных органов Российской Федерации</w:t>
      </w:r>
      <w:r>
        <w:rPr>
          <w:rFonts w:cs="Times New Roman" w:ascii="Times New Roman" w:hAnsi="Times New Roman"/>
          <w:sz w:val="28"/>
          <w:szCs w:val="28"/>
        </w:rPr>
        <w:t xml:space="preserve"> являются граждане, занимающие должности в этих органах и выполняющие функции по реализации компетенции таможенных органов, которым в установленном порядке присвоены специальные звания или квалификационные разряд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Государственный таможенный служащий — </w:t>
      </w:r>
      <w:r>
        <w:rPr>
          <w:rFonts w:cs="Times New Roman" w:ascii="Times New Roman" w:hAnsi="Times New Roman"/>
          <w:sz w:val="28"/>
          <w:szCs w:val="28"/>
        </w:rPr>
        <w:t>лицо, занимающее должность в таможенных органах, учреждениях и организациях, участвующее в осуществлении таможенного дела и обладающее определенным объемом (кругом) прав и обязанностей.</w:t>
      </w:r>
    </w:p>
    <w:p>
      <w:pPr>
        <w:pStyle w:val="Normal"/>
        <w:autoSpaceDE w:val="false"/>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bCs/>
          <w:sz w:val="28"/>
          <w:szCs w:val="28"/>
        </w:rPr>
        <w:t xml:space="preserve"> прохождением службы в таможенных органах </w:t>
      </w:r>
      <w:r>
        <w:rPr>
          <w:rFonts w:cs="Times New Roman" w:ascii="Times New Roman" w:hAnsi="Times New Roman"/>
          <w:sz w:val="28"/>
          <w:szCs w:val="28"/>
        </w:rPr>
        <w:t>имеется в виду совокупность юридических фактов, характеризующих служебно-правовое положение сотрудников таможенных органов и его динамику. К таким фактам относятся: поступление на службу в таможенные органы, заключение контракта, назначение на должность, присвоение специального звания, служебная аттестация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условиям службы в таможенных органах</w:t>
      </w:r>
      <w:r>
        <w:rPr>
          <w:rFonts w:cs="Times New Roman" w:ascii="Times New Roman" w:hAnsi="Times New Roman"/>
          <w:sz w:val="28"/>
          <w:szCs w:val="28"/>
        </w:rPr>
        <w:t xml:space="preserve"> относятся положения, определяющие внутренний распорядок, продолжительность служебного времени, отпуска, денежное и материальное обеспечение, социальное страхование, льготы, гарантии, компенс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и таможенных органов могут быть граждане Российской Федерации, достигшие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труда (старшинству должностей) таможенные служащие могут быть подразделены на руководителей, специалистов и технических исполнителей.</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руководителям</w:t>
      </w:r>
      <w:r>
        <w:rPr>
          <w:rFonts w:cs="Times New Roman" w:ascii="Times New Roman" w:hAnsi="Times New Roman"/>
          <w:sz w:val="28"/>
          <w:szCs w:val="28"/>
        </w:rPr>
        <w:t xml:space="preserve"> относятся председатель, заместители председателя, члены Коллегии ГТК; начальники региональных таможенных управлений и таможен, таможенных постов; начальники управлений, отделов, других структурных подразделений таможенных органов, их заместители; директора (начальники) таможенных предприятий и организаций, учебных заведений и научно-исследовательских учреждений, руководители таможенных органов и учреждений, так как они играют большую роль в определении перспективных и текущих задач возглавляемого органа, предприятия, учреждения, организации, структурного подразделения; в направлении и координации их деятельности, подборе и расстановке кадров, принятии решений и контроле за их выполнени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К числу </w:t>
      </w:r>
      <w:r>
        <w:rPr>
          <w:rFonts w:cs="Times New Roman" w:ascii="Times New Roman" w:hAnsi="Times New Roman"/>
          <w:iCs/>
          <w:sz w:val="28"/>
          <w:szCs w:val="28"/>
        </w:rPr>
        <w:t>специалистов</w:t>
      </w:r>
      <w:r>
        <w:rPr>
          <w:rFonts w:cs="Times New Roman" w:ascii="Times New Roman" w:hAnsi="Times New Roman"/>
          <w:sz w:val="28"/>
          <w:szCs w:val="28"/>
        </w:rPr>
        <w:t xml:space="preserve"> относятся служащие таможенных органов и учреждений, предприятий и организаций, имеющие высшее или среднее специальное образование, которые выполняют работу, требующую специальных знаний и трудовых навыков, но не являются руководителями.</w:t>
      </w:r>
    </w:p>
    <w:p>
      <w:pPr>
        <w:pStyle w:val="Normal"/>
        <w:autoSpaceDE w:val="false"/>
        <w:spacing w:lineRule="auto" w:line="360" w:before="0" w:after="0"/>
        <w:ind w:firstLine="709"/>
        <w:jc w:val="both"/>
        <w:rPr/>
      </w:pPr>
      <w:r>
        <w:rPr>
          <w:rFonts w:cs="Times New Roman" w:ascii="Times New Roman" w:hAnsi="Times New Roman"/>
          <w:iCs/>
          <w:sz w:val="28"/>
          <w:szCs w:val="28"/>
        </w:rPr>
        <w:t>Технические исполнители —</w:t>
      </w:r>
      <w:r>
        <w:rPr>
          <w:rFonts w:cs="Times New Roman" w:ascii="Times New Roman" w:hAnsi="Times New Roman"/>
          <w:sz w:val="28"/>
          <w:szCs w:val="28"/>
        </w:rPr>
        <w:t xml:space="preserve"> лица, осуществляющие вспомогательную 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технического обеспечения деятельности таможенных органов в их штатных расписаниях предусматриваются соответствующие должности работников таможенных органов. Перечень указанных должностей определяется председателем Государственного таможенного комитет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Юридические свойства должностей, т. е. характер и объем имеющихся у них полномочий, — один из наиболее важных и распространенных критериев классификации служащих. Таможенные служащие в соответствии с этим критерием могут быть подразделены на </w:t>
      </w:r>
      <w:r>
        <w:rPr>
          <w:rFonts w:cs="Times New Roman" w:ascii="Times New Roman" w:hAnsi="Times New Roman"/>
          <w:bCs/>
          <w:sz w:val="28"/>
          <w:szCs w:val="28"/>
        </w:rPr>
        <w:t>должностных лиц таможенных органов и служащих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 таможенных органов присваиваются специальные звания. Присвоение специальных персональных званий служит одной из форм аттестации должностных лиц таможенных органов. Порядок присвоения специальных званий устанавливается Президентом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и, занимаемые сотрудниками таможенных органов, и соответствующие этим должностям специальные звания подразделяются на следующие групп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младший состав:</w:t>
      </w:r>
      <w:r>
        <w:rPr>
          <w:rFonts w:cs="Times New Roman" w:ascii="Times New Roman" w:hAnsi="Times New Roman"/>
          <w:sz w:val="28"/>
          <w:szCs w:val="28"/>
        </w:rPr>
        <w:t xml:space="preserve"> прапорщик таможенной службы, старший прапорщик таможенной служб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редний начальствующий состав:</w:t>
      </w:r>
      <w:r>
        <w:rPr>
          <w:rFonts w:cs="Times New Roman" w:ascii="Times New Roman" w:hAnsi="Times New Roman"/>
          <w:sz w:val="28"/>
          <w:szCs w:val="28"/>
        </w:rPr>
        <w:t xml:space="preserve"> младший лейтенант таможенной службы, лейтенант таможенной службы, старший лейтенант таможенной службы, капитан таможенной служб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старший начальствующий состав:</w:t>
      </w:r>
      <w:r>
        <w:rPr>
          <w:rFonts w:cs="Times New Roman" w:ascii="Times New Roman" w:hAnsi="Times New Roman"/>
          <w:sz w:val="28"/>
          <w:szCs w:val="28"/>
        </w:rPr>
        <w:t xml:space="preserve"> майор таможенной службы, подполковник таможенной службы, полковник таможенной служб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высший начальствующий состав:</w:t>
      </w:r>
      <w:r>
        <w:rPr>
          <w:rFonts w:cs="Times New Roman" w:ascii="Times New Roman" w:hAnsi="Times New Roman"/>
          <w:sz w:val="28"/>
          <w:szCs w:val="28"/>
        </w:rPr>
        <w:t xml:space="preserve">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лжностных лиц таможенных органов устанавливается ношение форменной одежды. Форма одежды определяется Правительством, а правила ее ношения — ГТК России. Форменная одежда выдается бесплатно.</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ава сотрудников таможенных органов </w:t>
      </w:r>
      <w:r>
        <w:rPr>
          <w:rFonts w:cs="Times New Roman" w:ascii="Times New Roman" w:hAnsi="Times New Roman"/>
          <w:sz w:val="28"/>
          <w:szCs w:val="28"/>
        </w:rPr>
        <w:t>– это специальные служебные права, предоставленные им для успешного осуществления служебной деятельност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Обязанности сотрудников таможенных органов </w:t>
      </w:r>
      <w:r>
        <w:rPr>
          <w:rFonts w:cs="Times New Roman" w:ascii="Times New Roman" w:hAnsi="Times New Roman"/>
          <w:sz w:val="28"/>
          <w:szCs w:val="28"/>
        </w:rPr>
        <w:t>– это установленные правовыми актами для обязательного постоянного исполнения функции и правомочия по занимаемой должности. Сотрудник таможенного органа выполняет свои обязанности в пределах своей компетенции в соответствии с действующим законодательством, присягой и контра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обязанности сотрудников таможенных органов закреплены в ст. 17 Федерального закона РФ “О службе в таможенных органах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сотрудника таможенного органа по занимаемой должности определяются должностной инструкцией. Порядок разработки и утверждения должностных инструкций устанавливается Председателем Государственного таможенного комитета Российской Федераци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авоограничения сотрудников таможенных органов </w:t>
      </w:r>
      <w:r>
        <w:rPr>
          <w:rFonts w:cs="Times New Roman" w:ascii="Times New Roman" w:hAnsi="Times New Roman"/>
          <w:sz w:val="28"/>
          <w:szCs w:val="28"/>
        </w:rPr>
        <w:t>– это установленные законом запреты на осуществление несовместимых со статусом сотрудника таможенных органов действий или состояний. Перечень ограничений прав сотрудника таможенных органов установлен в Федеральном Законе РФ от 21.07.97 г. “О службе в таможенных органах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прет заниматься другой оплачиваемой деятельностью означает невозможность одновременно занимать другую должность в государственных органах, органах местного самоуправления, на предприятиях и организациях, быть депутатом представительных органов в субъектах РФ, органов местного самоуправления. Сотрудникам таможенных органов разрешено заниматься оплачиваемой </w:t>
      </w:r>
      <w:r>
        <w:rPr>
          <w:rFonts w:cs="Times New Roman" w:ascii="Times New Roman" w:hAnsi="Times New Roman"/>
          <w:bCs/>
          <w:sz w:val="28"/>
          <w:szCs w:val="28"/>
        </w:rPr>
        <w:t>педагогической, научной и иной творческой деятельностью</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бросовестное исполнение должностных обязанностей к сотрудникам таможенных органов могут применяться такие поощрения, как благодарность; премирование; награждение ценным подарком; награждение Почетной грамотой Государственного таможенного комитета Российской Федерации; награждение нагрудными знаками “Почетный таможенник России”, “Отличник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 досрочное снятие ранее наложенного дисциплинарного взыск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таможенных органов могут быть представлены председателем Государственного таможенного комитета Российской Федерации к государственным наградам Российской Федерации, почетным звания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служебной дисциплины на сотрудников таможенных органов могут налагаться следующие дисциплинарные взыск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ч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гов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ий выгов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о неполном служебном соответствии по результатам аттес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ольнение из таможенных органов.</w:t>
      </w:r>
    </w:p>
    <w:p>
      <w:pPr>
        <w:pStyle w:val="Style18"/>
        <w:tabs>
          <w:tab w:val="clear" w:pos="567"/>
          <w:tab w:val="clear" w:pos="680"/>
          <w:tab w:val="clear" w:pos="1106"/>
          <w:tab w:val="clear" w:pos="1729"/>
          <w:tab w:val="clear" w:pos="7002"/>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567"/>
          <w:tab w:val="clear" w:pos="680"/>
          <w:tab w:val="clear" w:pos="1106"/>
          <w:tab w:val="clear" w:pos="1729"/>
          <w:tab w:val="clear" w:pos="7002"/>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Cs w:val="false"/>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имошенко И.В. Таможенное право России. Серия «Учебники, учебные пособия». – Ростов н/Д: Феникс, 2001.</w:t>
      </w:r>
    </w:p>
    <w:p>
      <w:pPr>
        <w:pStyle w:val="Normal"/>
        <w:autoSpaceDE w:val="false"/>
        <w:spacing w:lineRule="auto" w:line="360" w:before="0" w:after="0"/>
        <w:jc w:val="both"/>
        <w:rPr/>
      </w:pPr>
      <w:r>
        <w:rPr>
          <w:rFonts w:cs="Times New Roman" w:ascii="Times New Roman" w:hAnsi="Times New Roman"/>
          <w:sz w:val="28"/>
          <w:szCs w:val="28"/>
        </w:rPr>
        <w:t>2. Тимошенко И.В. Таможенное право России: курс лекций. Общая часть. - М.: ПРИОР, 200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имошенко И.В., Девяткина Е.М. Таможенное право России: курс лекций. Особенная часть. – М.: ПРИОР, 200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липов С.В. Таможенное право (Таможенное регулирование внешнеэкономической деятельности). - М.: Зерцало-М,200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орисов К.Г. Международное таможенное право. Учебн. пособие. - М.: Изд-во РУДН, 199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Лозбенко Л.А. Конвенциальное регулирование внешнеэкономической деятельности: Монография. - М.: РИО РТА, 200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убинская Э.Т. Управление внешнеэкономической деятельностью. - М.: “КОНТУР”, 1998.</w:t>
      </w:r>
    </w:p>
    <w:p>
      <w:pPr>
        <w:pStyle w:val="Normal"/>
        <w:tabs>
          <w:tab w:val="clear" w:pos="709"/>
          <w:tab w:val="center" w:pos="5031" w:leader="none"/>
          <w:tab w:val="left" w:pos="6990" w:leader="none"/>
        </w:tabs>
        <w:spacing w:lineRule="auto" w:line="360" w:before="0" w:after="0"/>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sectPr>
      <w:headerReference w:type="default" r:id="rId2"/>
      <w:footnotePr>
        <w:numFmt w:val="decimal"/>
      </w:footnotePr>
      <w:type w:val="nextPage"/>
      <w:pgSz w:w="11906" w:h="16838"/>
      <w:pgMar w:left="1701" w:right="851" w:gutter="0" w:header="70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cc"/>
    <w:family w:val="auto"/>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мошенко И.В. Таможенное право России. Серия «Учебники, учебные пособия». – Ростов н/Д: Феникс, 2001.</w:t>
      </w:r>
    </w:p>
  </w:footnote>
  <w:footnote w:id="3">
    <w:p>
      <w:pPr>
        <w:pStyle w:val="Footnote"/>
        <w:rPr/>
      </w:pPr>
      <w:r>
        <w:rPr>
          <w:rStyle w:val="FootnoteCharacters"/>
        </w:rPr>
        <w:footnoteRef/>
      </w:r>
      <w:r>
        <w:rPr/>
        <w:t xml:space="preserve"> </w:t>
      </w:r>
      <w:r>
        <w:rPr/>
        <w:t>Тимошенко И.В. Таможенное право России: курс лекций. Общая часть. - М.: ПРИОР, 2001.</w:t>
      </w:r>
    </w:p>
  </w:footnote>
  <w:footnote w:id="4">
    <w:p>
      <w:pPr>
        <w:pStyle w:val="Footnote"/>
        <w:rPr/>
      </w:pPr>
      <w:r>
        <w:rPr>
          <w:rStyle w:val="FootnoteCharacters"/>
        </w:rPr>
        <w:footnoteRef/>
      </w:r>
      <w:r>
        <w:rPr/>
        <w:t xml:space="preserve"> </w:t>
      </w:r>
      <w:r>
        <w:rPr/>
        <w:t>Тимошенко И.В., Девяткина Е.М. Таможенное право России: курс лекций. Особенная часть. – М.: ПРИОР, 2001.</w:t>
      </w:r>
    </w:p>
  </w:footnote>
  <w:footnote w:id="5">
    <w:p>
      <w:pPr>
        <w:pStyle w:val="Footnote"/>
        <w:rPr/>
      </w:pPr>
      <w:r>
        <w:rPr>
          <w:rStyle w:val="FootnoteCharacters"/>
        </w:rPr>
        <w:footnoteRef/>
      </w:r>
      <w:r>
        <w:rPr/>
        <w:t xml:space="preserve"> </w:t>
      </w:r>
      <w:r>
        <w:rPr/>
        <w:t>Халипов С.В. Таможенное право (Таможенное регулирование внешнеэкономической деятельности). - М.: Зерцало-М,2001.</w:t>
      </w:r>
    </w:p>
  </w:footnote>
  <w:footnote w:id="6">
    <w:p>
      <w:pPr>
        <w:pStyle w:val="Footnote"/>
        <w:rPr/>
      </w:pPr>
      <w:r>
        <w:rPr>
          <w:rStyle w:val="FootnoteCharacters"/>
        </w:rPr>
        <w:footnoteRef/>
      </w:r>
      <w:r>
        <w:rPr/>
        <w:t xml:space="preserve"> </w:t>
      </w:r>
      <w:r>
        <w:rPr/>
        <w:t>Борисов К.Г. Международное таможенное право. Учебн. пособие. - М.: Изд-во РУДН, 1997.</w:t>
      </w:r>
    </w:p>
  </w:footnote>
  <w:footnote w:id="7">
    <w:p>
      <w:pPr>
        <w:pStyle w:val="Footnote"/>
        <w:rPr/>
      </w:pPr>
      <w:r>
        <w:rPr>
          <w:rStyle w:val="FootnoteCharacters"/>
        </w:rPr>
        <w:footnoteRef/>
      </w:r>
      <w:r>
        <w:rPr/>
        <w:t xml:space="preserve"> </w:t>
      </w:r>
      <w:r>
        <w:rPr/>
        <w:t>Лозбенко Л.А. Конвенциальное регулирование внешнеэкономической деятельности: Монография. - М.: РИО РТА, 2000.</w:t>
      </w:r>
    </w:p>
  </w:footnote>
  <w:footnote w:id="8">
    <w:p>
      <w:pPr>
        <w:pStyle w:val="Footnote"/>
        <w:rPr/>
      </w:pPr>
      <w:r>
        <w:rPr>
          <w:rStyle w:val="FootnoteCharacters"/>
        </w:rPr>
        <w:footnoteRef/>
      </w:r>
      <w:r>
        <w:rPr/>
        <w:t xml:space="preserve"> </w:t>
      </w:r>
      <w:r>
        <w:rPr/>
        <w:t>Рубинская Э.Т. Управление внешнеэкономической деятель-ностью. - М.: “КОНТУР”,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9"/>
        <w:tab w:val="right" w:pos="567" w:leader="none"/>
        <w:tab w:val="left" w:pos="680" w:leader="none"/>
        <w:tab w:val="left" w:pos="1106" w:leader="none"/>
        <w:tab w:val="left" w:pos="1729" w:leader="none"/>
        <w:tab w:val="right" w:pos="7002" w:leader="dot"/>
      </w:tabs>
      <w:autoSpaceDE w:val="false"/>
      <w:spacing w:lineRule="atLeast" w:line="432" w:before="0" w:after="0"/>
      <w:ind w:firstLine="540"/>
      <w:jc w:val="both"/>
      <w:outlineLvl w:val="1"/>
    </w:pPr>
    <w:rPr>
      <w:rFonts w:ascii="PragmaticaCTT" w:hAnsi="PragmaticaCTT" w:cs="PragmaticaCTT"/>
      <w:b/>
      <w:bCs/>
      <w:color w:val="0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2">
    <w:name w:val="Заголовок 2 Знак"/>
    <w:qFormat/>
    <w:rPr>
      <w:rFonts w:ascii="PragmaticaCTT" w:hAnsi="PragmaticaCTT" w:cs="PragmaticaCTT"/>
      <w:b/>
      <w:bCs/>
      <w:color w:val="000000"/>
      <w:sz w:val="24"/>
      <w:szCs w:val="24"/>
    </w:rPr>
  </w:style>
  <w:style w:type="character" w:styleId="3">
    <w:name w:val="Заголовок 3 Знак"/>
    <w:qFormat/>
    <w:rPr>
      <w:rFonts w:ascii="Cambria" w:hAnsi="Cambria" w:cs="Times New Roman"/>
      <w:b/>
      <w:bCs/>
      <w:color w:val="4F81BD"/>
    </w:rPr>
  </w:style>
  <w:style w:type="character" w:styleId="21">
    <w:name w:val="Основной текст 2 Знак"/>
    <w:qFormat/>
    <w:rPr>
      <w:rFonts w:ascii="PragmaticaCTT" w:hAnsi="PragmaticaCTT" w:cs="PragmaticaCTT"/>
      <w:sz w:val="20"/>
      <w:szCs w:val="20"/>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PragmaticaCTT" w:hAnsi="PragmaticaCTT" w:cs="PragmaticaCTT"/>
      <w:color w:val="000000"/>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Заголовок"/>
    <w:qFormat/>
    <w:pPr>
      <w:widowControl/>
      <w:tabs>
        <w:tab w:val="clear" w:pos="709"/>
        <w:tab w:val="right" w:pos="7002" w:leader="dot"/>
      </w:tabs>
      <w:autoSpaceDE w:val="false"/>
      <w:bidi w:val="0"/>
      <w:ind w:left="360" w:hanging="360"/>
    </w:pPr>
    <w:rPr>
      <w:rFonts w:ascii="PragmaticaCTT" w:hAnsi="PragmaticaCTT" w:eastAsia="Times New Roman" w:cs="PragmaticaCTT"/>
      <w:b/>
      <w:bCs/>
      <w:caps/>
      <w:color w:val="auto"/>
      <w:sz w:val="22"/>
      <w:szCs w:val="22"/>
      <w:lang w:val="ru-RU" w:bidi="ar-SA" w:eastAsia="zh-CN"/>
    </w:rPr>
  </w:style>
  <w:style w:type="paragraph" w:styleId="TOCPart">
    <w:name w:val="TOC Part"/>
    <w:qFormat/>
    <w:pPr>
      <w:widowControl/>
      <w:tabs>
        <w:tab w:val="clear" w:pos="709"/>
        <w:tab w:val="right" w:pos="7002" w:leader="dot"/>
      </w:tabs>
      <w:autoSpaceDE w:val="false"/>
      <w:bidi w:val="0"/>
      <w:ind w:left="360" w:hanging="360"/>
    </w:pPr>
    <w:rPr>
      <w:rFonts w:ascii="PragmaticaCTT" w:hAnsi="PragmaticaCTT" w:eastAsia="Times New Roman" w:cs="PragmaticaCTT"/>
      <w:b/>
      <w:bCs/>
      <w:caps/>
      <w:color w:val="auto"/>
      <w:sz w:val="28"/>
      <w:szCs w:val="28"/>
      <w:lang w:val="ru-RU" w:bidi="ar-SA" w:eastAsia="zh-CN"/>
    </w:rPr>
  </w:style>
  <w:style w:type="paragraph" w:styleId="HaaueTOC">
    <w:name w:val="Haзвaнue TOC"/>
    <w:qFormat/>
    <w:pPr>
      <w:widowControl/>
      <w:autoSpaceDE w:val="false"/>
      <w:bidi w:val="0"/>
      <w:spacing w:before="0" w:after="360"/>
      <w:jc w:val="center"/>
    </w:pPr>
    <w:rPr>
      <w:rFonts w:ascii="PragmaticaCTT" w:hAnsi="PragmaticaCTT" w:eastAsia="Times New Roman" w:cs="PragmaticaCTT"/>
      <w:b/>
      <w:bCs/>
      <w:color w:val="000000"/>
      <w:sz w:val="60"/>
      <w:szCs w:val="60"/>
      <w:lang w:val="ru-RU" w:bidi="ar-SA" w:eastAsia="zh-CN"/>
    </w:rPr>
  </w:style>
  <w:style w:type="paragraph" w:styleId="Style18">
    <w:name w:val="Заголовок"/>
    <w:basedOn w:val="Normal"/>
    <w:next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jc w:val="center"/>
    </w:pPr>
    <w:rPr>
      <w:rFonts w:ascii="PragmaticaCTT" w:hAnsi="PragmaticaCTT" w:cs="PragmaticaCTT"/>
      <w:b/>
      <w:bCs/>
    </w:rPr>
  </w:style>
  <w:style w:type="paragraph" w:styleId="ConsNormal">
    <w:name w:val="ConsNormal"/>
    <w:qFormat/>
    <w:pPr>
      <w:widowControl/>
      <w:tabs>
        <w:tab w:val="clear" w:pos="709"/>
        <w:tab w:val="right" w:pos="567" w:leader="none"/>
        <w:tab w:val="left" w:pos="680" w:leader="none"/>
        <w:tab w:val="left" w:pos="1106" w:leader="none"/>
        <w:tab w:val="left" w:pos="1729" w:leader="none"/>
        <w:tab w:val="right" w:pos="7002" w:leader="dot"/>
      </w:tabs>
      <w:autoSpaceDE w:val="false"/>
      <w:bidi w:val="0"/>
      <w:ind w:firstLine="720"/>
      <w:jc w:val="both"/>
    </w:pPr>
    <w:rPr>
      <w:rFonts w:ascii="PragmaticaCTT" w:hAnsi="PragmaticaCTT" w:eastAsia="Times New Roman" w:cs="PragmaticaCTT"/>
      <w:color w:val="auto"/>
      <w:sz w:val="20"/>
      <w:szCs w:val="20"/>
      <w:lang w:val="ru-RU" w:bidi="ar-SA" w:eastAsia="zh-CN"/>
    </w:rPr>
  </w:style>
  <w:style w:type="paragraph" w:styleId="ConsNonformat">
    <w:name w:val="ConsNonformat"/>
    <w:qFormat/>
    <w:pPr>
      <w:widowControl/>
      <w:tabs>
        <w:tab w:val="clear" w:pos="709"/>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Times New Roman" w:cs="PragmaticaCTT"/>
      <w:color w:val="auto"/>
      <w:sz w:val="20"/>
      <w:szCs w:val="20"/>
      <w:lang w:val="ru-RU" w:bidi="ar-SA" w:eastAsia="zh-CN"/>
    </w:rPr>
  </w:style>
  <w:style w:type="paragraph" w:styleId="Style19">
    <w:name w:val="Обычный (веб)"/>
    <w:basedOn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100" w:after="100"/>
    </w:pPr>
    <w:rPr>
      <w:rFonts w:ascii="PragmaticaCTT" w:hAnsi="PragmaticaCTT" w:cs="PragmaticaCTT"/>
      <w:color w:val="000000"/>
      <w:sz w:val="24"/>
      <w:szCs w:val="24"/>
    </w:rPr>
  </w:style>
  <w:style w:type="paragraph" w:styleId="23">
    <w:name w:val="Основной текст 2"/>
    <w:basedOn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ind w:firstLine="426"/>
      <w:jc w:val="both"/>
    </w:pPr>
    <w:rPr>
      <w:rFonts w:ascii="PragmaticaCTT" w:hAnsi="PragmaticaCTT" w:cs="PragmaticaCTT"/>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tabs>
        <w:tab w:val="clear" w:pos="709"/>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Times New Roman" w:cs="PragmaticaCTT"/>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jc w:val="both"/>
    </w:pPr>
    <w:rPr>
      <w:rFonts w:ascii="PragmaticaCTT" w:hAnsi="PragmaticaCTT" w:cs="PragmaticaCTT"/>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3:00Z</dcterms:created>
  <dc:creator>samsung R510</dc:creator>
  <dc:description/>
  <cp:keywords/>
  <dc:language>en-US</dc:language>
  <cp:lastModifiedBy>SYSTEM</cp:lastModifiedBy>
  <dcterms:modified xsi:type="dcterms:W3CDTF">2011-09-07T01:53:00Z</dcterms:modified>
  <cp:revision>2</cp:revision>
  <dc:subject/>
  <dc:title/>
</cp:coreProperties>
</file>