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ество как развивающаяся система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ОБЩЕСТВО КАК РАЗВИВАЮЩАЯСЯ СИСТЕМ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1 Системные представления о социуме в истории философ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2 Теоретическая модель общества как выражение его системности. Источники и движущие силы исторического процесс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3 Материальное производство — основа существования и развития общест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4 Социальная структура как сфера общественной жизни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общество социум философия система</w:t>
      </w:r>
    </w:p>
    <w:p>
      <w:pPr>
        <w:pStyle w:val="Normal"/>
        <w:spacing w:lineRule="auto" w:line="36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b/>
          <w:bCs/>
          <w:sz w:val="28"/>
          <w:szCs w:val="28"/>
        </w:rPr>
        <w:t>1. ОБЩЕСТВО КАК РАЗВИВАЮЩАЯСЯ СИСТЕ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 Системные представления о социуме в истории философ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ные подходы к обществу имеют определенную традицию. Сен-Симон рассматривал общественные явления как различные стороны закономерно развивающегося целостного организма, в котором определяющее значение имеют «индустрия» (экономическая деятельность) и соответствующие ей формы собственности и класс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. Конт выделил в социологии социальную статику и социальную динамику. Статика изучает природу социальной связи через взаимоотношение социальных институтов как элементов единого социального организма (системы). Динамика исследует процессы и законы социальных измен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о, по мнению Герберта Спенсера (1820 - 1903), состоит из трех главных систем: производящей средства для жизни, распределительной и регулятивной. Подобно биологическим организмам, общество развивается от простейших форм к более сложным. Оригинальны суждения философа о росте многообразия, дифференциации общественного развития (социальном расслоении, появлении новых организаций) при одновременном усилении связей, о том, что социум не должен поглощать отдельную лично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которые моменты идеализированной модели общества К. Маркс выразил так: «...Из определенной формы материального производства вытекает, во-первых, определенная структура общества, во-вторых, определенное отношение людей к природе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х государственный строй и их духовный уклад определяются как тем, так и другим. Следовательно, этим же определяется и характер их духовного производства». «Способ производства материальной жизни обусловливает социальный, политический и духовный процессы жизни вообще». В письмах к П.В. Анненкову Маркс писал о соотношении способа материального производства, гражданского общества и политического стро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оргий Валентинович Плеханов (1856 - 1918), излагая марксистское понимание взаимоотношения общественного бытия и общественного сознания, предложил следующую схему этого взаимоотноше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остояние производства на определенном этапе его развития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социально-политический строй, выросший на данной экономической основе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сихика общественного человека, или общественная психология, определяемая частью непосредственно экономикой, а частью всем выросшим на ней социально-политическим строем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высшие формы общественного сознания, отражающие различные стороны жизни обществ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из этих элементов взаимодействует с другими: взаимовлияние идет как сверху вниз, так и снизу вверх. Но определяющим выступает влияние, идущее от производства к общественному созна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ый ряд идей, характеризующих сложно развивающиеся социальные объекты, высказали представители культурно-деятельностных концепций общества. Здесь особенно важно введение в социологию Вебером понятия идеальных типов, рассмотрение системы человеческого действия (Парсонс, Хабермас и др.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витии современной западной цивилизации системообразующую роль сыграла идея экономической рациональности, реализующаяся в капиталистическом хозяйстве и образе жизни. Эта идея выражается в рациональной религии (протестантизм), рациональном праве и управлении (рациональная бюрократия), рациональном денежном обращении и других сферах обще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ая системная методология предстает как набор из логически жестко не связанных конструктив-инвариант, носящих универсальный характер и предметно-неограниченных. По отношению к универсуму, природе общество, в самом широком понимании, есть подсистема, способом существования которой выступает преобразующая человеческая деятельно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нению B.C. Степина, модель социума состоит из трех подсистем. Первая - это неорганическое тело цивилизации, созданная человеческой деятельностью вторая природа, система техники и способ развития двухкомпонентной телесности человека: биологического тела и системы искусственных органов, которые функционально выступают как продолжение и дополнение естественных органов человека. Такое понимание человека явилось одной из стимулирующих идей, которые привели к материалистическому пониманию истории, разработке представления о решающей роли способа производства, развития цивилизации. Вторая подсистема - это многообразие человеческих отношений: бытие человека в социальных коллективах, больших и малых социальных группах. Третья подсистема - культура, наличие в обществе сложно организованной совокупности информационных кодов, хранящих и трансформирующих надбиологические программы человеческой жизнедеятельности. Цели, ценности, знания, навыки выступают как особая программа деятельности, которая должна стать достоянием субъекта. Программы могут транслироваться, передаваться в виде образцов, знаний, предписаний, верований, норм, мировоззренческих установок и т.п. Они составляют массив накопленного человеческого опы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outlineLvl w:val="0"/>
        <w:rPr/>
      </w:pPr>
      <w:r>
        <w:rPr>
          <w:b/>
          <w:bCs/>
          <w:sz w:val="28"/>
          <w:szCs w:val="28"/>
        </w:rPr>
        <w:t>1.2 Теоретическая модель общества как выражение его системности. Источники и движущие силы историческ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имо приведенных подходов идет непрерывный процесс вовлечения новых связей и категорий, отражающих общественную жизнь. Теоретическая модель общества не является самоцелью. Она - инструмент познания реального общества, обеспечивает мировоззренческую четкость, методологическую дисциплину мысли, помогает правильно поставить проблемы и дает ориентиры в научном поиске их решения. Социальные универсалии формируют целостный образ человеческого жизненного мира и выражают шкалу ценностных приоритетов соответствующего типа куль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ой систематизации категорий социальной философии выступают: неисчерпаемость общества; многообразие связей, которые не проявляются везде и всегда одинаково; усложняющееся изменение задач совершенствования социума; собственные тенденции развития социолог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строении теоретической модели общества исходят из исследования идеализированного объекта. Это дает возможность отвлечься от несущественных явлений, представить изучаемый объект в идеально развитой форме, что позволяет обнаружить присущие ему законы движ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ьное общество богаче, разнообразнее, чем его идеализированная модель. В реальном историческом процессе события носят неповторимую оригинальную окраску. Модель общества, выраженная в категориях, совпадает с реальным обществом постольку, поскольку выражает его сущность, внутренние, необходимые, повторяющиеся связи и отношения. Итак, имеются и сходство, и различие реального общества и его теоретической моде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ель общества должна характеризовать социум как совокупность сторон, элементов, т.е. как «вещь», и в то же время как развивающийся процес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егелевско-марксистском подходе противоречия выступают как источник развития всякого сущего. В учебнике «Введение в философию» (Фролов И.Т., Араб-Оглы Э.А., Арефьева Г.С. и др. М., 1990) источник развития общества сводится к проблеме интересов как детерминантов деятельности людей. Теория конфликтов также отталкивается от интересов. Вероятно, данный вопрос необходимо рассматривать универсальне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метим, что первоначальным было противоречие между природой и обществом, так как человек и общество вышли из природы. Это противоречие как исходное будет функционировать до тех пор, пока существует социальная реальность. Все планы совершенствования и переустройства общества должны основываться, прежде всего, на необходимости поддержания жизни биосферы и возможностей существования и развития каждого человеческого существа. Любые проблемы социума не могут быть решены помимо взаимоотношения человека с миром природы и миром «второй природы», т.е. культуры. Отсюда следует, что первый уровень (блок) предлагаемой нами теоретической модели общества включает взаимодействие природы, человека и куль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ий фактор (природная среда) функционирует в единстве со способом производства материальной жизни (экономическим фактором) и способом производства непосредственной жизни (демографическим фактором). Все это составляет второй уровень модели общества. Актуальной является задача создания гармонично функционирующей, единой, человеко-эколого-экономической воспроизводственной систе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талкиваясь от структуры общественного бытия, в третьем блоке модели общества мы фиксируем взаимодействие материального производства, духовного производства, производства общественных отношений и формирования конкретного типа личности, составляющих способ производства общественной жиз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шнее противоречие «природа - общество» превращается во внутреннее противоречие развитого социального организма посредством перехода на новый уровень - между производительными силами и производственными отношениями. Первые в качестве орудий и средств труда функционируют как природа, включенная в общество, вторые — как первооснова всей общественной структуры. Определенному экономическому базису соответствует надстройка общества. По мнению французского академика Р. Арона, марксовы категории производительных сил, производственных отношений, базиса и надстройки вполне применимы во всяком социологическом анализе. Четвертый блок модели общества отражает взаимосвязь и соответствие производительных сил, производственных отношений, базиса и надстрой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имо экономики на исторический процесс влияют также социальная сфера, семейные отношения, государство, идеология и т.д. Противоречие «производительные силы - производственные отношения» переходит в иные противоречия, заключенные в развитии главных сфер общественной жизни. Это - в социальной сфере - противоречие между противоположными классами, доходящее в антагонистическом обществе до классовой борьбы, преодоление существенных различий между классами, социальными группами, слоями, движение к социальной и национальной однородности в единстве с процессом социальной дифференциации. В политической сфере - столкновение политических сил, политических партий, борьба за власть, движение к политической консолидации в единстве с процессом вычленения специфики политических устремлений разных социальных, национальных и региональных сил. В духовной сфере — противоборство в сознании, в теориях, зарождение предпосылок преобразований в идеях. Пятый уровень теоретической модели характеризует соотношение способа материального производства, социальной, политической и духовной жизни. В названных четырех основных сферах социума наличествует материальное и идеальное. В материально-производственной сфере это вещественные средства производства, материальное благо и идеальные компоненты труда. Г. Зиммель, отталкиваясь от идей Маркса, рассматривал деньги не только как показатель экономической жизни общества, но и как особый культурный феномен, опосредующий отношения людей, как универсальный способ обмена, определяющий общение в самых различных областях человеческой жизнедеятельности. Он уделил внимание социально-психологическим аспектам денежных отношений, их влиянию на духовную жизнь людей, высказал мысль о знаково-символической роли денег. Позднее, во второй половине XX в., эти положения развил Т. Парсонс, рассматривая деньги как особый код культуры, «специализированный знак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циальной сфере присутствуют материально-экономические истоки появления социальной структуры и различные духовные компоненты функционирования индивидов и социальных общностей, в политической сфере - материальная база управления и его духовные составляющие (политические решения, планирование, идеологические программы и т.п.), наконец, в духовной сфере имеются материальные факторы (продукты духовной культуры облечены в материальную форму). К. Маркс анализировал сознание как «вплетенное» в бытие людей. Люди как элемент общества, считал Г. Спенсер, обладают сознанием, которое как бы разлито по всему социальному агрегату, а не локализовано в некотором одном центре. Любые «представления об обществе и человеке, - полагает B.C. Степин, - должны учитывать историческое развитие, целостность социальной жизни и включенность сознания в социальные процессы»152. По мере движения от базисной, материально-производственной, сферы к последующим возрастает удельный вес идеального: в духовной жизни идеальное общественное сознание выступает как центральное зве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ательное развитие общества, формирование его «пирамиды» (уровней, институтов и т.д.) есть результат взаимодействия индивидов, человеческой деятельности в связи с разрешением противоречий. Особую роль как побудительные мотивы деятельности играют потребности и интересы человека. Аристотель указывал, что человека побуждает к действию интерес. Интерес и потребность - источник всякой человеческой общительности153, указывал Гельвеций. Потребности и интересы различные философы связывали: с божественным предначертанием; со ступенями самопознания абсолютной идеи; с человеческой природой («любовь и голод правят миром»); с действием объективных закономерност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ребности в диалектико-материалистическом понимании - целостная система связей субъекта со средой (природной и общественной), выражающих необходимость в определенных благах и активность в овладении ими. Основными чертами потребности являются: импульсивность (побудительность к действию), избирательность (направленность на то, что необходимо субъекту), повторяемость (удовлетворенная потребность через какое-то время воспроизводится вновь), преемственность и возвышение (изменение старых и порождение новых, более масштабных и сложных запросов), активность (поиск средств и условий для удовлетворения потребности). Есть экономически, демографически и экологически обусловленные разумные потребности человеческого развития, но существуют также и деградационно-паразитические потребности вседозволенности. Американский психолог А.Х. Маслоу (1908 - 1970) предложил следующую классификацию потребностей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физиологические, необходимые для выживания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отребности безопасности и защиты - экзистенциальные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отребности привязанности и любви - социальные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потребности самоуважения и признания - персональные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потребности самовыражения, самоактуализации - духовные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е два типа потребностей названы врожденными, три остальных - приобретенными. Гуманистический образ цивилизации, согласно теории Маслоу, предполагает не только требование индивидуальной самореализации (достижение личного успеха за счет потерь и неудач другого), но и требование объединенного действия, кооперации люд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рес фиксирует направленность деятельности субъекта - поисковую, познавательную, преобразовательную, потребительскую и т.д. - на определенный круг явлений и на самого себя. В интересах закрепляется отношение субъекта к природе, ко всей совокупности общественных институтов, материальных и духовных ценностей общества. Ю. Хабермас в труде «Познание и интерес» выделяет три типа интересов: технический, практический и эмансипационный, которые соответственно относятся к трудовой деятельности человека, общению и рефлексивной деятельности созна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ом различаются интересы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 степени общности их носителей (индивидуальный, групповой, общечеловеческий)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фере направленности (экономический, социальный, политический, духовный, экологический, демографический)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характеру субъекта социального действия (классовый, национальный, государственный)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тепени осознанности (стихийный, сознательный)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возможности осуществления (мнимый, реальный)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тношению к обществу или природе (прогрессивный, реакционный, относительно нейтральный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ности и интересы выступают как следствие, продукт определенных форм жизнедеятельности и условий существования (социально-экономических, политических, демографических, экологических) и одновременно они как мотивационные механизмы оказывают обратное воздействие на производственно-экономический потенциал, социальную сферу и политические ориентации. Шестой уровень модели общества фиксирует взаимоотношение жизнедеятельности, условий существования, потребностей и интересов, в совокупности составляющие образ жиз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о в самом широком интегративном изложении - совокупность динамичных социальных связей, отношений и их носителей и творцов — людей. Общество, полагал Н.А. Бердяев, представляет собой объективацию человеческих отношений. Социум есть форма бытия человека, воплощение присущей ему уникальности и коллектив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ловек - исходная «клеточка» социума. Индивиды, по П. Сорокину, вступают в систему социальных взаимоотношений под влиянием бессознательных (рефлексов) и биосознательных (значения, нормы, ценности) регуляторов. Социальное действие всегда личностно и осмысленно, связывает действующее лицо с другими субъектами. Индивид частично «запрограммирован» существующими обстоятельствами, социальными нормами, оценивает альтернативы, принимает решения и добивается их исполнения. Вместе с тем, в продуктах труда в результате кооперации, «скрещивания» усилий многих индивидуальных агентов следы индивидуального размываются и получается безличное, общественное. В социуме взаимодополняют друг друга хаос и порядок. На базе параметров порядка формируются нормы культуры, искусства, этики, языка. В то же время в динамической жизни возникают новые импульсы, новые аттракторы, разрушаются старые параметры поряд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одной стороны, общество естественно развивается по объективным законам, с другой - все участники социальной сферы являются движущими силами истории. Если в природе противоречие как источник развития выступает одновременно и как его движущая сила, то в обществе источник развития (разрешение и воспроизводство противоречий) и движущие силы прогресса (деятельность человеческого фактора) относительно самостоятельны друг к другу (хотя они и связаны, переплетены). Седьмой блок модели общества характеризует взаимоотношение исторической необходимости (через объективные условия) и сознательной деятельности (через человеческий фактор), результатирующиеся в общественный прогресс как цивилизационно-формационный процес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ое и одновременно обобщающее значение в приведенной системе категорий (восьмой уровень модели общества) имеет закон первичности общественного бытия и активной обратной роли общественного созн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я статичнее и обладают большей дискретностью, чем реальность, которую они выражают. Возможен лишь приблизительный образ бесконечно сложной реальности. Обнаружение главных противоположностей, их разворачивания дают исследователю не всю картину реальности, а только ее основные моменты. Конечно, любая модель (схема) упрощает действйтельность, поэтому здесь трудно было выделить демократические либо тоталитарные параметры социума, ценности, альтернативные варианты развития, чередование стадий эволюции и революции, конвергенции и дивергенции, схождения к центру и децентрализации, активности и пассивности, убыстрения процессов и их замедления и многое другое. Тем не менее предложенная модель социума может быть полезна в том числе в методическом аспекте: для уяснения взаимосвязи и динамики ряда важнейших элементов общественной систе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социум это не механическая сумма индивидов, а сложно организованная саморазвивающаяся система, включающая разнообразные подсистемы, связанные соподчиненными отношениями. Общество характеризуется динамичностью, незавершенностью, нелинейностью, альтернативностью, детерминированностью и одновременно непредсказуемостью развития. Поэтому модель общества является в некотором роде определенной, четкой и вместе с тем открытой, незамкнутой, предполагает свое совершенствование. В представленной теоретической модели воплощены рациональные, наиболее ценные элементы различных исследовательских программ о социуме в системном виде, при доминировании диалектико-материалистической программы, творчески вобравшей достижения современной науки и философ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философской классики следует, что «ключом» (исходной единицей) социальной системы является социальное действие, проявляющееся в главных сферах общества. Рассмотрим более конкретно эти сфе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outlineLvl w:val="0"/>
        <w:rPr/>
      </w:pPr>
      <w:r>
        <w:rPr>
          <w:b/>
          <w:bCs/>
          <w:sz w:val="28"/>
          <w:szCs w:val="28"/>
        </w:rPr>
        <w:t>1.3 Материальное производство — основа существования и развития обще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лектико-материалистическая философия исходит из того, что материальное производство есть необходимое условие существования общества и человека, определяет социальную, политическую и духовную жизнь, находясь в обратной зависимости от них, вплетено в единую человеко-эколого-экономическую систему. Материальное производство выступает в конкретно-исторической форме способа производства, характеризующегося единством производительных сил и производственных отнош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ительные силы общества опираются на естественную силу и включают ее в себя, что уже подчеркивал Ф. Бэкон. В действии человек, писал он, не может ничего другого, как только соединять и разъединять тела природы. Понятие «производительные силы» ввели в науку классики английской политической экономии, характеризуя производство как сочетание рабочей силы и орудий труд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ительные силы и общественные отношения, по утверждению К. Маркса, являются различными сторонами развития общественного индивида. Производство материальных благ - материально-духовный процесс, ибо человек, агент производства, выступает не только как материальное, но и духовное существо, обрабатывающее информацию, осуществляющее планирование совершаемого процесса, его осмысление, предвидение его результатов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ительные силы - это система вещественного фактора, средств производства (средств труда и предметов труда) и личностного фактора производства (обладающего физической силой, трудовыми навыками, производственным опытом, знаниями и морально-волевыми качествами), в процессе функционирования которых осуществляется технологический процесс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 личностному фактору производства относятся не только производители вещественного продукта - рабочие, ученые, технологи, конструкторы, управляющие, сочетающие физический и умственный труд, но и производители невещественного продукта, обеспечивающие функционирование производственных систем и социальной инфраструктуры. Прежде чем сформироваться как производительная сила, человек должен стать личностью, пройти школу обучения и воспитания. Поэтому работа педагога, врача, художника, журналиста, актера, всякая деятельность (не только непосредственная материально-производственная), формирующая личность, должна рассматриваться как опосредованная производительная си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ственные отношения характеризуют способ соединения средств производства с работником и включают отноше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обственност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распределения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обмена (натурального или товарно-денежного)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потребле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ые отношения выступают социально-экономическим механизмом, который детерминирует возникновение, развитие и функционирование системы общественных стимулов к труду, выявляют природу той экономической силы, которая побуждает человека включаться в трудовой процесс. Развитие производительных сил есть эволюционно-революционный процесс, включенный в цивилизационную и формационную динамику. Первая революция в производительных силах произошла в эпоху появления шлифованных каменных орудий (неолитическая, или аграрная, революция). Вся история биосферы пошла по новому руслу: человек начал создавать искусственный кругооборот веществ. Переход к производящей экономике был обусловлен оскудением запасов природы в местах обитания человека и ростом численности населения. (Последнее - причина и одновременно следствие перехода к производящей экономике.) На базе разделения труда и роста его производительности возник прибавочный продукт. Тем самым были созданы материальные предпосылки для систематического обмена, развития торговли, концентрации прибавочного продукта в руках части общества. Прежняя ориентация на коллективный труд и равенство в распределении изжила себя. В коллективные начала внедрялись индивидуальная деятельность и частная собственность. Если Руссо назвал вором первого человека, оградившего участок земли забором и сказавшего: «Это мое», то Вольтер определил первого собственника как человека не ленивого, не нищего, а человека честного, мудрого и делового. Общество качественно изменилось - стало сложноструктурированным, возросли и усложнились потребности, изменилась шкала ценностей, увеличилась нагрузка на биосферу. Итогом изменения экономических условий, общественных отношений было становление эксплуататорского классового обще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еволюции в производительных силах связаны с существенными изменениями в технике. Феномен техники имеет глубокие корни, уходящие в античность и в более позднее время. В 1877 г. вышел труд Э. Каппа «Основные черты философии техники». Универсальную роль технике отводил К. Маркс, подчеркивая ее значение для развития не только материального производства, но и общества в целом. Ручная мельница, отмечал Маркс, дает общество с сюзереном во главе, паровая машина - общество с промышленным капиталистом. Технику анализировали Т. Веблен, Дж. Гэлбрейт, О. Шпенглер, К. Ясперс, М. Хайдеггер и др. Смысл техники, по Ясперсу, состоит в освобождении от власти природы, а принцип техники заключается в целенаправленном манипулировании материалами и силами для реализации назначения человека. Техника в синергетической философии рассматривается с позицией нелинейной динамики, теории катастроф, процессов самоорганизации и коэволю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ка — искусственное образование, созданное человеком; средство, орудие для удовлетворения человеческих потребностей; реальность, противостоящая природе и человеку и одновременно находящаяся в единстве с ними; специфический способ использования сил и энергии природы; явление, неотделимое от технологии. Техника эволюционировала от домашинной, или орудийной (инструментальной), к машинной и автоматической. (Здесь мы отвлекаемся от значения техники в смысле совокупности человеческих умений и способностей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ход от ремесленных орудий ручного труда к машине явился второй революцией в производительных силах. Если простое орудие труда приводилось в движение силой человека или животного (реже - воды или ветра), то машинное - специальным энергетическим устройством. Впервые паровая машина появилась в Англии в 1769 г. На смену инструментальному орудию труда пришла трех- звенная система, состоящая из рабочего устройства, двигателя и передаточного механизма. Возросла роль научного знания, приобретшего способность постепенно превращаться в непосредственную производительную силу. Осуществлению второй революции в производительных силах (промышленной) благоприятствовало развитие демократии, свершавшиеся буржуазные революции, рождение доктрины либерализма. В Европе, в частности, во Франции появилась «Декларация прав человека и гражданина», где провозглашались свобода, собственность, безопасность, право на сопротивление насил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ую революцию в производительных силах О. Тоффлер назвал «социотехнической революцией». Часто ее называют информационно-компьютерной или информационно-экологической революцией. В информационных технологиях приоритет принадлежит информационным потокам, а не веществу и энергии. Третья революция в производительных силах, НТР, начавшаяся в 40 - 50-х гг. XX в., знаменует собой переход от машинного производства к автоматизированному. К прежним трем звеньям машины добавляется управляющее устройство. Развитие такого производства связано с совершенствованием ЭВМ, с появлением робототехники, гибких автоматизированных систем. Помимо материало- и энергоемкости возрастает значение наукоемкости производства. Качественное преобразование производительных сил на основе перехода к автоматизированному производству, превращение научно-технической деятельности в определяющее звено материального производства составляет производственно-технический аспект сущности НТР. Но этого недостаточно: важно также учитывать социально-экономическую и мировоззренческую стороны сущности НТР. Прогресс техники обусловливается и измеряется не только технико-технологическими идеями и их реализациями, но и социально-политическими, экономическими, экологическими, гуманистическими и нравственными параметрами. М. Хайдеггер видел причину угроз, исходящих из действия технических устройств, в человеке, воспринимающего мир лишь как материал для удовлетворения своих потребностей. Значит, необходима переориентация мышления человека. Исследователи призывают к анализу сильных и слабых сторон «технологического мировоззрения», к «гуманизациитехники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о-экономический аспект НТР выражается в гуманизации производства. Технические средства приближаются к свойствам и природе человека, учитывая его физические, умственные и психологические возможности. Если этого нет, то происходит отчуждение человека от техники, не срабатывает антропоморфный принцип и не обеспечивается целостность тру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волюция в науке и технике должна сопрягаться с культурной, изменяющей человека. Формируется качественно новый тип непрерывно обучающегося и совершенствующегося работника. Высокая степень подготовленности работника позволяет эффективно использовать средства производства. Впрочем, образование выполняет не только прагматическую функцию - квалифицированно трудиться в сфере производства, - но имеет также широкое социально-политическое и духовно-нравственное значение. В условиях нарастающего научно-технического прогресса, активного использования рынка, демократизации общественной жизни значение всеохватывающей системы непрерывного образования и самообразования возрастает. Современная вероятностно-неопределенная характеристика бытия, где невозможно однозначно предсказать результаты, переносится и на систему образования. Последняя призвана формировать способность у личности к полноценному решению задач, возникающих перед ней на каждом этапе развития окружающей реальности и самого человека. При этом система подготовки кадров ориентируется не просто на экстенсивный рост знаний, а на развитие способности к умению приобретать, обрабатывать и владеть нужной информацией и на ее основе принимать решения. Еще в XVI в. Монтенем была высказана мысль: ум, хорошо устроенный, ценится больше, чем хорошо наполненный. Чисто количественное накопление знаний неперспективно хотя бы потому, что объем информации с 90-х гг. XX в. удваивается менее чем за год против 50 лет в начале XIX в. Конечно, нельзя пренебрегать и количественной стороной накопления зн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вая условия для технологической свободы человека, его самовыражения, НТР выступает как величайшее благо. Вместе с тем НТР является и большой опасностью для человека при неумелой, неграмотной организации технологических процес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 производительных силах сопровождаются соответствующими процессами в производственных отношениях. Это осуществляется как путем постепенной трансформации одной формы собственности в другую (например, отмена крепостного права в России в 1861 г.), так и революционной ломкой устаревших производственных отношений и заменой их принципиально новыми (пример: буржуазная французская революция 1789 — 1794 гг. ликвидировала господство феодальной собственности и утвердила буржуазную). Проявляется также обратное активное воздействие производственных отношений на производительные силы. Товарно-денежные отношения отсекают бесполезный и некачественный (по результатам) тру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ынок - средство, но не цель. Он может быть эффектив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если согласуется с научно-технологическими преобразованиям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ри создании равноправных условий развития различных социальных типов хозяйства и форм собственност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при наличии массовых социальных сил, заинтересованных во внедрении нового хозяйственного механизма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если имеются квалифицированные кадры, способные умело действовать в цивилизованных рыночных условиях хозяйствования, т.е. при синхронизации экономической и культурно-технической революций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при соответствующей инфраструктуре, функционировании товарных и фондовых бирж, информационно- коммерческих центров и т.д.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) при наличии достаточных экономических условий и правовых регуляторов (демонополизации, разгосударствлении форм собственности, введении в действие антиинфляционных механизмов, способов социальной защиты населения и пр.)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при системности и синхронности осуществления рыночных мероприят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развития рынка формируется рыночное экономическое мышление, которому присущи такие черты, как инициативность, прагматизм, динамизм, адаптивность. Усиление в постиндустриальном обществе социальной направленности рынка порождает в экономическом мышлении ориентиры на социальную защиту населения, выполнение государством важных управленческих функций на рынке, что не исключает опору на инициативность и гибкость. Лауреаты Нобелевской премии за 2001 г. в области экономических наук американские ученые Д. Стиглиц, Д. Акерлоф и М. Спенс в своих работах доказывают наибольшую эффективность не чисто либеральной модели развития, а необходимость активного регулирования государством рыночных процессов. Рыночная система отношений предполагает открытость экономики, ее органическое вхождение в систему мирохозяйственных связей. В ходе осуществления НТР экономика интернационализируется и вместе с тем производство индивидуализируется, децентрализируется, что позволяет более гибко и быстрее реагировать на изменяющиеся потребности населения и внедрять новше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иберальном варианте рынок на рубеже XX - XXI вв. способен подавить человека, когда он не просто свободно продает свою рабочую силу, а зачастую встроен в сложные структуры крупных корпораций, продавая им себя и тем самым отчуждая свои личностные качества - талант, творческие способности и т.п. Человек - потребитель на рынке часто становится пленником маркетинга. Хотя рынок имеет существенное значение в функционировании общества, к нему не сводятся все реальности, ибо необходимо обеспечить справедливый доступ к здравоохранению, образованию, окружающей среде и т.п., к благам, которые не должны сильно зависеть от распределения через рыно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рыночных, у человечества имеются и иные пути разрешения своих социальных проблем, к примеру, создание новых отраслей, целенаправленное, избирательное, приоритетное и планомерное развитие тех социально-экономических структур, которые способны обеспечить значительный эффект и выигрыш во време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ровоззренческий аспект НТР раскрывает проблему общей стратегии отношения человека к миру. Позиция человека-временщика и конъюнктурщика, озабоченного сиюминутной выгодой, заменяется рачительным хозяйственным отношением к материальным, природным и трудовым ресурсам, к среде обитания и жизнедеятельности человека. Стоит задача не только сохранения, но и улучшения и гуманизации среды, учета долговременных и широкомасштабных последствий использования науки и техники. В свое время великие географические открытия расширили горизонт видения человеком мира. Современное освоение космоса, проникновение в тайны глубин материи, возможность быстрых перемещений в пространстве, интернационализация связей, науки и техники, «стандартов» рынка и демократии, широкая информатизация общества делают стиль мышления человека еще более масштабным, универсальным и вместе с тем профессионально углубленным. Повысилась роль не только специальных профессиональных знаний, но и общей культуры, философской подготовки, знания иностранных языков. Необходимость учета последствий НТР в глобальном плане, с позиций экологических критериев и «человеческих» измерений делает мышление современного человека глобальным, экологически и гуманистически ориентированны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в ходе НТР происходит соединение факторов научно-технического прогресса и социально-политических закономерностей, открывается простор для универсального расцвета личности. В целом современный прогресс общества осуществим на основе достижения гармонии научно-технологической перестройки, культурно-технической подготовленности кадров, гибких экономических методов хозяйствования и социально и экологически ориентированных науки, техники, людей и рын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ижение от Политической к промышленной и научно-технической революции, от традиционного к индустриальному, постиндустриальному и информационно-экологическому обществу в большей степени характеризует динамику народов-лидеров исторического процесса. Это тот вектор, на который равняется все население Зем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outlineLvl w:val="0"/>
        <w:rPr/>
      </w:pPr>
      <w:r>
        <w:rPr>
          <w:b/>
          <w:bCs/>
          <w:sz w:val="28"/>
          <w:szCs w:val="28"/>
        </w:rPr>
        <w:t>1.4 Социальная структура как сфера общественной жиз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нтеграции множества целей, интересов, устремлений, воль индивидуальные взаимодействия (приспособление, оппозиция и компромисс) аккумулируются в массовые, т.е. происходит «сведение» индивидуального к социальному, формируется социальная структура обще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итивным формам производства соответствовали формы кровнородственной связи и типы семьи, простейшие социальные отношения. Элементами такого общества были род (объединение кровных родственников по единству происхождения, обладающих общим местом поселения, общим языком, сходными обычаями и верованиями) и племя (объединения вышедших из одного корня родов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о единое общество постепенно перерастало в социально-дифференцированное. Это происходило на основе расчленения функций внутри технологии, общественного разделения труда. Складывались социально-этническая подструктура (народности и нации), социально-демографическая (разделение людей по полу и возрасту), социально-пространственная (разделение людей по типам поселения на городское и сельское), социально-классовая (основой общества выступает классовое деление) и профессионально-образовательная (общество характеризуется с точки зрения занятия его членов преимущественно умственным или физическим трудом, профессиональных и образовательных параметров). В разделенное общество также входят первичные коллективы людей (в первую очередь трудовые), семья и индивиды. Формируются и иные социальные образования: неформальные группы (объединенные решением общих для себя задач), диффузные (временные образования, например, на митингах), элитны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одность - исторически сложившаяся общность людей, основанная на территориальных связях между людьми, имеющая зачатки экономических связей, общие язык и культуру. Что касается нации, то ее, вероятно, следует рассматривать как единство этнического, социально- экономического и культурно-исторического компонентов, из которых преобладающий определяется конкретными условиями жизни данной нации. В нации как этнической общности подчеркивается значение единого языка и самосознания. Существует также подход к пониманию нации как политической общности граждан определенного государства. Нации - продукт индустриальной эпохи и политической централизации, пришедшей на смену феодальной раздробленности. Важную роль в формировании наций из народностей играет интеллигенция, борющаяся за сохранение этнических традиц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тральное место в социально-дифференцированном обществе занимают классы. Обобщенным признаком классов, полагал К. Маркс, является их историческое место в определенной системе производства154. К. Каутский предложил различать классы в зависимости от того, какую долю произведенного общественного богатства они получают. А.А. Богданов в качестве критерия классового деления назвал участие людей в организации производства. «Классами называются большие группы людей, - писал В. И. Ленин, - различающиеся по их месту исторически определенной системе общественного производства, по их отношению (большей частью закрепленному и оформленному в законах) к средствам производства, по их роли в общественной организации труда, а следовательно, по способам получения и размерам той доли общественного богатства, которой они располагают. Классы - это такие группы людей, из которых одна может присваивать труд другой благодаря различию их места в определенном укладе общественного хозяйства»155. Ленин в своем определении классов исходил из структуры производственных отношений. Он не отбросил признаки классов, названные Каутским и Богдановым, но поставил их в отношение субординации к основному признаку: отношению классов к средствам производ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яду с теорией классов существует теория стратификации. В ней деление общества на страты (слои) производится не только по структуре экономического базиса (как это дано в ленинском определении классов), но и по иным критериям: профессии, занятости, доходу, образованию, квалификации, партийной принадлежности, психологии и т.д. Классовая и стратификационная модели дополняют друг друга, дают достаточно универсальную, а не одномерную картину социальной структуры. Усложняющееся общественное разделение труда обусловливает разделение интересов представителей города и деревни, умственного и физического труда, производителей и потребителей, управляющих и управляемых, общенародных, коллективно-групповых и индивидуальных, общегосударственных и местных, национальных, работающих и безработных. Важной составной частью социальной политики является нахождение разумного компромисса интересов различных слоев насе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овременного общества характерно переплетение процессов социальной интеграции и социальной дифференциации. Одним из первых процессы социальной мобильности и социальной стратификации исследовал П.А. Сорокин. Происходит расширение хозяйственно-экономических связей, политических и культурных контактов, интернационализация общественной жизни в целом, координируются усилия по борьбе с угрозой войн, экологическим кризисом, болезнями, международной преступностью. Как заметил Ясперс, едиными становятся моды и правила общения, жесты, манера говорить. Общим становится эталон общения: вежливые улыбки, спокойствие, юмор в напряженных ситуациях, самодисциплина и порядок в толпе и пр. Майер, Гароди, Белл, Маркузе, Ригби исследуют различные направления «размывания» социальной структуры обще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ере развития общих черт образа жизни одновременно проявляются усиливающиеся различия - профессиональные, культурно-бытовые, возрастные, национально-языковые. Современный человек не стремится к единообразию, а предпочитает многообразие. В этом заключается позитивный момент социальной дифференциации. В дифференциации имеются и негативные последствия. В международном плане сейчас обостряется противоречие за рынки сбыта, использование ресурсов планеты между сверхразвитой частью мировой капиталистической системы и остальным миром. Так, страны так называемого «золотого миллиарда» потребляют около 80% мировых сырьевых ресурсов. Жизненный уровень населения богатых стран превышал сейчас примерно равное по численности населения самых бедных стран в 75 раз и продолжает ра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солютизация любой тенденции - объединительной (интеграционной) или учитывающей специфику социально-этнических общностей - некорректна. Ведь «сплошная» интеграция «растворяет» общности и индивидов в едином потоке, а чрезмерная дифференциация рождает замкнутость на уровне индивидов, коллективов, социальных групп, наций, регионов, государст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классовая структура в известной степени размывается, а внутриклассовая и неклассовая (слоевая) социальная дифференциация усиливается. В развитии этносов пересекаются процессы сближения и уникализации. Надо полагать, что полное упразднение социальных групп невозможно. В дальнейшем социальный организм будет усложняться, а не превращаться в нечто однородное. Вероятно, в отдаленной перспективе будет единое человечество с господствующими общечеловеческими интересами, сохранятся первичные коллективы, на основе разделения труда — социальные группы, семья и индивид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ых источник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Алексеев П.В. Философия /Алексеев П.В., Панин А.В. 3-е изд., перераб. и доп. - М.: ТК Велби, Проспект, 2005. — 608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sz w:val="28"/>
          <w:szCs w:val="28"/>
        </w:rPr>
        <w:t>2. Я.С. Яскевич Философия / Под общ. ред. Я.С. Яскевич–Минск, 2006–308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Спиркин А.Г. Философия / Спиркин А.Г. 2-е изд. - М.: Гардарики, 2006. - 736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sz w:val="28"/>
          <w:szCs w:val="28"/>
        </w:rPr>
        <w:t>4. Калмыков В.Н. Философия: Учебное пособие / В.Н. Калмыков – Мн.: Выш. шк., 2008. – 431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240"/>
      <w:jc w:val="center"/>
      <w:outlineLvl w:val="1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b/>
      <w:bCs/>
      <w:i w:val="false"/>
      <w:iCs w:val="false"/>
      <w:color w:val="000000"/>
      <w:sz w:val="32"/>
      <w:szCs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/>
      <w:bCs/>
      <w:i w:val="false"/>
      <w:iCs w:val="false"/>
      <w:color w:val="000000"/>
      <w:sz w:val="32"/>
      <w:szCs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/>
      <w:bCs/>
      <w:i w:val="false"/>
      <w:iCs w:val="false"/>
      <w:color w:val="000000"/>
      <w:sz w:val="32"/>
      <w:szCs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/>
      <w:bCs/>
      <w:i w:val="false"/>
      <w:iCs w:val="false"/>
      <w:color w:val="000000"/>
      <w:sz w:val="32"/>
      <w:szCs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/>
      <w:bCs/>
      <w:i w:val="false"/>
      <w:iCs w:val="false"/>
      <w:color w:val="000000"/>
      <w:sz w:val="32"/>
      <w:szCs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/>
      <w:bCs/>
      <w:i w:val="false"/>
      <w:iCs w:val="false"/>
      <w:color w:val="000000"/>
      <w:sz w:val="32"/>
      <w:szCs w:val="3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overflowPunct w:val="false"/>
      <w:autoSpaceDE w:val="false"/>
    </w:pPr>
    <w:rPr>
      <w:rFonts w:ascii="MS Sans Serif;Arial" w:hAnsi="MS Sans Serif;Arial" w:cs="MS Sans Serif;Arial"/>
      <w:sz w:val="20"/>
      <w:szCs w:val="20"/>
      <w:lang w:val="en-US"/>
    </w:rPr>
  </w:style>
  <w:style w:type="paragraph" w:styleId="Contents2">
    <w:name w:val="TOC 2"/>
    <w:basedOn w:val="Normal"/>
    <w:next w:val="Normal"/>
    <w:pPr>
      <w:overflowPunct w:val="false"/>
      <w:autoSpaceDE w:val="false"/>
      <w:ind w:left="200" w:hanging="0"/>
    </w:pPr>
    <w:rPr>
      <w:rFonts w:ascii="MS Sans Serif;Arial" w:hAnsi="MS Sans Serif;Arial" w:cs="MS Sans Serif;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1:52:00Z</dcterms:created>
  <dc:creator>WinStyle</dc:creator>
  <dc:description/>
  <cp:keywords/>
  <dc:language>en-US</dc:language>
  <cp:lastModifiedBy>SYSTEM</cp:lastModifiedBy>
  <dcterms:modified xsi:type="dcterms:W3CDTF">2011-09-07T01:52:00Z</dcterms:modified>
  <cp:revision>2</cp:revision>
  <dc:subject/>
  <dc:title>Пожарная безопасность</dc:title>
</cp:coreProperties>
</file>