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30"/>
          <w:lang w:val="uk-UA"/>
        </w:rPr>
        <w:t>ДЕ</w:t>
      </w:r>
      <w:r>
        <w:rPr>
          <w:rFonts w:cs="Times New Roman" w:ascii="Times New Roman" w:hAnsi="Times New Roman"/>
          <w:bCs/>
          <w:color w:val="000000"/>
          <w:sz w:val="28"/>
          <w:szCs w:val="28"/>
          <w:lang w:val="uk-UA"/>
        </w:rPr>
        <w:t>РЖАВНА ПОДАТКОВА АДМІНІСТРАЦІЯ УКРАЇНИ НАЦІОНАЛЬНИЙ УНІВЕРСИТЕТ ДЕРЖАВНОЇ ПОДАТКОВОЇ</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rPr>
        <w:t>СЛУЖБИ УКРАЇНИ</w:t>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Факультет </w:t>
      </w:r>
      <w:r>
        <w:rPr>
          <w:rFonts w:cs="Times New Roman" w:ascii="Times New Roman" w:hAnsi="Times New Roman"/>
          <w:bCs/>
          <w:color w:val="000000"/>
          <w:sz w:val="28"/>
          <w:szCs w:val="28"/>
          <w:u w:val="single"/>
          <w:lang w:val="uk-UA"/>
        </w:rPr>
        <w:t>юридичний</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uk-UA"/>
        </w:rPr>
        <w:t xml:space="preserve">Кафедра </w:t>
      </w:r>
      <w:r>
        <w:rPr>
          <w:rFonts w:cs="Times New Roman" w:ascii="Times New Roman" w:hAnsi="Times New Roman"/>
          <w:bCs/>
          <w:color w:val="000000"/>
          <w:sz w:val="28"/>
          <w:szCs w:val="28"/>
          <w:u w:val="single"/>
          <w:lang w:val="uk-UA"/>
        </w:rPr>
        <w:t>теорії та історії держави і права</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КУРСОВА РОБОТА</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з курс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lang w:val="uk-UA"/>
        </w:rPr>
        <w:t>"Теорія держави і права"</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на тем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u w:val="single"/>
          <w:lang w:val="uk-UA"/>
        </w:rPr>
        <w:t>"СОЦІАЛЬНА ДЕРЖАВА ТА ШЛЯХИ ЇЇ РОЗБУДОВИ</w:t>
      </w:r>
      <w:r>
        <w:rPr>
          <w:rFonts w:cs="Times New Roman" w:ascii="Times New Roman" w:hAnsi="Times New Roman"/>
          <w:bCs/>
          <w:color w:val="000000"/>
          <w:sz w:val="28"/>
          <w:szCs w:val="28"/>
          <w:u w:val="single"/>
        </w:rPr>
        <w:t xml:space="preserve"> </w:t>
      </w:r>
      <w:r>
        <w:rPr>
          <w:rFonts w:cs="Times New Roman" w:ascii="Times New Roman" w:hAnsi="Times New Roman"/>
          <w:bCs/>
          <w:color w:val="000000"/>
          <w:sz w:val="28"/>
          <w:szCs w:val="28"/>
          <w:u w:val="single"/>
          <w:lang w:val="uk-UA"/>
        </w:rPr>
        <w:t>В УКРАЇНІ</w:t>
      </w:r>
      <w:r>
        <w:rPr>
          <w:rFonts w:cs="Times New Roman" w:ascii="Times New Roman" w:hAnsi="Times New Roman"/>
          <w:color w:val="000000"/>
          <w:sz w:val="28"/>
          <w:szCs w:val="28"/>
          <w:u w:val="single"/>
          <w:lang w:val="uk-UA"/>
        </w:rPr>
        <w:t>"</w:t>
      </w:r>
    </w:p>
    <w:p>
      <w:pPr>
        <w:pStyle w:val="Normal"/>
        <w:shd w:fill="FFFFFF" w:val="clear"/>
        <w:autoSpaceDE w:val="false"/>
        <w:spacing w:lineRule="auto" w:line="360" w:before="0" w:after="0"/>
        <w:ind w:firstLine="709"/>
        <w:jc w:val="center"/>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r>
    </w:p>
    <w:p>
      <w:pPr>
        <w:pStyle w:val="Normal"/>
        <w:shd w:fill="FFFFFF" w:val="clear"/>
        <w:autoSpaceDE w:val="false"/>
        <w:spacing w:lineRule="auto" w:line="360" w:before="0" w:after="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Робота виконана студентом</w:t>
      </w:r>
    </w:p>
    <w:p>
      <w:pPr>
        <w:pStyle w:val="Normal"/>
        <w:shd w:fill="FFFFFF" w:val="clear"/>
        <w:autoSpaceDE w:val="false"/>
        <w:spacing w:lineRule="auto" w:line="360" w:before="0" w:after="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І курсу групи ПБ-18</w:t>
      </w:r>
    </w:p>
    <w:p>
      <w:pPr>
        <w:pStyle w:val="Normal"/>
        <w:shd w:fill="FFFFFF" w:val="clear"/>
        <w:autoSpaceDE w:val="false"/>
        <w:spacing w:lineRule="auto" w:line="360" w:before="0" w:after="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Єнько Маргарити Олександрівни</w:t>
      </w:r>
    </w:p>
    <w:p>
      <w:pPr>
        <w:pStyle w:val="Normal"/>
        <w:shd w:fill="FFFFFF" w:val="clear"/>
        <w:autoSpaceDE w:val="false"/>
        <w:spacing w:lineRule="auto" w:line="360" w:before="0" w:after="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Науковий керівник:</w:t>
      </w:r>
    </w:p>
    <w:p>
      <w:pPr>
        <w:pStyle w:val="Normal"/>
        <w:shd w:fill="FFFFFF" w:val="clear"/>
        <w:autoSpaceDE w:val="false"/>
        <w:spacing w:lineRule="auto" w:line="360" w:before="0" w:after="0"/>
        <w:ind w:firstLine="709"/>
        <w:rPr>
          <w:rFonts w:ascii="Times New Roman" w:hAnsi="Times New Roman" w:cs="Times New Roman"/>
          <w:color w:val="000000"/>
          <w:sz w:val="28"/>
          <w:szCs w:val="30"/>
          <w:lang w:val="uk-UA"/>
        </w:rPr>
      </w:pPr>
      <w:r>
        <w:rPr>
          <w:rFonts w:cs="Times New Roman" w:ascii="Times New Roman" w:hAnsi="Times New Roman"/>
          <w:color w:val="000000"/>
          <w:sz w:val="28"/>
          <w:szCs w:val="30"/>
          <w:lang w:val="uk-UA"/>
        </w:rPr>
        <w:t>Боярчук Сергій Миколайович</w:t>
      </w:r>
    </w:p>
    <w:p>
      <w:pPr>
        <w:pStyle w:val="Normal"/>
        <w:shd w:fill="FFFFFF" w:val="clear"/>
        <w:autoSpaceDE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30"/>
          <w:lang w:val="uk-UA"/>
        </w:rPr>
        <w:t>старший викладач</w:t>
      </w:r>
    </w:p>
    <w:p>
      <w:pPr>
        <w:pStyle w:val="Normal"/>
        <w:spacing w:lineRule="auto" w:line="360" w:before="0" w:after="0"/>
        <w:ind w:firstLine="709"/>
        <w:rPr>
          <w:rFonts w:ascii="Times New Roman" w:hAnsi="Times New Roman" w:cs="Times New Roman"/>
          <w:bCs/>
          <w:color w:val="000000"/>
          <w:sz w:val="28"/>
          <w:szCs w:val="30"/>
          <w:lang w:val="uk-UA"/>
        </w:rPr>
      </w:pPr>
      <w:r>
        <w:rPr>
          <w:rFonts w:cs="Times New Roman" w:ascii="Times New Roman" w:hAnsi="Times New Roman"/>
          <w:bCs/>
          <w:color w:val="000000"/>
          <w:sz w:val="28"/>
          <w:szCs w:val="30"/>
          <w:lang w:val="uk-UA"/>
        </w:rPr>
      </w:r>
    </w:p>
    <w:p>
      <w:pPr>
        <w:pStyle w:val="Normal"/>
        <w:spacing w:lineRule="auto" w:line="360" w:before="0" w:after="0"/>
        <w:ind w:firstLine="709"/>
        <w:jc w:val="both"/>
        <w:rPr>
          <w:rFonts w:ascii="Times New Roman" w:hAnsi="Times New Roman" w:cs="Times New Roman"/>
          <w:bCs/>
          <w:color w:val="000000"/>
          <w:sz w:val="28"/>
          <w:szCs w:val="30"/>
          <w:lang w:val="uk-UA"/>
        </w:rPr>
      </w:pPr>
      <w:r>
        <w:rPr>
          <w:rFonts w:cs="Times New Roman" w:ascii="Times New Roman" w:hAnsi="Times New Roman"/>
          <w:bCs/>
          <w:color w:val="000000"/>
          <w:sz w:val="28"/>
          <w:szCs w:val="30"/>
          <w:lang w:val="uk-UA"/>
        </w:rPr>
      </w:r>
    </w:p>
    <w:p>
      <w:pPr>
        <w:pStyle w:val="Normal"/>
        <w:spacing w:lineRule="auto" w:line="360" w:before="0" w:after="0"/>
        <w:ind w:firstLine="709"/>
        <w:jc w:val="both"/>
        <w:rPr>
          <w:rFonts w:ascii="Times New Roman" w:hAnsi="Times New Roman" w:cs="Times New Roman"/>
          <w:bCs/>
          <w:color w:val="000000"/>
          <w:sz w:val="28"/>
          <w:szCs w:val="30"/>
          <w:lang w:val="uk-UA"/>
        </w:rPr>
      </w:pPr>
      <w:r>
        <w:rPr>
          <w:rFonts w:cs="Times New Roman" w:ascii="Times New Roman" w:hAnsi="Times New Roman"/>
          <w:bCs/>
          <w:color w:val="000000"/>
          <w:sz w:val="28"/>
          <w:szCs w:val="30"/>
          <w:lang w:val="uk-UA"/>
        </w:rPr>
      </w:r>
    </w:p>
    <w:p>
      <w:pPr>
        <w:pStyle w:val="Normal"/>
        <w:spacing w:lineRule="auto" w:line="360" w:before="0" w:after="0"/>
        <w:ind w:firstLine="709"/>
        <w:jc w:val="center"/>
        <w:rPr>
          <w:rFonts w:ascii="Times New Roman" w:hAnsi="Times New Roman" w:cs="Times New Roman"/>
          <w:bCs/>
          <w:color w:val="000000"/>
          <w:sz w:val="28"/>
          <w:szCs w:val="30"/>
          <w:lang w:val="uk-UA"/>
        </w:rPr>
      </w:pPr>
      <w:r>
        <w:rPr>
          <w:rFonts w:cs="Times New Roman" w:ascii="Times New Roman" w:hAnsi="Times New Roman"/>
          <w:bCs/>
          <w:color w:val="000000"/>
          <w:sz w:val="28"/>
          <w:szCs w:val="30"/>
          <w:lang w:val="uk-UA"/>
        </w:rPr>
        <w:t>Ірпінь – 2009</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ЗМІ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Style16"/>
        <w:suppressAutoHyphens w:val="true"/>
        <w:spacing w:lineRule="auto" w:line="360" w:before="0" w:after="0"/>
        <w:rPr>
          <w:color w:val="000000"/>
          <w:sz w:val="28"/>
          <w:szCs w:val="28"/>
          <w:lang w:val="uk-UA"/>
        </w:rPr>
      </w:pPr>
      <w:r>
        <w:rPr>
          <w:color w:val="000000"/>
          <w:sz w:val="28"/>
          <w:szCs w:val="28"/>
          <w:lang w:val="uk-UA"/>
        </w:rPr>
        <w:t>РОЗДІЛ 1. ТЕОРЕТИЧНІ АСПЕКТИ ДОСЛІДЖЕННЯ СОЦІАЛЬНОЇ ДЕРЖАВИ</w:t>
      </w:r>
    </w:p>
    <w:p>
      <w:pPr>
        <w:pStyle w:val="Style16"/>
        <w:suppressAutoHyphens w:val="true"/>
        <w:spacing w:lineRule="auto" w:line="360" w:before="0" w:after="0"/>
        <w:rPr>
          <w:color w:val="000000"/>
          <w:sz w:val="28"/>
          <w:szCs w:val="28"/>
          <w:lang w:val="uk-UA"/>
        </w:rPr>
      </w:pPr>
      <w:r>
        <w:rPr>
          <w:color w:val="000000"/>
          <w:sz w:val="28"/>
          <w:szCs w:val="28"/>
          <w:lang w:val="uk-UA"/>
        </w:rPr>
        <w:t>1.1 Історія ідеї про соціальну державу</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1.2 Методологічні аспекти дослідження сутності та призначення соціальної держави</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val="uk-UA"/>
        </w:rPr>
        <w:t>1.3 Поняття, о</w:t>
      </w:r>
      <w:r>
        <w:rPr>
          <w:rFonts w:cs="Times New Roman" w:ascii="Times New Roman" w:hAnsi="Times New Roman"/>
          <w:bCs/>
          <w:color w:val="000000"/>
          <w:sz w:val="28"/>
          <w:szCs w:val="28"/>
          <w:lang w:val="uk-UA"/>
        </w:rPr>
        <w:t>сновні завдання, ознаки та функції соціальної держави</w:t>
      </w:r>
    </w:p>
    <w:p>
      <w:pPr>
        <w:pStyle w:val="Style16"/>
        <w:suppressAutoHyphens w:val="true"/>
        <w:spacing w:lineRule="auto" w:line="360" w:before="0" w:after="0"/>
        <w:rPr/>
      </w:pPr>
      <w:r>
        <w:rPr>
          <w:color w:val="000000"/>
          <w:sz w:val="28"/>
          <w:szCs w:val="28"/>
          <w:lang w:val="uk-UA"/>
        </w:rPr>
        <w:t>РОЗДІЛ 2. ПРАВОВА І СОЦІАЛ</w:t>
      </w:r>
      <w:r>
        <w:rPr>
          <w:color w:val="000000"/>
          <w:sz w:val="28"/>
          <w:szCs w:val="28"/>
        </w:rPr>
        <w:t>Ь</w:t>
      </w:r>
      <w:r>
        <w:rPr>
          <w:color w:val="000000"/>
          <w:sz w:val="28"/>
          <w:szCs w:val="28"/>
          <w:lang w:val="uk-UA"/>
        </w:rPr>
        <w:t>НА ДЕРЖАВА: ДІАЛЕКТИЧНА ЄДНІСТЬ ЇХНІХ СУПЕРЕЧНОСТЕЙ</w:t>
      </w:r>
    </w:p>
    <w:p>
      <w:pPr>
        <w:pStyle w:val="Style16"/>
        <w:suppressAutoHyphens w:val="true"/>
        <w:spacing w:lineRule="auto" w:line="360" w:before="0" w:after="0"/>
        <w:rPr>
          <w:color w:val="000000"/>
          <w:sz w:val="28"/>
          <w:szCs w:val="28"/>
          <w:lang w:val="uk-UA"/>
        </w:rPr>
      </w:pPr>
      <w:r>
        <w:rPr>
          <w:color w:val="000000"/>
          <w:sz w:val="28"/>
          <w:szCs w:val="28"/>
          <w:lang w:val="uk-UA"/>
        </w:rPr>
        <w:t>РОЗДІЛ 3. УКРАЇНА ЯК СОЦІАЛЬНА ДЕРЖАВА</w:t>
      </w:r>
    </w:p>
    <w:p>
      <w:pPr>
        <w:pStyle w:val="Style16"/>
        <w:suppressAutoHyphens w:val="true"/>
        <w:spacing w:lineRule="auto" w:line="360" w:before="0" w:after="0"/>
        <w:rPr>
          <w:color w:val="000000"/>
          <w:sz w:val="28"/>
          <w:szCs w:val="28"/>
          <w:lang w:val="uk-UA"/>
        </w:rPr>
      </w:pPr>
      <w:r>
        <w:rPr>
          <w:color w:val="000000"/>
          <w:sz w:val="28"/>
          <w:szCs w:val="28"/>
          <w:lang w:val="uk-UA"/>
        </w:rPr>
        <w:t>3.1 Конструювання моделі соціальної держави в Україні</w:t>
      </w:r>
    </w:p>
    <w:p>
      <w:pPr>
        <w:pStyle w:val="Style16"/>
        <w:suppressAutoHyphens w:val="true"/>
        <w:spacing w:lineRule="auto" w:line="360" w:before="0" w:after="0"/>
        <w:rPr>
          <w:color w:val="000000"/>
          <w:sz w:val="28"/>
          <w:szCs w:val="28"/>
          <w:lang w:val="uk-UA"/>
        </w:rPr>
      </w:pPr>
      <w:r>
        <w:rPr>
          <w:color w:val="000000"/>
          <w:sz w:val="28"/>
          <w:szCs w:val="28"/>
          <w:lang w:val="uk-UA"/>
        </w:rPr>
        <w:t>3.2 Проблеми будівництва соціальної держави в Україні</w:t>
      </w:r>
    </w:p>
    <w:p>
      <w:pPr>
        <w:pStyle w:val="Heading4"/>
        <w:keepNext w:val="false"/>
        <w:suppressAutoHyphens w:val="true"/>
        <w:spacing w:lineRule="auto" w:line="360" w:before="0" w:after="0"/>
        <w:rPr>
          <w:b w:val="false"/>
          <w:b w:val="false"/>
          <w:color w:val="000000"/>
          <w:sz w:val="28"/>
          <w:szCs w:val="28"/>
          <w:lang w:val="uk-UA"/>
        </w:rPr>
      </w:pPr>
      <w:r>
        <w:rPr>
          <w:b w:val="false"/>
          <w:color w:val="000000"/>
          <w:sz w:val="28"/>
          <w:szCs w:val="28"/>
          <w:lang w:val="uk-UA"/>
        </w:rPr>
        <w:t>3.3 Соціальні права громадян в умовах формування України як соціальної і правової держави</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szCs w:val="28"/>
          <w:lang w:val="uk-UA"/>
        </w:rPr>
        <w:t>СПИСОК ВИКОРИСТАНИХ ЛІТЕРАТУРНИХ ДЖЕРЕЛ</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цеси національного відродження України, державного будівництва спричиняють істотні зміни в усіх сферах суспільного життя. У зв'язку з цим чи не найважливішою стає проблема розбудови молодої держави, вибір шляху розвитку якої було остаточно зроблено із прийняттям 28 червня 1996 р. Конституції України. Так, у ст. 1 підкреслено, що Україна є не тільки демократичною і правовою, а й </w:t>
      </w:r>
      <w:r>
        <w:rPr>
          <w:rFonts w:cs="Times New Roman" w:ascii="Times New Roman" w:hAnsi="Times New Roman"/>
          <w:iCs/>
          <w:color w:val="000000"/>
          <w:sz w:val="28"/>
          <w:szCs w:val="28"/>
          <w:lang w:val="uk-UA"/>
        </w:rPr>
        <w:t xml:space="preserve">соціальною </w:t>
      </w:r>
      <w:r>
        <w:rPr>
          <w:rFonts w:cs="Times New Roman" w:ascii="Times New Roman" w:hAnsi="Times New Roman"/>
          <w:color w:val="000000"/>
          <w:sz w:val="28"/>
          <w:szCs w:val="28"/>
          <w:lang w:val="uk-UA"/>
        </w:rPr>
        <w:t xml:space="preserve">державо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24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Безперечно, таке проголошення в умовах сьогодення відображає не стільки реальну дійсність, скільки прагнення та орієнтацію Української держави, є декларацією її намірів.</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Актуальність теми даного дослідження</w:t>
      </w:r>
      <w:r>
        <w:rPr>
          <w:rFonts w:cs="Times New Roman" w:ascii="Times New Roman" w:hAnsi="Times New Roman"/>
          <w:color w:val="000000"/>
          <w:sz w:val="28"/>
          <w:szCs w:val="28"/>
          <w:lang w:val="uk-UA"/>
        </w:rPr>
        <w:t xml:space="preserve"> полягає у тому, що значна частина питань, пов'язаних із функціонуванням і розвитком соціальної держави, ще залишається малодослідженою. В процесі дослідження є намір поглибити загальнотеоретичні знання про сутність, завдання, ознаки, різновиди соціальної держави, що сприяло б її становленню в Україні [21, 325].</w:t>
      </w:r>
    </w:p>
    <w:p>
      <w:pPr>
        <w:pStyle w:val="Style16"/>
        <w:spacing w:lineRule="auto" w:line="360" w:before="0" w:after="0"/>
        <w:ind w:firstLine="709"/>
        <w:jc w:val="both"/>
        <w:rPr>
          <w:color w:val="000000"/>
          <w:sz w:val="28"/>
          <w:szCs w:val="28"/>
        </w:rPr>
      </w:pPr>
      <w:r>
        <w:rPr>
          <w:color w:val="000000"/>
          <w:sz w:val="28"/>
          <w:szCs w:val="28"/>
          <w:lang w:val="uk-UA"/>
        </w:rPr>
        <w:t xml:space="preserve">Компетенція сучасної соціальної держави поширюється на такі сфери, як освіта, охорона здоров'я, ринок праці, система соціального страхування від таких класичних ризиків, як хвороба, безробіття, вік тощо. В різних країнах прийняті програми, покликані гарантувати загальнодоступність і безкоштовність медичного обслуговування, основної загальної і середньої професійної освіти, допомога інвалідам, пенсіонерам та іншим соціально незахищеним групам, програми зі створення нових місць праці і розвитку системи перенавчання безробітних і з працевлаштування молоді. </w:t>
      </w:r>
      <w:r>
        <w:rPr>
          <w:color w:val="000000"/>
          <w:sz w:val="28"/>
          <w:szCs w:val="28"/>
        </w:rPr>
        <w:t>Подібним чином держава гарантує право своїх громадян на "достойне проживання", право на мінімальний стандарт благополуччя, а в ідеалі - приблизно однакові для всіх соціальних груп стартові можливості для реалізації життєвих завдань</w:t>
      </w:r>
      <w:r>
        <w:rPr>
          <w:color w:val="000000"/>
          <w:sz w:val="28"/>
          <w:szCs w:val="28"/>
          <w:lang w:val="uk-UA"/>
        </w:rPr>
        <w:t xml:space="preserve"> </w:t>
      </w:r>
      <w:r>
        <w:rPr>
          <w:color w:val="000000"/>
          <w:sz w:val="28"/>
          <w:szCs w:val="28"/>
        </w:rPr>
        <w:t>[</w:t>
      </w:r>
      <w:r>
        <w:rPr>
          <w:color w:val="000000"/>
          <w:sz w:val="28"/>
          <w:szCs w:val="28"/>
          <w:lang w:val="uk-UA"/>
        </w:rPr>
        <w:t>8, 75</w:t>
      </w:r>
      <w:r>
        <w:rPr>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Дослідниками даної теми є представники різних суспільних наук - правознавців, політологів, економістів, соціологів, філософів. Їй присвятили праці такі вітчизняні та зарубіжні вчені, як О. Аграновська, С. Алексєєв, В. Бабкін, М. Баглай, Д. Баялджиєв, О. Беребіна, П. Гончаров, М. Гриценко, Р. Дарендорф, А. Етціоні, М. Козюбра, В. Копєйчиков, І. Ледях, О. Лукашова, Л. Мамут, Т. Мацонашвілі, В. Медведчук, В. Новіков, П. Рабінович, Г. Ріттер, В. Роїк, В. Селіванов, А. Сіленко, О. Скакун, О. Скрипнюк, Ф. Фабрициус, К. Хесс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uk-UA"/>
        </w:rPr>
        <w:t>. Цахер, В. Четверній, Й. Штрассер, І. Яковюк, В. Якушик та інші [20,365].</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Метою дослідження є</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виходячи з аналізу саме тих завдань, що їх покликана виконувати соціальна держава, запропонувати конкретизовану характеристику її ознак та відповідне визначення загального понятт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уточнити співвідношення властивостей правової держави й держави соціально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дійснити порівняльне дослідження основних моделей соціальної держав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виявити і проаналізувати основні сучасні тенденції розвитку та діяльності соціальної держ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дослідити процес забезпечення соціальних прав людей в соціальній державі.</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Завдання</w:t>
      </w:r>
      <w:r>
        <w:rPr>
          <w:rFonts w:cs="Times New Roman" w:ascii="Times New Roman" w:hAnsi="Times New Roman"/>
          <w:color w:val="000000"/>
          <w:sz w:val="28"/>
          <w:szCs w:val="28"/>
          <w:lang w:val="uk-UA"/>
        </w:rPr>
        <w:t xml:space="preserve"> — розкрити сутність, завдання, ознаки та функції саме соціальної держави, обґрунтувати її загальнотеоретичну характеристику, визначити шляхи побудови такої держави в Україні. Останнє, а воно логічно випливає з попередніх, видається особливо важливим. Та цілком зрозуміло, що без чіткої й цілісної науково-теоретичної концепції соціальної держави неможливо забезпечити її становлення та функціонування.</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lang w:val="uk-UA"/>
        </w:rPr>
        <w:t>Об’єктом даного дослідження</w:t>
      </w:r>
      <w:r>
        <w:rPr>
          <w:rFonts w:cs="Times New Roman" w:ascii="Times New Roman" w:hAnsi="Times New Roman"/>
          <w:color w:val="000000"/>
          <w:sz w:val="28"/>
          <w:szCs w:val="28"/>
          <w:lang w:val="uk-UA"/>
        </w:rPr>
        <w:t xml:space="preserve"> є сучасні теорії соціальної держ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Предметом </w:t>
      </w:r>
      <w:r>
        <w:rPr>
          <w:rFonts w:cs="Times New Roman" w:ascii="Times New Roman" w:hAnsi="Times New Roman"/>
          <w:color w:val="000000"/>
          <w:sz w:val="28"/>
          <w:szCs w:val="28"/>
          <w:lang w:val="uk-UA"/>
        </w:rPr>
        <w:t>є шлях становлення соціальної держави в Україні.</w:t>
      </w:r>
      <w:r>
        <w:br w:type="page"/>
      </w:r>
    </w:p>
    <w:p>
      <w:pPr>
        <w:pStyle w:val="Style16"/>
        <w:spacing w:lineRule="auto" w:line="360" w:before="0" w:after="0"/>
        <w:ind w:firstLine="709"/>
        <w:jc w:val="center"/>
        <w:rPr/>
      </w:pPr>
      <w:r>
        <w:rPr>
          <w:b/>
          <w:color w:val="000000"/>
          <w:sz w:val="28"/>
          <w:szCs w:val="28"/>
          <w:lang w:val="uk-UA"/>
        </w:rPr>
        <w:t>РОЗДІЛ 1. ТЕОРЕТИЧНІ АСПЕКТИ ДОСЛІДЖЕННЯ СОЦІАЛЬНОЇ ДЕРЖАВИ</w:t>
      </w:r>
    </w:p>
    <w:p>
      <w:pPr>
        <w:pStyle w:val="Style16"/>
        <w:spacing w:lineRule="auto" w:line="360" w:before="0" w:after="0"/>
        <w:ind w:firstLine="709"/>
        <w:jc w:val="center"/>
        <w:rPr>
          <w:b/>
          <w:b/>
          <w:color w:val="000000"/>
          <w:sz w:val="28"/>
          <w:szCs w:val="28"/>
          <w:lang w:val="uk-UA"/>
        </w:rPr>
      </w:pPr>
      <w:r>
        <w:rPr>
          <w:b/>
          <w:color w:val="000000"/>
          <w:sz w:val="28"/>
          <w:szCs w:val="28"/>
          <w:lang w:val="uk-UA"/>
        </w:rPr>
      </w:r>
    </w:p>
    <w:p>
      <w:pPr>
        <w:pStyle w:val="Style16"/>
        <w:spacing w:lineRule="auto" w:line="360" w:before="0" w:after="0"/>
        <w:ind w:firstLine="709"/>
        <w:jc w:val="center"/>
        <w:rPr>
          <w:b/>
          <w:b/>
          <w:color w:val="000000"/>
          <w:sz w:val="28"/>
          <w:szCs w:val="28"/>
          <w:lang w:val="uk-UA"/>
        </w:rPr>
      </w:pPr>
      <w:r>
        <w:rPr>
          <w:b/>
          <w:color w:val="000000"/>
          <w:sz w:val="28"/>
          <w:szCs w:val="28"/>
          <w:lang w:val="uk-UA"/>
        </w:rPr>
        <w:t>1.1 Історія ідеї про соціальну державу</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pPr>
      <w:r>
        <w:rPr>
          <w:color w:val="000000"/>
          <w:sz w:val="28"/>
          <w:szCs w:val="28"/>
          <w:lang w:val="uk-UA"/>
        </w:rPr>
        <w:t>Сучасне розуміння соціальної держави набуло розвитку в низці концепцій, матеріалізувалося у конституційному принципі, законодавчо закріпленому у конституціях ряду країн, у діяльності державних інститутів. Зародження ідеї соціальної держави пов’язане з природно – правовими традиціями античного періоду, з уявленнями Сократа, Арістотеля, Платона та інших мислителів про ідеальний державний устрій, здатний забезпечити загальне благо всіх громадян [28, 34].</w:t>
      </w:r>
    </w:p>
    <w:p>
      <w:pPr>
        <w:pStyle w:val="Style16"/>
        <w:spacing w:lineRule="auto" w:line="360" w:before="0" w:after="0"/>
        <w:ind w:firstLine="709"/>
        <w:jc w:val="both"/>
        <w:rPr>
          <w:color w:val="000000"/>
          <w:sz w:val="28"/>
          <w:szCs w:val="28"/>
          <w:lang w:val="uk-UA"/>
        </w:rPr>
      </w:pPr>
      <w:r>
        <w:rPr>
          <w:color w:val="000000"/>
          <w:sz w:val="28"/>
          <w:szCs w:val="28"/>
          <w:lang w:val="uk-UA"/>
        </w:rPr>
        <w:t>Доба Передвідродження та наступний період значно збагатили і розвинули ідею соціальної держави. Її просвітниками були Ніколо Макіавеллі, Еразм Роттердамський, Гуго Гроцій, Шарль - Луї Монеск’є, Жан – Жак Руссо, Імануіл Кант, Томас Гобс, Джордж Локк., Ієремія Бентам. Їхні ідеї соціальної держави невіддільні від ідеї розвитку взага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етапом виокремленні поняття «соціальної держави» від інших понять державності стали ідеї Томаса Пейна, Томаса Джефферсона, Джорджа Медісона. Дальший розвиток ідейної основи соціальнї держави пов'язаний зі зростанням соціальної ролі держави в регулюванні суспільних відносин. Соціальний антагонізм між провідними класами буржуазного суспільства - робітниками та буржуа - зумовив необхідність пошуку шляхів соціального примирення. В останні десятиліття 19 століття ідея соціальної держави сприяла формуванню оптимальної соціально-реформістської моделі облаштування суспільства на основі вдосконалення існуючого ладу, побудови соціального суспільства та реалізації концепції соціальної держави засобами соціально-економічної і політичної реформ [7, 32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яття соціальної держави у сучасному тлумаченні застосовував у середині 19 століття німецький юрист і державознавець Луї фон </w:t>
      </w:r>
      <w:r>
        <w:rPr>
          <w:rFonts w:cs="Times New Roman" w:ascii="Times New Roman" w:hAnsi="Times New Roman"/>
          <w:iCs/>
          <w:color w:val="000000"/>
          <w:sz w:val="28"/>
          <w:szCs w:val="28"/>
          <w:lang w:val="uk-UA"/>
        </w:rPr>
        <w:t>Штейн</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Він вбачав призначення соціальної держави у здійсненні прогресу в інтересах усіх членів суспільства, забезпеченні рівності й свободи громадян, підтримці малозабезпечених прошарків, захисті панівних верств, які свідомо мають служити інтересам усього народу [18, 14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одом ідеї соціальної держави набули розвитку в соціально-правових конструкціях німецького політичного економіста, фінансиста Вагнера (1835-1915), який заперечував соціальну революцію, був прихильником трансформації ранньобуржуазної держави в державу всезагального добробуту, посилення її регулюючої ролі в економіці та соціальній сфер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е втручання держави в економічні та соціальні відносини підтримував німецький політик і соціальний теоретик, публіцист Ф. Науманн (1860-1919). Ідеї соціальної держави стали домінуючими в соціал реформістській ідеології та робочому русі. Робітничі і профспілкові організації сповідували ідеї перетворення держави в народну засобами соціальних реформ, у державу добробуту всіх громадя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о - економічний розвиток європейських країн 2-ї половини 19 — початку 20 століття об'єктивно сприяв розробці та законодавчому закріпленню заходів, спрямованих на соціалізацію держави: поліпшення соціально-економічного становища трудящих, підтримка знедолених, обов'язкове пенсійне страхування, поступове запровадження державного регулювання соціальними відносин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ітова економічна криза кінця 20-х - початку 30-х років 20 століття сприяла реалізації у США американського варіанта концепції соціальної держави. «Новий курс» </w:t>
      </w:r>
      <w:r>
        <w:rPr>
          <w:rFonts w:cs="Times New Roman" w:ascii="Times New Roman" w:hAnsi="Times New Roman"/>
          <w:iCs/>
          <w:color w:val="000000"/>
          <w:sz w:val="28"/>
          <w:szCs w:val="28"/>
          <w:lang w:val="uk-UA"/>
        </w:rPr>
        <w:t>Рузвельт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аконодавчо закріпив права робітників на утворення профспілок, укладення колективних договорів, скорочення робочого дня, пенсійне забезпечення за старістю, подолання безробіття то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 32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2-й половині 30-х років 20 століття Джордж Кейнс і Джеймс Стречі (Великобританія) та Гарольд Мюрдаль (Швеція) сформували концепцію держави «загального добробуту», спрямованої на досягнення блага для всіх членів суспільства, посилення державного регулювання економіки, створення системи охорони здоров'я, пенсійного забезпечення, соціального захисту, регулювання відносин між найманою працею і роботодавцями. Ідеї держави загального доброботу були співзвучними соціально-державним іде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Беверіджа», здійснюваний лейборист, урядом Великобританії у 2-й половині 40-х років 20 століття, був наступним етапом втілення ідей соціальної держави. «План Беверіджа» ґрунтується на взаємозв'язку в здійсненні економічної і соціальної політики, обмеженні приватної власності на засоби володіння, розширенні соціального страхування, повній зайнятості населення, створенні доступної системи охорони здоров'я, контролю за зарплатою і цінами. Згодом «План Беверіджа» поклали в основу своєї соціальної політики Німеччина, Бельгія, Нідерланди, Швеція та інших краї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спіхи у формуванні соціальної держави у повоєнній Європі сприяли дальшому розвиткові соціально-державної теорії. Завдяки працям К. Аридта, Д. Кліпка, Р. Дарендорфа, Р. Нозіка, Дж. Ролза, А. Альбрехта, Е. Арато, Д. Когена, Дж. Б'юкенена, А. Кайзера концепція соціальної держави поступово позбулася політично-ідеологічної риторики і у 80-90-х роках 20 століття увійшла до понятійного апарату державно-правової теорії. Вона стала конституційним принципом і отримала визначення держави нового тип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 12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color w:val="000000"/>
          <w:sz w:val="28"/>
          <w:szCs w:val="28"/>
        </w:rPr>
        <w:t xml:space="preserve">Після Другої світової війни модель „соціальної держави” обирали для себе найбільш економічно успішні держави з усталеними ринковими та демократичними традиціями. Цікаві думки на цей предмет висловлює сучасний американський економіст Л. Туроу. Він, зокрема, стверджує, що теоретичні версії капіталізму, засновані на виживанні найбільш пристосованих, на практиці не спрацьовують. Держава загального добробуту була заснована зовсім не лівими політиками. Її будували майже у всіх випадках освічені консерватори – аристократи (Бісмарк, Черчілль, Рузвельт), що прийняли політику соціального забезпечення не для того, щоб зруйнувати капіталізм, а щоб врятувати його, захистивши середній клас </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воє правове закріплення концепція соціальної держави одержала в конституціях ряду країн Західної Європи (ФРН, Іспанія та ін.). Стаття 1 Конституції Іспанії 1978 р. зазначає, що Іспанія є соціальною, правовою та демократичною державою, вищими цінностями якої є свобода, справедливість, рівність і політичний плюралізм. Стаття 20 Конституції ФРН 1949 р. говорить про те, що ФРН є демократичною і соціальною федеративною державою. </w:t>
      </w:r>
      <w:r>
        <w:rPr>
          <w:rFonts w:cs="Times New Roman" w:ascii="Times New Roman" w:hAnsi="Times New Roman"/>
          <w:color w:val="000000"/>
          <w:sz w:val="28"/>
          <w:szCs w:val="28"/>
        </w:rPr>
        <w:t>У Конституції Франції записано, що вона є демократичною і соціальною республікою [</w:t>
      </w:r>
      <w:r>
        <w:rPr>
          <w:rFonts w:cs="Times New Roman" w:ascii="Times New Roman" w:hAnsi="Times New Roman"/>
          <w:color w:val="000000"/>
          <w:sz w:val="28"/>
          <w:szCs w:val="28"/>
          <w:lang w:val="uk-UA"/>
        </w:rPr>
        <w:t>19, 65</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ині в більшості індустріальних країн політики вже не піддають сумніву саму ідею соціальної держави, дискусія точиться лише навколо "меж соціальної держави", тобто спроможності держави фінансово забезпечувати соціальні гарантії та розвивати соціальну сферу. </w:t>
      </w:r>
      <w:r>
        <w:rPr>
          <w:rFonts w:cs="Times New Roman" w:ascii="Times New Roman" w:hAnsi="Times New Roman"/>
          <w:color w:val="000000"/>
          <w:sz w:val="28"/>
          <w:szCs w:val="28"/>
        </w:rPr>
        <w:t>Сучасні західні держави розрізняються, головним чином, за відносним ступенем опори на ринок та державне регулювання в реалізації концепції соціально орієнтованої економіки. Саме за цим критерієм більшість авторів класифікують соціальні держави [</w:t>
      </w:r>
      <w:r>
        <w:rPr>
          <w:rFonts w:cs="Times New Roman" w:ascii="Times New Roman" w:hAnsi="Times New Roman"/>
          <w:color w:val="000000"/>
          <w:sz w:val="28"/>
          <w:szCs w:val="28"/>
          <w:lang w:val="uk-UA"/>
        </w:rPr>
        <w:t>28, 35</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процес становлення соціальної держави носив еволюційний характер. Загальновідомо, що з кінц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держави Заходу поступово втрачають ознаки класової сутності і переходять від ліберальної до соціальної моделі правової державності. Це стає результатом не лише впливу теорії та практики соціалізму, але, і мабуть у першу чергу, наслідком тих природних процесів, які в цей час почали викристалізовуватися у суспільному житті, відображенням чого стало формування спочатку теорії культурної, а з часом соціальної держави.</w:t>
      </w:r>
    </w:p>
    <w:p>
      <w:pPr>
        <w:pStyle w:val="Normal"/>
        <w:spacing w:lineRule="auto" w:line="360" w:before="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соціальний держава правов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2 Методологічні аспекти дослідження сутності та призначення соціальної держав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Методологічною основою даного дослідження є загальнотеоретичне уявлення про державу. Згідно з цим уявленням є підстави визначити це поняття так: «Держава — це організація політичної влади домінуючої частини населення у соціально-неоднорідному суспільстві, яка, забезпечуючи його цілісність і безпеку, організовує задоволення загально соціальних потреб та здійснює керівництво суспільством насамперед в інтересах цієї його частини»[9, 26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иходячи з такого розуміння загального поняття держави, соціальна сутність її інтерпретується як здатність забезпечувати у процесі свого функціонування і розвитку задоволення основних потреб усього суспільства, а також створювати умови для можливого, за наявних конкретно-історичних обставин, задоволення потреб й інтересів окремих груп індивідів та їхніх спільнот. Відтак, соціальна сутність держави як визначальна властивість останньої характеризується двома складовими: загально-соціальною (здатність держави задовольняти потреби всього суспільства, передусім забезпечувати його збереження, виживання як цілісного соціального «організму») та спеціально-соціальною (можливість задовольняти інтереси насамперед домінуючої, зокрема панівної, частини населення) [14, 54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основі аналізу праць низки вітчизняних та російських учених (зокрема, С.С. Алексєєва, В.Д. Бабкіна, А.Б. Венгерова, А.І. Коваленка, В.М. Корельського, В.В. Лазарєва, Л.С. Мамута, В.М. Сирих та ін.) можна виділити декілька основних сучасних підходів до розкриття у загальному визначенні поняття соціальної сутності держ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 відображення у ньому лише загально соціальної сторони її соціальної сутності (наприклад, С.С. Алексєє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б) лише спеціально-соціальної, класової сторони її соціальної сутності (наприклад, В.М. Сир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 можливості альтернативи, коли соціальна сутність держави здатна мати за одних історичних умов лише спеціально-соціальну складову, а за інших — лише загально соціальну (тобто держава розглядається як організація політичної влади чи то класу, чи то всього суспільства) (А.І. Коваленк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г) одночасної наявності двох сторін — спеціально-соціальної та загально соціаль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5, 87</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Формування та розвиток соціальної держави у передових країнах світу є вагомим доказом об'єктивного існування описаного у вітчизняній юридичній літературі процесу, тенденції поступового «розчинення» класової (або точніше, спеціально-соціальної) складової у загально соціальній складовій, зростання «питомої ваги» останньої у соціальній сутності сучасних держав. І навпаки, із певними застереженнями можна стверджувати, що подібні зрушення, зміни у співвідношенні складових соціальної сутності тієї чи іншої конкретної держави свідчать про поступ, еволюцію цієї держави у напрямку здобуття нею такої якісної характеристики, як «соціальність» [25, 32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В основу дослідження сутності та призначення соціальної держави покладено так званий </w:t>
      </w:r>
      <w:r>
        <w:rPr>
          <w:rFonts w:cs="Times New Roman" w:ascii="Times New Roman" w:hAnsi="Times New Roman"/>
          <w:bCs/>
          <w:color w:val="000000"/>
          <w:sz w:val="28"/>
          <w:szCs w:val="28"/>
          <w:lang w:val="uk-UA"/>
        </w:rPr>
        <w:t xml:space="preserve">потребовий підхід, </w:t>
      </w:r>
      <w:r>
        <w:rPr>
          <w:rFonts w:cs="Times New Roman" w:ascii="Times New Roman" w:hAnsi="Times New Roman"/>
          <w:color w:val="000000"/>
          <w:sz w:val="28"/>
          <w:szCs w:val="28"/>
          <w:lang w:val="uk-UA"/>
        </w:rPr>
        <w:t>згідно з яким сутність соціальних, у тому числі державно-юридичних, явищ розкривається шляхом їх інтерпретації як інструментів (важелів, засобів) задоволення певних потреб людини (або потреб соціальних спільнот, або ж потреб суспільства в цілому). Потребовий підхід як методологічна установка є найбільш прийнятним і перспективним для дослідження сутності соціальної держ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рені вказаного теоретико-методологічного підходу сягають періоду Стародавньої Греції. Так, Платон у своєму найвідомішому творі «Держава», написаному приблизно у 60-40-х роках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століття до нашої ери, відзначив: « ... Постійно що-небудь потребуючи, багато людей збираються разом, щоб спільно жити й допомагати одне одному; таке об'єднане поселення ми називаємо державою... Розпочнімо в думках побудову держави від самого початку. Адже, очевидно, її створять наші </w:t>
      </w:r>
      <w:r>
        <w:rPr>
          <w:rFonts w:cs="Times New Roman" w:ascii="Times New Roman" w:hAnsi="Times New Roman"/>
          <w:bCs/>
          <w:color w:val="000000"/>
          <w:sz w:val="28"/>
          <w:szCs w:val="28"/>
          <w:lang w:val="uk-UA"/>
        </w:rPr>
        <w:t>потреб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Арістотель у праці «Політика», розмірковуючи над цілями держави, підкреслив: «... довершена держава, так би мовити, досягла повною мірою самодостатнього стану й виникла для задоволення </w:t>
      </w:r>
      <w:r>
        <w:rPr>
          <w:rFonts w:cs="Times New Roman" w:ascii="Times New Roman" w:hAnsi="Times New Roman"/>
          <w:iCs/>
          <w:color w:val="000000"/>
          <w:sz w:val="28"/>
          <w:szCs w:val="28"/>
          <w:lang w:val="uk-UA"/>
        </w:rPr>
        <w:t xml:space="preserve">життєвих потреб , </w:t>
      </w:r>
      <w:r>
        <w:rPr>
          <w:rFonts w:cs="Times New Roman" w:ascii="Times New Roman" w:hAnsi="Times New Roman"/>
          <w:color w:val="000000"/>
          <w:sz w:val="28"/>
          <w:szCs w:val="28"/>
          <w:lang w:val="uk-UA"/>
        </w:rPr>
        <w:t>але існує заради досягнення впорядкованого житт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Як приклад сучасного розуміння та інтерпретації ідей, висловлених у працях античних мислителів, видається можливим навести принаймні два положення, запропоновані Ю.П. Лободою: «По-перше, держава, як і будь-яка інша форма соціальної організації, виникає та розвивається внаслідок необхідності задоволення певних соціальних потреб (які не можуть бути задоволені іншими наявними засобами) на відповідній стадії суспільного розвитку, тобто </w:t>
      </w:r>
      <w:r>
        <w:rPr>
          <w:rFonts w:cs="Times New Roman" w:ascii="Times New Roman" w:hAnsi="Times New Roman"/>
          <w:iCs/>
          <w:color w:val="000000"/>
          <w:sz w:val="28"/>
          <w:szCs w:val="28"/>
          <w:lang w:val="uk-UA"/>
        </w:rPr>
        <w:t xml:space="preserve">генетично </w:t>
      </w:r>
      <w:r>
        <w:rPr>
          <w:rFonts w:cs="Times New Roman" w:ascii="Times New Roman" w:hAnsi="Times New Roman"/>
          <w:color w:val="000000"/>
          <w:sz w:val="28"/>
          <w:szCs w:val="28"/>
          <w:lang w:val="uk-UA"/>
        </w:rPr>
        <w:t xml:space="preserve">вона пов'язана із суспільством, в котрому існує, із його потребами. По-друге, всяка держава у своїй діяльності тією чи іншою мірою задовольняє певні соціальні потреби, тобто вона пов'язана із суспільством </w:t>
      </w:r>
      <w:r>
        <w:rPr>
          <w:rFonts w:cs="Times New Roman" w:ascii="Times New Roman" w:hAnsi="Times New Roman"/>
          <w:iCs/>
          <w:color w:val="000000"/>
          <w:sz w:val="28"/>
          <w:szCs w:val="28"/>
          <w:lang w:val="uk-UA"/>
        </w:rPr>
        <w:t>функціонально» [10, 38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а держава, як і будь-яка інша держава, задовольняє як загально соціальні потреби усього суспільства, так і спеціальні, особливі потреби домінуючої частини населення. Проте як уже зазначалося, саме для соціальної держави характерним є процес «розчинення» спеціально-соціальної складової соціальної сутності держави у загально соціальній, коли інтереси і потреби домінуючої частини населення, якщо не збігаються, то, принаймні, не вступають у суперечність із загальносуспільними інтерес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Ймовірним, можливим варіантом, моделлю такої держави може стати у майбутньому так звана держава соціальної демократії, тобто організація політичної влади трудівників-власників </w:t>
      </w:r>
      <w:r>
        <w:rPr>
          <w:rFonts w:cs="Times New Roman" w:ascii="Times New Roman" w:hAnsi="Times New Roman"/>
          <w:iCs/>
          <w:color w:val="000000"/>
          <w:sz w:val="28"/>
          <w:szCs w:val="28"/>
          <w:lang w:val="uk-UA"/>
        </w:rPr>
        <w:t xml:space="preserve">(що складають більшість суспільства), </w:t>
      </w:r>
      <w:r>
        <w:rPr>
          <w:rFonts w:cs="Times New Roman" w:ascii="Times New Roman" w:hAnsi="Times New Roman"/>
          <w:color w:val="000000"/>
          <w:sz w:val="28"/>
          <w:szCs w:val="28"/>
          <w:lang w:val="uk-UA"/>
        </w:rPr>
        <w:t>яка реально забезпечує максимальне здійснення і захист основних прав людини, прав нації та народу на загальнолюдських засадах свободи, справедливості й солідарності [29, 1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виходячи з того, що потреби людини визначаються конкретно – історичними умовами розвитку людства, поступово і постійно змінюються , еволюціонують як у кількісному, так і в якісному вимірах, є базою для формування прав людини. Соціальна держава повинна забезпечувати увесь комплекс основних прав людини, які сьогодні є універсальними і нероздільними, взаємозалежними і взаємопов’язани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val="uk-UA"/>
        </w:rPr>
      </w:pPr>
      <w:r>
        <w:rPr>
          <w:rFonts w:cs="Times New Roman" w:ascii="Times New Roman" w:hAnsi="Times New Roman"/>
          <w:b/>
          <w:color w:val="000000"/>
          <w:sz w:val="28"/>
          <w:szCs w:val="28"/>
          <w:lang w:val="uk-UA"/>
        </w:rPr>
        <w:t>1.3 Поняття, о</w:t>
      </w:r>
      <w:r>
        <w:rPr>
          <w:rFonts w:cs="Times New Roman" w:ascii="Times New Roman" w:hAnsi="Times New Roman"/>
          <w:b/>
          <w:bCs/>
          <w:color w:val="000000"/>
          <w:sz w:val="28"/>
          <w:szCs w:val="28"/>
          <w:lang w:val="uk-UA"/>
        </w:rPr>
        <w:t>сновні завдання, ознаки та функції соціальної держав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Загальновизнаною є теза про те, що будь-яка теорія, будь-яка наукова думка виникає, існує та розвивається в певній поняттєвій формі. Поняття «соціальна держава» у наш час можна аналізувати на таких трьох відповідних рівнях: на </w:t>
      </w:r>
      <w:r>
        <w:rPr>
          <w:rFonts w:cs="Times New Roman" w:ascii="Times New Roman" w:hAnsi="Times New Roman"/>
          <w:iCs/>
          <w:color w:val="000000"/>
          <w:sz w:val="28"/>
          <w:szCs w:val="28"/>
          <w:lang w:val="uk-UA"/>
        </w:rPr>
        <w:t xml:space="preserve">науковому - </w:t>
      </w:r>
      <w:r>
        <w:rPr>
          <w:rFonts w:cs="Times New Roman" w:ascii="Times New Roman" w:hAnsi="Times New Roman"/>
          <w:color w:val="000000"/>
          <w:sz w:val="28"/>
          <w:szCs w:val="28"/>
          <w:lang w:val="uk-UA"/>
        </w:rPr>
        <w:t xml:space="preserve">як ідею та її розвиток у цілій низці концепцій, на </w:t>
      </w:r>
      <w:r>
        <w:rPr>
          <w:rFonts w:cs="Times New Roman" w:ascii="Times New Roman" w:hAnsi="Times New Roman"/>
          <w:iCs/>
          <w:color w:val="000000"/>
          <w:sz w:val="28"/>
          <w:szCs w:val="28"/>
          <w:lang w:val="uk-UA"/>
        </w:rPr>
        <w:t xml:space="preserve">нормативному </w:t>
      </w:r>
      <w:r>
        <w:rPr>
          <w:rFonts w:cs="Times New Roman" w:ascii="Times New Roman" w:hAnsi="Times New Roman"/>
          <w:color w:val="000000"/>
          <w:sz w:val="28"/>
          <w:szCs w:val="28"/>
          <w:lang w:val="uk-UA"/>
        </w:rPr>
        <w:t xml:space="preserve">- як конституційний принцип, закріплений в основних законах дедалі більшої кількості країн, на </w:t>
      </w:r>
      <w:r>
        <w:rPr>
          <w:rFonts w:cs="Times New Roman" w:ascii="Times New Roman" w:hAnsi="Times New Roman"/>
          <w:iCs/>
          <w:color w:val="000000"/>
          <w:sz w:val="28"/>
          <w:szCs w:val="28"/>
          <w:lang w:val="uk-UA"/>
        </w:rPr>
        <w:t xml:space="preserve">емпіричному </w:t>
      </w:r>
      <w:r>
        <w:rPr>
          <w:rFonts w:cs="Times New Roman" w:ascii="Times New Roman" w:hAnsi="Times New Roman"/>
          <w:color w:val="000000"/>
          <w:sz w:val="28"/>
          <w:szCs w:val="28"/>
          <w:lang w:val="uk-UA"/>
        </w:rPr>
        <w:t>- як реальну практику діяльності державних інститутів щодо вирішення соціальних проблем суспільства і соціальних груп</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9, 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Чіткому розумінню поняття «соціальна держава» перешкоджає низка обставин, з-посеред котрих дослідники виокремлюють складність цього явища, неоднозначність самого терміна «соціальна», невизначеність завдань держави, яка за сучасними теоріями повинна не просто бути уособленням влади, але таким інститутом, що існує саме для люд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2, 6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Аналіз сучасної наукової літератури (передусім - української та російської) з проблематики соціальної держави приводить до думки щодо можливості виділити </w:t>
      </w:r>
      <w:r>
        <w:rPr>
          <w:rFonts w:cs="Times New Roman" w:ascii="Times New Roman" w:hAnsi="Times New Roman"/>
          <w:iCs/>
          <w:color w:val="000000"/>
          <w:sz w:val="28"/>
          <w:szCs w:val="28"/>
          <w:lang w:val="uk-UA"/>
        </w:rPr>
        <w:t xml:space="preserve">три основні, </w:t>
      </w:r>
      <w:r>
        <w:rPr>
          <w:rFonts w:cs="Times New Roman" w:ascii="Times New Roman" w:hAnsi="Times New Roman"/>
          <w:color w:val="000000"/>
          <w:sz w:val="28"/>
          <w:szCs w:val="28"/>
          <w:lang w:val="uk-UA"/>
        </w:rPr>
        <w:t xml:space="preserve">системно взаємопов'язані між собою </w:t>
      </w:r>
      <w:r>
        <w:rPr>
          <w:rFonts w:cs="Times New Roman" w:ascii="Times New Roman" w:hAnsi="Times New Roman"/>
          <w:iCs/>
          <w:color w:val="000000"/>
          <w:sz w:val="28"/>
          <w:szCs w:val="28"/>
          <w:lang w:val="uk-UA"/>
        </w:rPr>
        <w:t xml:space="preserve">«блоки» завдань </w:t>
      </w:r>
      <w:r>
        <w:rPr>
          <w:rFonts w:cs="Times New Roman" w:ascii="Times New Roman" w:hAnsi="Times New Roman"/>
          <w:color w:val="000000"/>
          <w:sz w:val="28"/>
          <w:szCs w:val="28"/>
          <w:lang w:val="uk-UA"/>
        </w:rPr>
        <w:t>такої держави.</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Перший </w:t>
      </w:r>
      <w:r>
        <w:rPr>
          <w:rFonts w:cs="Times New Roman" w:ascii="Times New Roman" w:hAnsi="Times New Roman"/>
          <w:color w:val="000000"/>
          <w:sz w:val="28"/>
          <w:szCs w:val="28"/>
          <w:lang w:val="uk-UA"/>
        </w:rPr>
        <w:t>«блок» завдань - це створення юридичних та фактичних умов для самостійного забезпечення працездатною людиною для себе та для своїх близьких гідного життя, а також здійснення державою заходів щодо підтримки непрацездатних груп населення, «соціальних аутсайдерів», хоча б на рівні прожиткового мініму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Другий </w:t>
      </w:r>
      <w:r>
        <w:rPr>
          <w:rFonts w:cs="Times New Roman" w:ascii="Times New Roman" w:hAnsi="Times New Roman"/>
          <w:color w:val="000000"/>
          <w:sz w:val="28"/>
          <w:szCs w:val="28"/>
          <w:lang w:val="uk-UA"/>
        </w:rPr>
        <w:t>«блок» завдань - забезпечення реальних гарантій реалізації економічних, соціальних і культурних прав усіх громадя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І </w:t>
      </w:r>
      <w:r>
        <w:rPr>
          <w:rFonts w:cs="Times New Roman" w:ascii="Times New Roman" w:hAnsi="Times New Roman"/>
          <w:iCs/>
          <w:color w:val="000000"/>
          <w:sz w:val="28"/>
          <w:szCs w:val="28"/>
          <w:lang w:val="uk-UA"/>
        </w:rPr>
        <w:t xml:space="preserve">третій - </w:t>
      </w:r>
      <w:r>
        <w:rPr>
          <w:rFonts w:cs="Times New Roman" w:ascii="Times New Roman" w:hAnsi="Times New Roman"/>
          <w:color w:val="000000"/>
          <w:sz w:val="28"/>
          <w:szCs w:val="28"/>
          <w:lang w:val="uk-UA"/>
        </w:rPr>
        <w:t>це заходи, спрямовані на мінімізацію невиправданих соціально-економічних відмінностей між членами суспільства, на стримування надмірного майнового розшарування населення, зміцнення соціальної злагоди і єдності нар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6, 9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З вищенаведених «блоків» завдань випливають й відповідні </w:t>
      </w:r>
      <w:r>
        <w:rPr>
          <w:rFonts w:cs="Times New Roman" w:ascii="Times New Roman" w:hAnsi="Times New Roman"/>
          <w:bCs/>
          <w:color w:val="000000"/>
          <w:sz w:val="28"/>
          <w:szCs w:val="28"/>
          <w:lang w:val="uk-UA"/>
        </w:rPr>
        <w:t xml:space="preserve">суттєві ознаки </w:t>
      </w:r>
      <w:r>
        <w:rPr>
          <w:rFonts w:cs="Times New Roman" w:ascii="Times New Roman" w:hAnsi="Times New Roman"/>
          <w:color w:val="000000"/>
          <w:sz w:val="28"/>
          <w:szCs w:val="28"/>
          <w:lang w:val="uk-UA"/>
        </w:rPr>
        <w:t>тієї держави, котру можна вважати соціальною.</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Першою </w:t>
      </w:r>
      <w:r>
        <w:rPr>
          <w:rFonts w:cs="Times New Roman" w:ascii="Times New Roman" w:hAnsi="Times New Roman"/>
          <w:color w:val="000000"/>
          <w:sz w:val="28"/>
          <w:szCs w:val="28"/>
          <w:lang w:val="uk-UA"/>
        </w:rPr>
        <w:t xml:space="preserve">із таких ознак є </w:t>
      </w:r>
      <w:r>
        <w:rPr>
          <w:rFonts w:cs="Times New Roman" w:ascii="Times New Roman" w:hAnsi="Times New Roman"/>
          <w:bCs/>
          <w:color w:val="000000"/>
          <w:sz w:val="28"/>
          <w:szCs w:val="28"/>
          <w:lang w:val="uk-UA"/>
        </w:rPr>
        <w:t xml:space="preserve">фактичне </w:t>
      </w:r>
      <w:r>
        <w:rPr>
          <w:rFonts w:cs="Times New Roman" w:ascii="Times New Roman" w:hAnsi="Times New Roman"/>
          <w:color w:val="000000"/>
          <w:sz w:val="28"/>
          <w:szCs w:val="28"/>
          <w:lang w:val="uk-UA"/>
        </w:rPr>
        <w:t>створення державою необхідних передумов для самостійного забезпечення працездатною людиною гідного життя для себе та своєї сім'ї, а також здійснення державних заходів щодо підтримки непрацездатних груп населення принаймні на рівні прожиткового мініму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lang w:val="uk-UA"/>
        </w:rPr>
        <w:t xml:space="preserve">Друга </w:t>
      </w:r>
      <w:r>
        <w:rPr>
          <w:rFonts w:cs="Times New Roman" w:ascii="Times New Roman" w:hAnsi="Times New Roman"/>
          <w:color w:val="000000"/>
          <w:sz w:val="28"/>
          <w:szCs w:val="28"/>
          <w:lang w:val="uk-UA"/>
        </w:rPr>
        <w:t xml:space="preserve">ознака — </w:t>
      </w:r>
      <w:r>
        <w:rPr>
          <w:rFonts w:cs="Times New Roman" w:ascii="Times New Roman" w:hAnsi="Times New Roman"/>
          <w:bCs/>
          <w:color w:val="000000"/>
          <w:sz w:val="28"/>
          <w:szCs w:val="28"/>
          <w:lang w:val="uk-UA"/>
        </w:rPr>
        <w:t xml:space="preserve">реальне </w:t>
      </w:r>
      <w:r>
        <w:rPr>
          <w:rFonts w:cs="Times New Roman" w:ascii="Times New Roman" w:hAnsi="Times New Roman"/>
          <w:color w:val="000000"/>
          <w:sz w:val="28"/>
          <w:szCs w:val="28"/>
          <w:lang w:val="uk-UA"/>
        </w:rPr>
        <w:t>забезпечення гарантій реалізації економічних, соціальних і культурних прав громадя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І, нарешті, </w:t>
      </w:r>
      <w:r>
        <w:rPr>
          <w:rFonts w:cs="Times New Roman" w:ascii="Times New Roman" w:hAnsi="Times New Roman"/>
          <w:iCs/>
          <w:color w:val="000000"/>
          <w:sz w:val="28"/>
          <w:szCs w:val="28"/>
          <w:lang w:val="uk-UA"/>
        </w:rPr>
        <w:t xml:space="preserve">третьою </w:t>
      </w:r>
      <w:r>
        <w:rPr>
          <w:rFonts w:cs="Times New Roman" w:ascii="Times New Roman" w:hAnsi="Times New Roman"/>
          <w:color w:val="000000"/>
          <w:sz w:val="28"/>
          <w:szCs w:val="28"/>
          <w:lang w:val="uk-UA"/>
        </w:rPr>
        <w:t xml:space="preserve">ознакою виступає </w:t>
      </w:r>
      <w:r>
        <w:rPr>
          <w:rFonts w:cs="Times New Roman" w:ascii="Times New Roman" w:hAnsi="Times New Roman"/>
          <w:bCs/>
          <w:color w:val="000000"/>
          <w:sz w:val="28"/>
          <w:szCs w:val="28"/>
          <w:lang w:val="uk-UA"/>
        </w:rPr>
        <w:t xml:space="preserve">практична </w:t>
      </w:r>
      <w:r>
        <w:rPr>
          <w:rFonts w:cs="Times New Roman" w:ascii="Times New Roman" w:hAnsi="Times New Roman"/>
          <w:color w:val="000000"/>
          <w:sz w:val="28"/>
          <w:szCs w:val="28"/>
          <w:lang w:val="uk-UA"/>
        </w:rPr>
        <w:t>діяльність держави, спрямована на мінімізацію невиправданих соціально-економічних відмінностей між членами суспільства, на стримування надмірного майнового розшарування населення, на зміцнення соціальної злагоди та єдності наро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7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огляду на вищевикладене, поняття соціальної держави можна визначити у такій спосіб: </w:t>
      </w:r>
      <w:r>
        <w:rPr>
          <w:rFonts w:cs="Times New Roman" w:ascii="Times New Roman" w:hAnsi="Times New Roman"/>
          <w:bCs/>
          <w:color w:val="000000"/>
          <w:sz w:val="28"/>
          <w:szCs w:val="28"/>
          <w:lang w:val="uk-UA"/>
        </w:rPr>
        <w:t>соціальна держава — це держава, яка, маючи за економічну основу соціально орієнтоване ринкове господарство, створює всі можливі умови для реалізації економічних, соціальних і культурних прав людини, для самостійного забезпечення ініціативною та соціально відповідальною особою необхідного рівня матеріального добробуту собі та членам своєї сім'ї; гарантує кожному прожитковий мінімум для гідного людини існування й сприяє зміцненню соціальної злагоди в суспільстві [7, 32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лід мати на увазі, що «типологічна приналежність держави відображає її соціально-змістовну сутність, так би мовити, у статиці. А в динаміці, в «роботі» держави така сутність розкривається через реалізацію її основних функцій». Розвинена, «повноцінна» соціальна держава як держава соціально-демократичного типу виконує, взагалі кажучи, всі функції останньої. Але специфічними функціями, в яких виражається, власне </w:t>
      </w:r>
      <w:r>
        <w:rPr>
          <w:rFonts w:cs="Times New Roman" w:ascii="Times New Roman" w:hAnsi="Times New Roman"/>
          <w:iCs/>
          <w:color w:val="000000"/>
          <w:sz w:val="28"/>
          <w:szCs w:val="28"/>
          <w:lang w:val="uk-UA"/>
        </w:rPr>
        <w:t xml:space="preserve">соціальність </w:t>
      </w:r>
      <w:r>
        <w:rPr>
          <w:rFonts w:cs="Times New Roman" w:ascii="Times New Roman" w:hAnsi="Times New Roman"/>
          <w:color w:val="000000"/>
          <w:sz w:val="28"/>
          <w:szCs w:val="28"/>
          <w:lang w:val="uk-UA"/>
        </w:rPr>
        <w:t>держави, є так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соціально-активізуюча </w:t>
      </w:r>
      <w:r>
        <w:rPr>
          <w:rFonts w:cs="Times New Roman" w:ascii="Times New Roman" w:hAnsi="Times New Roman"/>
          <w:color w:val="000000"/>
          <w:sz w:val="28"/>
          <w:szCs w:val="28"/>
          <w:lang w:val="uk-UA"/>
        </w:rPr>
        <w:t>(сприяння економічній активності працездатних верств насел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соціально-правозабезпечувальна (забезпечення реальних гарантій здійснення економічних, соціальних і культурних прав усіх громадя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lang w:val="uk-UA"/>
        </w:rPr>
        <w:t xml:space="preserve">узгоджувальна, «консенсусна» </w:t>
      </w:r>
      <w:r>
        <w:rPr>
          <w:rFonts w:cs="Times New Roman" w:ascii="Times New Roman" w:hAnsi="Times New Roman"/>
          <w:color w:val="000000"/>
          <w:sz w:val="28"/>
          <w:szCs w:val="28"/>
          <w:lang w:val="uk-UA"/>
        </w:rPr>
        <w:t>(зміцнення соціального миру й злагоди у суспільстві);</w:t>
      </w:r>
    </w:p>
    <w:p>
      <w:pPr>
        <w:pStyle w:val="Normal"/>
        <w:spacing w:lineRule="auto" w:line="360" w:before="0" w:after="0"/>
        <w:ind w:firstLine="709"/>
        <w:jc w:val="both"/>
        <w:rPr/>
      </w:pPr>
      <w:r>
        <w:rPr>
          <w:rFonts w:cs="Times New Roman" w:ascii="Times New Roman" w:hAnsi="Times New Roman"/>
          <w:color w:val="000000"/>
          <w:sz w:val="28"/>
          <w:szCs w:val="28"/>
          <w:lang w:val="uk-UA"/>
        </w:rPr>
        <w:t>- захисна функція полягає у створенні механізму гарантування соціально-економічної безпеки людини через усунення й попередження ризиків та їх наслідків, у забезпеченні системи захисту від наявних та можливих порушень прав і свобод особистості, а також – у реалізації державних соціальних гарантій, стандартів та нормативів;</w:t>
      </w:r>
    </w:p>
    <w:p>
      <w:pPr>
        <w:pStyle w:val="Normal"/>
        <w:spacing w:lineRule="auto" w:line="360" w:before="0" w:after="0"/>
        <w:ind w:firstLine="709"/>
        <w:jc w:val="both"/>
        <w:rPr/>
      </w:pPr>
      <w:r>
        <w:rPr>
          <w:rFonts w:cs="Times New Roman" w:ascii="Times New Roman" w:hAnsi="Times New Roman"/>
          <w:color w:val="000000"/>
          <w:sz w:val="28"/>
          <w:szCs w:val="28"/>
          <w:lang w:val="uk-UA"/>
        </w:rPr>
        <w:t>- с</w:t>
      </w:r>
      <w:r>
        <w:rPr>
          <w:rFonts w:cs="Times New Roman" w:ascii="Times New Roman" w:hAnsi="Times New Roman"/>
          <w:color w:val="000000"/>
          <w:sz w:val="28"/>
          <w:szCs w:val="28"/>
        </w:rPr>
        <w:t>тимулююча функція полягає у створенні системи заохочень до соціально-економічної активності, ініціативи та ефективного використання підприємницького потенціалу. Важливим стимулом виступає дотримання високих стандартів життя і умов для людського розвитку</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тегративна функція – це забезпечення суспільної злагоди, запобігання маргіналізації та поляризації суспільства, його фрагментації на соціально ізольовані верстви та групи;</w:t>
      </w:r>
    </w:p>
    <w:p>
      <w:pPr>
        <w:pStyle w:val="Normal"/>
        <w:spacing w:lineRule="auto" w:line="360" w:before="0" w:after="0"/>
        <w:ind w:firstLine="709"/>
        <w:jc w:val="both"/>
        <w:rPr/>
      </w:pPr>
      <w:r>
        <w:rPr>
          <w:rFonts w:cs="Times New Roman" w:ascii="Times New Roman" w:hAnsi="Times New Roman"/>
          <w:color w:val="000000"/>
          <w:sz w:val="28"/>
          <w:szCs w:val="28"/>
          <w:lang w:val="uk-UA"/>
        </w:rPr>
        <w:t>- і</w:t>
      </w:r>
      <w:r>
        <w:rPr>
          <w:rFonts w:cs="Times New Roman" w:ascii="Times New Roman" w:hAnsi="Times New Roman"/>
          <w:color w:val="000000"/>
          <w:sz w:val="28"/>
          <w:szCs w:val="28"/>
        </w:rPr>
        <w:t>нвестиційна функція полягає у розвитку соціальної інфраструктури, забезпеченні доступності охорони здоров’я, освіти, духовно-культурних здобутків. Саме ці напрямки соціальної політики є необхідними інвестиціями у майбутній добробут держави</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ункція соціального контролю полягає у наявності механізму, за допомогою якого суспільство і його елементи забезпечують дотримання певних правил (звичаїв, правових і моральних норм, законів, адміністративних рішень), порушення яких завдає шкоди функціонуванню всієї соціальної системи. Соціальний контроль виступає як органічний елемент системи управління соціальним процесом, як механізм зворотного зв'язку між громадянами та державо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ри розгляді функцій соціальної держави необхідно звертатися до аналізу саме культурно-виховної функції, що забезпечує формування, підтримку та запровадження правових норм, цінностей, активну правову діяльність, які сприяють розвитку та функціонуванню соціальної держави [16, 1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тже, зробивши аналіз думок вчених - дослідників теорії соціальної держави про сутність, призначення соціальної держави дозволяє дійти висновку, що соціальна держава — це тип високорозвиненої держави, в якій за допомогою її активної діяльності з регулювання соціальної, економічної, політичної сфер життя суспільства забезпечується достатній рівень соціальної захищеності всіх громадян, соціальна справедливість і солідарність держави і громадянина, - це держава, яка намагається забезпечити кожному громадянинові гідні умови існування, співучасть в управлінні виробництвом, в ідеалі порівняно однакові життєві шанси, можливості для самореалізації особистості в суспільст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6"/>
        <w:spacing w:lineRule="auto" w:line="360" w:before="0" w:after="0"/>
        <w:ind w:firstLine="709"/>
        <w:jc w:val="center"/>
        <w:rPr/>
      </w:pPr>
      <w:r>
        <w:rPr>
          <w:b/>
          <w:color w:val="000000"/>
          <w:sz w:val="28"/>
          <w:szCs w:val="28"/>
          <w:lang w:val="uk-UA"/>
        </w:rPr>
        <w:t>РОЗДІЛ 2. ПРАВОВА І СОЦІАЛТНА ДЕРЖАВА: ДІАЛЕКТИЧНА ЄДНІСТЬ ЇХНІХ СУПЕРЕЧНОСТЕЙ</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 цивілізованому світі вже ніхто не заперечуватиме, що концепція і реальне формування правової держави стали великими досягненнями людського розвитку, нерозривно пов'язаними з утвердженням «першого покоління» прав людини. Дещо складнішою видається ситуація із феноменом соціальної держави. Центральним у наукових дискусіях довкола співвідношення понять «правова держава» і «соціальна держава», є питання про те, чи виникнення соціальної держави означає водночас заперечення найважливіших принципів правової держави, чи ж, навпаки, поява у держави соціальних функцій є лише новим етапом розвитку правової держави за нових історичних умов. Так, німецький політолог М. Вебер відзначав, що принципи соціальної держави вступають у суперечність із принципами правової держави: мовляв, правова держава грунтується на автономії і відповідальності індивідів за свою долю, а соціальна держава позбавляє індивіда того й іншого, інтегрує його у систему задоволення колективних потреб. Якщо перша ґрунтується на свободі індивіда - економічній і духовній, то друга - на «зрівнялівці». Виходячи з таких міркувань, М. Вебер робить висновок про те, що соціальна і правова держав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 явища, які виключають одне од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8, 3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ротивники соціальної держави наголошують на тому, що її діяльність базується на певному парадоксі: завдання, які така держава покликана вирішити, завжди мають індивідуальний характер, тоді як інструменти, що їх вона використовує, завжди є суспільними. Іншими словами, соціальна держава має потребу у формуванні розгалуженого бюрократичного апарату, а він якраз і не здатний виявити індивідуальні запити, хоча саме для їх задоволення він був створений. Окрім цього, порівняно з «класичною» ліберальною правовою державою, що виконувала лише функції «нічного сторожа» і сповідувала принцип невтручання в економічну сферу, соціальна держава, як уже відзначалося, ставить перед собою значно складніші завдання. Ці завдання, зокрема щодо забезпечення соціально-економічних прав, об'єктивно вимагають розширення дискреційних повноважень органів державної влади і управління, може призвести до етатизації та юридифікації суспільного життя і, в свою чергу, загрожує звуженням особистої свободи громадян, перетворенням їх, за виразом Л. Ерхарда, на «соціальних підданих» [6, 9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равова державність гарантує свободу як найвищу цінність, то соціальна, навпаки, має тенденцію до її обмеження: адже громадяни, висуваючи до держави дедалі більше вимог, самі опиняються в залежності від не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думку відомого російського вченого С.С. Алексєєва, посилення держави, її впливу на економіко-розподільчі відносини неминуче пов'язане з </w:t>
      </w:r>
      <w:r>
        <w:rPr>
          <w:rFonts w:cs="Times New Roman" w:ascii="Times New Roman" w:hAnsi="Times New Roman"/>
          <w:iCs/>
          <w:color w:val="000000"/>
          <w:sz w:val="28"/>
          <w:szCs w:val="28"/>
          <w:lang w:val="uk-UA"/>
        </w:rPr>
        <w:t xml:space="preserve">розширенням владно-імперативних засад, домінуванням публічно-владного, «чиновницького» управління споконвічно економічними справами. </w:t>
      </w:r>
      <w:r>
        <w:rPr>
          <w:rFonts w:cs="Times New Roman" w:ascii="Times New Roman" w:hAnsi="Times New Roman"/>
          <w:color w:val="000000"/>
          <w:sz w:val="28"/>
          <w:szCs w:val="28"/>
          <w:lang w:val="uk-UA"/>
        </w:rPr>
        <w:t>А отже, поряд із неминучими у цьому разі деформаціями в економічному житті - із збільшенням чисельності державного апарату, подальшим укоріненням бюрократизму в його функціонуванні, чиновницькою всемогутністю, із тенденцією втручання у всі сторони економічного та соціального життя і, як свідчить життєва практика, із неминучими у такому випадку зловживаннями владою, корупцією та хабарництвом. А звідси - втрата окремою особою її якостей «самостійної держави», перетворення її на «безмовну вівцю», покірний «гвинтик» гігантської системи, в центрі якої - всемогутня держава. Ідея соціальної держави, таким чином, суперечить вимогам вільної конкурентної ринкової економіки, демократичної державності і, що слід особливо підкреслити, основоположним принципам правової держави — верховенства (правління) права в демократичному суспільстві, ідеї прав людини — і тим паче її інтерпретації як мети суспільства [17, 3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Та незважаючи на дійсні суперечності між соціальним та правовим принципами державного ладу, конституційно-правова теорія та практика багатьох сучасних країн світу пішли шляхом поєднання цих принципів за допомогою формули «соціальної правової держави», котра нерідко закріплюється на рівні Основного Закону (ФРН, Іспанія, Білорусь). Цим підкреслюється функціональна єдність формальних і матеріальних елементів, що стосуються принципів організації розглядуваної держави. Саме акцент на соціальну правову державу свідчить про наповнення її матеріальним змістом за рахунок підвищення статусу соціальних і економічних прав (зокрема, прав на працю, на повну зайнятість, на житло, на соціальне забезпечення і таке інше) до рівня прав «класичних», тобто політичних і громадянських. Концепція соціальної правової держави є оновленою і такою, що об'єднує два відносно суперечливих підходи, «вектори»: з одного боку, соціальну безпеку і матеріальну рівність (що властиве соціальній державі), а з іншого - вільне розпорядження власною особистістю і благами, що нею створюються, а також обмеження державної влади (що притаманне правовій державі). Проте у цій двоїстості функцій держави одночасно поєднані і небезпека встановлення суворого контролю за індивідами через «піклування про підданих», і сприяння зростанню реальної свободи, звільнення від злиднів, забезпечення рівності. Саме в цьому - стабілізації політичної, соціальної та економічної систем і їх еволюції — шанс на успіх [24, 24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Як відомо, у політичній і правовій науці поряд із формулою «соціальна держава» вживається також термін - «держава загального благоденства» (добробуту), який не має юридичного закріплення, а відповідно, й офіційного тлумачення у жодному нормативно-правовому документі. Більшість державознавців ФРН, в Основному Законі якої вперше було зафіксовано формулу «соціальна правова держава», протиставляють її «державі добробуту». Критика ними останньої концепції зводиться в основному до трьох аспект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1. У конфлікті між рівністю і свободою ця концепція надає перевагу рівності, а тому в «державі добробуту» акцент робиться на соціальних гарантіях за рахунок особистої свободи. Теорія ж «соціальної правової держави» розглядає вказані принципи як рівноправні. Деякі дослідники взагалі вважають «державу добробуту» тоталітарною державою, що порвала з принципами законності й демократії, а отже, з принципами правової держав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Стверджується, що «держава добробуту», розвиваючи систему соціальних послуг, спричиняє надмірне оподаткування населення і, отже, занадто великий перерозподіл доходів і власності. У свою чергу, це сприяє поширенню споживацького ставлення до держави і зменшенню особистої ініціативи та відповідальност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3. Вважається, що втручання «держави добробуту» в економічне життя є надмірним, тоді як соціальна правова держава повинна передусім створювати поле діяльності для вільної ініціативи особистості й лише в другу чергу піклуватися про добробут громадян [13,24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Як слушно вважає О.В. Скрипнюк, шляхом розв'язання об'єктивно існуючих суперечностей між соціальними і правовими засадами є не заперечення цінності тієї чи іншої концепції (чи то на користь правової держави, чи то соціальної), а їх взаємодоповнення, їх синтетичний політико-правовий та теоретико-методологічний розгляд, іншими словами - конструювання соціально-правової держави [27, 26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вичайно, соціальна правова держава можлива лише в постіндустріальному суспільстві, в якому, по-перше, зростає ефективність виробництва, а національний дохід стає достатнім для задоволення зростаючих потреб практично усіх членів суспільства (виникає суспільство споживачів); по-друге, більша, ніж у індустріальному суспільстві, частина членів суспільства реально виключається з процесу виробництва і потенційно — зі сфери економічної активності взагалі (поступово значна частина низько кваліфікованої робочої сили перетікає до сфери послуг) ) [19, 6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явності певних функціональних відмінностей між правовою і соціальною державою між ними існує і певна єдність: як правова, так і соціальна держава покликані слугувати благу індивідів. Правова держава охороняє останніх від свавілля влади, соціальна ж держава має своїм завданням забезпечити гідні умови існування для кожної людини. Якщо правова держава покликана формально-юридично забезпечити свободу і рівність людей, то держава соціальна наповнює ці поняття реальним змістом. Згідно з поширеними на сьогодні уявленнями функція головних правових гарантій — не лише у встановленні меж влади, а й у виконанні державою позитивних обов'язків. Саме це і є завданням інституту основних соціальних прав особи. Засадничою стосовно них є позиція, за якою свобода та рівність мають також матеріальні компоненти: люди можуть лише тоді вільно розвиватися, коли вони розпоряджаються матеріальними умовами для такого розвитку й, зокрема, мають доступ до освітніх закладів. Головна вимога рівності передбачає не просто формально правове зрівняння статусів, але й встановлення соціальної справедливості, «матеріальне» вирівнювання, вона ставить перед державою завдання слугувати опорою слабким та обмеженням для сильн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цій вимозі дбати про матеріальні умови розвитку особистості та про соціальну справедливість не можна надати форми усталеного переліку «головних соціальних прав». Юридичні норми можуть встановлювати більш чи менш точні соціальні цілі, надавати мінімальні гарантії та обмежувати до певних меж надмірне розшарування населення. Але реалізація задекларованої соціальної політики завжди залишається детермінованою рівнем соціального розвитку суспільства: різновид та масштаб соціальних послуг, що їх здатна надати держава, залежить від стану суспільного та економічного розвитку, від зміни потреб та від тих мінливих засобів, які є у розпорядженні держави [28, 3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ханізми реалізації завдань соціальної держави не мають у своїй більшості вичерпного нормативного юридичного виразу і тому не лежать у площині виключно юридичних механізмів реалізації. Вони залежать від багатьох суспільних механізмів (політичних і організаційних, матеріальних і економічних), політичної сфери і сфери особистої свободи, які характеризують сутність держави та суспільства, їх реальний устрій, механізми дії соціальної держав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Ефективність виконання соціальною державою притаманних їй завдань і, зокрема, ступінь здійсненності соціально-економічних прав безпосередньо залежить від наявності у такої держави необхідних матеріальних ресурсів. Проте, з іншого боку, видається слушною висловлена у російській юридичній літературі думка про те, що справжньою межею реалізації прав «другого покоління» має бути не рівень розвитку економіки країни, а природні і невідчужувані права та свободи. Соціально-економічні права повинні забезпечуватися у тій мірі, в якій це вимагається для підтримання соціального миру і не призводить до надмірного обмеження «класичних» особистих і політичних свобод. Зрозуміло, й це являє собою певне обмеження сфери особистої свободи, але воно не виходить за межі необхідного для захисту тієї ж свободи: адже згідно із загальною концепцією правової держави будь-які державні повноваження виправдані, якщо тільки вони використовуються для створення умов, що дозволяють усім індивідам найкращим чином, у найповнішому обсязі здійснювати їхні права і свободи. У такий спосіб ми логічним шляхом знову приходимо до конструкції соціальної правової держави, яка, на наш погляд, якраз і створює найкращі на сьогодні умови для всебічного розвитку особи і реалізації нею всього комплексу належних їй прав і свобод [22, 66-67].</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Слід підкреслити, що більшість вітчизняних та російських науковців одностайні у тому, що принцип соціальності у повному обсязі і неспотвореній формі може бути реалізовано тільки у правовій державі, тобто такій, яка не на словах, а в дійсності здатна забезпечити формальну рівність громадян і розумну взаємодію різних соціальних груп в умовах недоторканності власності, звільнити громадян від надмірної перерозподільчої активності влади. Тобто соціальною може стати тільки держава, яка вже є правовою; соціальна держава розглядається як наступний, вищий щабель у процесі еволюції держави правов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1, 8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існують достатні підстави стверджувати, що конституювання соціальної держави аж ніяк не входить у суперечність із найважливішими принципами держави правової, а є справді новим, наступним етапом розвитку останньої. І між поняттями «правова держава» і «соціальна держава», і між принципами свободи та соціально-економічної рівності, і між двома «поколіннями» прав людини, безперечно, існує, з одного боку, діалектична єдність, а з іншого - можуть виникати деякі суперечності, напруження.</w:t>
      </w:r>
    </w:p>
    <w:p>
      <w:pPr>
        <w:pStyle w:val="Style16"/>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Style16"/>
        <w:spacing w:lineRule="auto" w:line="360" w:before="0" w:after="0"/>
        <w:ind w:firstLine="709"/>
        <w:jc w:val="center"/>
        <w:rPr/>
      </w:pPr>
      <w:r>
        <w:rPr>
          <w:b/>
          <w:color w:val="000000"/>
          <w:sz w:val="28"/>
          <w:szCs w:val="28"/>
          <w:lang w:val="uk-UA"/>
        </w:rPr>
        <w:t>РОЗДІЛ 3. УКРАЇНА ЯК СОЦІАЛЬНА ДЕРЖАВА</w:t>
      </w:r>
    </w:p>
    <w:p>
      <w:pPr>
        <w:pStyle w:val="Style16"/>
        <w:spacing w:lineRule="auto" w:line="360" w:before="0" w:after="0"/>
        <w:ind w:firstLine="709"/>
        <w:jc w:val="center"/>
        <w:rPr>
          <w:b/>
          <w:b/>
          <w:color w:val="000000"/>
          <w:sz w:val="28"/>
          <w:szCs w:val="28"/>
          <w:lang w:val="uk-UA"/>
        </w:rPr>
      </w:pPr>
      <w:r>
        <w:rPr>
          <w:b/>
          <w:color w:val="000000"/>
          <w:sz w:val="28"/>
          <w:szCs w:val="28"/>
          <w:lang w:val="uk-UA"/>
        </w:rPr>
      </w:r>
    </w:p>
    <w:p>
      <w:pPr>
        <w:pStyle w:val="Style16"/>
        <w:spacing w:lineRule="auto" w:line="360" w:before="0" w:after="0"/>
        <w:ind w:firstLine="709"/>
        <w:jc w:val="center"/>
        <w:rPr>
          <w:b/>
          <w:b/>
          <w:color w:val="000000"/>
          <w:sz w:val="28"/>
          <w:szCs w:val="28"/>
          <w:lang w:val="uk-UA"/>
        </w:rPr>
      </w:pPr>
      <w:r>
        <w:rPr>
          <w:b/>
          <w:color w:val="000000"/>
          <w:sz w:val="28"/>
          <w:szCs w:val="28"/>
          <w:lang w:val="uk-UA"/>
        </w:rPr>
        <w:t>3.1 Конструювання моделі соціальної держави в Україні</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Концепція соціальної держави України – це закріплене в конкретних механізмах реалізації системне визначення найважливіших цілей, принципів, пріоритетів держави щодо забезпечення суспільного прогресу. Запорукою її реалізації виступають: консолідованість суспільства та виваженість практично-політичних дій органів державної влади, громадських та суспільних об'єднань, високорозвинений економічний потенціал держави, внутрішньополітична стабільність. </w:t>
      </w:r>
      <w:r>
        <w:rPr>
          <w:rFonts w:cs="Times New Roman" w:ascii="Times New Roman" w:hAnsi="Times New Roman"/>
          <w:color w:val="000000"/>
          <w:sz w:val="28"/>
          <w:szCs w:val="28"/>
        </w:rPr>
        <w:t>Розвиток соціальної держави значною мірою зумовлюється також моральними чинниками [</w:t>
      </w:r>
      <w:r>
        <w:rPr>
          <w:rFonts w:cs="Times New Roman" w:ascii="Times New Roman" w:hAnsi="Times New Roman"/>
          <w:color w:val="000000"/>
          <w:sz w:val="28"/>
          <w:szCs w:val="28"/>
          <w:lang w:val="uk-UA"/>
        </w:rPr>
        <w:t>11, 84</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новлення та розвиток соціальної держави України забезпечується наступними пріоритетами:</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антуванням конституційних прав і свобод людини і громадянина;</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ком громадянського суспільства, його демократичних інститутів;</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м політичної і соціальної стабільності в суспільстві;</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м конкурентоспроможної, соціально орієнтованої ринкової економіки та забезпеченням постійно зростаючого рівня життя й добробуту населенн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ком духовності, моральних засад, інтелектуального потенціалу Українського народу, зміцненням фізичного здоров'я нації, створенням умов для розширеного відтворення насе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жному етапі свого розвитку соціальна держава визначає пріоритети щодо реалізації установлених принципів, виходячи із ступеня гостроти найважливіших соціально-економічних та політичних проблем; проблемного бачення значних протиріч історичної ситуації, що склалася, вирішення яких буде сприяти переходу суспільства на якісно новий рівень соціально-економічного розвитку, що базується на демократичних принципах та правових норм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сучасному етапі становлення соціальної держави України стратегічними пріоритетами по сферах діяльності виступають:</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сфері політики доходів населення: забезпечення зростання реальної заробітної плати; встановлення державних гарантій оплати праці; недопущення отримання заробітної плати нижче прожиткового мінімуму визначеного держав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зайнятості населення: забезпечення громадянам України можливості працювати на умовах вільного вибору професії, повної і продуктивної зайнятості; захист трудових прав та інтересів працівників через систему соціального партнерс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 сфері соціальної безпеки та соціального захисту населення: створення ефективної, реально діючої системи соціальної безпеки та соціального захисту населення від соціальних ризиків та загроз; розробка та прийняття закону України “Про основи соціальної безпеки в Україні”; вдосконалення системи пенсійного забезпечення та реформування системи соціального страхування; здійснення реального соціального захисту сім’ї, материнства, молоді, інвалідів та інших слабо захищених верств насе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У сфері охорони здоров’я населення: створення умов для розвитку медичної науки; удосконалення системи невідкладної медичної допомоги з метою наближення її до світових стандартів, розвитку інституту сімейного лікаря; розвиток та вдосконалення адресної дотації для пільгового забезпечення ліками громадян за соціально-медичними показниками; ефективного використання баз санаторно-курортного оздоровлення; впровадження державних соціальних стандартів у сфері охорони здоровя та дотримання гарантованого рівня державної безоплатної медичної допомоги; розробка та прийняття закону України “Про загальнообов’язкове державне соціальне медичне страх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демографічного розвитку: розробка та вдосконалення основних напрямків демографічної політики, спрямованої на зменшення депопуляції населення України; вдосконалення законодавчої бази України стосовно демографічного розвитку та демографічної безпеки держави.</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У сфері соціокультурного середовища: вдосконалення системи розвитку освіти, закладів культури і науки; збереження та пропагування національної культури, мови, традицій, як на території України так і за кордоном; толерантне ставлення до мови, традицій і культури інших народів, націй і народностей, які населяють Украї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життєзабезпечення населення: збереження, відновлення та примноження житлового фонду; створення фонду соціального житла; поліпшення якості та рівня благоустрою житла; розвиток комунального господарства, засобів транспорту і зв'язку; створення нормальних умов життя в населених пунктах (газифікація, телефонізація), що не мають постійно діючих комунікацій з основною територією країни; розвиток дієвих та привабливих умов для кредитування стосовно придбання жит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фері захисту від природних та техногенних аварій і катастроф: надання пріоритетності вимогам екологічної безпеки; соціоекологічний принцип природокористування, який полягає у науково обґрунтованому поєднанні екологічних, економічних і соціальних інтересів; гласність і демократизм при прийнятті рішень, реалізація яких впливає на стан навколишнього природного та соціального середовища; безоплатність загального природокористування і платність спеціального природокористування для господарської діяльності; нормування впливу господарської та іншої діяльності на природне середовище; створення системи страхування екологічних і катастрофічних ризиків; вдосконалення законодавства України щодо практичного застосування норм по захисту екологічних прав громадян.</w:t>
      </w:r>
    </w:p>
    <w:p>
      <w:pPr>
        <w:pStyle w:val="Normal"/>
        <w:spacing w:lineRule="auto" w:line="360" w:before="0" w:after="0"/>
        <w:ind w:firstLine="709"/>
        <w:jc w:val="both"/>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У сфері соціального партнерства: вдосконалення системи зв'язків між трудовими колективами, професійними союзами, роботодавцями та державою, органами місцевого самоврядування, їхніми представниками і спільно утвореними органами, що проявляються у взаємних консультаціях, переговорах і примирливих процедурах, які будуються на принципах багаторівневого співробітництва, добровільного і рівноправного партнерства; підвищення ролі трудового колективу при вирішені питань власності чи перепрофілюванні підприємства; обов’язковість виконання колективних договорів; надання можливості проведення соціальної експертизи прийнятих рішень, які мають соціальне спрямування.</w:t>
      </w:r>
    </w:p>
    <w:p>
      <w:pPr>
        <w:pStyle w:val="Normal"/>
        <w:spacing w:lineRule="auto" w:line="360" w:before="0" w:after="0"/>
        <w:ind w:firstLine="709"/>
        <w:jc w:val="both"/>
        <w:rPr/>
      </w:pPr>
      <w:r>
        <w:rPr>
          <w:rFonts w:cs="Times New Roman" w:ascii="Times New Roman" w:hAnsi="Times New Roman"/>
          <w:color w:val="000000"/>
          <w:sz w:val="28"/>
          <w:szCs w:val="28"/>
          <w:lang w:val="uk-UA"/>
        </w:rPr>
        <w:t>-У сфері зовнішньої політики: забезпечення відповідності національного законодавства міжнародно визнаним принципам і нормам у галузі прав людини, зокрема Конвенції про захист прав і основних свобод людини та практиці її застосування Європейським Судом з прав людини; виконання міжнародних зобов’язань у сфері соціальної та гуманітарної політик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6,3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а Концепція може бути використана у подальшій конкретизації завдань створення соціальної держави України шляхом розробки програм соціально-економічного розвитку країни та її окремих регіонів.</w:t>
      </w:r>
    </w:p>
    <w:p>
      <w:pPr>
        <w:pStyle w:val="Normal"/>
        <w:spacing w:lineRule="auto" w:line="360" w:before="0" w:after="0"/>
        <w:ind w:firstLine="709"/>
        <w:jc w:val="both"/>
        <w:rPr/>
      </w:pPr>
      <w:r>
        <w:rPr>
          <w:rFonts w:cs="Times New Roman" w:ascii="Times New Roman" w:hAnsi="Times New Roman"/>
          <w:color w:val="000000"/>
          <w:sz w:val="28"/>
          <w:szCs w:val="28"/>
          <w:lang w:val="uk-UA"/>
        </w:rPr>
        <w:t>Вважається, що м</w:t>
      </w:r>
      <w:r>
        <w:rPr>
          <w:rFonts w:cs="Times New Roman" w:ascii="Times New Roman" w:hAnsi="Times New Roman"/>
          <w:color w:val="000000"/>
          <w:sz w:val="28"/>
          <w:szCs w:val="28"/>
        </w:rPr>
        <w:t>одель соціальної держави набиратиме повноцінності поступово</w:t>
      </w:r>
      <w:r>
        <w:rPr>
          <w:rFonts w:cs="Times New Roman" w:ascii="Times New Roman" w:hAnsi="Times New Roman"/>
          <w:color w:val="000000"/>
          <w:sz w:val="28"/>
          <w:szCs w:val="28"/>
          <w:lang w:val="uk-UA"/>
        </w:rPr>
        <w:t xml:space="preserve"> . У зв’язку із цим можна виділити основні етапи подальшого розвитку соціальної держ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 першому етапі - початковому (до 2010 р.) повинна бути створена наукова концепція соціальної держави, удосконалена правова основа на всіх рівнях влади, управління, місцевого самоврядування, системи соціального партнерства і громадянського суспільства; повинні бути підготовлені необхідні кадри, структури і механізми, основні напрями соціальної й економічної політики для функціонування соціальної держави із соціальним ринковим господарством. На цьому етапі слід вирішити найгостріші соціальні проблеми, у першу чергу, підвищення середніх рівнів забезпечення соціальних гарант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другому етапі - перехідному (до 2015 р.) повинні бути апробовані закони, підзаконні акти, ефективність роботи органів влади та управління, місцевого самоврядування, соціального партнерства та ін. Після апробування повинні вноситися відповідні корективи у всю законодавчу базу, структури органів влади та управління, в державні соціальні стандарти тощо. Необхідно реалізувати цілі розвитку України, затверджені Україною на Самміті тисячоліття (Йоганнесбург, 2002 р.) Декларацією тисячоліття, підписаною 180 країнами - членами ООН;</w:t>
      </w:r>
    </w:p>
    <w:p>
      <w:pPr>
        <w:pStyle w:val="Normal"/>
        <w:spacing w:lineRule="auto" w:line="360" w:before="0" w:after="0"/>
        <w:ind w:firstLine="709"/>
        <w:jc w:val="both"/>
        <w:rPr/>
      </w:pPr>
      <w:r>
        <w:rPr>
          <w:rFonts w:cs="Times New Roman" w:ascii="Times New Roman" w:hAnsi="Times New Roman"/>
          <w:color w:val="000000"/>
          <w:sz w:val="28"/>
          <w:szCs w:val="28"/>
        </w:rPr>
        <w:t>- на третьому етапі - період стабільного функціонування й розвитку соціальної держави (до 2020 р.) наблизитися до європейських кількісних стандартів соціального розвит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9, 16</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реалізація визначених в концепції положень сприятиме становленню України як високорозвиненої європейської соціальної держави, яка забезпечує розвиток людського потенціалу, бере на себе відповідальність за соціальну справедливість, соціальну безпеку, соціальну рівність, добробут громадян та соціальну злагоду в суспільстві. </w:t>
      </w:r>
      <w:r>
        <w:rPr>
          <w:rFonts w:cs="Times New Roman" w:ascii="Times New Roman" w:hAnsi="Times New Roman"/>
          <w:color w:val="000000"/>
          <w:sz w:val="28"/>
          <w:szCs w:val="28"/>
        </w:rPr>
        <w:t>Створення правової соціальної держави повинно стати загальнонаціональною ідеєю і програмою дій всіх громадян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2 Проблема будівництва соціальної держави в Україні</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країна, перебуваючи нині у фазі розбудови, опинилась у стані розбалансованості державних, суспільних і політичних інтересів, дестабілізації економіки, невизначеності й неузгодженості розв'язання існуючих проблем. Те, що зараз відбувається в нашій держані — процес не випадковий, а обумовлений нашим час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оціальна політика Української держави реалізується недостатньо ефективно. Особливо це яскраво проявляється у проведенні політики зайнятості населення. В зв'язку з відсутністю належних прогнозів розвитку економіки і зайнятості населення в різних сферах, неефективного проведення приватизації мільйони громадян України виїхали працювати за кордон. Тому в існуючих умовах важливо, щоб держава здійснювала соціальне прогнозування, розробляла і приймала соціально орієнтовані програми економічного розвитку, сприяла повній і продуктивній зайнятості населення, більш продумано здійснювала нормативне регулювання використання трудових ресурсів суспільства. Державна політика в сфері зайнятості населення повинна бути зорієнтована на жорсткий контроль державних структур за забезпеченням реалізації суб'єктами трудових віднос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Тому зусилля держави в період її трансформаційного розвитку повинні бути спрямовані на гарантування належного рівня життя для всіх громадян, забезпечення балансу інтересів між різними прошарками населення, при цьому державну систему соціального захисту слід спрямовувати на усунення кризових явищ в економічній сфері, недопущення різкої поляризації населення за прибутками. Ця система соціального захисту повинна бути противагою прагненню досягти економічного благополуччя деякою частиною населення, насамперед олігархічними групами, за рахунок "шокової терапії" і революційних "стрибків" в економіці [12, 4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ще не сформований стабільний правовий механізм регулювання соціальної сфери, соціальних відносин, соціальне законодавство ще не адекватне потребам соціальної трансформації, що гальмує процес суспільних перетворень у краї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чинників соціальної сфери життєдіяльності українського суспільства, соціальної та правової політики, які свідчать про недостатній вплив держави на ті суспільні процеси, які зумовлюють рівень забезпечення соціальної безпеки людини і суспільства, слід віднести:</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ттєве зниження життєвого рівня людей, зубожіння великої частини населення;</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е розшарування населення за рівнем доходів, збільшення масштабів бідності;</w:t>
      </w:r>
    </w:p>
    <w:p>
      <w:pPr>
        <w:pStyle w:val="Style17"/>
        <w:numPr>
          <w:ilvl w:val="0"/>
          <w:numId w:val="3"/>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економічної реформи без наповнення її соціальним змістом, за рахунок соціальних чинників, слабка соціальна спрямованість економічної політики;</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дійснення державної політики у соціальній сфері, яка не наближає, а віддаляє країну від світових цінностей в соціальній сфері - добробуту, соціальної справедливості;</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ільні темпи формування нової соціально-класової структури суспільства, насамперед середнього класу, процесів соціальної мобільності;</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ність соціально-демографічної ситуації в країні, що проявляється в зменшенні чисельності населення і його природного приросту (рівень народжуваності в Україні є один з найнижчих у світі);</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трі проблеми формування ринку праці та зайнятості пов'язані насамперед із високим рівнем безробіття, низькою вартістю робочої сили;</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розв'язані проблеми системи соціального страхування, насамперед системи пенсійного забезпечення, затягування з проведенням пенсійної реформи;</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коналість системи соціального захисту, зокрема соціальної допомоги, яка не забезпечує адекватної соціальної підтримки громадян;</w:t>
      </w:r>
    </w:p>
    <w:p>
      <w:pPr>
        <w:pStyle w:val="Normal"/>
        <w:numPr>
          <w:ilvl w:val="0"/>
          <w:numId w:val="3"/>
        </w:numPr>
        <w:shd w:fill="FFFFFF" w:val="clear"/>
        <w:autoSpaceDE w:val="false"/>
        <w:spacing w:lineRule="auto" w:line="360" w:before="0" w:after="0"/>
        <w:ind w:left="0" w:firstLine="709"/>
        <w:jc w:val="both"/>
        <w:rPr/>
      </w:pPr>
      <w:r>
        <w:rPr>
          <w:rFonts w:cs="Times New Roman" w:ascii="Times New Roman" w:hAnsi="Times New Roman"/>
          <w:color w:val="000000"/>
          <w:sz w:val="28"/>
          <w:szCs w:val="28"/>
          <w:lang w:val="uk-UA"/>
        </w:rPr>
        <w:t>погіршення стану здоров'я населення, збереження тенденції збільшення показників захворюваності, обмеженість доступності кваліфікованої медичної допомоги для ряду соціальних груп суспільства (низький рівень очікуваної тривалості життя - один із найнижчих у Європі) [11, 8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істю розвитку соціальної структури українського суспільства є її розмитість, несформованість, відсутність стабільної соціальної мобільності, суперечливий характер функціонування соціального простору, що негативно впливає на соціальний і правовий прогрес. Соціальна структура українського суспільства характеризується переважанням у ній нижчого класу, несформованого середнього і вищого класу. Кожному із зазначених класів характерна своя система світоглядно-ціннісних орієнтацій, рівень зрілості свідомості, соціальної та правової культури, який суттєво відрізняється. Соціальна структура українського суспільства характеризується надмірною поляризацією основних класів, неприродною соціальною ієрархією, диференціацією в доходах, розшаруванням соціальних класів, що веде до гострих соціальних суперечностей у суспільному житті, гальмує процес формування стабільної соціально-класової структури і насамперед середнього класу як носія передових соціальних цінностей. Значна частина населення, зокрема тих, які належать до середнього класу, в умовах поширення тіньової економічної діяльності свої грошові доходи отримують нелегально, поповнюють свій бюджет за рахунок незареєстрованих надходжень, у тому числі з порушенням законодавства, що гальмує як процес створення стабільного середнього класу, так і розвитку соціальної та правової культури. Вчені справедливо зазначають, що необхідно підвищити роль середнього класу у забезпеченні законності та правопорядку в держав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6, 1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се більш неприпустимим стає отримування значною частиною середніх верств суспільства незареєстрованих доходів. Подальше консервування такої ситуації негативно впливає на укорінення в середовищі потенційного середнього класу належної правосвідомості та норм законослухняності. Зазначене дає підстави зробити висновок, що в Україні ще не сформована стабільна соціально-класова структура суспільства і насамперед середній клас, який би міг легітимно, на основі стабільного законодавства, здійснювати свою економічну діяльність, легально збільшувати свої доходи, нагромаджувати власність, бути повноцінним суб'єктом соціальної політики, якому була б властива зріла суспільна свідомість. Формування середнього класу, який за рівнем зрілості суспільної, зокрема правової, свідомості відповідав би середньому класу розвинених країн, у нашій країні перебуває на початковому етапі [23, 1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іоритетів діяльності соціальної держави, що сприятимуть динамічному процесу формування в Україні нової системи соціально-класової структури і насамперед середнього класу, прискоренню процесів соціальної структурованості слід віднести:</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абезпечення нормативно-правових засад для посилення дієздатності держави у здійсненні соціальної, правової політики, спрямованої на посилення соціальної структурованості суспільства, основу якої складатиме середній кла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конодавче забезпечення формування стійкого соціального прошарку людей як власників, зокрема житла, нерухомості, землі, акцій, засобів виробництва тощ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створення нормативно-правової бази для підвищення рівня життя населення, збільшення рівня доходів, їх легалізації зменшення розшарування населення за рівнем доходів (доходи 10% найзаможніших верств населення в Україні перевищують доходи такої ж кількості найбідніших у 12-15 раз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еження позитивних тенденцій економічного зростання, динамізація розвитку економіки на інноваційній основі, насамперед відносин власності, її денамізація, посилення антиінфляційної політики держав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удосконалення законодавчої бази для динамізації соціально-трудових відносин як чинника зміцнення добробуту населення, насамперед його бідних і середніх вер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багачення нормативно-правової бази та зміцнення інститутів капіталізації заощаджень населення; завершення формування нормативно-правової бази податкового законодавства як соціорегулюючого чинника розвитку суспільства, посилення добробуту населення, прискореного розвитку середнього клас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удосконалення законодавчого поля реформування системи соціального страхування, насамперед пенсійного забезпечення як умови підвищення доходів літніх люд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 підвищення професійного рівня населення, їх освітнього, зокрема правового рівня як чинника посилення їх соціальної безпеки, соціальної структурованості суспільст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1, 8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тже, незважаючи на всі проблеми та недоліки формування в Україні соціальної держави</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утвердження її в Україні передбачає формування надійних правових засад. Правові засади діяльності соціальної держави це насамперед її стабільна правова система, ефективна нормативно-правова база, спрямована на оптимальне законодавче забезпечення суспільних, зокрема соціальних перетворень в Україні. Удосконалення правових засад діяльності соціальної держави мають бути спрямовані на постійну модернізацію законодавчого поля її діяльності, приведення законодавства України у сфері соціального розвитку та в інших сферах суспільного життя до європейських правових стандарт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360" w:before="0" w:after="0"/>
        <w:ind w:firstLine="709"/>
        <w:jc w:val="center"/>
        <w:rPr>
          <w:b/>
          <w:b/>
          <w:color w:val="000000"/>
          <w:sz w:val="28"/>
          <w:szCs w:val="28"/>
          <w:lang w:val="uk-UA"/>
        </w:rPr>
      </w:pPr>
      <w:r>
        <w:rPr>
          <w:b/>
          <w:color w:val="000000"/>
          <w:sz w:val="28"/>
          <w:szCs w:val="28"/>
          <w:lang w:val="uk-UA"/>
        </w:rPr>
        <w:t>3.3 Соціальні права громадян в умовах формування України як соціальної держави</w:t>
      </w:r>
    </w:p>
    <w:p>
      <w:pPr>
        <w:pStyle w:val="Style16"/>
        <w:spacing w:lineRule="auto" w:line="360" w:before="0" w:after="0"/>
        <w:ind w:firstLine="709"/>
        <w:jc w:val="both"/>
        <w:rPr>
          <w:b/>
          <w:b/>
          <w:color w:val="000000"/>
          <w:sz w:val="28"/>
          <w:szCs w:val="28"/>
          <w:lang w:val="uk-UA"/>
        </w:rPr>
      </w:pPr>
      <w:r>
        <w:rPr>
          <w:b/>
          <w:color w:val="000000"/>
          <w:sz w:val="28"/>
          <w:szCs w:val="28"/>
          <w:lang w:val="uk-UA"/>
        </w:rPr>
      </w:r>
    </w:p>
    <w:p>
      <w:pPr>
        <w:pStyle w:val="Style16"/>
        <w:spacing w:lineRule="auto" w:line="360" w:before="0" w:after="0"/>
        <w:ind w:firstLine="709"/>
        <w:jc w:val="both"/>
        <w:rPr>
          <w:b/>
          <w:b/>
          <w:color w:val="000000"/>
          <w:sz w:val="28"/>
          <w:szCs w:val="28"/>
          <w:lang w:val="uk-UA"/>
        </w:rPr>
      </w:pPr>
      <w:r>
        <w:rPr>
          <w:color w:val="000000"/>
          <w:sz w:val="28"/>
          <w:szCs w:val="28"/>
          <w:lang w:val="uk-UA"/>
        </w:rPr>
        <w:t xml:space="preserve">З огляду на встановлення, закріплення та забезпечення системи соціальних прав надзвичайно важливим моментом законотворчої діяльності є внутрішнє структурування та юридична систематизація означеного кола соціальних прав. У Конституції України соціальні права визначені й закріплені у розділі </w:t>
      </w:r>
      <w:r>
        <w:rPr>
          <w:color w:val="000000"/>
          <w:sz w:val="28"/>
          <w:szCs w:val="28"/>
          <w:lang w:val="en-US"/>
        </w:rPr>
        <w:t>II</w:t>
      </w:r>
      <w:r>
        <w:rPr>
          <w:color w:val="000000"/>
          <w:sz w:val="28"/>
          <w:szCs w:val="28"/>
        </w:rPr>
        <w:t xml:space="preserve"> </w:t>
      </w:r>
      <w:r>
        <w:rPr>
          <w:color w:val="000000"/>
          <w:sz w:val="28"/>
          <w:szCs w:val="28"/>
          <w:lang w:val="uk-UA"/>
        </w:rPr>
        <w:t xml:space="preserve">«Права, свободи та обов'язки людини і громадянина» </w:t>
      </w:r>
      <w:r>
        <w:rPr>
          <w:color w:val="000000"/>
          <w:sz w:val="28"/>
          <w:szCs w:val="28"/>
        </w:rPr>
        <w:t>[</w:t>
      </w:r>
      <w:r>
        <w:rPr>
          <w:color w:val="000000"/>
          <w:sz w:val="28"/>
          <w:szCs w:val="28"/>
          <w:lang w:val="uk-UA"/>
        </w:rPr>
        <w:t>1,6</w:t>
      </w:r>
      <w:r>
        <w:rPr>
          <w:color w:val="000000"/>
          <w:sz w:val="28"/>
          <w:szCs w:val="28"/>
        </w:rPr>
        <w:t>]</w:t>
      </w:r>
      <w:r>
        <w:rPr>
          <w:color w:val="000000"/>
          <w:sz w:val="28"/>
          <w:szCs w:val="28"/>
          <w:lang w:val="uk-UA"/>
        </w:rPr>
        <w:t>. Проте ретельне вивчення цього розділу дає підстави для висновку про відсутність чіткої внутрішньої структури цього розділу. Справді, соціальні, політичні, громадянські, економічні, культурні, природні права не лише не систематизовані, але й подані у перерваній послідовності. Фактично йдеться про рівень реалізації тих прав, що гарантуються. Так, частина 2 статті 53 «повна загальна середня освіта є обов'язковою» має програмний характер без надання гарантій щодо реалізації цього права. Те ж саме стосується і статті 4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Основному законі України проголошується, що утвердження і забезпечення прав і свобод людини є головним обов'язком держави, як і гарантування кожному громадянинові права на достатній життєвий рівень для себе і своєї родини. Для системи сучасного права, це право на гідне існування, яке забезпечується насамперед соціальною державою знаходиться в одному ряду з іншими невідчужуваними і непорушними правами людини, є однією з основних умов їх реалізації, найпершим обов'язком держави та її виконавчої влади. Адже, по суті, саме людський вимір функціонування державної влади є одним з найбільш об'єктивних і наочних показників реалізації норм демократичної та соціальної держави [16, 15]. Система соціальних та економічних прав згідно з Конституцією України охоплює:</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кожного володіти, користуватися і розпоряджатися своєю власністю, а також результатами своєї інтелектуальної діяльності;</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підприємницьку діяльність;</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працю;</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відпочинок;</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страйк для захисту своїх соціальних та економічних інтересів;</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соціальний захист;</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житло;</w:t>
      </w:r>
    </w:p>
    <w:p>
      <w:pPr>
        <w:pStyle w:val="Style17"/>
        <w:numPr>
          <w:ilvl w:val="0"/>
          <w:numId w:val="2"/>
        </w:numPr>
        <w:shd w:fill="FFFFFF" w:val="clear"/>
        <w:autoSpaceDE w:val="false"/>
        <w:spacing w:lineRule="auto" w:line="360" w:before="0" w:after="0"/>
        <w:ind w:left="0" w:firstLine="709"/>
        <w:contextualSpacing/>
        <w:jc w:val="both"/>
        <w:rPr/>
      </w:pPr>
      <w:r>
        <w:rPr>
          <w:rFonts w:cs="Times New Roman" w:ascii="Times New Roman" w:hAnsi="Times New Roman"/>
          <w:color w:val="000000"/>
          <w:sz w:val="28"/>
          <w:szCs w:val="28"/>
          <w:lang w:val="uk-UA"/>
        </w:rPr>
        <w:t>право на охорону здоров'я</w:t>
      </w:r>
      <w:r>
        <w:rPr>
          <w:rFonts w:cs="Times New Roman" w:ascii="Times New Roman" w:hAnsi="Times New Roman"/>
          <w:color w:val="000000"/>
          <w:sz w:val="28"/>
          <w:szCs w:val="28"/>
        </w:rPr>
        <w:t>;</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безпечне для життя і здоров'я довкілля;</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достатній життєвий рівень для себе і своєї сім'ї ;</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освіту;</w:t>
      </w:r>
    </w:p>
    <w:p>
      <w:pPr>
        <w:pStyle w:val="Style17"/>
        <w:numPr>
          <w:ilvl w:val="0"/>
          <w:numId w:val="2"/>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аво на свободу творчої діяль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 5-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онституції України окремо перелічені гарантії захисту цих прав, серед яких слід відзначи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аво на судовий захис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право на відшкодування матеріальної і моральної шкод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право на правову допомог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ринцип неприпустимості обмеження прав і свобод людини й громадянина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 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едений перелік соціальних прав і відповідних обов'язків держави, що покладені на неї Конституцією України, дає підстави говорити про послідовний рух Української держави у напрямі розбудови соціальної державност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 огляду на стан реалізації в Україні щойно перелічених соціальних прав було б цікаво розглянути доповіді Департаменту США про дотримання прав людини в Україні. Так, у доповіді, підготовленій Бюро з питань демократії, прав людини та праці 30 січня 1997 року, було звернуто особливу увагу на проблеми реалізації таких соціальних прав (які зафіксовані у Пакті, ЄСХ та Конституції України), як право працівників на створення об'єднань для захисту своїх інтересів та право на колективне представництво та укладення колективних трудових договорів. Щодо права на вступ до профспілок з метою захисту своїх професійних та соціальних інтересів, то згідно з Конституцією України воно гарантується державою. Водночас право на публічне висловлення своєї незгоди у зв'язку із запроваджуваною державною політикою в сфері соціального захисту своїх громадян викликає деякі зауваження. Конституція України гарантує право на страйк для захисту своїх економічних та соціальних інтересів, водночас зазначає, що страйки не повинні загрожувати національній безпеці, громадському здоров'ю чи посягати на права й свободи інших громадян. Закон про розв'язання трудових спорів не дозволяє проведення страйків військовослужбовцям, державним службовцям і співробітникам СБУ, а також працівникам з безперервним циклом виробництва. Страйки з політичними вимогами також вважаються незаконними. Внаслідок чисельних неузгодженостей між державною політикою в сфері підтримання внутрішнього порядку та законодавством щодо забезпечення соціальних прав, і зокрема права на своєчасне отримання заробітної плати, між державою та профспілками (ФПУ та НФПУ) виникло досить жорстке протистоя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Щодо права на укладення колективних договорів було зазначено, що у процесі практичної реалізації Закону «Про колективні договори і угоди» (№3356-12) від 1 липня 1993 року незалежні профспілки ставляться у невигідне становище, і перевага надається офіційним профспілкам, які входять до ФПУ. Більшість працівників і не знають, що вони зовсім не зобов'язані вступати до професійної спілки. Вихід з офіційної профспілки і перехід до незалежної — досить складна бюрократична процедура, що, як правило, не схвалюється керівництвом. За законом трудові конфлікти повинні вирішуватися в судовому порядку, однак траплялися непоодинокі випадки, коли ці конфлікти не були розв'язані з позиції рівноправності та справедливостi [30, 7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тупною специфічною рисою реалізації принципів соціальної держави та соціальних прав в Україні є кризові процеси в українській економіці, які унеможливлюють повну реалізацію конституційно проголошених соціальних прав людини і громадяни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найсуттєвіших перешкод соціальної злагоди в Україні є бідність. Тому, виходячи із ситуації кризового стану в Україні програма-мінімум нині зводиться до доктрини «соціальної держави», орієнтованої на гарантоване забезпечення основних потреб людей з боку держави і суспільства, на втілення в життя конституційних принципів і норм, які стосуються прав і свобод особи, справедливості та людського виміру державної діяльності. Це стосується насамперед добробуту, охорони здоров'я, освіти, пенсійного забезпечення тощо. З цієї точки зору продуктивною та політично перспективною є соціалдемократична ідея та вироблена на її основі державницька стратегія, що концентрує увагу на завданнях і обов'язках держави щодо своїх громадян. Аналізуючи програму-максимум, слід зазначити, що нею є побудова «соціальної ринкової економіки», чи «соціально орієнтованої економіки з перспективою підвищення попит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м змістовним моментом проблеми реалізації в Україні соціальних прав людини і громадянина є те, що норми Конституції щодо розбудови соціальної держави потребують деталізації і навіть конкретизації на рівні законодавства і певним чином на рівні підзаконних актів, насамперед виданих вищими органами держави. Конкретні напрями цієї законодавчої політики можна визначити я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ийняття законів «Про соціальне партнерство», «Про обов'язкове медичне страхування», «Про міграцію», «Про соціальну допомогу», «Про внесення змін і доповнень до Закону України «Про державну допомогу сім'ям з діть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несення змін до окремих законів щодо оплати праці в частині впровадження мінімальної заробітної плати та прийняття Закону України «Про мінімальну заробітну плату» з метою поступового наближення розміру мінімальної заробітної плати до вартісної межі малозабезпеченост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йняття Закону України «Про внесення змін і доповнень до Закону України «Про соціальну захищеність інвалід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рийняття нової редакції Житлового кодексу Украї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ийняття нових Цивільного та Цивільного процесуального кодексі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ведення в дію статті 26 Закону України «Про внесення змін і доповнень до Закону України «Про зайнятість насел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3, 1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Отже, виходячи із ситуації, яка склалася в нашій державі із забезпеченням соціальних і економічних прав громадян, важливо зробити все, щоб соціальна політика Української держави була, з одного боку, спрямована на захист соціально незахищених верств населення від жорсткого впливу на них ринкових перетворень, а з іншого, — щоб у країні створювалися умови для активізації економічної діяльності різних соціальних груп населення, для їх адаптації до ринкових відносин. Ці завдання соціальної політики на сучасному етапі державотворення є досить складним, і їх реалізація відбувається в непростій економічній та політичній ситуації. Для вирішення цих двох напрямів соціальної політики Верховна Рада України прийняла Закон '"Про державні соціальні стандарти і державних соціальних гарантіях" від 5 жовтня 2000 року, в якому закріплено правові основи формування і застосування державних соціальних стандартів і нормативів, спрямованих на реалізацію соціальних прав і забезпечення соціальних гарантій громадян, на визначення пріоритетів державної соціальної політики щодо забезпечення людей необхідними матеріальними благами і послугами. На жаль, багато положень цього Закону не реалізується, що обумовлено цілим комплексом негативних чинників, насамперед економічних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 7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Курс Української держави на сталий розвиток зумовлює особливу увагу до соціального захисту громадян. Тому важливо, щоб загальнодержавні програми економічного, науково-технічного, соціального і культурного розвитку України, що розробляються Кабінетом Міністрів України і затверджуються Верховною Рад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и концептуально зорієнтовані на сталий розвиток держави і соціальний захист населення. Державна система соціального захисту повинна слугувати ефективним засобом забезпечення соціально-економічних прав особи, фактором стабільності та Інтеграції особи в суспільстві. В цілому концепція сталого розвитку України може бути застосована для забезпечення балансу інтересів між вільною ринковою економікою і прагненням суспільства забезпечити гідне життя для всіх громадян.</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w:t>
      </w:r>
      <w:r>
        <w:rPr>
          <w:rFonts w:cs="Times New Roman" w:ascii="Times New Roman" w:hAnsi="Times New Roman"/>
          <w:color w:val="000000"/>
          <w:sz w:val="28"/>
          <w:szCs w:val="28"/>
        </w:rPr>
        <w:t>оняття «соціальна держава» є плодом XX століття</w:t>
      </w:r>
      <w:r>
        <w:rPr>
          <w:rFonts w:cs="Times New Roman" w:ascii="Times New Roman" w:hAnsi="Times New Roman"/>
          <w:color w:val="000000"/>
          <w:sz w:val="28"/>
          <w:szCs w:val="28"/>
          <w:lang w:val="uk-UA"/>
        </w:rPr>
        <w:t>, хоча в</w:t>
      </w:r>
      <w:r>
        <w:rPr>
          <w:rFonts w:cs="Times New Roman" w:ascii="Times New Roman" w:hAnsi="Times New Roman"/>
          <w:color w:val="000000"/>
          <w:sz w:val="28"/>
          <w:szCs w:val="28"/>
        </w:rPr>
        <w:t>итоки соціальної держави сягають глиби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віків. Ще в античному Римі існували первісні форми суспільної підтримки бідних. Однак, історики схиляються до того, що справжні елементи соціальної держави з'явилися більше ста років тому, коли в Німеччині та інших європейських країнах було запроваджено соціальне страхування різних ризиків втрати доходів працівників. Сам</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ж поняття „соціальна держава” введено в науку в 1850 році</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о зазначити, що процес становлення соціальної держави носив еволюційний характер. Загальновідомо, що з кінц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оліття держави Заходу поступово втрачають ознаки класової сутності і переходять від ліберальної до соціальної моделі правової державності. Це стає результатом не лише впливу теорії та практики соціалізму, але, і мабуть у першу чергу, наслідком тих природних процесів, які в цей час почали викристалізовуватися у суспільному житті, відображенням чого стало формування спочатку теорії культурної, а з часом соціальної держав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 32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Style16"/>
        <w:spacing w:lineRule="auto" w:line="360" w:before="0" w:after="0"/>
        <w:ind w:firstLine="709"/>
        <w:jc w:val="both"/>
        <w:rPr/>
      </w:pPr>
      <w:r>
        <w:rPr>
          <w:color w:val="000000"/>
          <w:sz w:val="28"/>
          <w:szCs w:val="28"/>
          <w:lang w:val="uk-UA"/>
        </w:rPr>
        <w:t>Соціальна держава — це держава, яка намагається забезпечити кожному громадянинові гідні умови існування, соціальну захищеність, співучасть в управлінні виробництвом, в ідеалі порівняно однакові життєві шанси, можливості для самореалізації особистості в суспільстві. Діяльність такої держави спрямована на загальну користь, ствердження в суспільстві соціальної справедливості. Вона згладжує майнову та іншу соціальну нерівність, допомагає слабким і знедоленим, піклується про надання кожному роботи або іншого джерела існування, дбає про збереження миру в суспільстві, формуванні сприятливого для людини життєвого середовища [20, 365].</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val="uk-UA"/>
        </w:rPr>
        <w:t xml:space="preserve">Також проаналізувавши ознаки правової і соціальної держави, можна зробити неоднозначний висновок щодо співвідношення правової і соціальної держави. Оскільки, </w:t>
      </w:r>
      <w:r>
        <w:rPr>
          <w:rFonts w:cs="Times New Roman" w:ascii="Times New Roman" w:hAnsi="Times New Roman"/>
          <w:color w:val="000000"/>
          <w:sz w:val="28"/>
          <w:szCs w:val="28"/>
          <w:lang w:val="uk-UA"/>
        </w:rPr>
        <w:t xml:space="preserve">було б помилковим думати, що правова держава і соціальна держава добре сполучаються і спроможні цілком злитися в один тип держави. Принцип соціальної безпеки населення і вимога не лише юридичної, але і матеріальної рівності, виражені в деяких ідеях про соціальну справедливість </w:t>
      </w:r>
      <w:r>
        <w:rPr>
          <w:rFonts w:cs="Times New Roman" w:ascii="Times New Roman" w:hAnsi="Times New Roman"/>
          <w:iCs/>
          <w:color w:val="000000"/>
          <w:sz w:val="28"/>
          <w:szCs w:val="28"/>
          <w:lang w:val="uk-UA"/>
        </w:rPr>
        <w:t xml:space="preserve">(властивості соціальної держави), </w:t>
      </w:r>
      <w:r>
        <w:rPr>
          <w:rFonts w:cs="Times New Roman" w:ascii="Times New Roman" w:hAnsi="Times New Roman"/>
          <w:color w:val="000000"/>
          <w:sz w:val="28"/>
          <w:szCs w:val="28"/>
          <w:lang w:val="uk-UA"/>
        </w:rPr>
        <w:t xml:space="preserve">певною мірою суперечать ідеї свободи особи, взаємної відповідальності держави і громадянина </w:t>
      </w:r>
      <w:r>
        <w:rPr>
          <w:rFonts w:cs="Times New Roman" w:ascii="Times New Roman" w:hAnsi="Times New Roman"/>
          <w:iCs/>
          <w:color w:val="000000"/>
          <w:sz w:val="28"/>
          <w:szCs w:val="28"/>
          <w:lang w:val="uk-UA"/>
        </w:rPr>
        <w:t>(властивості правової держави).</w:t>
      </w:r>
    </w:p>
    <w:p>
      <w:pPr>
        <w:pStyle w:val="Style16"/>
        <w:spacing w:lineRule="auto" w:line="360" w:before="0" w:after="0"/>
        <w:ind w:firstLine="709"/>
        <w:jc w:val="both"/>
        <w:rPr/>
      </w:pPr>
      <w:r>
        <w:rPr>
          <w:color w:val="000000"/>
          <w:sz w:val="28"/>
          <w:szCs w:val="28"/>
          <w:lang w:val="uk-UA"/>
        </w:rPr>
        <w:t xml:space="preserve">Проте було б неправильним протиставляти правову державу і соціальну державу. Їх зближення — найбільш сприятливий результат для громадянського суспільства, оптимальний варіант його розвитку без класово ворожих конфліктів і соціальних потрясінь. Соціальна і правова держави сполучні між собою доти, поки функціонування державної влади буде обмежуватися, врівноважуватися, контролюватися і поширюватися в межах додержання основних прав людини. І, навпаки, соціальна держава буде в суперечності з правовою державою завжди, якщо «людський добробут», «соціальна безпека», «соціальна справедливість» стануть вважатися більш високими цінностями, ніж верховенство права. </w:t>
      </w:r>
      <w:r>
        <w:rPr>
          <w:iCs/>
          <w:color w:val="000000"/>
          <w:sz w:val="28"/>
          <w:szCs w:val="28"/>
          <w:lang w:val="uk-UA"/>
        </w:rPr>
        <w:t xml:space="preserve">Розвиток держави як соціальної можливо на такому фундаменті як правова держава, </w:t>
      </w:r>
      <w:r>
        <w:rPr>
          <w:color w:val="000000"/>
          <w:sz w:val="28"/>
          <w:szCs w:val="28"/>
          <w:lang w:val="uk-UA"/>
        </w:rPr>
        <w:t>що розвивається разом з формуванням громадянського суспільства і є чинником удосконалення цього суспільства, забезпечує його безпеку [5, 38].</w:t>
      </w:r>
    </w:p>
    <w:p>
      <w:pPr>
        <w:pStyle w:val="Normal"/>
        <w:spacing w:lineRule="auto" w:line="360" w:before="0" w:after="0"/>
        <w:ind w:firstLine="709"/>
        <w:jc w:val="both"/>
        <w:rPr/>
      </w:pPr>
      <w:r>
        <w:rPr>
          <w:rFonts w:cs="Times New Roman" w:ascii="Times New Roman" w:hAnsi="Times New Roman"/>
          <w:color w:val="000000"/>
          <w:sz w:val="28"/>
          <w:szCs w:val="28"/>
          <w:lang w:val="uk-UA"/>
        </w:rPr>
        <w:t>Звертаючись до ідеї побудови соціальної держави в Україні, важливо зазначити , що п</w:t>
      </w:r>
      <w:r>
        <w:rPr>
          <w:rFonts w:cs="Times New Roman" w:ascii="Times New Roman" w:hAnsi="Times New Roman"/>
          <w:color w:val="000000"/>
          <w:sz w:val="28"/>
          <w:szCs w:val="28"/>
        </w:rPr>
        <w:t>роголошення України соціальною державою і внесення цього положення в Основний Закон країни є, безумовно, кроком вперед у розвитку державності.</w:t>
      </w:r>
      <w:r>
        <w:rPr>
          <w:rFonts w:cs="Times New Roman" w:ascii="Times New Roman" w:hAnsi="Times New Roman"/>
          <w:color w:val="000000"/>
          <w:sz w:val="28"/>
          <w:szCs w:val="28"/>
          <w:lang w:val="uk-UA"/>
        </w:rPr>
        <w:t xml:space="preserve"> Становлення та розвиток соціальної держави України забезпечується наступними пріоритетами: гарантуванням конституційних прав і свобод людини і громадянина; розвитком громадянського суспільства, його демократичних інститутів; зміцненням політичної і соціальної стабільності в суспільстві; створенням конкурентоспроможної, соціально орієнтованої ринкової економіки та забезпеченням постійно зростаючого рівня життя й добробуту населення; розвитком духовності, моральних засад, інтелектуального потенціалу Українського народу, зміцненням фізичного здоров'я нації, створенням умов для розширеного відтворення насе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а сучасному етапі становлення соціальної держави України стратегічними пріоритетами по сферах діяльності виступають: політика доходів населення; зайнятості населення; соціальної безпеки та соціального захисту населення; охорони здоров’я населення; демографічного розвитку; соціокультурного середовища; систем життєзабезпечення населення, захисту від природних та техногенних аварій і катастроф; соціального партнерства; зовнішньої політики [</w:t>
      </w:r>
      <w:r>
        <w:rPr>
          <w:rFonts w:cs="Times New Roman" w:ascii="Times New Roman" w:hAnsi="Times New Roman"/>
          <w:color w:val="000000"/>
          <w:sz w:val="28"/>
          <w:szCs w:val="28"/>
          <w:lang w:val="uk-UA"/>
        </w:rPr>
        <w:t>19, 67</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важливішими проблемами побудови соціальної держави в Україні 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 сформований стабільний правовий механізм регулювання соціальної сфер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безпечна ситуація з соціальним захистом громадя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ниження економічного потенціалу крани;</w:t>
      </w:r>
    </w:p>
    <w:p>
      <w:pPr>
        <w:pStyle w:val="Normal"/>
        <w:spacing w:lineRule="auto" w:line="360" w:before="0" w:after="0"/>
        <w:ind w:firstLine="709"/>
        <w:jc w:val="both"/>
        <w:rPr/>
      </w:pPr>
      <w:r>
        <w:rPr>
          <w:rFonts w:cs="Times New Roman" w:ascii="Times New Roman" w:hAnsi="Times New Roman"/>
          <w:color w:val="000000"/>
          <w:sz w:val="28"/>
          <w:szCs w:val="28"/>
          <w:lang w:val="uk-UA"/>
        </w:rPr>
        <w:t>- крайня поляризація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1, 326</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сновні положення щодо соціальних прав людини і громадянина закріплені в статтях Конституції України. На жаль, ситуація в Україні із забезпеченням конституційних соціальних прав громадян ненайкраща. Тому важливо, щоб на її поліпшення в соціальній сфері більш ефективно працювали державні інституції і структури громадянського суспільства, органи місцевого самоврядування. Особливо значна в цьому роль Верховної Ради і Кабінету Міністрів. Необхідними є виважена державна соціальна політика, чіткий прогноз розвитку соціальної сфери, особливо на селі, виділення в державному бюджеті необхідних коштів на відновлення, по суті, зруйнованої за останні роки соціальної інфраструктури села. Ідеологія законотворення парламенту в цілому повинна бути спрямованою на забезпечення прав і свобод людини і громадянина. Це головне — задля чого функціонує Верховна Рада України, інші державні інституц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6, 14</w:t>
      </w:r>
      <w:r>
        <w:rPr>
          <w:rFonts w:cs="Times New Roman" w:ascii="Times New Roman" w:hAnsi="Times New Roman"/>
          <w:color w:val="000000"/>
          <w:sz w:val="28"/>
          <w:szCs w:val="28"/>
        </w:rPr>
        <w:t>]</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СПИСОК ВИКОРИСТАНИХ ЛІТЕРАТУРНИХ ДЖЕРЕЛ</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Конституцїя України – Київ: Освіта, 2008. – 45 с.</w:t>
      </w:r>
    </w:p>
    <w:p>
      <w:pPr>
        <w:pStyle w:val="Normal"/>
        <w:suppressAutoHyphens w:val="true"/>
        <w:spacing w:lineRule="auto" w:line="360" w:before="0" w:after="0"/>
        <w:rPr/>
      </w:pPr>
      <w:r>
        <w:rPr>
          <w:rFonts w:cs="Times New Roman" w:ascii="Times New Roman" w:hAnsi="Times New Roman"/>
          <w:color w:val="000000"/>
          <w:sz w:val="28"/>
          <w:szCs w:val="28"/>
          <w:lang w:val="uk-UA"/>
        </w:rPr>
        <w:t>2. Андрусяк Г.Г. Теорія держави і права. – Львів: Право для України, 1997. - 324 с.</w:t>
      </w:r>
    </w:p>
    <w:p>
      <w:pPr>
        <w:pStyle w:val="Normal"/>
        <w:suppressAutoHyphens w:val="true"/>
        <w:spacing w:lineRule="auto" w:line="360" w:before="0" w:after="0"/>
        <w:rPr/>
      </w:pPr>
      <w:r>
        <w:rPr>
          <w:rFonts w:cs="Times New Roman" w:ascii="Times New Roman" w:hAnsi="Times New Roman"/>
          <w:color w:val="000000"/>
          <w:sz w:val="28"/>
          <w:szCs w:val="28"/>
          <w:lang w:val="uk-UA"/>
        </w:rPr>
        <w:t>3. Волошина К.С. Деякі проблеми системи соціального забезпечення в Україні Нова політика. – 1997. - №3. – 73 с.</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rPr>
        <w:t>Воронов І.О. Правова держава як предмет політологічного аналізу. – К.:</w:t>
      </w:r>
      <w:r>
        <w:rPr>
          <w:rFonts w:cs="Times New Roman" w:ascii="Times New Roman" w:hAnsi="Times New Roman"/>
          <w:color w:val="000000"/>
          <w:sz w:val="28"/>
          <w:szCs w:val="28"/>
          <w:lang w:val="uk-UA"/>
        </w:rPr>
        <w:t xml:space="preserve"> Техніка,</w:t>
      </w:r>
      <w:r>
        <w:rPr>
          <w:rFonts w:cs="Times New Roman" w:ascii="Times New Roman" w:hAnsi="Times New Roman"/>
          <w:color w:val="000000"/>
          <w:sz w:val="28"/>
          <w:szCs w:val="28"/>
        </w:rPr>
        <w:t>2000. –</w:t>
      </w:r>
      <w:r>
        <w:rPr>
          <w:rFonts w:cs="Times New Roman" w:ascii="Times New Roman" w:hAnsi="Times New Roman"/>
          <w:color w:val="000000"/>
          <w:sz w:val="28"/>
          <w:szCs w:val="28"/>
          <w:lang w:val="uk-UA"/>
        </w:rPr>
        <w:t xml:space="preserve"> 230 с.</w:t>
      </w:r>
    </w:p>
    <w:p>
      <w:pPr>
        <w:pStyle w:val="Normal"/>
        <w:suppressAutoHyphens w:val="true"/>
        <w:spacing w:lineRule="auto" w:line="360" w:before="0" w:after="0"/>
        <w:rPr/>
      </w:pPr>
      <w:r>
        <w:rPr>
          <w:rFonts w:cs="Times New Roman" w:ascii="Times New Roman" w:hAnsi="Times New Roman"/>
          <w:color w:val="000000"/>
          <w:sz w:val="28"/>
          <w:szCs w:val="28"/>
          <w:lang w:val="uk-UA"/>
        </w:rPr>
        <w:t>5. Гладун З.С., Кравчук М.В., Бармак М.В. Основи правознавства: навчальний посібник. – Тернопіль: Економічна думка, 2005. – 189 с.</w:t>
      </w:r>
    </w:p>
    <w:p>
      <w:pPr>
        <w:pStyle w:val="Normal"/>
        <w:suppressAutoHyphens w:val="true"/>
        <w:spacing w:lineRule="auto" w:line="360" w:before="0" w:after="0"/>
        <w:rPr/>
      </w:pPr>
      <w:r>
        <w:rPr>
          <w:rFonts w:cs="Times New Roman" w:ascii="Times New Roman" w:hAnsi="Times New Roman"/>
          <w:color w:val="000000"/>
          <w:sz w:val="28"/>
          <w:szCs w:val="28"/>
          <w:lang w:val="uk-UA"/>
        </w:rPr>
        <w:t>6. Гусарєв С.Д. Теорія держави і права. – Київ: Освіта, 1997. – 378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7. Економічний енциклопедичний словник. Т.2./ Колектив авт.: Ларіна Л.С., Устенко О.А., Юрій С.І., Мораченко С.В./ Під ред. Мораченко С.В. –Львів: Світ, 2006. – 559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val="uk-UA"/>
        </w:rPr>
        <w:t>8. Заєць А.П. Правова держава в контексті новітнього українського досвіду. —К., 2005. — 260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9. Кельман М.С., Мурашин О.Г. Загальна теорія держави і права. – Київ: Кондор, 2006. – 736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10. Кремень В.Г., Горлач М.І. Політологія: наука про політику. – Київ - Харків: Єдінорог, 2001. – 635 с.</w:t>
      </w:r>
    </w:p>
    <w:p>
      <w:pPr>
        <w:pStyle w:val="Normal"/>
        <w:suppressAutoHyphens w:val="true"/>
        <w:spacing w:lineRule="auto" w:line="360" w:before="0" w:after="0"/>
        <w:rPr/>
      </w:pPr>
      <w:r>
        <w:rPr>
          <w:rFonts w:cs="Times New Roman" w:ascii="Times New Roman" w:hAnsi="Times New Roman"/>
          <w:color w:val="000000"/>
          <w:sz w:val="28"/>
          <w:szCs w:val="28"/>
          <w:lang w:val="uk-UA"/>
        </w:rPr>
        <w:t>11. Павловський М.А. Стратегія розвитку суспільства : Україна і Світ (економіка, політологія, соціологія). - К.: Техніка, 2000. – 350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2. </w:t>
      </w:r>
      <w:r>
        <w:rPr>
          <w:rFonts w:cs="Times New Roman" w:ascii="Times New Roman" w:hAnsi="Times New Roman"/>
          <w:color w:val="000000"/>
          <w:sz w:val="28"/>
          <w:szCs w:val="28"/>
        </w:rPr>
        <w:t>Подгорний С. Проблеми соціальних держав // Нова політика. – 2001.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2. – </w:t>
      </w:r>
      <w:r>
        <w:rPr>
          <w:rFonts w:cs="Times New Roman" w:ascii="Times New Roman" w:hAnsi="Times New Roman"/>
          <w:color w:val="000000"/>
          <w:sz w:val="28"/>
          <w:szCs w:val="28"/>
          <w:lang w:val="uk-UA"/>
        </w:rPr>
        <w:t>65 с</w:t>
      </w:r>
      <w:r>
        <w:rPr>
          <w:rFonts w:cs="Times New Roman" w:ascii="Times New Roman" w:hAnsi="Times New Roman"/>
          <w:color w:val="000000"/>
          <w:sz w:val="28"/>
          <w:szCs w:val="28"/>
        </w:rPr>
        <w:t>.</w:t>
      </w:r>
    </w:p>
    <w:p>
      <w:pPr>
        <w:pStyle w:val="Normal"/>
        <w:suppressAutoHyphens w:val="true"/>
        <w:spacing w:lineRule="auto" w:line="360" w:before="0" w:after="0"/>
        <w:rPr/>
      </w:pPr>
      <w:r>
        <w:rPr>
          <w:rFonts w:cs="Times New Roman" w:ascii="Times New Roman" w:hAnsi="Times New Roman"/>
          <w:color w:val="000000"/>
          <w:sz w:val="28"/>
          <w:szCs w:val="28"/>
          <w:lang w:val="uk-UA"/>
        </w:rPr>
        <w:t>13. Политология: Учебник для вуз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од ред. М.А. Василика. – Москва: Гардарики, 1999. - 543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Політологія: Навчальний посібник для вуз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Упоряд. та ред. М. Сазонова. – Харків: Фоліо, 1998. - 693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Пугачев В.П., Соловьев А.И. Введение в политологию. – Москва: Аспект Пресс, 1996. – 398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val="uk-UA"/>
        </w:rPr>
        <w:t>16. Пустовіт Ж.М. Гарантії соціальних прав і свобод людини і громадянина в Україні// Право України.— 2000. — №3. — 38 с.</w:t>
      </w:r>
    </w:p>
    <w:p>
      <w:pPr>
        <w:pStyle w:val="Normal"/>
        <w:suppressAutoHyphens w:val="true"/>
        <w:spacing w:lineRule="auto" w:line="360" w:before="0" w:after="0"/>
        <w:rPr/>
      </w:pPr>
      <w:r>
        <w:rPr>
          <w:rFonts w:cs="Times New Roman" w:ascii="Times New Roman" w:hAnsi="Times New Roman"/>
          <w:color w:val="000000"/>
          <w:sz w:val="28"/>
          <w:szCs w:val="28"/>
          <w:lang w:val="uk-UA"/>
        </w:rPr>
        <w:t>17. Пустовіт Ж.М. Соціальна держава — гарант соціальних прав і свобод людини і громадянина в Україні// Нова політика. — 2004. — 73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18. Скакун О.Ф. Теорія держави і права. – Харків: Консум, 2006. – 340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19. Скуратівський В.К., Скуратівський А.К. Правовий вимір діяльності соціальної держави// Вісник національної академії державного управління. – 2007. - №5. – 253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20. Симонюк Ф.М. Політологія. – Київ: Здоров’я,2004. – 775 с.</w:t>
      </w:r>
    </w:p>
    <w:p>
      <w:pPr>
        <w:pStyle w:val="Normal"/>
        <w:suppressAutoHyphens w:val="true"/>
        <w:spacing w:lineRule="auto" w:line="360" w:before="0" w:after="0"/>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21. Скрипнюк О.В. Соціальна, правова держава в Україні: проблеми теорії і практики. — К., 2005. — 600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куратівський В.А., Палій О.М. Основи соціальної політики: Навч. посіб. – К.: МАУП, 2002. – 200 с.</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23. </w:t>
      </w:r>
      <w:r>
        <w:rPr>
          <w:rFonts w:cs="Times New Roman" w:ascii="Times New Roman" w:hAnsi="Times New Roman"/>
          <w:color w:val="000000"/>
          <w:sz w:val="28"/>
          <w:szCs w:val="28"/>
        </w:rPr>
        <w:t>Строчило В.С. Про соціальні права та їх реалізацію в сучасних умовах // Творчість свободи як свобода творчості. Матеріали 6-ї Міжнародної науково-практичної конференції (17-18 травня 2001 р., м. Київ). - 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ТУУ ”КПІ”, 2001.</w:t>
      </w:r>
    </w:p>
    <w:p>
      <w:pPr>
        <w:pStyle w:val="Normal"/>
        <w:suppressAutoHyphens w:val="true"/>
        <w:spacing w:lineRule="auto" w:line="360" w:before="0" w:after="0"/>
        <w:rPr/>
      </w:pPr>
      <w:r>
        <w:rPr>
          <w:rFonts w:cs="Times New Roman" w:ascii="Times New Roman" w:hAnsi="Times New Roman"/>
          <w:color w:val="000000"/>
          <w:sz w:val="28"/>
          <w:szCs w:val="28"/>
          <w:lang w:val="uk-UA"/>
        </w:rPr>
        <w:t>24. Хропанюк В.Н. Теория государства и права. – Москва: Юридична література, 2002. – 450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25. Шемученко Ю.С., Горбатенко В.П., Бобкін В.Д. Політичний енциклопедичний словник. – Київ: Генеза, 2004. – 733 с.</w:t>
      </w:r>
    </w:p>
    <w:p>
      <w:pPr>
        <w:pStyle w:val="Normal"/>
        <w:suppressAutoHyphens w:val="true"/>
        <w:spacing w:lineRule="auto" w:line="360" w:before="0" w:after="0"/>
        <w:rPr/>
      </w:pPr>
      <w:r>
        <w:rPr>
          <w:rFonts w:cs="Times New Roman" w:ascii="Times New Roman" w:hAnsi="Times New Roman"/>
          <w:color w:val="000000"/>
          <w:sz w:val="28"/>
          <w:szCs w:val="28"/>
          <w:lang w:val="uk-UA"/>
        </w:rPr>
        <w:t xml:space="preserve">26. </w:t>
      </w:r>
      <w:r>
        <w:rPr>
          <w:rFonts w:cs="Times New Roman" w:ascii="Times New Roman" w:hAnsi="Times New Roman"/>
          <w:color w:val="000000"/>
          <w:sz w:val="28"/>
          <w:szCs w:val="28"/>
        </w:rPr>
        <w:t>Щедрова Г.П. Громадянське суспільство і соціальна, демократична, правова держава: становлення функції, тенденції розвитку в сучасній Україні. //Автореф. дис. на здобуття наукового ступеня доктора політичних наук. – Киї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6.</w:t>
      </w:r>
      <w:r>
        <w:rPr>
          <w:rFonts w:cs="Times New Roman" w:ascii="Times New Roman" w:hAnsi="Times New Roman"/>
          <w:color w:val="000000"/>
          <w:sz w:val="28"/>
          <w:szCs w:val="28"/>
          <w:lang w:val="uk-UA"/>
        </w:rPr>
        <w:t xml:space="preserve"> – 79 с.</w:t>
      </w:r>
    </w:p>
    <w:p>
      <w:pPr>
        <w:pStyle w:val="Normal"/>
        <w:suppressAutoHyphens w:val="true"/>
        <w:spacing w:lineRule="auto" w:line="360" w:before="0" w:after="0"/>
        <w:rPr/>
      </w:pPr>
      <w:r>
        <w:rPr>
          <w:rFonts w:cs="Times New Roman" w:ascii="Times New Roman" w:hAnsi="Times New Roman"/>
          <w:color w:val="000000"/>
          <w:sz w:val="28"/>
          <w:szCs w:val="28"/>
          <w:lang w:val="uk-UA"/>
        </w:rPr>
        <w:t>27. Яковюк І.В. Соціальна держава: питання теорії та шляхи її становлення. – Харків: Просвіта, 2000. – 425 с.</w:t>
      </w:r>
    </w:p>
    <w:p>
      <w:pPr>
        <w:pStyle w:val="Normal"/>
        <w:suppressAutoHyphens w:val="tru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8. Яковюк І.В. Винекнення та розвиток концепції соціальної держави// Вісн. Акад. прав. наук. – 2001. - №2(25). – 132 с.</w:t>
      </w:r>
    </w:p>
    <w:p>
      <w:pPr>
        <w:pStyle w:val="Normal"/>
        <w:suppressAutoHyphens w:val="true"/>
        <w:spacing w:lineRule="auto" w:line="360" w:before="0" w:after="0"/>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 xml:space="preserve">29. </w:t>
      </w:r>
      <w:r>
        <w:rPr>
          <w:rFonts w:cs="Times New Roman" w:ascii="Times New Roman" w:hAnsi="Times New Roman"/>
          <w:bCs/>
          <w:iCs/>
          <w:color w:val="000000"/>
          <w:sz w:val="28"/>
          <w:szCs w:val="28"/>
        </w:rPr>
        <w:t>Юрженко Ю., Шипіло Ю. Конструювання моделі соціальної держави// Політичний менеджмент. – 2004. - № 5 (8)</w:t>
      </w:r>
      <w:r>
        <w:rPr>
          <w:rFonts w:cs="Times New Roman" w:ascii="Times New Roman" w:hAnsi="Times New Roman"/>
          <w:bCs/>
          <w:iCs/>
          <w:color w:val="000000"/>
          <w:sz w:val="28"/>
          <w:szCs w:val="28"/>
          <w:lang w:val="uk-UA"/>
        </w:rPr>
        <w:t>. – 43 с.</w:t>
      </w:r>
    </w:p>
    <w:p>
      <w:pPr>
        <w:pStyle w:val="Normal"/>
        <w:suppressAutoHyphens w:val="true"/>
        <w:spacing w:lineRule="auto" w:line="360" w:before="0" w:after="0"/>
        <w:rPr/>
      </w:pPr>
      <w:r>
        <w:rPr>
          <w:rFonts w:cs="Times New Roman" w:ascii="Times New Roman" w:hAnsi="Times New Roman"/>
          <w:bCs/>
          <w:iCs/>
          <w:color w:val="000000"/>
          <w:sz w:val="28"/>
          <w:szCs w:val="28"/>
          <w:lang w:val="uk-UA"/>
        </w:rPr>
        <w:t>30. Єрмоленко Д.К. П</w:t>
      </w:r>
      <w:r>
        <w:rPr>
          <w:rFonts w:cs="Times New Roman" w:ascii="Times New Roman" w:hAnsi="Times New Roman"/>
          <w:color w:val="000000"/>
          <w:sz w:val="28"/>
          <w:szCs w:val="28"/>
          <w:lang w:val="uk-UA"/>
        </w:rPr>
        <w:t>равовий статус людини і громадянина в Україні як соціальній державі: Автореф. дис. … доктора юрид. наук. - Х., 2002. – 217 с.</w:t>
      </w:r>
    </w:p>
    <w:p>
      <w:pPr>
        <w:pStyle w:val="Normal"/>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headerReference w:type="first" r:id="rId3"/>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TextBody"/>
    <w:qFormat/>
    <w:pPr>
      <w:keepNext w:val="true"/>
      <w:numPr>
        <w:ilvl w:val="3"/>
        <w:numId w:val="1"/>
      </w:numPr>
      <w:spacing w:lineRule="auto" w:line="240" w:before="280" w:after="119"/>
      <w:outlineLvl w:val="3"/>
    </w:pPr>
    <w:rPr>
      <w:rFonts w:ascii="Times New Roman" w:hAnsi="Times New Roman" w:cs="Times New Roman"/>
      <w:b/>
      <w:bCs/>
      <w:sz w:val="24"/>
      <w:szCs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4">
    <w:name w:val="Заголовок 4 Знак"/>
    <w:qFormat/>
    <w:rPr>
      <w:rFonts w:cs="Times New Roman"/>
      <w:b/>
      <w:sz w:val="24"/>
      <w:lang w:val="ru-RU"/>
    </w:rPr>
  </w:style>
  <w:style w:type="character" w:styleId="Style14">
    <w:name w:val="Верх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5:00Z</dcterms:created>
  <dc:creator>Home</dc:creator>
  <dc:description/>
  <cp:keywords/>
  <dc:language>en-US</dc:language>
  <cp:lastModifiedBy>SYSTEM</cp:lastModifiedBy>
  <cp:lastPrinted>2009-04-27T09:51:00Z</cp:lastPrinted>
  <dcterms:modified xsi:type="dcterms:W3CDTF">2011-09-07T01:45:00Z</dcterms:modified>
  <cp:revision>2</cp:revision>
  <dc:subject/>
  <dc:title/>
</cp:coreProperties>
</file>