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ародження найпростіших танцювальних форм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анці раннього Середньовіччя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анці пізнього Середньовіччя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обутові танці середньовіччя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ні століття з'являється ряд найпростіших танцювальних форм, які, розвиваючись і видозмінюючись, дають початок багатьом танцям, різним по характеру рухів і ритмічній структурі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а творчість відстоює свої права на існування у важкій боротьбі. Церква забороняє сміх, веселощі, прославляння земного життя. Служителі культу з особливою люттю обрушуються на танець, бачивши в ньому диявольську ману, вплив сатани і страшних сил пек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, не дивлячись на строгі заборони, під час народних свят прості люди виконують свої невитіюваті танці. У всіх країнах народ з давніх часів щорічно відзначав свято Нового року, проводи масниці, прихід весни. Ігри, присвячені оновленню природи, були зв'язані насилу землероба. Особливо урочисто святкувалося травневе весняне свято. Молодь відправлялася в ліс за букетами квітів, зеленими вітками, якими прикрашалися удома. Хід молоді закінчувався на лугу, Посередині ставили увите різнокольоровими стрічками молоде дерево. Навкруги нього влаштовували танці, хоровод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і простого народу були безпосередньо пов'язані з трудовою діяльністю селян і ремісників. Під час щорічних цехових свят гончарі, шевці, бондарі, зброярі вражали глядачів швидкістю і спритністю своїх танців, дотепністю інтермедій. Широко поширені танці з м'ячами і обручами вимагали сили і вправност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у роль в розповсюдженні танців грали середньовічні бродячі актори — шпільмани, жонглери, гістріони, скури. Сполучаючи в собі танцівника, актора, музиканта, акробата, розповідача, вони багато в чому сприяли розвитку народного мистецтва, вдосконаленню виконавської майстерності. У багато кого з них була добре розвинена танцювальна техніка. Вона включала акробатику, складні, майже віртуозні рухи рук. Багато що беручи з танців, створених народом, жонглери збагатили ї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їй творчості бродячі актори прославляли земні радощі, от чому вони, як і російські скоморохи, піддавалися гонінню з боку духівництва. В XIII столітті відбувається розшарування жонглерів. Частина їх залишається в служінні у панів, одержуючи назву «осілих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та і танці селян і ремісників різко відрізнялися від танців і свят знаті. Простий народ веселився на міських і сільських площах, феодали — в палацових залах, стіни яких прикрашалися килимами, гербами, мечами і військовими трофея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нцювальна техніка, манера виконання, музичний супровід протягом середніх століть не були однорідні. Танці раннього середньовіччя в основному хороводи. Виконавці утворювали закритий круг, тримаючись за руки, або шикувалися в ланцюжок. Хороводи могли бути чоловічі, жіночі або змішані. У ланцюгового танцю був що веде або ведуча. Танцювальні рухи ще примітивні і складалися з кроків, зрідка стрибків. Руки тримали на стегнах або подавали один одному, жінки вільною рукою притримували спідницю. Танці раннього середньовіччя часто виконувалися під спів самих танцюючих. Воно нагадувало речитатив і було монотонним. Пісня складалася з куплета і приспіву. Під час приспіву починався танець. Його рухи як би ілюстрували пісн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м танцем в XII столітті був кароль, тобто відкритий круг. Під час виконання кароля танцюючі співали, тримаючись за руки. Попереду танцюючих йшов заспівувач. Приспів виконували всі учасники. Ритм танцю був те плавним і повільним, то прискорювався і переходив в біг. Ряд дослідників вважає, що фарандола є одним з різновидів каро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анцювальній культурі пізнього середньовіччя намічається ряд змін. Крім повсюдно поширеного танцю хороводу з'являється парний танець. Виконавці, узявшися за руки, стоять парами, в потилицю одна інший. Пари могли утворювати круг або стояти в ряд (лінію). Ускладнюється і малюнок рухів. До кроків, легким стрибкам додаються більш різкі і високі стрибки, похитування корпусу, гострий малюнок рухів рук. Положення стопи невиворотнє. Танці виконуються під пене самих танцюючих або під ріжок, в деяких країнах — під оркестр, що складається з труби, барабана, дзвінка, тарілок. Значно розвивається пантомімний і ігровий елемен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популярніший танець середніх століть — бранль. Його учасники тримаються за руки, утворюючи закритий круг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балів і бенкетів феодали розважали своїх гостей театральними уявленнями. Їх влаштовували звичайно під час зміни блюд, отчого вони одержали назву «междуяствий». Спочатку —это невитіюваті антре ряджених, які темпераментно танцювали шориску» — танець Маврітанії. Першими виконавцями були самі аристократи, одягнені у фантастичні костюми і мас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 столітті костюмовані антре знайшли зміст і поступово перетворювалися на досить складні театральні уявлення. Феодали нерідко використовували їх для того, щоб підкреслити свою велич і могутні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з таких уявлень був «Бенкет фазана» (1454), де в текстах діалогів і пісень в незвичайно складному і майстерному декоративному оформленні прославлялася могутність християнської церкви, рицарської чесноти, доводилася необхідність хрестових поход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ворах королів і феодалів періодично влаштовувалися військові змагання, рицарські турніри. Переможця турніру прославляли в піснях </w:t>
      </w:r>
      <w:r>
        <w:rPr>
          <w:sz w:val="28"/>
          <w:szCs w:val="28"/>
          <w:lang w:eastAsia="uk-UA"/>
        </w:rPr>
        <w:t xml:space="preserve">і </w:t>
      </w:r>
      <w:r>
        <w:rPr>
          <w:sz w:val="28"/>
          <w:szCs w:val="28"/>
        </w:rPr>
        <w:t>віршах. Він одержував нагороду з рук пані. Тур-бенкет закінчувався ба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феодальних балах створювалися променадні танці-ходи. Вони носили урочистий характер і технічно були нескладними. Па, що зібралися, бенкет в своїх кращих нарядах проходили перед господарем, як би демонструючи себе і свій костюм — в цьому і полягало значення танц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нці-ходи міцно увійшли до придворного побуту, без них не обходилося жодне святкування. Часто виконувався також танець з факелами. Його учасники шикувалися в колону парами. Перша пара, в якій йшов лицар-переможець турніру, вела колону, в їй було дано право вибирати фігури і направляти рух танцюючи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ід час феодальних святкувань на придворних балах строго дотримувалися етикет п чиношанува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XIV столітті придворне суспільство стало танцювати «естампи», або «естампіди», — парні танці, що супроводжувалися інструментальною музикою. Іноді «естампи» виконувалося утрьох: один чоловік вів двох жін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узична форма «естампи» берет свій початок від пісень трубадурів, відомих ще в XII столітті. Велику роль грала музика. Вона складалася з декількох частин і обумовлювала характер рухів п кількість тактів, що доводиться на кожну частину. В «естампи» танцюючі могли рухатися вперед і назад плавним, ковзаючим крок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«веселій естампи» кроки чергували з невеликими стрибками і підскок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анль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нль — французький народний танець. Народився в епоху раннього середньовіччя. Свою назву одержав від французького слова branler, що означає — рухатися, ворушитися, коливати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редні століття бранль був найпоширенішим танцем. У Франції його танцювали повсюдно — в містах і селах, на ярмарках, на святах, присвячених закінченню жнив і збору виноград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ранль — танець хороводу. Основу його складає круг, який може розбиватися на лінії або перетворюватися на зигзагоподібні ходи. Бранль виконувався під спів танцюючих. Мелодія і текст пісень визначали характер танцю. Танцювали бранль також під акомпанемент волин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нець простої і життєрадісний, бранль в різних частинах Франції виконувався по-різному і навіть носив різні назви: в Бретані — пасспьє, в Оверні — буррі, в Провансі — гавот. В провінції Пуату з бранля поступово виник мену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ранлей було дуже багато. Їх ділять на прості, подвійні, веселі, наслідувальні. Самі старовинні бранлі — простий, подвійний і веселий. Вже самі назви танців говорять про їх походження, про зв'язок з життям і побутом простих люд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ранлях виконавці відтворювали рухи трудових процесів. Характерний в цьому відношенні бранль прачок, в якому рухи і удари нагадують роботу з вальком. В деяких бранлях наслідували звичці тварин або птахів (наприклад, в бранль гусаків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під час виконання танцюючі енергійно притупували ногами. Притупування бували складними по ритмічному малюнку. Особливо велике значення мали притупування в «кінському» бранлі, де їх робили під час кружляння на місці. Улюбленим танцем молоді був бургундський, або веселий бранль. Люди немолодого віку частіше за все танцювали простий і подвійний бранл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Бранлі </w:t>
      </w:r>
      <w:r>
        <w:rPr>
          <w:sz w:val="28"/>
          <w:szCs w:val="28"/>
        </w:rPr>
        <w:t>могли танцювати всі, його кроки освоювалися дуже легко. В подальші епохи французька народна танцювальна культура збагатила різноманітними танцями, але на сільських святах бранлю як і раніше віддавали перевагу Виконавці співали народні пісні, перекидалися жарт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баром після твоєї появи життєрадісний бранль привернув увагу аристократії і став бальним танцем. Їм відкривався і закінчувався бал. Але придворна знать різко змінила танець. Він набуває урочисто-церемоніального, манірного характер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ьому з'являються часті реверанси пані л уклони кавалерів. Змінився і сам стиль рухів: темпераментні стрибки, викидання ніг, невимушені повороти корпусу, поступилися місцем повільним, важливим, глісируючими крокам. Пишний придворний одяг додав танцю манірні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ливе поширення набули бранль з факелами і бранль з свічниками. В своїй праці «Орхезографін» Туано Арбо пише, що вони були побудовані на русі алеманді. Танцюючі обходили навкруги залу, вибирали того, кому вони хотіли б передати факел, вели коротку розмову, після якої кавалер передавав факел пані, а вона у свою чергу передавала його знов вибраному нею кавалер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нль — першоджерело всіх бальних танців, що пізніше з'явилися. Він зіграв велику роль в розвитку бальної хореограф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Франції народ дотепер із захопленням танцює невитіюваті і прості бранл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арандол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винний французький танець, батьківщиною якого вважається Нижній Прованс. Але багато літературних джерел указують на античне походження цього танцю, знаходячи в його малюнку схожість з складними поворотами в лабіринті Мінотавра. Танці, фарандолу, що нагадують, в своє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 були широко поширені по всій Європі. Вони то з'являлися, то зникали або входили до складу інших, складніших народних танці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лузін Вуд — автор великої праці по історичному танцю, що вийшов в 1952 році в Лондоні, —пишет, що фарандола була однією </w:t>
      </w:r>
      <w:r>
        <w:rPr>
          <w:sz w:val="28"/>
          <w:szCs w:val="28"/>
          <w:lang w:eastAsia="uk-UA"/>
        </w:rPr>
        <w:t xml:space="preserve">з </w:t>
      </w:r>
      <w:r>
        <w:rPr>
          <w:sz w:val="28"/>
          <w:szCs w:val="28"/>
        </w:rPr>
        <w:t>форм кароля, в якому танцюючі утворювали ланцюг, рухаючись під час всього танцю однією лініє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ільшість дослідників відносить фарандолу до танців типу відкритого круга і пов'язує її походження з бранлем. нехитрі рухи фарандоли, що в основному складаються із звичайного кроку, перегони, доступні кожно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одне народне свято, жодне весілля не обходилися без фарандолы, якій закопчувалося гулянн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 дуже віддалених діб фарандола не мала складних ходів. В ній могла брати участь будь-яка кількість виконавців, які шикувалися ланцюжком і мчали вгору і вниз по сільській вулиці або площі. Ланцюг очолював чоловік, що виконував роль ведучого. Від його уміння і винахідливості залежали ходи, ритм і характер поповнення танцю. Ведучим вибирався той, хто не тільки добре знав танець, але і умів жартувати, імпровізувати рухи. Всі учасники повинні були підкорятися ведучому і слідувати його вказівкам. Ланцюг фарандоли закінчував чоловік, оскільки він при повороті міг теж виявитися ведучим. У провідного н замикаючого вільна рука лежала на стегні. Виконавці трималися за руки або за хустки, які були у них в руках. З'єднуватися хустками було особливо прийнято на півдні Франція, де цей танець був дуже поширений і зберігся дотепе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урніджер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ці і дівчата, тримаючись за руки, під акомпанемент волинки рухаються по круг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навці, узявшися за руки, стоять парами по кругу (дівчина зліва від хлопці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ар може бути необмеженим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ий рух танцю: крок лівою ногою вперед, права нога на підлозі (перша восьм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к правою ногою вперед на низькі напівпальці, одночасно ліва підіймається на напівпальці (друга восьм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нога, напівзігнута в коліні, проходить вперед в IV повітряну позицію на croise, одночасно ліва нога робить маленьке pliй (третя восьма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1180" cy="201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урр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ровинний французький танець, в основі якого лежать видозмінені і ускладнені рухи бранля. Батьківщина буре — Овернь. Спочатку це був місцевий танець, потім він став виконуватися в Бурбонне, Анжу, Беррі і звідси розповсюдився по всій Франції. Існують парні </w:t>
      </w:r>
      <w:r>
        <w:rPr>
          <w:sz w:val="28"/>
          <w:szCs w:val="28"/>
          <w:lang w:eastAsia="uk-UA"/>
        </w:rPr>
        <w:t xml:space="preserve">і </w:t>
      </w:r>
      <w:r>
        <w:rPr>
          <w:sz w:val="28"/>
          <w:szCs w:val="28"/>
        </w:rPr>
        <w:t>хороводи різновиди бур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омпанементом до буре був частий спів самих виконавців, гра на волинці, удари каблуками, вигу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танцю може бути різною. Але частіше за все буре має лінійну побудову. </w:t>
      </w:r>
      <w:r>
        <w:rPr>
          <w:b/>
          <w:bCs/>
          <w:sz w:val="28"/>
          <w:szCs w:val="28"/>
        </w:rPr>
        <w:t xml:space="preserve">Чоловіча </w:t>
      </w:r>
      <w:r>
        <w:rPr>
          <w:sz w:val="28"/>
          <w:szCs w:val="28"/>
        </w:rPr>
        <w:t>і жіноча шеренги стоять один проти одного. Перша пара починає рух, інші по черзі його повторюють. Танець може бути круговим, але рухи залишаються ті ж, що і при лінійній композиц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рре велике значення має рух рук. Під час танцю вони то опускаються, то підіймаються вгору, то лежать на стегнах. Жінка може притримувати спідниц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хи ніг дуже прості і складаються з двох стрибків то па одну, то на іншу ногу. Стрибки чергують з pas marchй і pas de bourrйe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ізних місцевостях Франції виконання буре і характер нею рухів мали своп особливості. Овернци танцювали в дерев'яних черевиках (сабо), рухи були повільними, важкоатлетами, з сильним ударом каблука на третю четверть. В Бурбоне буре виконувався в подвійному ритмі з підстрибуванням і викиданням ноги в повітря, па другу четверть робився акцент ударом каблука об підлог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зновидів буре дуже багато. І зараз в Оверні є декілька варіантів цього старовинного танцю. Нижче ми описуємо буре, виконуване в наші дні однією парою в місцевості Velay (Франці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игодон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color w:val="FFFFFF"/>
          <w:sz w:val="28"/>
          <w:szCs w:val="28"/>
        </w:rPr>
        <w:t>танець музичний середньовіччя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винний народний танець, популярний на південному сході Франції — в Дофіні, Провансі, Лангедок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кі історики вважають, що свою назву він одержав на ім'я вчителя танців Ріго, ніби що склав цей танец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омий німецький дослідник Курт Закс бере під сумнів таку версі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ін затверджує, що в основі назви — італійські слова rigodone, rigalone, rigoletto, що значить — танець хороводу. Існують думки, ніби назва «ригодон» походить від старонімецького слова riegen </w:t>
      </w:r>
      <w:r>
        <w:rPr>
          <w:sz w:val="28"/>
          <w:szCs w:val="28"/>
          <w:lang w:eastAsia="uk-UA"/>
        </w:rPr>
        <w:t xml:space="preserve">або </w:t>
      </w:r>
      <w:r>
        <w:rPr>
          <w:sz w:val="28"/>
          <w:szCs w:val="28"/>
        </w:rPr>
        <w:t>французького rigoler — танцюва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рне всього ригодон зараховувати до старовинних французького контрданса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і пригнічуюче більшість танців, ригодон походить від бранля. От чому, розвинувшися в самостійну форму, він зберігає риси, властиві іншим танц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ий характер ригодону ріднить його з такими танцями, як буре і монтанья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ассданс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ссданси — збірна назва безстрибкових старовинних придворних танців, основу яких складають елементи народної хореографії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данси часто називають «прогулочними» танцями. І дійсно, вони більш схожі на церемоніальний хід або чинну ритуальну процесі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літературі по старовинних танцях бассданси підрозділяються на французькі і італійські (як, наприклад, в передмові Лаура Фонту до праці Туано Арбо, паризьке видання, 1888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італійських бассдансах був змішаний ритм, перехідний з потрійного в подвійний, рухи — більш прискорені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ранцузькі бассданси носили урочистий характер. Кроки були ковзаючими. Під час танцю пані вправно управляли своїми довгими шлейфами, красиво їх заокруглюючи,  прагнучи при цьому не піднімати їх з підлог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кішний наряд кавалера доповнювався пелериною і шпагою. Перед початком танцю він знімав головний убір, пропонував пані руку і вів її в кінець залу, звідки починався танец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італійських бассдансах уклони кавалера робилися вліво, капелюх знімався лівою руко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но Арбо, як і багато французьких вчителів танців, вважає, що уклони в бассдансах потрібно робити упра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ійний малюнок прогулочних танців міг будуватися у вигляді хороводу, ланцюга, ходу. Гордовита постава виконавців, що рухалися плавними ковзаючими кроками, додавала танцю урочисто строгий вигля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сданси гущавині всього виповнювалися під хоральні мелодії самих танцюючих, рідше — під акомпанемент лютні, флейти, арфи або труб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. Васильева-Рождественская «Историко-бытовой танец» </w:t>
      </w:r>
    </w:p>
    <w:p>
      <w:pPr>
        <w:pStyle w:val="Normal"/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color w:val="000000"/>
      <w:sz w:val="5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400" w:right="120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1:00Z</dcterms:created>
  <dc:creator>DJ</dc:creator>
  <dc:description/>
  <cp:keywords/>
  <dc:language>en-US</dc:language>
  <cp:lastModifiedBy>SYSTEM</cp:lastModifiedBy>
  <cp:lastPrinted>2004-03-26T16:19:00Z</cp:lastPrinted>
  <dcterms:modified xsi:type="dcterms:W3CDTF">2011-09-07T01:41:00Z</dcterms:modified>
  <cp:revision>2</cp:revision>
  <dc:subject/>
  <dc:title>В середні століття з'являється ряд найпростіших танцювальних форм, які, розвиваючись і видозмінюючись, дають початок багатьом </dc:title>
</cp:coreProperties>
</file>