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6"/>
          <w:lang w:val="ru-RU"/>
        </w:rPr>
      </w:pPr>
      <w:r>
        <w:rPr>
          <w:rFonts w:cs="Times New Roman" w:ascii="Times New Roman" w:hAnsi="Times New Roman"/>
          <w:iCs/>
          <w:sz w:val="28"/>
          <w:szCs w:val="26"/>
          <w:lang w:val="ru-RU"/>
        </w:rPr>
        <w:t>Федеральное агентство по образованию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ижнекамский химико-технологический институт (филиал)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го образовательного учреждения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го профессионального образования «Казанский государственный технологический университет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федра ПАХТ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Heading1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Cs w:val="40"/>
          <w:lang w:val="ru-RU"/>
        </w:rPr>
      </w:pPr>
      <w:r>
        <w:rPr>
          <w:rFonts w:cs="Times New Roman" w:ascii="Times New Roman" w:hAnsi="Times New Roman"/>
          <w:szCs w:val="40"/>
          <w:lang w:val="ru-RU"/>
        </w:rPr>
        <w:t>РЕФЕРАТ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по дисциплине "Химическое сопротивление материалов и защита от коррозии"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Тема: «Хромоникелевые стали Х18Н9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жнекамск. 2010 г.</w:t>
      </w:r>
      <w:r>
        <w:br w:type="page"/>
      </w:r>
    </w:p>
    <w:p>
      <w:pPr>
        <w:pStyle w:val="Style22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>Содержание</w:t>
      </w:r>
    </w:p>
    <w:p>
      <w:pPr>
        <w:pStyle w:val="Style22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20" w:leader="none"/>
        </w:tabs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Введение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20" w:leader="none"/>
        </w:tabs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Анализ и структура хромоникелевых сталей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20" w:leader="none"/>
        </w:tabs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Коррозионные свойства хромоникелевых сталей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20" w:leader="none"/>
        </w:tabs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Хромоникелевые стали сложных систем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20" w:leader="none"/>
        </w:tabs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Литература</w:t>
      </w:r>
    </w:p>
    <w:p>
      <w:pPr>
        <w:pStyle w:val="Style22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</w:r>
      <w:r>
        <w:br w:type="page"/>
      </w:r>
    </w:p>
    <w:p>
      <w:pPr>
        <w:pStyle w:val="Style22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целью придания обычным железоуглеродистым сплавам коррозионной стойкости в агрессивных средах и жаростойкости при высоких температурах железоуглеродистые стали легируют хромом, никелем, молибденом, кремнием, алюминием и другими элементами. Выбор легирующих элементов определяется эксплуатационными условиями конструкции, для которой предназначается сплав. Так, хром является наиболее часто применяемым легирующим элементом для создания как коррозионностойких, так и жаростойких сплавов на железной основе. Объясняется это тем, что хром обладает способностью передавать свое свойство пассивироваться железоуглеродистым сплавам, а также повышать защитные свойства высокотемпературной окалин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ель при значительных его добавках способствует образованию γ - фазы и ее стабильности в железных сплавах, обеспечивает высокие механические и технологические свойства сплавов (пластичность, вязкость, прокаливаемость и др.) и повышает также их коррозионную стойкость в депассивирующих средах, едких щелочах, расплавах солей и др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>Анализ и структура хромоникелевых стале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елезо и никель, обладая взаимной растворимостью, дают непрерывный ряд твердых растворов. Никель способствует образованию сплавов с неограниченной γ - областью. Железоникелевые сплавы устойчивы в растворах серной кислоты, щелочей и ряда органических кислот. Однако железоникелевые сплавы не нашли широкого применения в качестве конструкционных материалов в химическом машиностроении, так как они не имеют особых преимуществ па сравнению с хромистыми сталям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обо большое распространение нашли стали системы </w:t>
      </w:r>
      <w:r>
        <w:rPr>
          <w:rFonts w:cs="Times New Roman" w:ascii="Times New Roman" w:hAnsi="Times New Roman"/>
          <w:sz w:val="28"/>
          <w:szCs w:val="28"/>
        </w:rPr>
        <w:t>F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C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N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з дополнительных присадок и с присадками титана, ниобия, молибдена, меди и др. Введение никеля в систему </w:t>
      </w:r>
      <w:r>
        <w:rPr>
          <w:rFonts w:cs="Times New Roman" w:ascii="Times New Roman" w:hAnsi="Times New Roman"/>
          <w:sz w:val="28"/>
          <w:szCs w:val="28"/>
        </w:rPr>
        <w:t>F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C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носит значительные изменения в структуру сплава и расширяет область существования аустенита. В зависимости от содержания хрома и никеля в сплаве, хромоникелевые стали подразделяются на аустенитные, аустенито-ферритные и аустенито-мартенситные. С возрастанием содержания никеля увеличивается область существования γ-фазы, аустенитная структура делается устойчивой при достаточном содержании никеля уже при низких температурах. Повышение содержания хрома, наоборот, уменьшает, область существования γ-фазы. Для получения стали аустенитного класса в системе </w:t>
      </w:r>
      <w:r>
        <w:rPr>
          <w:rFonts w:cs="Times New Roman" w:ascii="Times New Roman" w:hAnsi="Times New Roman"/>
          <w:sz w:val="28"/>
          <w:szCs w:val="28"/>
        </w:rPr>
        <w:t>F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N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как это видно из диаграммы на рис.1, достаточно добавки 8 % </w:t>
      </w:r>
      <w:r>
        <w:rPr>
          <w:rFonts w:cs="Times New Roman" w:ascii="Times New Roman" w:hAnsi="Times New Roman"/>
          <w:sz w:val="28"/>
          <w:szCs w:val="28"/>
        </w:rPr>
        <w:t>N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содержании хрома 18%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 w:eastAsia="en-US"/>
        </w:rPr>
        <w:drawing>
          <wp:inline distT="0" distB="0" distL="0" distR="0">
            <wp:extent cx="3238500" cy="168846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Рис. 1. Структурная диаграмма хромоникелевых сталей (по Мауеру и Шерреру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рис.2 приведена диаграмма, показывающая влияние хрома в железоникелевых сплавах с 8% </w:t>
      </w:r>
      <w:r>
        <w:rPr>
          <w:rFonts w:cs="Times New Roman" w:ascii="Times New Roman" w:hAnsi="Times New Roman"/>
          <w:sz w:val="28"/>
          <w:szCs w:val="28"/>
        </w:rPr>
        <w:t>N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положение фаз при различных температурах. Из диаграммы следует, что для получения однофазной γ-структуры при повышенных температурах нельзя увеличивать содержания хрома сверх 20%. Для сохранения аустенитной структуры при более высоком содержании хрома необходимо повысить содержание никеля. Так, для стал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ru-RU" w:eastAsia="en-US"/>
        </w:rPr>
        <w:drawing>
          <wp:inline distT="0" distB="0" distL="0" distR="0">
            <wp:extent cx="3019425" cy="29171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Рис.2 Положение фаз в сплавах желе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32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32"/>
          <w:lang w:val="ru-RU"/>
        </w:rPr>
        <w:t>хромоникелевая сталь коррозия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видно из диаграммы на рис. 2, </w:t>
      </w:r>
      <w:r>
        <w:rPr>
          <w:rFonts w:cs="Times New Roman" w:ascii="Times New Roman" w:hAnsi="Times New Roman"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фаза появляется в системе </w:t>
      </w:r>
      <w:r>
        <w:rPr>
          <w:rFonts w:cs="Times New Roman" w:ascii="Times New Roman" w:hAnsi="Times New Roman"/>
          <w:sz w:val="28"/>
          <w:szCs w:val="28"/>
        </w:rPr>
        <w:t>F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Cr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N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в широком интервале составов по хрому и никелю. Область образования чистой интерметаллической σ-фазы лежит приблизительно при 50 % </w:t>
      </w:r>
      <w:r>
        <w:rPr>
          <w:rFonts w:cs="Times New Roman" w:ascii="Times New Roman" w:hAnsi="Times New Roman"/>
          <w:sz w:val="28"/>
          <w:szCs w:val="28"/>
          <w:lang w:bidi="he-IL"/>
        </w:rPr>
        <w:t>Cr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σ-фаза обладает ограниченной растворимостью в α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bidi="he-IL"/>
        </w:rPr>
        <w:t>γ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- твердых растворах и выделяется в хромоникелевых сталях при температурах приблизительно 900-950°С. Выделяясь в ряде случаев по границам зерен, она сообщает сплаву большую хрупкость. Присадка ферритообразующих элементов (</w:t>
      </w:r>
      <w:r>
        <w:rPr>
          <w:rFonts w:cs="Times New Roman" w:ascii="Times New Roman" w:hAnsi="Times New Roman"/>
          <w:sz w:val="28"/>
          <w:szCs w:val="28"/>
          <w:lang w:bidi="he-IL"/>
        </w:rPr>
        <w:t>Cr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bidi="he-IL"/>
        </w:rPr>
        <w:t>Ti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, А</w:t>
      </w:r>
      <w:r>
        <w:rPr>
          <w:rFonts w:cs="Times New Roman" w:ascii="Times New Roman" w:hAnsi="Times New Roman"/>
          <w:sz w:val="28"/>
          <w:szCs w:val="28"/>
          <w:lang w:bidi="he-IL"/>
        </w:rPr>
        <w:t>l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 и др.) ускоряет образование σ-фазы, а присадка аустенитообразующих элементов (</w:t>
      </w:r>
      <w:r>
        <w:rPr>
          <w:rFonts w:cs="Times New Roman" w:ascii="Times New Roman" w:hAnsi="Times New Roman"/>
          <w:sz w:val="28"/>
          <w:szCs w:val="28"/>
          <w:lang w:bidi="he-IL"/>
        </w:rPr>
        <w:t>N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, С и др.) замедляет ее выделение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6"/>
          <w:lang w:val="ru-RU" w:bidi="he-IL"/>
        </w:rPr>
      </w:pPr>
      <w:r>
        <w:rPr>
          <w:rFonts w:cs="Times New Roman" w:ascii="Times New Roman" w:hAnsi="Times New Roman"/>
          <w:sz w:val="28"/>
          <w:szCs w:val="36"/>
          <w:lang w:val="ru-RU" w:bidi="he-IL"/>
        </w:rPr>
        <w:t>Коррозионные свойства хромоникелевых стале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6"/>
          <w:lang w:val="ru-RU" w:bidi="he-IL"/>
        </w:rPr>
      </w:pPr>
      <w:r>
        <w:rPr>
          <w:rFonts w:cs="Times New Roman" w:ascii="Times New Roman" w:hAnsi="Times New Roman"/>
          <w:sz w:val="28"/>
          <w:szCs w:val="36"/>
          <w:lang w:val="ru-RU" w:bidi="he-I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яду с высокими механическими и технологически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ми свойствами в хромоникелевых сталях может возникать склонность к межкристаллитной коррозии</w:t>
      </w:r>
      <w:r>
        <w:rPr>
          <w:rFonts w:cs="Times New Roman" w:ascii="Times New Roman" w:hAnsi="Times New Roman"/>
          <w:sz w:val="28"/>
          <w:szCs w:val="28"/>
          <w:lang w:bidi="he-IL"/>
        </w:rPr>
        <w:t>,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 в особенности после медленного охлаждения или длительного нагрева стали, а также после повторного нагрева (отпуска) закаленной стали в интервале температур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500-850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°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С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 вследствие выпадения по границам зерен карбидов. В связи с этим недостатком хромоникелевой стали ограничивается её применение для сварных конструкций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так как при сварке металл около шва нагревается до </w:t>
      </w:r>
      <w:r>
        <w:rPr>
          <w:rFonts w:cs="Times New Roman" w:ascii="Times New Roman" w:hAnsi="Times New Roman"/>
          <w:sz w:val="28"/>
          <w:szCs w:val="28"/>
          <w:lang w:bidi="he-IL"/>
        </w:rPr>
        <w:t>500-850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 °С</w:t>
      </w:r>
      <w:r>
        <w:rPr>
          <w:rFonts w:cs="Times New Roman" w:ascii="Times New Roman" w:hAnsi="Times New Roman"/>
          <w:sz w:val="28"/>
          <w:szCs w:val="28"/>
          <w:lang w:bidi="he-IL"/>
        </w:rPr>
        <w:t>. '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 Опасными зонами при сварке аустенитных сталей являются зоны по линии сплавления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по которой в некоторых средах (азотная кислота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возможно возникновение ножевой коррозии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а также зона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расположенная на некотором расстоянии от шва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где металл подвергается нагреву </w:t>
      </w:r>
      <w:r>
        <w:rPr>
          <w:rFonts w:cs="Times New Roman" w:ascii="Times New Roman" w:hAnsi="Times New Roman"/>
          <w:sz w:val="28"/>
          <w:szCs w:val="28"/>
          <w:lang w:bidi="he-IL"/>
        </w:rPr>
        <w:t>500-850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°С и возможно выпадение карбидов хрома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жкристаллитная коррозия вызывает большую потерю прочности конструкции, часто без изменения внешнего вида. Большинство исследователей считает, что межкристаллитная коррозия хромоникелевых сталей объясняется электрохимической неоднородностью поверхности стали, связанной с работой гальванической пар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одами являются небольшие обедненные хромом зоны металла по границам зерен, а катодами - вся остальная поверхность, находящаяся в пассивном состоянии, не подвергающаяся разрушению. Причину межкристаллитной коррозии этих сталей связывают также и с возникающими на границах зерен напряжениями вследствие превращения γ-фазы в α-фазы, так как образование α-фазы сопровождается заметным уменьшением объем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борьбы с межкристаллитной коррозией могут быть использованы следующие методы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термическая обработка изделий, в том числе и сварных, с нагревом до температуры 1050-1120° С и последующим быстрым охлаждением в воде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) применение хромоникелевой стали с пониженным содержанием углерода (не выше 0,03%, а иногда и более низким, что определяется степенью агрессивности среды)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) введение в сталь таких стабилизаторов (карбидообразующих элементов), как титан, ниобий и др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того чтобы связать углерод стали в другие карбиды, устраняя таким образом возможность образования карбидов хрома, а следовательно, уменьшить возможность появления склонности к межкристаллитной коррозии, нужно ввести в сталь присадку титана, ниобия и др., как было указано ранее для хромистых сталей. Практически в сталь вводят обычно титана в 6-7 раз больше, чем углерода. Содержание ниобия в стали должно превышать содержание углерода примерно в 8-10 раз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ой из основных причин, вызывающих пониженную коррозионную стойкость пришовной зоны сварных соединений, по-видимому, следует считать пониженное против необходимых норм содержание связанного в карбиды титана. Что же касается сварного шва, то его склонность к межкристаллитной коррозии объясняется повышенным содержанием в нем углерода и отсутствием титана. В некоторых случаях, вместо обычного принятого режима закалки хромоникелевой стали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 с высоких температур рекомендуется применять так называемый стабилизирующий отжиг. Применение стабилизирующего отжига особенно эффективно в целях предотвращения в конструкциях межкристаллитной коррозии сварных швов, а также зон, расположенных вблизи сварных швов либо вблизи перекрещивающихся сварных швов. Стабилизирующим отжигом называется особый вид термической обработки листовой стали или готовых изделий, при котором в металле достаточно быстро проходят диффузионные процессы, выравнивающие содержание хрома по сечению зерна и приводящие структуру стали в стабильное состояние. Наблюдаемое при этом выделение карбидов хрома по границам зерен не может повлечь за собой (при благоприятных условиях) возникновение склонности к межкристаллитной коррозии или снижение сопротивляемости общей коррозии, поскольку при этом режиме термической обработки диффузионные процессы в стали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, выравнивающие концентрацию хрома в зерне, идут с большой скоростью и обеднение границ зерен по содержанию хрома практически не происходит. Стабилизирующий отжиг осуществляется путем нагрева стали до температуры 850-900°С с выдержкой, достаточной для того, чтобы процессы распада твердого раствора аустенита и выравнивание концентраций хрома по сечению зерна были полностью закончены. Обычно выдержка 3-5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ч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вляется достаточной для завершения этих процессов. Хромоникелевые стали могут в некоторых условиях подвергаться точечной коррозии, которая вызывается местным нарушением пассивности металла в результате образования микроэлементов. Микроэлементы, создающие разность потенциалов между отдельными участками металла, возникают обычно вследствие, наличия неметаллических включений, плен, раковин, трещин, участков окалины и местных загрязнений поверхности стали ржавчиной, пылью и т. п. Электродвижущая сила между пассивированной и непассивированной поверхностью стали достигает значений порядка 0,5-0,6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в. </w:t>
      </w:r>
      <w:r>
        <w:rPr>
          <w:rFonts w:cs="Times New Roman" w:ascii="Times New Roman" w:hAnsi="Times New Roman"/>
          <w:sz w:val="28"/>
          <w:szCs w:val="28"/>
          <w:lang w:val="ru-RU"/>
        </w:rPr>
        <w:t>Помимо гетерогенности поверхности металла, условием возникновения точечной коррозии является также присутствие в агрессивной среде кислорода или другого окислителя, который обеспечил бы стабильность пассивного состояния катодной площади и наличие активатора, который не давал возможности пассивироваться анодной зоне (точечному поражению). Последнее условие обеспечивается ионами хлора, брома и др. Поэтому точечная коррозия хромистых и хромоникелевых сталей часто наблюдается в растворах хлоридов в морской воде и в грунтах. На точечную коррозию хромоникелевых сталей весьма существенно влияет рН раствора. Наиболее глубокую точечную коррозию вызывают нейтральные растворы, у которых рН близок к 7; щелочные растворы менее активны; слабокислые растворы вызывают незначительную точечную коррозию при отсутствии ионов</w:t>
      </w:r>
      <w:r>
        <w:rPr>
          <w:rFonts w:cs="Times New Roman" w:ascii="Times New Roman" w:hAnsi="Times New Roman"/>
          <w:sz w:val="28"/>
          <w:szCs w:val="28"/>
          <w:lang w:bidi="he-IL"/>
        </w:rPr>
        <w:t>-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активаторо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he-IL"/>
        </w:rPr>
        <w:t>В растворах солей,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не содержащих кислород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хромоникелевые стали, как и хромистые стали,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не подвержены точечной коррозии. Для предотвращения возникновения точечной коррозии хромоникелевых сталей рекомендуется обеспечивать равномерное омывание поверхности металла кислородосодержащим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электролитом (в движущейся жидкости меньше вероятность точечной коррозии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чем в неподвижной жидкости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(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 , более тонкая обработка поверхности металла ( полирование) , применение сталей более чистых в отношении содержания различных включений, выбор соответствующего режима термической обработки и, наконец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дополнительное легирование стали молибденом в количестве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2,5-4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%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sz w:val="28"/>
          <w:szCs w:val="28"/>
          <w:lang w:val="ru-RU" w:bidi="he-IL"/>
        </w:rPr>
        <w:t>В табл. приведены экспериментальные данные по точечной коррозии хромистых и хромоникелевых сталей в морской воде. Из таблицы видно большое преимущество стали Х18Н10М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sz w:val="28"/>
          <w:szCs w:val="28"/>
          <w:lang w:val="ru-RU" w:bidi="he-I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sz w:val="28"/>
          <w:szCs w:val="28"/>
          <w:lang w:val="ru-RU" w:bidi="he-IL"/>
        </w:rPr>
        <w:t>Скорость развития точечной коррозии различных марок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56294455" cy="15119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9445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sz w:val="28"/>
          <w:szCs w:val="28"/>
          <w:lang w:val="ru-RU" w:bidi="he-I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sz w:val="28"/>
          <w:szCs w:val="28"/>
          <w:lang w:val="ru-RU" w:bidi="he-IL"/>
        </w:rPr>
        <w:t>При больших скоростях движения морской воды вероятность точечной коррозии значительно меньше вследствие улучшения аэрации поверхности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2500" w:leader="none"/>
          <w:tab w:val="left" w:pos="4219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Коррозионная </w:t>
        <w:tab/>
        <w:t>стойкость хромоникелевых сталей (как и хромистых) обусловлена в основном образованием на поверхности сплава защитной пассивной пленки ; однако хромоникелевые стали обладают несколько более высокой коррозионной стойкостью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чем хромистые стали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Объясняется это наличием в сплаве никеля, который способствует образованию мелкозернистой однофазной структуры и повышает стойкость стали в разбавленных растворах серной кислоты, а также в ряде водных растворов солей</w:t>
      </w:r>
      <w:r>
        <w:rPr>
          <w:rFonts w:cs="Times New Roman" w:ascii="Times New Roman" w:hAnsi="Times New Roman"/>
          <w:sz w:val="28"/>
          <w:szCs w:val="28"/>
          <w:lang w:bidi="he-IL"/>
        </w:rPr>
        <w:t>.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 Высоколегированные хромоникелевые стали устойчивы в азотной кислоте при концентрации не выше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80%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и температуре до 70°С. В серной и соляной кислотах эти стали неустойчивы. В фосфорной кислоте они устойчивы только при температуре до 100°С и при концентрации не выше 60%. Органические кислоты при комнатной температуре не действуют на хромоникелевые стали; в других органических средах в большинстве случаев сталь также устойчива. В растворах хлористых солей щелочных и щелочеземельных металлов стали недостаточно устойчивы возможна точечная коррозия и коррозионное растрескивание. Азотнокислые и сернокислые соли в большинстве случаев на хромоникелевые стали не действуют. В едких щелочах, за исключением расплавленных, эти стали устойчивы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2500" w:leader="none"/>
          <w:tab w:val="left" w:pos="4219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he-IL"/>
        </w:rPr>
        <w:t>Расплавленные металлы, за исключением свинца, разрушают хромоникелевые стали. В расплавленных хлоридах щелочных металлов с течением времени коррозия этих сталей замедляется. В большинстве органических соединений, в растворах азотнокислых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сернокислых и хлористых солей, в окиси углерода, сухом хлоре и сернистом газе, окислах азота, сероводороде, углекислом газе и т.п. аустенитные хромоникелевые стали достаточно устойчивы. Следует отметить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 w:bidi="he-IL"/>
        </w:rPr>
        <w:t>что при высоких концентрациях азотной кислоты хромоникелевые стали подвержены так называемому явлению «перепассивации», при котором пассивные пленки теряют свои защитные свойства вследствие перехода хрома в окислы высшей валентности, неустойчивые в высококонцентрированной кислоте. В последние годы находят применение малолегированные по никелю хромоникелевые стали аустенито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bidi="he-IL"/>
        </w:rPr>
        <w:t>ферритного класса марок Х21Н5, 0Х21Н5, 0Х21Н6М2Т и 1Х18Н5Т, обладающие достаточно высокой коррозионной стойкостью в ряде агрессивных сред. Для предотвращения склонности к межкристаллитной коррозии рекомендуется начальную термическую обработку этих сталей производить при пониженных температурах закалки, порядка 950-1000°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bidi="he-IL"/>
        </w:rPr>
        <w:t>Исследования ряда авторов показали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 w:bidi="he-IL"/>
        </w:rPr>
        <w:t xml:space="preserve">что стали аустенитоферритного класса для предотвращения появления у них склонности к межкристаллитной коррозии следует стабилизировать титаном. Наилучшие результаты показала сталь 1Х21Н5Т. </w:t>
      </w:r>
      <w:r>
        <w:rPr>
          <w:rFonts w:cs="Times New Roman" w:ascii="Times New Roman" w:hAnsi="Times New Roman"/>
          <w:sz w:val="28"/>
          <w:szCs w:val="28"/>
          <w:lang w:val="ru-RU"/>
        </w:rPr>
        <w:t>Коррозионная стойкость аустенито</w:t>
      </w:r>
      <w:r>
        <w:rPr>
          <w:rFonts w:cs="Times New Roman" w:ascii="Times New Roman" w:hAnsi="Times New Roman"/>
          <w:sz w:val="28"/>
          <w:szCs w:val="28"/>
          <w:lang w:bidi="he-IL"/>
        </w:rPr>
        <w:t>-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ферритных сталей указанных выше марок приближается к стали типа Х18Н9. Эти стали еще мало изучены в производственных условиях. По данным А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А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Бабакова и др., стали 0Х21Н5Т и 1Х21Н5Т пригодны для изготовления аппаратуры следующих производств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азотной кислоты при температуре не свыше </w:t>
      </w:r>
      <w:r>
        <w:rPr>
          <w:rFonts w:cs="Times New Roman" w:ascii="Times New Roman" w:hAnsi="Times New Roman"/>
          <w:sz w:val="28"/>
          <w:szCs w:val="28"/>
          <w:lang w:bidi="he-IL"/>
        </w:rPr>
        <w:t>55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°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С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; контактной 98%-ной серной кислоты при температуре до 50-70°С ; синтетической мочевины при температуре не выше 110°С ; установок поглощения окислов азота, выделенных при нейтрализации их щелочью; термической фосфорной кислоты и д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sz w:val="28"/>
          <w:szCs w:val="28"/>
          <w:lang w:val="ru-RU" w:bidi="he-I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ru-RU" w:bidi="he-IL"/>
        </w:rPr>
      </w:pPr>
      <w:r>
        <w:rPr>
          <w:rFonts w:cs="Times New Roman" w:ascii="Times New Roman" w:hAnsi="Times New Roman"/>
          <w:sz w:val="28"/>
          <w:szCs w:val="36"/>
          <w:lang w:val="ru-RU" w:bidi="he-IL"/>
        </w:rPr>
        <w:t>Хромоникелевые стали сложных систем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Cs/>
          <w:sz w:val="28"/>
          <w:szCs w:val="28"/>
          <w:lang w:val="ru-RU" w:bidi="he-I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Cs/>
          <w:sz w:val="28"/>
          <w:szCs w:val="28"/>
          <w:lang w:val="ru-RU" w:bidi="he-IL"/>
        </w:rPr>
        <w:t>Несмотря на широкое применение хромоникелевых сталей типа Х18Н9 для изготовления химической аппаратуры, предназначенной для работы в условиях воздействия сильно агрессивных сред, все же эти стали имеют некоторые недостатки, как, например, недостаточная стабильность аустенита, невозможность применения этих сталей в серной кислоте низких и средних концентраций и в восстановительных средах и др. С целью улучшения тех или иных свойств хромоникелевых сталей их легируют добавками ряда элементов. В ряде случаев повышают процентное содержание никеля или хрома, частично заменяют никель марганцем и т. 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bidi="he-IL"/>
        </w:rPr>
        <w:t>Хромоникельмолибденовые стали</w:t>
      </w:r>
      <w:r>
        <w:rPr>
          <w:rFonts w:cs="Times New Roman" w:ascii="Times New Roman" w:hAnsi="Times New Roman"/>
          <w:bCs/>
          <w:sz w:val="28"/>
          <w:szCs w:val="28"/>
          <w:lang w:val="ru-RU" w:bidi="he-IL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Для повышения стойкости хромоникелевой стали в неокислительных средах в качестве легирующих присадок обычно вводят такие компоненты, которые сами по себе являются в этих средах более устойчивыми, чем железо и хром. К таким элементам следует отнести никель, медь, молибден, кремний и некоторые другие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Особый интерес представляют хромоникелевые стали, легированные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2-3%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Мо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Характерной особенностью молибдена является склонность его к пассивации как в окислительных, так и в восстановительных средах. Молибден, как известно, повышает также стойкость стали в средах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содержащих хлор</w:t>
      </w:r>
      <w:r>
        <w:rPr>
          <w:rFonts w:cs="Times New Roman" w:ascii="Times New Roman" w:hAnsi="Times New Roman"/>
          <w:sz w:val="28"/>
          <w:szCs w:val="28"/>
          <w:lang w:bidi="he-IL"/>
        </w:rPr>
        <w:t>-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ионы. Из хромоникельмолибденовых сталей наибольшее распространение нашли стали Х</w:t>
      </w:r>
      <w:r>
        <w:rPr>
          <w:rFonts w:cs="Times New Roman" w:ascii="Times New Roman" w:hAnsi="Times New Roman"/>
          <w:sz w:val="28"/>
          <w:szCs w:val="28"/>
          <w:lang w:bidi="he-IL"/>
        </w:rPr>
        <w:t>17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Н</w:t>
      </w:r>
      <w:r>
        <w:rPr>
          <w:rFonts w:cs="Times New Roman" w:ascii="Times New Roman" w:hAnsi="Times New Roman"/>
          <w:sz w:val="28"/>
          <w:szCs w:val="28"/>
          <w:lang w:bidi="he-IL"/>
        </w:rPr>
        <w:t>13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М</w:t>
      </w:r>
      <w:r>
        <w:rPr>
          <w:rFonts w:cs="Times New Roman" w:ascii="Times New Roman" w:hAnsi="Times New Roman"/>
          <w:sz w:val="28"/>
          <w:szCs w:val="28"/>
          <w:lang w:bidi="he-IL"/>
        </w:rPr>
        <w:t>2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Т и Х</w:t>
      </w:r>
      <w:r>
        <w:rPr>
          <w:rFonts w:cs="Times New Roman" w:ascii="Times New Roman" w:hAnsi="Times New Roman"/>
          <w:sz w:val="28"/>
          <w:szCs w:val="28"/>
          <w:lang w:bidi="he-IL"/>
        </w:rPr>
        <w:t>17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Н</w:t>
      </w:r>
      <w:r>
        <w:rPr>
          <w:rFonts w:cs="Times New Roman" w:ascii="Times New Roman" w:hAnsi="Times New Roman"/>
          <w:sz w:val="28"/>
          <w:szCs w:val="28"/>
          <w:lang w:bidi="he-IL"/>
        </w:rPr>
        <w:t>13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М</w:t>
      </w:r>
      <w:r>
        <w:rPr>
          <w:rFonts w:cs="Times New Roman" w:ascii="Times New Roman" w:hAnsi="Times New Roman"/>
          <w:sz w:val="28"/>
          <w:szCs w:val="28"/>
          <w:lang w:bidi="he-IL"/>
        </w:rPr>
        <w:t>3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Т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В хромоникельмолибденовые стали, содержащие ферритообразующий элемент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молибден, для сохранения однородности аустенитной структуры вводится повышенное по сравнению со сталью </w:t>
      </w:r>
      <w:r>
        <w:rPr>
          <w:rFonts w:cs="Times New Roman" w:ascii="Times New Roman" w:hAnsi="Times New Roman"/>
          <w:sz w:val="28"/>
          <w:szCs w:val="28"/>
          <w:lang w:bidi="he-IL"/>
        </w:rPr>
        <w:t>l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Х</w:t>
      </w:r>
      <w:r>
        <w:rPr>
          <w:rFonts w:cs="Times New Roman" w:ascii="Times New Roman" w:hAnsi="Times New Roman"/>
          <w:sz w:val="28"/>
          <w:szCs w:val="28"/>
          <w:lang w:bidi="he-IL"/>
        </w:rPr>
        <w:t>18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Н</w:t>
      </w:r>
      <w:r>
        <w:rPr>
          <w:rFonts w:cs="Times New Roman" w:ascii="Times New Roman" w:hAnsi="Times New Roman"/>
          <w:sz w:val="28"/>
          <w:szCs w:val="28"/>
          <w:lang w:bidi="he-IL"/>
        </w:rPr>
        <w:t>9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, количество никеля (до 12-14%). Хромоникельмолибденовые стали имеют такие же механические свойства, что и стали типа Х</w:t>
      </w:r>
      <w:r>
        <w:rPr>
          <w:rFonts w:cs="Times New Roman" w:ascii="Times New Roman" w:hAnsi="Times New Roman"/>
          <w:sz w:val="28"/>
          <w:szCs w:val="28"/>
          <w:lang w:bidi="he-IL"/>
        </w:rPr>
        <w:t>18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Н</w:t>
      </w:r>
      <w:r>
        <w:rPr>
          <w:rFonts w:cs="Times New Roman" w:ascii="Times New Roman" w:hAnsi="Times New Roman"/>
          <w:sz w:val="28"/>
          <w:szCs w:val="28"/>
          <w:lang w:bidi="he-IL"/>
        </w:rPr>
        <w:t>9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 Они сочетают сравнительно высокую прочность очень высокими пластическими свойствами и высокой ударной вязкостью. Стали аустенитного класса марок Х</w:t>
      </w:r>
      <w:r>
        <w:rPr>
          <w:rFonts w:cs="Times New Roman" w:ascii="Times New Roman" w:hAnsi="Times New Roman"/>
          <w:sz w:val="28"/>
          <w:szCs w:val="28"/>
          <w:lang w:bidi="he-IL"/>
        </w:rPr>
        <w:t>17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Н</w:t>
      </w:r>
      <w:r>
        <w:rPr>
          <w:rFonts w:cs="Times New Roman" w:ascii="Times New Roman" w:hAnsi="Times New Roman"/>
          <w:sz w:val="28"/>
          <w:szCs w:val="28"/>
          <w:lang w:bidi="he-IL"/>
        </w:rPr>
        <w:t>I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ЗМ</w:t>
      </w:r>
      <w:r>
        <w:rPr>
          <w:rFonts w:cs="Times New Roman" w:ascii="Times New Roman" w:hAnsi="Times New Roman"/>
          <w:sz w:val="28"/>
          <w:szCs w:val="28"/>
          <w:lang w:bidi="he-IL"/>
        </w:rPr>
        <w:t>2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Т и Х</w:t>
      </w:r>
      <w:r>
        <w:rPr>
          <w:rFonts w:cs="Times New Roman" w:ascii="Times New Roman" w:hAnsi="Times New Roman"/>
          <w:sz w:val="28"/>
          <w:szCs w:val="28"/>
          <w:lang w:bidi="he-IL"/>
        </w:rPr>
        <w:t>17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Н</w:t>
      </w:r>
      <w:r>
        <w:rPr>
          <w:rFonts w:cs="Times New Roman" w:ascii="Times New Roman" w:hAnsi="Times New Roman"/>
          <w:sz w:val="28"/>
          <w:szCs w:val="28"/>
          <w:lang w:bidi="he-IL"/>
        </w:rPr>
        <w:t>I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ЗМЗТ ввиду присутствия в них необходимого количества титана, предотвращающего появление склонности к межкристаллитной коррозии, с успехом применяются для изготовления сварной аппаратуры без дополнительной термической обработки сварных конструкций. По технологическим свойствам хромоникельмолибденовые стали близки к хромоникелевым: они хорошо свариваются, протягиваются и штампуются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Хромоникельмолибденовые стали применяются для изготовления аппаратуры, работающей в сильно агрессивных средах, в серной кислоте при концентрации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10-12%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и температуре </w:t>
      </w:r>
      <w:r>
        <w:rPr>
          <w:rFonts w:cs="Times New Roman" w:ascii="Times New Roman" w:hAnsi="Times New Roman"/>
          <w:sz w:val="28"/>
          <w:szCs w:val="28"/>
          <w:lang w:bidi="he-IL"/>
        </w:rPr>
        <w:t>40-50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°С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 ,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в горячих растворах Н</w:t>
      </w:r>
      <w:r>
        <w:rPr>
          <w:rFonts w:cs="Times New Roman" w:ascii="Times New Roman" w:hAnsi="Times New Roman"/>
          <w:sz w:val="28"/>
          <w:szCs w:val="28"/>
          <w:vertAlign w:val="subscript"/>
          <w:lang w:bidi="he-IL"/>
        </w:rPr>
        <w:t>2</w:t>
      </w:r>
      <w:r>
        <w:rPr>
          <w:rFonts w:cs="Times New Roman" w:ascii="Times New Roman" w:hAnsi="Times New Roman"/>
          <w:sz w:val="28"/>
          <w:szCs w:val="28"/>
          <w:lang w:bidi="he-IL"/>
        </w:rPr>
        <w:t>S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he-IL"/>
        </w:rPr>
        <w:t>3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в горячей фосфорной кислоте, в кипящих растворах уксусной, щавелевой и муравьиной кислот и д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he-IL"/>
        </w:rPr>
        <w:t>Хромоникельмолибденомедистые стал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he-IL"/>
        </w:rPr>
        <w:t>Хромоникельмолибденовые стали имеют ограниченное применение в растворах серной кислоты, а с повышением температуры эти стали пригодны только в растворах 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he-IL"/>
        </w:rPr>
        <w:t>2</w:t>
      </w:r>
      <w:r>
        <w:rPr>
          <w:rFonts w:cs="Times New Roman" w:ascii="Times New Roman" w:hAnsi="Times New Roman"/>
          <w:sz w:val="28"/>
          <w:szCs w:val="28"/>
          <w:lang w:bidi="he-IL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bidi="he-IL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низких концентраций</w:t>
      </w:r>
      <w:r>
        <w:rPr>
          <w:rFonts w:cs="Times New Roman" w:ascii="Times New Roman" w:hAnsi="Times New Roman"/>
          <w:sz w:val="28"/>
          <w:szCs w:val="28"/>
          <w:lang w:bidi="he-IL"/>
        </w:rPr>
        <w:t>.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 Добавка меди в небольших количествах (2-3%) придает хромоникелевым сталям стойкость в неокислительных кислота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других средах,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содержащих ионы</w:t>
      </w:r>
      <w:r>
        <w:rPr>
          <w:rFonts w:cs="Times New Roman" w:ascii="Times New Roman" w:hAnsi="Times New Roman"/>
          <w:sz w:val="28"/>
          <w:szCs w:val="28"/>
          <w:lang w:bidi="he-IL"/>
        </w:rPr>
        <w:t>-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активаторы (хлор</w:t>
      </w:r>
      <w:r>
        <w:rPr>
          <w:rFonts w:cs="Times New Roman" w:ascii="Times New Roman" w:hAnsi="Times New Roman"/>
          <w:sz w:val="28"/>
          <w:szCs w:val="28"/>
          <w:lang w:bidi="he-IL"/>
        </w:rPr>
        <w:t>-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ион и др</w:t>
      </w:r>
      <w:r>
        <w:rPr>
          <w:rFonts w:cs="Times New Roman" w:ascii="Times New Roman" w:hAnsi="Times New Roman"/>
          <w:sz w:val="28"/>
          <w:szCs w:val="28"/>
          <w:lang w:bidi="he-IL"/>
        </w:rPr>
        <w:t>.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). Добавка меди существенно улучшает коррозионную стойкость аустенитной стали в серной кислоте невысоких концентраций, однако добавка только меди недостаточна для полной пассивации стали при невысоких температурах в разбавленной кислоте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Более эффективные результаты получаются при совместном легировании стали медью и молибденом</w:t>
      </w:r>
      <w:r>
        <w:rPr>
          <w:rFonts w:cs="Times New Roman" w:ascii="Times New Roman" w:hAnsi="Times New Roman"/>
          <w:sz w:val="28"/>
          <w:szCs w:val="28"/>
          <w:lang w:bidi="he-IL"/>
        </w:rPr>
        <w:t>.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 Были разработаны новые марки высоколегированных сталей на основе сложной системы </w:t>
      </w:r>
      <w:r>
        <w:rPr>
          <w:rFonts w:cs="Times New Roman" w:ascii="Times New Roman" w:hAnsi="Times New Roman"/>
          <w:sz w:val="28"/>
          <w:szCs w:val="28"/>
          <w:lang w:bidi="he-IL"/>
        </w:rPr>
        <w:t>Fe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-</w:t>
      </w:r>
      <w:r>
        <w:rPr>
          <w:rFonts w:cs="Times New Roman" w:ascii="Times New Roman" w:hAnsi="Times New Roman"/>
          <w:sz w:val="28"/>
          <w:szCs w:val="28"/>
          <w:lang w:bidi="he-IL"/>
        </w:rPr>
        <w:t>Cr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-</w:t>
      </w:r>
      <w:r>
        <w:rPr>
          <w:rFonts w:cs="Times New Roman" w:ascii="Times New Roman" w:hAnsi="Times New Roman"/>
          <w:sz w:val="28"/>
          <w:szCs w:val="28"/>
          <w:lang w:bidi="he-IL"/>
        </w:rPr>
        <w:t>Ni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-</w:t>
      </w:r>
      <w:r>
        <w:rPr>
          <w:rFonts w:cs="Times New Roman" w:ascii="Times New Roman" w:hAnsi="Times New Roman"/>
          <w:sz w:val="28"/>
          <w:szCs w:val="28"/>
          <w:lang w:bidi="he-IL"/>
        </w:rPr>
        <w:t>Mo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-</w:t>
      </w:r>
      <w:r>
        <w:rPr>
          <w:rFonts w:cs="Times New Roman" w:ascii="Times New Roman" w:hAnsi="Times New Roman"/>
          <w:sz w:val="28"/>
          <w:szCs w:val="28"/>
          <w:lang w:bidi="he-IL"/>
        </w:rPr>
        <w:t>Cu</w:t>
      </w:r>
      <w:r>
        <w:rPr>
          <w:rFonts w:cs="Times New Roman" w:ascii="Times New Roman" w:hAnsi="Times New Roman"/>
          <w:iCs/>
          <w:sz w:val="28"/>
          <w:szCs w:val="28"/>
          <w:lang w:val="ru-RU" w:bidi="he-IL"/>
        </w:rPr>
        <w:t xml:space="preserve">, в которых содержание хрома и никеля колеблется соответственно от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 xml:space="preserve">18 </w:t>
      </w:r>
      <w:r>
        <w:rPr>
          <w:rFonts w:cs="Times New Roman" w:ascii="Times New Roman" w:hAnsi="Times New Roman"/>
          <w:iCs/>
          <w:sz w:val="28"/>
          <w:szCs w:val="28"/>
          <w:lang w:val="ru-RU" w:bidi="he-IL"/>
        </w:rPr>
        <w:t xml:space="preserve">до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 xml:space="preserve">23 </w:t>
      </w:r>
      <w:r>
        <w:rPr>
          <w:rFonts w:cs="Times New Roman" w:ascii="Times New Roman" w:hAnsi="Times New Roman"/>
          <w:iCs/>
          <w:sz w:val="28"/>
          <w:szCs w:val="28"/>
          <w:lang w:val="ru-RU" w:bidi="he-IL"/>
        </w:rPr>
        <w:t>и от 23 до 28%.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 Стали указанных марок обнаруживают склонность к межкристаллитнай коррозии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Сталь марки ЭИ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943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меньше подвержена этому виду коррозии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чем другие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32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sz w:val="28"/>
          <w:szCs w:val="28"/>
          <w:lang w:val="ru-RU" w:bidi="he-IL"/>
        </w:rPr>
        <w:t>Коррозионная стойкость хромоникельмолибденомедистых сталей в некоторых агрессивных средах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в особенности в растворах серной кислоты средних концентраций при повышенной температуре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вплоть до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800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°С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довольно высока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Влияние легирующих элементов на коррозионную стойкость этих сталей в серной кислоте сказывается различно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в зависимости от концентрации и температуры среды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Хром повышает коррозионную стойкость 5-30%-ной серной кислоте при температуре </w:t>
      </w:r>
      <w:r>
        <w:rPr>
          <w:rFonts w:cs="Times New Roman" w:ascii="Times New Roman" w:hAnsi="Times New Roman"/>
          <w:sz w:val="28"/>
          <w:szCs w:val="28"/>
          <w:lang w:bidi="he-IL"/>
        </w:rPr>
        <w:t>80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°С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Никель и медь повышают коррозионную стойкость в 5-60%-ной серной кислоте и особенно в 40-60%-ной при </w:t>
      </w:r>
      <w:r>
        <w:rPr>
          <w:rFonts w:cs="Times New Roman" w:ascii="Times New Roman" w:hAnsi="Times New Roman"/>
          <w:sz w:val="28"/>
          <w:szCs w:val="28"/>
          <w:lang w:bidi="he-IL"/>
        </w:rPr>
        <w:t>80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°С и в 5-70%-ной </w:t>
      </w:r>
      <w:r>
        <w:rPr>
          <w:rFonts w:cs="Times New Roman" w:ascii="Times New Roman" w:hAnsi="Times New Roman"/>
          <w:sz w:val="28"/>
          <w:szCs w:val="28"/>
          <w:lang w:bidi="he-IL"/>
        </w:rPr>
        <w:t>,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при температуре до 80°С. Молибден увеличивает стойкость стали в </w:t>
      </w:r>
      <w:r>
        <w:rPr>
          <w:rFonts w:cs="Times New Roman" w:ascii="Times New Roman" w:hAnsi="Times New Roman"/>
          <w:sz w:val="28"/>
          <w:szCs w:val="28"/>
          <w:lang w:bidi="he-IL"/>
        </w:rPr>
        <w:t>5-70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-ной кислоте при </w:t>
      </w:r>
      <w:r>
        <w:rPr>
          <w:rFonts w:cs="Times New Roman" w:ascii="Times New Roman" w:hAnsi="Times New Roman"/>
          <w:sz w:val="28"/>
          <w:szCs w:val="28"/>
          <w:lang w:bidi="he-IL"/>
        </w:rPr>
        <w:t>80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°С и в </w:t>
      </w:r>
      <w:r>
        <w:rPr>
          <w:rFonts w:cs="Times New Roman" w:ascii="Times New Roman" w:hAnsi="Times New Roman"/>
          <w:sz w:val="28"/>
          <w:szCs w:val="28"/>
          <w:lang w:bidi="he-IL"/>
        </w:rPr>
        <w:t>5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\</w:t>
      </w:r>
      <w:r>
        <w:rPr>
          <w:rFonts w:cs="Times New Roman" w:ascii="Times New Roman" w:hAnsi="Times New Roman"/>
          <w:sz w:val="28"/>
          <w:szCs w:val="28"/>
          <w:lang w:bidi="he-IL"/>
        </w:rPr>
        <w:t>-50%-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ной при температуре кип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При применении хромоникельмолибденомедистых сталей для сварных конструкций в состав сталей должен быть введен стабилизатор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титан в соотнашении </w:t>
      </w:r>
      <w:r>
        <w:rPr>
          <w:rFonts w:cs="Times New Roman" w:ascii="Times New Roman" w:hAnsi="Times New Roman"/>
          <w:sz w:val="28"/>
          <w:szCs w:val="28"/>
          <w:lang w:bidi="he-IL"/>
        </w:rPr>
        <w:t>Ti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:</w:t>
      </w:r>
      <w:r>
        <w:rPr>
          <w:rFonts w:cs="Times New Roman" w:ascii="Times New Roman" w:hAnsi="Times New Roman"/>
          <w:sz w:val="28"/>
          <w:szCs w:val="28"/>
          <w:lang w:bidi="he-IL"/>
        </w:rPr>
        <w:t>C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 ≥7. Стали марок Х</w:t>
      </w:r>
      <w:r>
        <w:rPr>
          <w:rFonts w:cs="Times New Roman" w:ascii="Times New Roman" w:hAnsi="Times New Roman"/>
          <w:sz w:val="28"/>
          <w:szCs w:val="28"/>
          <w:lang w:bidi="he-IL"/>
        </w:rPr>
        <w:t>23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Н</w:t>
      </w:r>
      <w:r>
        <w:rPr>
          <w:rFonts w:cs="Times New Roman" w:ascii="Times New Roman" w:hAnsi="Times New Roman"/>
          <w:sz w:val="28"/>
          <w:szCs w:val="28"/>
          <w:lang w:bidi="he-IL"/>
        </w:rPr>
        <w:t>23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М</w:t>
      </w:r>
      <w:r>
        <w:rPr>
          <w:rFonts w:cs="Times New Roman" w:ascii="Times New Roman" w:hAnsi="Times New Roman"/>
          <w:sz w:val="28"/>
          <w:szCs w:val="28"/>
          <w:lang w:bidi="he-IL"/>
        </w:rPr>
        <w:t>3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Д</w:t>
      </w:r>
      <w:r>
        <w:rPr>
          <w:rFonts w:cs="Times New Roman" w:ascii="Times New Roman" w:hAnsi="Times New Roman"/>
          <w:sz w:val="28"/>
          <w:szCs w:val="28"/>
          <w:lang w:bidi="he-IL"/>
        </w:rPr>
        <w:t>3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 и Х</w:t>
      </w:r>
      <w:r>
        <w:rPr>
          <w:rFonts w:cs="Times New Roman" w:ascii="Times New Roman" w:hAnsi="Times New Roman"/>
          <w:sz w:val="28"/>
          <w:szCs w:val="28"/>
          <w:lang w:bidi="he-IL"/>
        </w:rPr>
        <w:t>23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Н</w:t>
      </w:r>
      <w:r>
        <w:rPr>
          <w:rFonts w:cs="Times New Roman" w:ascii="Times New Roman" w:hAnsi="Times New Roman"/>
          <w:sz w:val="28"/>
          <w:szCs w:val="28"/>
          <w:lang w:bidi="he-IL"/>
        </w:rPr>
        <w:t>28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М</w:t>
      </w:r>
      <w:r>
        <w:rPr>
          <w:rFonts w:cs="Times New Roman" w:ascii="Times New Roman" w:hAnsi="Times New Roman"/>
          <w:sz w:val="28"/>
          <w:szCs w:val="28"/>
          <w:lang w:bidi="he-IL"/>
        </w:rPr>
        <w:t>3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Д</w:t>
      </w:r>
      <w:r>
        <w:rPr>
          <w:rFonts w:cs="Times New Roman" w:ascii="Times New Roman" w:hAnsi="Times New Roman"/>
          <w:sz w:val="28"/>
          <w:szCs w:val="28"/>
          <w:lang w:bidi="he-IL"/>
        </w:rPr>
        <w:t>3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 обладают также высокой коррозионной стойкостью в фосфорной кислоте, содержащей фтористые соединения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и в ряде других сильно агрессивных сред</w:t>
      </w:r>
      <w:r>
        <w:rPr>
          <w:rFonts w:cs="Times New Roman" w:ascii="Times New Roman" w:hAnsi="Times New Roman"/>
          <w:sz w:val="28"/>
          <w:szCs w:val="28"/>
          <w:lang w:bidi="he-IL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he-IL"/>
        </w:rPr>
        <w:t>Применение для изготовления химической аппаратуры хромомарганцевых и хромомарганцевоникелевых сталей вызвано возможностью полной или частичной замены никеля марганцем в хромоникелевых сталях типа Х</w:t>
      </w:r>
      <w:r>
        <w:rPr>
          <w:rFonts w:cs="Times New Roman" w:ascii="Times New Roman" w:hAnsi="Times New Roman"/>
          <w:sz w:val="28"/>
          <w:szCs w:val="28"/>
          <w:lang w:bidi="he-IL"/>
        </w:rPr>
        <w:t>18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Н</w:t>
      </w:r>
      <w:r>
        <w:rPr>
          <w:rFonts w:cs="Times New Roman" w:ascii="Times New Roman" w:hAnsi="Times New Roman"/>
          <w:sz w:val="28"/>
          <w:szCs w:val="28"/>
          <w:lang w:bidi="he-IL"/>
        </w:rPr>
        <w:t>9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, однако эти стали менее коррозионностойки, чем хромоникелевые стали типа Х</w:t>
      </w:r>
      <w:r>
        <w:rPr>
          <w:rFonts w:cs="Times New Roman" w:ascii="Times New Roman" w:hAnsi="Times New Roman"/>
          <w:sz w:val="28"/>
          <w:szCs w:val="28"/>
          <w:lang w:bidi="he-IL"/>
        </w:rPr>
        <w:t>18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Н9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bidi="he-IL"/>
        </w:rPr>
        <w:t>Марганец относится к элементам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которые расширяют γ-область при образовании твердых растворов </w:t>
      </w:r>
      <w:r>
        <w:rPr>
          <w:rFonts w:cs="Times New Roman" w:ascii="Times New Roman" w:hAnsi="Times New Roman"/>
          <w:sz w:val="28"/>
          <w:szCs w:val="28"/>
          <w:lang w:bidi="he-IL"/>
        </w:rPr>
        <w:t>F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е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М</w:t>
      </w:r>
      <w:r>
        <w:rPr>
          <w:rFonts w:cs="Times New Roman" w:ascii="Times New Roman" w:hAnsi="Times New Roman"/>
          <w:sz w:val="28"/>
          <w:szCs w:val="28"/>
          <w:lang w:bidi="he-IL"/>
        </w:rPr>
        <w:t>n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В тройной системе </w:t>
      </w:r>
      <w:r>
        <w:rPr>
          <w:rFonts w:cs="Times New Roman" w:ascii="Times New Roman" w:hAnsi="Times New Roman"/>
          <w:sz w:val="28"/>
          <w:szCs w:val="28"/>
          <w:lang w:bidi="he-IL"/>
        </w:rPr>
        <w:t>Fe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-</w:t>
      </w:r>
      <w:r>
        <w:rPr>
          <w:rFonts w:cs="Times New Roman" w:ascii="Times New Roman" w:hAnsi="Times New Roman"/>
          <w:sz w:val="28"/>
          <w:szCs w:val="28"/>
          <w:lang w:bidi="he-IL"/>
        </w:rPr>
        <w:t>Cr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>-</w:t>
      </w:r>
      <w:r>
        <w:rPr>
          <w:rFonts w:cs="Times New Roman" w:ascii="Times New Roman" w:hAnsi="Times New Roman"/>
          <w:sz w:val="28"/>
          <w:szCs w:val="28"/>
          <w:lang w:bidi="he-IL"/>
        </w:rPr>
        <w:t>Mn</w:t>
      </w:r>
      <w:r>
        <w:rPr>
          <w:rFonts w:cs="Times New Roman" w:ascii="Times New Roman" w:hAnsi="Times New Roman"/>
          <w:sz w:val="28"/>
          <w:szCs w:val="28"/>
          <w:lang w:val="ru-RU" w:bidi="he-IL"/>
        </w:rPr>
        <w:t xml:space="preserve"> эффективность марганца для расшир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-области значительно меньше, чем никеля и зависит от содержания хрома. В системе </w:t>
      </w:r>
      <w:r>
        <w:rPr>
          <w:rFonts w:cs="Times New Roman" w:ascii="Times New Roman" w:hAnsi="Times New Roman"/>
          <w:sz w:val="28"/>
          <w:szCs w:val="28"/>
        </w:rPr>
        <w:t>F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Мп при содержании хрома более 15-% без никеля получить однородную аустенитную сталь не представляется возможным. После закалки на аустенит хромомарганцевые стали с 18% С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9% Мп обладают достаточно высокой химической стойкостью в ряде агрессивных сред, но менее эффективны, чем хромоникелевые стали Х18Н9. С увеличением содержания никеля в хромомарганцевой стали типа Х18Н9 наблюдается не только переход от аустенитоферритной структуры к аустенитной, но также повышение устойчивости аустенита при холодной деформации. По указанным причинам, чисто хромомарганцевые стали имеют довольно ограниченное применение в качестве химически стойких конструкционных сталей. Наибольшее практиче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е применение нашли хромомарганцевые стали с содержанием никеля. Достаточно ввести 2% </w:t>
      </w:r>
      <w:r>
        <w:rPr>
          <w:rFonts w:cs="Times New Roman" w:ascii="Times New Roman" w:hAnsi="Times New Roman"/>
          <w:sz w:val="28"/>
          <w:szCs w:val="28"/>
        </w:rPr>
        <w:t>Ni</w:t>
      </w:r>
      <w:r>
        <w:rPr>
          <w:rFonts w:cs="Times New Roman" w:ascii="Times New Roman" w:hAnsi="Times New Roman"/>
          <w:sz w:val="28"/>
          <w:szCs w:val="28"/>
          <w:lang w:val="ru-RU"/>
        </w:rPr>
        <w:t>, чтобы получить аустенитную структуру в интервале от 1000-1200° С в сплаве, содержащем 18% С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0,1 % С. При добавлении в сплав 5% </w:t>
      </w:r>
      <w:r>
        <w:rPr>
          <w:rFonts w:cs="Times New Roman" w:ascii="Times New Roman" w:hAnsi="Times New Roman"/>
          <w:sz w:val="28"/>
          <w:szCs w:val="28"/>
        </w:rPr>
        <w:t>N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устенитная структура устойчива и при комнатной температуре. Коррозионная стойкость этих сталей несколько ниже, чем сталей типа Х18Н9, особенно в восстановительных и некоторых органических средах. Сталь 2Х13Н4Г9 (ЭИ100) в исходном состоянии после закалки на аустенит обладает более высокими механическими свойствами, чем сталь Х18Н9. Сталь Х14Г14Н3Т относится к аустенитным, имеет повышенную прочность и высокую пластичность, не склонна к межкристаллитной коррозии и может применяться для изготовления сварных изделий без последующей термической обработки. По коррозионной стойкости она близка к 12-14 % -ным хромистым сталям. Хромомарганцевые стали с 18 % С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4 % </w:t>
      </w:r>
      <w:r>
        <w:rPr>
          <w:rFonts w:cs="Times New Roman" w:ascii="Times New Roman" w:hAnsi="Times New Roman"/>
          <w:sz w:val="28"/>
          <w:szCs w:val="28"/>
        </w:rPr>
        <w:t>N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ладают до статочно высокой коррозионной стойкостью во многих агрессивных средах и при повышенных температурах. Стали типа Х18Н9М3Т с соотношением </w:t>
      </w:r>
      <w:r>
        <w:rPr>
          <w:rFonts w:cs="Times New Roman" w:ascii="Times New Roman" w:hAnsi="Times New Roman"/>
          <w:sz w:val="28"/>
          <w:szCs w:val="28"/>
        </w:rPr>
        <w:t>T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: С ≥ 5 не склонны к межкристаллитной коррозии и могут быть применены для изготовления сварной аппара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Cs/>
          <w:sz w:val="28"/>
          <w:szCs w:val="28"/>
          <w:lang w:val="ru-RU" w:bidi="he-IL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  <w:lang w:val="ru-RU" w:bidi="he-IL"/>
        </w:rPr>
      </w:pPr>
      <w:r>
        <w:rPr>
          <w:rFonts w:cs="Times New Roman" w:ascii="Times New Roman" w:hAnsi="Times New Roman"/>
          <w:bCs/>
          <w:sz w:val="28"/>
          <w:szCs w:val="36"/>
          <w:lang w:val="ru-RU" w:bidi="he-IL"/>
        </w:rPr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линов И.Я. Коррозия химической аппаратуры и коррозионностойкие материалы. М. : «Машиностроение», 1967.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bidi="he-IL"/>
        </w:rPr>
        <w:t>Веденкин С.Г. Коррозионные свойства металлов и сплавов. М. : Металлургиздат, 1956.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bidi="he-IL"/>
        </w:rPr>
        <w:t>Бабаков А.А. Нержавеющие стали. М. : Госхимиздат, 1956.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Cs/>
          <w:sz w:val="28"/>
          <w:szCs w:val="28"/>
          <w:lang w:val="ru-RU" w:bidi="he-IL"/>
        </w:rPr>
        <w:t>Коломбье Л., Гохман И. Нержавеющие и жаропрочные стали. М. : Металлургиздат, 1958.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Cs/>
          <w:sz w:val="28"/>
          <w:szCs w:val="28"/>
          <w:lang w:val="ru-RU" w:bidi="he-IL"/>
        </w:rPr>
        <w:t>Гудермон Э. Специальные стали. М. : «Металлургия» 1966.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bidi="he-IL"/>
        </w:rPr>
        <w:t>Томашов Н.Д. Теория коррозии и защиты металлов.М.: Издательство АН СССР, 1959.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Cs/>
          <w:sz w:val="28"/>
          <w:szCs w:val="28"/>
          <w:lang w:val="ru-RU" w:bidi="he-IL"/>
        </w:rPr>
        <w:t>Химушкин Ф.Ф. Нержавеющие стали. М. : «Металлургия» 1967.</w:t>
      </w:r>
    </w:p>
    <w:p>
      <w:pPr>
        <w:pStyle w:val="Header"/>
        <w:tabs>
          <w:tab w:val="left" w:pos="2775" w:leader="none"/>
          <w:tab w:val="center" w:pos="4677" w:leader="none"/>
          <w:tab w:val="center" w:pos="5031" w:leader="none"/>
          <w:tab w:val="right" w:pos="9355" w:leader="none"/>
        </w:tabs>
        <w:jc w:val="center"/>
        <w:rPr>
          <w:rFonts w:ascii="Times New Roman" w:hAnsi="Times New Roman" w:cs="Times New Roman"/>
          <w:bCs/>
          <w:color w:val="FFFFFF"/>
          <w:sz w:val="28"/>
          <w:szCs w:val="28"/>
          <w:lang w:val="ru-RU" w:bidi="he-IL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  <w:lang w:val="ru-RU" w:bidi="he-IL"/>
        </w:rPr>
      </w:r>
    </w:p>
    <w:sectPr>
      <w:headerReference w:type="even" r:id="rId5"/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3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cs="Times New Roman"/>
      <w:i/>
      <w:iCs/>
    </w:rPr>
  </w:style>
  <w:style w:type="character" w:styleId="8">
    <w:name w:val="Заголовок 8 Знак"/>
    <w:qFormat/>
    <w:rPr>
      <w:rFonts w:ascii="Cambria" w:hAnsi="Cambria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21">
    <w:name w:val="Цитата 2 Знак"/>
    <w:qFormat/>
    <w:rPr>
      <w:rFonts w:cs="Times New Roman"/>
      <w:i/>
      <w:iCs/>
    </w:rPr>
  </w:style>
  <w:style w:type="character" w:styleId="Style8">
    <w:name w:val="Выделенная цитата Знак"/>
    <w:qFormat/>
    <w:rPr>
      <w:rFonts w:cs="Times New Roman"/>
      <w:b/>
      <w:bCs/>
      <w:i/>
      <w:iCs/>
    </w:rPr>
  </w:style>
  <w:style w:type="character" w:styleId="Style9">
    <w:name w:val="Слабое выделение"/>
    <w:qFormat/>
    <w:rPr>
      <w:rFonts w:cs="Times New Roman"/>
      <w:i/>
    </w:rPr>
  </w:style>
  <w:style w:type="character" w:styleId="Style10">
    <w:name w:val="Сильное выделение"/>
    <w:qFormat/>
    <w:rPr>
      <w:rFonts w:cs="Times New Roman"/>
      <w:b/>
    </w:rPr>
  </w:style>
  <w:style w:type="character" w:styleId="Style11">
    <w:name w:val="Слабая ссылка"/>
    <w:qFormat/>
    <w:rPr>
      <w:rFonts w:cs="Times New Roman"/>
      <w:smallCaps/>
    </w:rPr>
  </w:style>
  <w:style w:type="character" w:styleId="Style12">
    <w:name w:val="Сильная ссылка"/>
    <w:qFormat/>
    <w:rPr>
      <w:rFonts w:cs="Times New Roman"/>
      <w:smallCaps/>
      <w:spacing w:val="5"/>
      <w:u w:val="single"/>
    </w:rPr>
  </w:style>
  <w:style w:type="character" w:styleId="Style13">
    <w:name w:val="Название книги"/>
    <w:qFormat/>
    <w:rPr>
      <w:rFonts w:cs="Times New Roman"/>
      <w:i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Без интервала Знак"/>
    <w:qFormat/>
    <w:rPr>
      <w:rFonts w:cs="Times New Roman"/>
    </w:rPr>
  </w:style>
  <w:style w:type="character" w:styleId="Style21">
    <w:name w:val="Основной текст Знак"/>
    <w:qFormat/>
    <w:rPr>
      <w:rFonts w:ascii="Times New Roman" w:hAnsi="Times New Roman" w:cs="Times New Roman"/>
      <w:b/>
      <w:sz w:val="24"/>
      <w:szCs w:val="24"/>
      <w:lang w:val="ru-RU" w:bidi="ar-SA"/>
    </w:rPr>
  </w:style>
  <w:style w:type="character" w:styleId="31">
    <w:name w:val="Знак Знак3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360" w:before="0" w:after="0"/>
      <w:ind w:right="-6" w:hanging="0"/>
      <w:jc w:val="center"/>
    </w:pPr>
    <w:rPr>
      <w:rFonts w:ascii="Times New Roman" w:hAnsi="Times New Roman" w:cs="Times New Roman"/>
      <w:b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40:00Z</dcterms:created>
  <dc:creator>Дмитрий</dc:creator>
  <dc:description/>
  <cp:keywords/>
  <dc:language>en-US</dc:language>
  <cp:lastModifiedBy>SYSTEM</cp:lastModifiedBy>
  <dcterms:modified xsi:type="dcterms:W3CDTF">2011-09-07T01:40:00Z</dcterms:modified>
  <cp:revision>2</cp:revision>
  <dc:subject/>
  <dc:title>Федеральное агентство по образованию</dc:title>
</cp:coreProperties>
</file>