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6"/>
        </w:rPr>
      </w:pPr>
      <w:r>
        <w:rPr>
          <w:b/>
          <w:sz w:val="28"/>
          <w:szCs w:val="26"/>
        </w:rPr>
        <w:t>Содержание</w:t>
      </w:r>
    </w:p>
    <w:p>
      <w:pPr>
        <w:pStyle w:val="Normal"/>
        <w:spacing w:lineRule="auto" w:line="360"/>
        <w:ind w:firstLine="709"/>
        <w:jc w:val="both"/>
        <w:rPr>
          <w:color w:val="FFFFFF"/>
          <w:sz w:val="28"/>
          <w:szCs w:val="26"/>
        </w:rPr>
      </w:pPr>
      <w:r>
        <w:rPr>
          <w:color w:val="FFFFFF"/>
          <w:sz w:val="28"/>
          <w:szCs w:val="26"/>
        </w:rPr>
        <w:t>фотография цветное проявление качество аппаратура</w:t>
      </w:r>
    </w:p>
    <w:p>
      <w:pPr>
        <w:pStyle w:val="Normal"/>
        <w:spacing w:lineRule="auto" w:line="360"/>
        <w:jc w:val="both"/>
        <w:rPr>
          <w:sz w:val="28"/>
          <w:szCs w:val="26"/>
        </w:rPr>
      </w:pPr>
      <w:r>
        <w:rPr>
          <w:sz w:val="28"/>
          <w:szCs w:val="26"/>
        </w:rPr>
        <w:t>1.Сущность цветной фотографии</w:t>
      </w:r>
    </w:p>
    <w:p>
      <w:pPr>
        <w:pStyle w:val="Normal"/>
        <w:spacing w:lineRule="auto" w:line="360"/>
        <w:jc w:val="both"/>
        <w:rPr>
          <w:sz w:val="28"/>
          <w:szCs w:val="26"/>
        </w:rPr>
      </w:pPr>
      <w:r>
        <w:rPr>
          <w:sz w:val="28"/>
          <w:szCs w:val="26"/>
        </w:rPr>
        <w:t>2.Особенности качества БРЭА класса Hi-End</w:t>
      </w:r>
    </w:p>
    <w:p>
      <w:pPr>
        <w:pStyle w:val="Normal"/>
        <w:spacing w:lineRule="auto" w:line="360"/>
        <w:jc w:val="both"/>
        <w:rPr>
          <w:sz w:val="28"/>
          <w:szCs w:val="26"/>
        </w:rPr>
      </w:pPr>
      <w:r>
        <w:rPr>
          <w:sz w:val="28"/>
          <w:szCs w:val="26"/>
        </w:rPr>
        <w:t>Список использованной литературы</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26"/>
        </w:rPr>
      </w:pPr>
      <w:r>
        <w:rPr>
          <w:b/>
          <w:sz w:val="28"/>
          <w:szCs w:val="26"/>
        </w:rPr>
        <w:t>1.Сущность цветной фотографи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Цветная фотография появилась в середине XIX века. Первый устойчивый цветной фотоснимок был сделан в 1861 году Джеймсом Максвеллом по методу трехцветной фотографии (метод цветоделения).</w:t>
      </w:r>
    </w:p>
    <w:p>
      <w:pPr>
        <w:pStyle w:val="Normal"/>
        <w:spacing w:lineRule="auto" w:line="360"/>
        <w:ind w:firstLine="709"/>
        <w:jc w:val="both"/>
        <w:rPr/>
      </w:pPr>
      <w:r>
        <w:rPr>
          <w:sz w:val="28"/>
          <w:szCs w:val="26"/>
        </w:rPr>
        <w:t>Для получения цветного снимка поэтому использовались три фотокамеры с установленными на них цветными светофильтрами (красным, зелёным и синим). Получившиеся снимки позволяли воссоздать при проекции (а позднее, и в печати) цветное изображение.</w:t>
      </w:r>
    </w:p>
    <w:p>
      <w:pPr>
        <w:pStyle w:val="Normal"/>
        <w:spacing w:lineRule="auto" w:line="360"/>
        <w:ind w:firstLine="709"/>
        <w:jc w:val="both"/>
        <w:rPr/>
      </w:pPr>
      <w:r>
        <w:rPr>
          <w:sz w:val="28"/>
          <w:szCs w:val="26"/>
        </w:rPr>
        <w:t>Вторым важнейшим шагом в развитии метода трехцветной фотографии стало открытие в 1873 г. немецким фотохимиком Германом Вильгельмом Фогелем сенсибилизаторов, то есть веществ, способных повышать чувствительность серебряных соединений к лучам различной длины волны. Фогелю удалось получить состав, чувствительный к зелёному участку спектра.</w:t>
      </w:r>
    </w:p>
    <w:p>
      <w:pPr>
        <w:pStyle w:val="Normal"/>
        <w:spacing w:lineRule="auto" w:line="360"/>
        <w:ind w:firstLine="709"/>
        <w:jc w:val="both"/>
        <w:rPr/>
      </w:pPr>
      <w:r>
        <w:rPr>
          <w:sz w:val="28"/>
          <w:szCs w:val="26"/>
        </w:rPr>
        <w:t>Практическое применение трехцветной фотографии стало возможным после того, как ученик Фогеля, немецкий ученый Адольф Мите разработал сенсибилизаторы, делающие фотопластину чувствительной к другим участкам спектра. Он также сконструировал фотокамеру для трехцветной съемки и трехлучевой проектор для показа полученных цветных снимков. Это оборудование в действии впервые было продемонстрировано Адольфом Мите в Берлине в 1902 г.</w:t>
      </w:r>
    </w:p>
    <w:p>
      <w:pPr>
        <w:pStyle w:val="Normal"/>
        <w:spacing w:lineRule="auto" w:line="360"/>
        <w:ind w:firstLine="709"/>
        <w:jc w:val="both"/>
        <w:rPr/>
      </w:pPr>
      <w:r>
        <w:rPr>
          <w:sz w:val="28"/>
          <w:szCs w:val="26"/>
        </w:rPr>
        <w:t>Большой вклад в дальнейшее совершенствование метода трехцветной фотографии внёс ученик Адольфа Мите Сергей Прокудин-Горский, разработавший технологии, позволяющие уменьшить выдержку и увеличить возможности тиражирования снимка. Прокудин-Горский также открыл в 1905 г. свой рецепт сенсибилизатора, создававшего максимальную чувствительность к красно-оранжевому участку спектра, превзойдя в этом отношении А. Мите.</w:t>
      </w:r>
    </w:p>
    <w:p>
      <w:pPr>
        <w:pStyle w:val="Normal"/>
        <w:spacing w:lineRule="auto" w:line="360"/>
        <w:ind w:firstLine="709"/>
        <w:jc w:val="both"/>
        <w:rPr/>
      </w:pPr>
      <w:r>
        <w:rPr>
          <w:sz w:val="28"/>
          <w:szCs w:val="26"/>
        </w:rPr>
        <w:t>Наряду с методом цветоделения с начала XX века стали активно развиваться и другие процессы (методы) цветной фотографии. В частности, в 1907 году были запатентованы и поступили в свободную продажу фотопластины «Автохром» Братьев Люмьер, позволяющие относительно легко получать цветные фотографии. Несмотря на многочисленные недостатки (быстрое выцветание красок, хрупкость пластин, зернистость изображения), метод быстро завоевал популярность и до 1935 г. в мире было произведено 50 млн автохромных пластинок.</w:t>
      </w:r>
    </w:p>
    <w:p>
      <w:pPr>
        <w:pStyle w:val="Normal"/>
        <w:spacing w:lineRule="auto" w:line="360"/>
        <w:ind w:firstLine="709"/>
        <w:jc w:val="both"/>
        <w:rPr/>
      </w:pPr>
      <w:r>
        <w:rPr>
          <w:sz w:val="28"/>
          <w:szCs w:val="26"/>
        </w:rPr>
        <w:t>Альтернативы этой технологии появились только в 1930-х годах: Agfacolor в 1932 году, Kodachrome в 1935, Polaroid в 1963.</w:t>
      </w:r>
    </w:p>
    <w:p>
      <w:pPr>
        <w:pStyle w:val="Normal"/>
        <w:spacing w:lineRule="auto" w:line="360"/>
        <w:ind w:firstLine="709"/>
        <w:jc w:val="both"/>
        <w:rPr>
          <w:sz w:val="28"/>
          <w:szCs w:val="26"/>
        </w:rPr>
      </w:pPr>
      <w:r>
        <w:rPr>
          <w:sz w:val="28"/>
          <w:szCs w:val="26"/>
        </w:rPr>
        <w:t xml:space="preserve">Получение элементарных изображений основано на так называемом цветном проявлении. В эмульсионные слои 2, 4 и 5 введены вещества - компоненты цветного проявления, которые, соединяясь с продуктом окисления проявляющего вещества, образуют </w:t>
      </w:r>
      <w:r>
        <w:rPr>
          <w:i/>
          <w:sz w:val="28"/>
          <w:szCs w:val="26"/>
        </w:rPr>
        <w:t xml:space="preserve">красители - </w:t>
      </w:r>
      <w:r>
        <w:rPr>
          <w:b/>
          <w:i/>
          <w:sz w:val="28"/>
          <w:szCs w:val="26"/>
        </w:rPr>
        <w:t>желтый, пурпурный и голубой.</w:t>
      </w:r>
      <w:r>
        <w:rPr>
          <w:b/>
          <w:sz w:val="28"/>
          <w:szCs w:val="26"/>
        </w:rPr>
        <w:t xml:space="preserve"> </w:t>
      </w:r>
      <w:r>
        <w:rPr>
          <w:sz w:val="28"/>
          <w:szCs w:val="26"/>
        </w:rPr>
        <w:t>В качестве проявляющего вещества при цветном проявлении применяют производные парафенилендиамина, в котором атомы водорода одной из аминогрупп замещены радикалами R(1) и R(2), на природе которых мы остановимся позднее. Компоненты содержат так называемую активную * метиленовую Н2С= или метинную НС = группу.</w:t>
      </w:r>
    </w:p>
    <w:p>
      <w:pPr>
        <w:pStyle w:val="Normal"/>
        <w:spacing w:lineRule="auto" w:line="360"/>
        <w:ind w:firstLine="709"/>
        <w:jc w:val="both"/>
        <w:rPr>
          <w:sz w:val="28"/>
          <w:szCs w:val="26"/>
        </w:rPr>
      </w:pPr>
      <w:r>
        <w:rPr>
          <w:sz w:val="28"/>
          <w:szCs w:val="26"/>
        </w:rPr>
        <w:t>Сущность цветного проявления можно выразить схемо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drawing>
          <wp:inline distT="0" distB="0" distL="0" distR="0">
            <wp:extent cx="378523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785235" cy="170053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ид радикалов R(1) и R(2), а также строение компонент будут пояснены позднее. Из схемы видно, что, в результате цветного проявления, кроме серебряного изображения, возникает другое, образованное азометиновым красителем (функциональная группа - N = C&lt;). Цвет красителя зависит от состава компонент. Они подобраны так, чтобы в верхнем слое образовался желтый, в среднем - пурпурный и в нижнем - голубой краситель. Зная строение материала и сущность цветного проявления, легко понять, как возникает цветное изображение. При экспонировании в отдельных эмульсионных слоях получаются скрытые цветоделенные изображения. В результате цветного проявления они переходят в видимые элементарные - желтое, пурпурное и голубое (все - в сочетании с серебряными). Верхнее управляет отражением синего излучения, среднее - пурпурного и нижнее - красного. После проявления серебряные изображения, а также фильтровый слой, окисляют красной кровяной солью и оставшиеся в слое продукты этой реакции удаляют фиксированием. Остается только цветное изображение. Обратим внимание на следующие его свойства. С ростом интенсивности зонального излучения, отражаемого участком объекта, увеличивается количество красителя, поглощающего излучение этой зоны. Например, с увеличением интенсивности синего излучения возрастает количество желтого красителя. В результате получается изображение не в цветах объекта, а в дополнительных к ним. Такое изображение называется цветным негативо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2.Особенности качества БРЭА класса Hi-End</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Hi-End (от англ. High End) — обозначение высокого класса аппаратного и программного обеспечения. Товары класса Hi-End имеют в своем составе только высококачественные компоненты, использование которых в некоторых случаях бывает экономически не обосновано.</w:t>
      </w:r>
    </w:p>
    <w:p>
      <w:pPr>
        <w:pStyle w:val="Normal"/>
        <w:spacing w:lineRule="auto" w:line="360"/>
        <w:ind w:firstLine="709"/>
        <w:jc w:val="both"/>
        <w:rPr/>
      </w:pPr>
      <w:r>
        <w:rPr>
          <w:sz w:val="28"/>
          <w:szCs w:val="26"/>
          <w:u w:val="single"/>
        </w:rPr>
        <w:t>Аудиоаппаратура</w:t>
      </w:r>
    </w:p>
    <w:p>
      <w:pPr>
        <w:pStyle w:val="Normal"/>
        <w:spacing w:lineRule="auto" w:line="360"/>
        <w:ind w:firstLine="709"/>
        <w:jc w:val="both"/>
        <w:rPr/>
      </w:pPr>
      <w:r>
        <w:rPr>
          <w:sz w:val="28"/>
          <w:szCs w:val="26"/>
        </w:rPr>
        <w:t>Hi-End аппаратурой производители называют эксклюзивную, зачастую крайне дорогостоящую звуковоспроизводящую аппаратуру, в которой могут применяться нетрадиционные, нестандартные технические решения, например ламповая или гибридная (лампово-транзисторная) аппаратура, электростатические, контрапертурные или рупорные акустические системы. Термину Hi-End не соответствует какой-либо стандарт. В общем случае аппаратурой Hi-End считается Hi-Fi, изготовленный с применением компонентов, использование которых не является экономически обоснованным для серийной аппаратуры. Также под это понятие обычно подводят и аппаратуру ручной работы. В последнем случае это означает, что под ним может продвигаться какая угодно продукция, иногда не соответствующая никаким промышленным стандартам исполнения и даже заявленным характеристикам.</w:t>
      </w:r>
    </w:p>
    <w:p>
      <w:pPr>
        <w:pStyle w:val="Normal"/>
        <w:spacing w:lineRule="auto" w:line="360"/>
        <w:ind w:firstLine="709"/>
        <w:jc w:val="both"/>
        <w:rPr/>
      </w:pPr>
      <w:r>
        <w:rPr>
          <w:sz w:val="28"/>
          <w:szCs w:val="26"/>
        </w:rPr>
        <w:t>Пользователи и производители Hi-End в описании и сравнении своей техники, используют не числовые измерения параметров аппаратуры, которые можно подтвердить в любой лаборатории, а субъективные мнения нескольких слушателей, которые часто описывают различные особенности звучания одним и тем же не техническим термином. Примеры используемых терминов: эмоциональный, мягкий, песочный, теплый, холодный, прозрачный, голографическая точность, звуковое полотно и т. д. Это сфера субъективизма и вкусовых пристрастий небольшой группы клиентов, готовых отдавать за свои увлечения очень большие деньги. Аппаратуру Hi-End выбирают не по характеристикам, а по маркам используемых радиодеталей и порой архаичным технологиям: будучи измеренной стандартными приборами, эта аппаратура покажет не лучшие результаты, но субъективно при сравнительном прослушивании в определенных условиях на определенном музыкальном материале может выявиться ее колоссальное преимущество перед бюджетной Hi-Fi аппаратурой.</w:t>
      </w:r>
    </w:p>
    <w:p>
      <w:pPr>
        <w:pStyle w:val="Normal"/>
        <w:spacing w:lineRule="auto" w:line="360"/>
        <w:ind w:firstLine="709"/>
        <w:jc w:val="both"/>
        <w:rPr/>
      </w:pPr>
      <w:r>
        <w:rPr>
          <w:sz w:val="28"/>
          <w:szCs w:val="26"/>
        </w:rPr>
        <w:t>В связи с высокой ценовой категорией изделий Hi-End, а также идеологическим отсутствием требований по замерам характеристик непосредственными (электрическими) методами, выпускается, наряду с «заслуженными», большое количество неоправданно дорогих, красивых и «брендовых», но в реальности не настолько уникально «звучащих» компонентов, в особенности соединительных кабелей. Тем не менее они находят покупателя, по двум причинам — во-первых, для многих Hi-End это прежде всего эксклюзивный дизайн, и во-вторых — очень немного людей действительно могут различать компоненты на слух.</w:t>
      </w:r>
    </w:p>
    <w:p>
      <w:pPr>
        <w:pStyle w:val="Normal"/>
        <w:spacing w:lineRule="auto" w:line="360"/>
        <w:ind w:firstLine="709"/>
        <w:jc w:val="both"/>
        <w:rPr>
          <w:sz w:val="28"/>
          <w:szCs w:val="26"/>
          <w:u w:val="single"/>
        </w:rPr>
      </w:pPr>
      <w:r>
        <w:rPr>
          <w:sz w:val="28"/>
          <w:szCs w:val="26"/>
          <w:u w:val="single"/>
        </w:rPr>
        <w:t>Программное обеспечение</w:t>
      </w:r>
    </w:p>
    <w:p>
      <w:pPr>
        <w:pStyle w:val="Normal"/>
        <w:spacing w:lineRule="auto" w:line="360"/>
        <w:ind w:firstLine="709"/>
        <w:jc w:val="both"/>
        <w:rPr>
          <w:sz w:val="28"/>
          <w:szCs w:val="26"/>
        </w:rPr>
      </w:pPr>
      <w:r>
        <w:rPr>
          <w:sz w:val="28"/>
          <w:szCs w:val="26"/>
        </w:rPr>
        <w:t>Используется. когда речь идет о прикладном ПО, созданном на заказ или для ограниченной группы лиц и обеспечивает решение полного комплекса задач, поставленных потребителем. Как правило, стоимость таких программ высока, но они с лихвой оправдывают свою цену статусом, удобством, отсутствием сбоев и великолепной технической поддержкой. Такое ПО зачастую является специализированным и составляется или дорабатывается под конкретного заказчика.</w:t>
      </w:r>
    </w:p>
    <w:p>
      <w:pPr>
        <w:pStyle w:val="Normal"/>
        <w:spacing w:lineRule="auto" w:line="360"/>
        <w:ind w:firstLine="709"/>
        <w:jc w:val="both"/>
        <w:rPr/>
      </w:pPr>
      <w:r>
        <w:rPr>
          <w:sz w:val="28"/>
          <w:szCs w:val="26"/>
        </w:rPr>
        <w:t>В совершенно противоположном смысле термин Hi-End используется для описания многих устаревших программных продуктов, отказ от которых на данный момент не представляется возможным в связи с используемым устаревшим аппаратным и техническим обеспечением. Такую ситуацию можно встретить например в банковской системе. Установленные в серверных старинные мэйнфреймы, в связи с устаревшей архитектурой, не в состоянии использовать современные операционные системы и, соответственно, прикладное программное обеспечение. Этим очень активно пользуются бывшие софтверные гиганты, век которых кончился со становлением компании Майкрософт и созданием UNIX систем, которые зарабатывают на технической поддержке и доработке однажды созданных и проданных программных продуктов. Как правило, отзывы специалистов о таком ПО всегда однозначны и негативны. Но исправить данную ситуацию не представляется возможным.</w:t>
      </w:r>
    </w:p>
    <w:p>
      <w:pPr>
        <w:pStyle w:val="Normal"/>
        <w:spacing w:lineRule="auto" w:line="360"/>
        <w:ind w:firstLine="709"/>
        <w:jc w:val="both"/>
        <w:rPr>
          <w:sz w:val="28"/>
          <w:szCs w:val="26"/>
          <w:u w:val="single"/>
        </w:rPr>
      </w:pPr>
      <w:r>
        <w:rPr>
          <w:sz w:val="28"/>
          <w:szCs w:val="26"/>
          <w:u w:val="single"/>
        </w:rPr>
        <w:t>Автоматизация</w:t>
      </w:r>
    </w:p>
    <w:p>
      <w:pPr>
        <w:pStyle w:val="Normal"/>
        <w:spacing w:lineRule="auto" w:line="360"/>
        <w:ind w:firstLine="709"/>
        <w:jc w:val="both"/>
        <w:rPr/>
      </w:pPr>
      <w:r>
        <w:rPr>
          <w:sz w:val="28"/>
          <w:szCs w:val="26"/>
        </w:rPr>
        <w:t xml:space="preserve">В среде системной интеграции этот термин обозначает компании, которые используют клиент-ориентированный подход в своей работе. В основном, это относится к собственным программным и аппаратным разработкам, а также техническому обслуживанию. Любое решение настраивается перед покупкой под нужды заказчика, либо может быть полностью перестроено или доработано в процессе обслуживания. Для обеспечения такой функциональности производители оборудования в процессе создания придерживаются блочной архитектуры с возможностью замены и усиления слабеющих элементов. Производители ПО ставят специальные заглушки, чтобы в дальнейшем функционал мог быть расширен и заменен. Итак, в своем отношении к хай-энду пользователю не стоит полагаться только на «респектабельный характер звука», поскольку эту вещь нельзя выразить наглядно. Сегодня пользователь свободен от еще одной «оковы» недавнего прошлого – от дорогой категории для всех без исключения компонентов системы. Практика показывает, что плохие и дешевые системы выигрывают от добавления всего лишь одного хай-энд-компонента. Этого уже достаточно. Так что вот современное мудрое и практичное определение хай-энд-аудио. </w:t>
      </w:r>
      <w:r>
        <w:rPr>
          <w:sz w:val="28"/>
          <w:szCs w:val="26"/>
          <w:u w:val="single"/>
        </w:rPr>
        <w:t xml:space="preserve">Hi-End аудио это </w:t>
      </w:r>
      <w:r>
        <w:rPr>
          <w:sz w:val="28"/>
          <w:szCs w:val="26"/>
        </w:rPr>
        <w:t xml:space="preserve">как минимум посредственная система с хотя бы одним безусловно сильным (и дорогим в производстве) компонентом, который схематически и дизайнерски решен по максимуму, воплощен в ценных материалах и структурированных элементах, потребовал необычайно интенсивной работы и при этом исправно выполняет функцию. Под «функцией» понимается бесперебойная работа и как минимум приемлемое (на тренированный слух) звучание. «Сильный» компонент задает тон системе, а ряд таких компонентов поднимает систему выше внутри класса. Однако, даже притом, что наша «гора пошла к Магомету» (хай-энд приблизился к народу) – у этой категории есть враги. Роскошный, интересный, выразительный звук музыки – вот главный критерий нужности хай-энда, его конструкции и назначенной цены. Но что делать тем, кто решительно «не слышит разницы», не ценит «навороты», не видит смысла раскошелиться, не намерен подражать знаменитым владельцам хай-энда и просто ненавидит эту категорию техники? Этих скептиков не убедит даже изменение адреналина в крови до и после просушивания хай-энда. Ведь адреналин может выделяться и от МР3. Им нужны более «объективные» доказательства. Примерно, как с аспирином: принял дозу – температура упала. Для всех них написан следующий раздел статьи. </w:t>
      </w:r>
    </w:p>
    <w:p>
      <w:pPr>
        <w:pStyle w:val="Normal"/>
        <w:spacing w:lineRule="auto" w:line="360"/>
        <w:ind w:firstLine="709"/>
        <w:jc w:val="both"/>
        <w:rPr>
          <w:sz w:val="28"/>
          <w:szCs w:val="26"/>
          <w:u w:val="single"/>
        </w:rPr>
      </w:pPr>
      <w:r>
        <w:rPr>
          <w:sz w:val="28"/>
          <w:szCs w:val="26"/>
          <w:u w:val="single"/>
        </w:rPr>
        <w:t>Обоснование обоснованности Hi-End аудио</w:t>
      </w:r>
    </w:p>
    <w:p>
      <w:pPr>
        <w:pStyle w:val="Normal"/>
        <w:spacing w:lineRule="auto" w:line="360"/>
        <w:ind w:firstLine="709"/>
        <w:jc w:val="both"/>
        <w:rPr>
          <w:sz w:val="28"/>
          <w:szCs w:val="26"/>
        </w:rPr>
      </w:pPr>
      <w:r>
        <w:rPr>
          <w:sz w:val="28"/>
          <w:szCs w:val="26"/>
        </w:rPr>
        <w:t xml:space="preserve">1. За Hi-End проголосовал рынок. Скептицизм «прагматиков» здесь уравновешен энтузиазмом значительного числа клиентов и владельцев хрестоматийного Hi-End аудио. Сегодня это почти сплошь состоятельные, трезвые и зрелые люди, а вовсе не фанатики, снимающие с себя последнюю рубаху. Их благоразумие слишком прагматично, а приверженность – стойкая. Ее нельзя списать как «чудачество одержимых» или «каприз богача». </w:t>
      </w:r>
    </w:p>
    <w:p>
      <w:pPr>
        <w:pStyle w:val="Normal"/>
        <w:spacing w:lineRule="auto" w:line="360"/>
        <w:ind w:firstLine="709"/>
        <w:jc w:val="both"/>
        <w:rPr>
          <w:sz w:val="28"/>
          <w:szCs w:val="26"/>
        </w:rPr>
      </w:pPr>
      <w:r>
        <w:rPr>
          <w:sz w:val="28"/>
          <w:szCs w:val="26"/>
        </w:rPr>
        <w:t>По нашим наблюдениям, из 10 хай-эндщиков примерно 5 продолжают осмысленно «двигаться вверх», тратя все больше денег. Двое останавливаются на достигнутом хай-энде. И только трое рвут с аудио, распродают систему. Из этой тройки только один переходит на МР3-музыку. Статистика еще круче в низовом и среднем секторе: 5 из 10 пользователей обновляют свое аудио-видео каждые 2-5 лет, 5 уходят в апгрейд, откуда по крайней мере трое добираются до Hi-End-компонентов. Цифры не абсолютные, но соответствуют известной тенденции: общий спад спроса на технику, насыщение рынка конкурирующими товарами, но и приток новых клиентов в сектор Hi-End.</w:t>
      </w:r>
    </w:p>
    <w:p>
      <w:pPr>
        <w:pStyle w:val="Normal"/>
        <w:spacing w:lineRule="auto" w:line="360"/>
        <w:ind w:firstLine="709"/>
        <w:jc w:val="both"/>
        <w:rPr>
          <w:sz w:val="28"/>
          <w:szCs w:val="26"/>
        </w:rPr>
      </w:pPr>
      <w:r>
        <w:rPr>
          <w:sz w:val="28"/>
          <w:szCs w:val="26"/>
        </w:rPr>
        <w:t xml:space="preserve">2. Hi-End сектор нужен индустрии софта, и она не даст ему утонуть. На хай-энд-звуке выпускается весь новый материал, что оправдывает «протаскивание» очередных «революций», смену парка техники и обновление домашних фонотек. Hi-End-пользователи «долларом голосуют» за новый дорогой утяжеленный винил и hi-res-форматы. Они смакуют свои приобретения. От них «заражается» доселе пассивная публика. </w:t>
      </w:r>
    </w:p>
    <w:p>
      <w:pPr>
        <w:pStyle w:val="Normal"/>
        <w:spacing w:lineRule="auto" w:line="360"/>
        <w:ind w:firstLine="709"/>
        <w:jc w:val="both"/>
        <w:rPr>
          <w:sz w:val="28"/>
          <w:szCs w:val="26"/>
        </w:rPr>
      </w:pPr>
      <w:r>
        <w:rPr>
          <w:sz w:val="28"/>
          <w:szCs w:val="26"/>
        </w:rPr>
        <w:t xml:space="preserve">3. Хай-энд – это инвестиция. Коллекционной музыке – коллекционную технику. Переиздания наиболее известной и признанной музыки автоматически обретают статус референса, против которого меряются новые релизы и сама техника. При всем грандиозном качестве записи, никто не знает, как именно должна звучать новая музыка в идеале. Да и индустрия не заинтересована в «закреплении» новой музыки. Музыке не дают времени, чтобы стать коллекционной. Иными словами, официальные релизы The Beatles и интерпретации Прокофьева котируются почти наравне с валютой, но этого нельзя сказать о, скажем, альбомах групп Звери, Наутилус Помпилиус и даже о Madonna. С техникой – та же история. </w:t>
      </w:r>
    </w:p>
    <w:p>
      <w:pPr>
        <w:pStyle w:val="Normal"/>
        <w:spacing w:lineRule="auto" w:line="360"/>
        <w:ind w:firstLine="709"/>
        <w:jc w:val="both"/>
        <w:rPr>
          <w:sz w:val="28"/>
          <w:szCs w:val="26"/>
        </w:rPr>
      </w:pPr>
      <w:r>
        <w:rPr>
          <w:sz w:val="28"/>
          <w:szCs w:val="26"/>
        </w:rPr>
        <w:t>4. Hi-End-воспроизводящая техника является тестовой. Кроме получения удовольствия от процесса и результата, хай-эндщик, эксперт и индустрия питают друг друга идеями, тем и счастливы. Они стремятся подменить музыку другим искусством – искусством ее воспроизведения. Эта уникальная черта чужда категориям hi-fi, mid-fi, car audio и мультимедиа. Звук системы может быть вкусным, фантазийным, динамичным для более новой музыки или нейтральным, неокрашенным, инертным для старой. Последнее наблюдается чаще. Известно, что пушки на «Увертюре 1912 года» Чайковского записаны с динамикой около 200 дБ без слышимых искажений. Автоматически лучше, «хай-энднее» та система, которая воспроизведет те же параметры. На большинстве систем тарелки звучат кашеобразно на альбоме Deep Purple “Made In Japan”. Здесь выигрывает система, которая их проявит не в ущерб общей разборчивости или мощности звучания. Лучшие системы демонстрируют такие свойства на релизах разных (адекватных!) поколений и форматов. Нередко на создание новой интересной Hi-End-модели инженера вдохновляет cуществующая модель, которой он восхитился. Такой процесс создания сродни искусству и часто рождает шедевры.</w:t>
      </w:r>
    </w:p>
    <w:p>
      <w:pPr>
        <w:pStyle w:val="Normal"/>
        <w:spacing w:lineRule="auto" w:line="360"/>
        <w:ind w:firstLine="709"/>
        <w:jc w:val="both"/>
        <w:rPr>
          <w:sz w:val="28"/>
          <w:szCs w:val="26"/>
        </w:rPr>
      </w:pPr>
      <w:r>
        <w:rPr>
          <w:sz w:val="28"/>
          <w:szCs w:val="26"/>
        </w:rPr>
        <w:t>5. Hi-End-техника поднимает несовершенный материал до своего уровня. Парадокс, но хай-эндщики любят проигрывать у себя вопиюще некачественные (пиратские) релизы. Этим они подчеркивают эксклюзивный класс, аристократизм и исключительность своей системы. Это словно поездка в деревню на джипе, а не на ГАЗе.</w:t>
      </w:r>
    </w:p>
    <w:p>
      <w:pPr>
        <w:pStyle w:val="Normal"/>
        <w:spacing w:lineRule="auto" w:line="360"/>
        <w:ind w:firstLine="709"/>
        <w:jc w:val="both"/>
        <w:rPr>
          <w:sz w:val="28"/>
          <w:szCs w:val="26"/>
          <w:u w:val="single"/>
        </w:rPr>
      </w:pPr>
      <w:r>
        <w:rPr>
          <w:sz w:val="28"/>
          <w:szCs w:val="26"/>
          <w:u w:val="single"/>
        </w:rPr>
        <w:t>Акустика</w:t>
      </w:r>
    </w:p>
    <w:p>
      <w:pPr>
        <w:pStyle w:val="Normal"/>
        <w:spacing w:lineRule="auto" w:line="360"/>
        <w:ind w:firstLine="709"/>
        <w:jc w:val="both"/>
        <w:rPr>
          <w:sz w:val="28"/>
          <w:szCs w:val="26"/>
        </w:rPr>
      </w:pPr>
      <w:r>
        <w:rPr>
          <w:sz w:val="28"/>
          <w:szCs w:val="26"/>
        </w:rPr>
        <w:t xml:space="preserve">Если у вас хай-эндный усилитель, то выбор колонок прост. Даже полочные колонки мини-системы заиграют от него неузнаваемо. Если усилитель обычный, то колонки лучше подбирать несколько повыше классом и чувствительностью не ниже 90 дБ. </w:t>
      </w:r>
    </w:p>
    <w:p>
      <w:pPr>
        <w:pStyle w:val="Normal"/>
        <w:spacing w:lineRule="auto" w:line="360"/>
        <w:ind w:firstLine="709"/>
        <w:jc w:val="both"/>
        <w:rPr>
          <w:sz w:val="28"/>
          <w:szCs w:val="26"/>
        </w:rPr>
      </w:pPr>
      <w:r>
        <w:rPr>
          <w:sz w:val="28"/>
          <w:szCs w:val="26"/>
        </w:rPr>
        <w:t>Вы не можете видеть, насколько проработано все внутри колонки. Построены ли секции между динамиками? Хорошо ли выложены стекловатой стенки? Особенно трудно различить между собой полочные колонки. Класс колонки внешне можно определить по качеству подвеса (валика) диффузора динамиков. Подвес тем лучше, чем больше в его резине точечных вкраплений и добавок. Потрогав «валик», можно решить, достаточно ли он прочен. Иногда подвес делается на латексе – весьма непрочном, «сыпучем» и капризном, хотя и «гибком» материале. Чем «гибче» подвес динамика, тем правильнее и точнее он реагирует на сигнал и меньше «окрашивается» резонансами от ящика. Второй аспект – размер басовика, но только в напольной модели. Для достижения эффектного (утомительного!) баса фирмы любят настраивать по несколько маленьких басовиков на один фильтр. Это неправильно. Для разборчивого и протяженного баса напольная модель обязана иметь как минимум 8-дюймовый басовик.</w:t>
      </w:r>
    </w:p>
    <w:p>
      <w:pPr>
        <w:pStyle w:val="Normal"/>
        <w:spacing w:lineRule="auto" w:line="360"/>
        <w:ind w:firstLine="709"/>
        <w:jc w:val="both"/>
        <w:rPr>
          <w:sz w:val="28"/>
          <w:szCs w:val="26"/>
        </w:rPr>
      </w:pPr>
      <w:r>
        <w:rPr>
          <w:sz w:val="28"/>
          <w:szCs w:val="26"/>
        </w:rPr>
        <w:t xml:space="preserve">Кроме того, в пользу класса говорят фантазийные, неправильной формы, контуры диффузора или мембраны динамика, их многослойная структура, а также сложные электрические фильтры. Если фильтры вынесены в отдельный блок или насчитывают более 5 деталей (элементов схемы) – это Hi-End. Колонки на необычных динамиках – ленточных, плоских, изодинамических, электростатических, а также в рупорном, «встречном» (контр-апертурном) или безкорпусном оформлении – как правило, хай-энд. «Как правило» - поскольку нет предела изворотливости изготовителя, желающего обмануть клиента внешним видом. Например, можно установить рядовые автомобильные динамики с рынка в эффектно отделанный лакированный корпус и повесить астрономическую цену. Недорогие ленточные твитеры продаются в компьютерных магазинах. </w:t>
      </w:r>
    </w:p>
    <w:p>
      <w:pPr>
        <w:pStyle w:val="Normal"/>
        <w:spacing w:lineRule="auto" w:line="360"/>
        <w:ind w:firstLine="709"/>
        <w:jc w:val="both"/>
        <w:rPr>
          <w:sz w:val="28"/>
          <w:szCs w:val="26"/>
        </w:rPr>
      </w:pPr>
      <w:r>
        <w:rPr>
          <w:sz w:val="28"/>
          <w:szCs w:val="26"/>
        </w:rPr>
        <w:t xml:space="preserve">Колонка – самое простое изделие. Именно поэтому их готовят все, кому не лень. Но к счастью, колонка разоблачает себя звуком. Хай–эндное изделие обязано приятно звучать уже в самом невыигрышном подключении. </w:t>
      </w:r>
    </w:p>
    <w:p>
      <w:pPr>
        <w:pStyle w:val="Normal"/>
        <w:spacing w:lineRule="auto" w:line="360"/>
        <w:ind w:firstLine="709"/>
        <w:jc w:val="both"/>
        <w:rPr>
          <w:sz w:val="28"/>
          <w:szCs w:val="26"/>
        </w:rPr>
      </w:pPr>
      <w:r>
        <w:rPr>
          <w:sz w:val="28"/>
          <w:szCs w:val="26"/>
        </w:rPr>
        <w:t>Для реализации 20 – 30 кГц колонке нужен супертвитер, для 40 и ниже Гц - басовик 30-см диаметра. Это 4-полосная конструкция. Не факт, что в конкретной комнате вы всегда получите и услышите эти крайние частоты. Но «запас» по частотам никогда не бывает лишним. Запас – это общая добавленная уверенность звучания. Кроме того, так или иначе крайние частоты проявляются на hi-res-форматах.</w:t>
      </w:r>
    </w:p>
    <w:p>
      <w:pPr>
        <w:pStyle w:val="Normal"/>
        <w:spacing w:lineRule="auto" w:line="360"/>
        <w:ind w:firstLine="709"/>
        <w:jc w:val="both"/>
        <w:rPr/>
      </w:pPr>
      <w:r>
        <w:rPr>
          <w:sz w:val="28"/>
          <w:szCs w:val="26"/>
        </w:rPr>
        <w:t xml:space="preserve">Многие хай-эндщики экономят на частотах, которые все равно трудно услышать. Они обставляются апробированной 2-х или 3-полосной напольной (реже – полочной) акустикой, рассчитывая на очень чистое, натуральное, богатое и уверенное звучание музыки в слышимом диапазоне частот 50 Гц – 18 кГц. На «пользовательской» (или разговорной) громкости. Практически, не зависимо от особенностей комнаты. Как правило, такие колонки в этом случае «раскачивает» какой-нибудь 10-ваттный ламповый усилитель в так называемом «динамическом классе А». Класс А – это такая электрическая схема, которая потребляет втрое большую мощность и при этом реализует маломощное, но исключительно чистое и протяженное по частотам звучание. Идеальные колонки для лампы – Pro AC. Они обладают высокой чувствительностью и «трактуют» звук по-ламповому трепетно. </w:t>
      </w:r>
    </w:p>
    <w:p>
      <w:pPr>
        <w:pStyle w:val="Normal"/>
        <w:spacing w:lineRule="auto" w:line="360"/>
        <w:ind w:firstLine="709"/>
        <w:jc w:val="both"/>
        <w:rPr>
          <w:sz w:val="28"/>
          <w:szCs w:val="26"/>
        </w:rPr>
      </w:pPr>
      <w:r>
        <w:rPr>
          <w:sz w:val="28"/>
          <w:szCs w:val="26"/>
        </w:rPr>
        <w:t>Второй путь – реализация высокого звукового давления, не ниже 60 дБ. Здесь подойдут колонки «пожестче»: закрытые (без фазоинвертора и воздуховода), с чувствительностью пониже 90 дБ. Лучше – 2-полосные, без СЧ-динамика. СЧ на высокой громкости часто мешают адекватно воспринимать программу. Ламповые и транзисторные усилители в классе АВ снабжают колонку 100-ваттной мощностью, а их «высокоамперный» ток позволяет понижать сопротивление нагрузки до 2 Ом. Это крайне важно для обеспечения чистого неискаженного звучания колонки на оглушительном уровне громкости. Чем ниже сопротивление, тем фигурально «шире» и свободнее поток электронов в кабеле между усилителем и динамиками. Эту свободу лучше оценить не заочно (читая и усваивая эту статью), а на слух, добившись от системы «концертного» уровня звучания.</w:t>
      </w:r>
    </w:p>
    <w:p>
      <w:pPr>
        <w:pStyle w:val="Normal"/>
        <w:spacing w:lineRule="auto" w:line="360"/>
        <w:ind w:firstLine="709"/>
        <w:jc w:val="both"/>
        <w:rPr>
          <w:sz w:val="28"/>
          <w:szCs w:val="26"/>
          <w:u w:val="single"/>
        </w:rPr>
      </w:pPr>
      <w:r>
        <w:rPr>
          <w:sz w:val="28"/>
          <w:szCs w:val="26"/>
          <w:u w:val="single"/>
        </w:rPr>
        <w:t>Твик</w:t>
      </w:r>
    </w:p>
    <w:p>
      <w:pPr>
        <w:pStyle w:val="Normal"/>
        <w:spacing w:lineRule="auto" w:line="360"/>
        <w:ind w:firstLine="709"/>
        <w:jc w:val="both"/>
        <w:rPr>
          <w:sz w:val="28"/>
          <w:szCs w:val="26"/>
        </w:rPr>
      </w:pPr>
      <w:r>
        <w:rPr>
          <w:sz w:val="28"/>
          <w:szCs w:val="26"/>
        </w:rPr>
        <w:t xml:space="preserve">Если вы хотите получить осязаемую отдачу в качестве звука от своего недешевого хай-энда, то должны дать сигналу «зеленую улицу». Даже если придется кое-где в системе «разгребать помойку». Это делается с помощью не очень дорогих аксессуаров. </w:t>
      </w:r>
    </w:p>
    <w:p>
      <w:pPr>
        <w:pStyle w:val="Normal"/>
        <w:spacing w:lineRule="auto" w:line="360"/>
        <w:ind w:firstLine="709"/>
        <w:jc w:val="both"/>
        <w:rPr>
          <w:sz w:val="28"/>
          <w:szCs w:val="26"/>
        </w:rPr>
      </w:pPr>
      <w:r>
        <w:rPr>
          <w:sz w:val="28"/>
          <w:szCs w:val="26"/>
          <w:u w:val="single"/>
        </w:rPr>
        <w:t>Бонус хай-энда в том, что</w:t>
      </w:r>
      <w:r>
        <w:rPr>
          <w:sz w:val="28"/>
          <w:szCs w:val="26"/>
        </w:rPr>
        <w:t xml:space="preserve"> он во многом устраняет особенности вашей комнаты. О комнатных резонансах сказано-пересказано: все верно, но слишком драматично и справедливо лишь для hi-fi. Чем система лучше (массивнее), тем ей пофиг комната. Ее обработка не помешает, но уж очень трудоемка. В рамках данного руководства вам предлагается отвлечься от обстановки и тем более – от капремонта дома. Также отвлечься от скрупулезного выставления разворота и отстояния колонок. Не приглашать инсталлятора. Все доводки и потенция заложены в самих хай-энд-компонентах (особенно, в усилителе и колонках). Вы вызовите их твиком, словно джинна из бутылки. </w:t>
      </w:r>
    </w:p>
    <w:p>
      <w:pPr>
        <w:pStyle w:val="Normal"/>
        <w:spacing w:lineRule="auto" w:line="360"/>
        <w:ind w:firstLine="709"/>
        <w:jc w:val="both"/>
        <w:rPr>
          <w:sz w:val="28"/>
          <w:szCs w:val="26"/>
        </w:rPr>
      </w:pPr>
      <w:r>
        <w:rPr>
          <w:sz w:val="28"/>
          <w:szCs w:val="26"/>
        </w:rPr>
      </w:r>
      <w:r>
        <w:br w:type="page"/>
      </w:r>
    </w:p>
    <w:p>
      <w:pPr>
        <w:pStyle w:val="Normal"/>
        <w:tabs>
          <w:tab w:val="clear" w:pos="708"/>
          <w:tab w:val="left" w:pos="284"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284" w:leader="none"/>
        </w:tabs>
        <w:spacing w:lineRule="auto" w:line="360"/>
        <w:ind w:firstLine="709"/>
        <w:jc w:val="both"/>
        <w:rPr>
          <w:sz w:val="28"/>
          <w:szCs w:val="28"/>
        </w:rPr>
      </w:pPr>
      <w:r>
        <w:rPr>
          <w:sz w:val="28"/>
          <w:szCs w:val="28"/>
        </w:rPr>
      </w:r>
    </w:p>
    <w:p>
      <w:pPr>
        <w:pStyle w:val="Normal"/>
        <w:spacing w:lineRule="auto" w:line="360"/>
        <w:jc w:val="both"/>
        <w:rPr/>
      </w:pPr>
      <w:r>
        <w:rPr>
          <w:sz w:val="28"/>
          <w:szCs w:val="26"/>
        </w:rPr>
        <w:t>1.А.Н. Неверов, Т.И. Чалых, И.М. Щербаков и др.; под ред. А.Н. Неверова, Т.И. Чалых Идентификационная и товарная экспертиза хозяйственных и культурно-бытовых товаров : учебник</w:t>
      </w:r>
    </w:p>
    <w:p>
      <w:pPr>
        <w:pStyle w:val="Normal"/>
        <w:spacing w:lineRule="auto" w:line="360"/>
        <w:jc w:val="both"/>
        <w:rPr/>
      </w:pPr>
      <w:r>
        <w:rPr>
          <w:sz w:val="28"/>
          <w:szCs w:val="26"/>
        </w:rPr>
        <w:t>2. А.М. Чечик Товароведение и экспертиза товаров культурно-бытового назначения Учебник Издательство: Дашков и Ко, 2004</w:t>
      </w:r>
    </w:p>
    <w:p>
      <w:pPr>
        <w:pStyle w:val="Normal"/>
        <w:spacing w:lineRule="auto" w:line="360"/>
        <w:jc w:val="both"/>
        <w:rPr>
          <w:sz w:val="28"/>
          <w:szCs w:val="26"/>
        </w:rPr>
      </w:pPr>
      <w:r>
        <w:rPr>
          <w:sz w:val="28"/>
          <w:szCs w:val="26"/>
        </w:rPr>
        <w:t>3. Панкратов Ф.Г. Коммерческая деятельность. Учебник - 8-е изд., переработанное и дополненное. - М.: ИТК «Дашков и К0», 2005</w:t>
      </w:r>
    </w:p>
    <w:p>
      <w:pPr>
        <w:pStyle w:val="Normal"/>
        <w:spacing w:lineRule="auto" w:line="360"/>
        <w:jc w:val="both"/>
        <w:rPr>
          <w:sz w:val="28"/>
          <w:szCs w:val="26"/>
        </w:rPr>
      </w:pPr>
      <w:r>
        <w:rPr>
          <w:sz w:val="28"/>
          <w:szCs w:val="26"/>
        </w:rPr>
        <w:t>4. Петрище Ф.А. Теоретические основы товароведения и экспертизы непродовольственных товаров. - М.: Дашков и К0, 2005</w:t>
      </w:r>
    </w:p>
    <w:p>
      <w:pPr>
        <w:pStyle w:val="Normal"/>
        <w:spacing w:lineRule="auto" w:line="360"/>
        <w:jc w:val="both"/>
        <w:rPr/>
      </w:pPr>
      <w:r>
        <w:rPr>
          <w:sz w:val="28"/>
          <w:szCs w:val="26"/>
        </w:rPr>
        <w:t>5. Шепелев А.Ф. Товароведение и экспертиза вкусовых и кондитерских товаров учеб. пособие / А.Ф. Шепелев, И.А. Печенежская, Т.Е. Ивахненко. – Ростов н/Д: Феникс, 2002</w:t>
      </w:r>
    </w:p>
    <w:p>
      <w:pPr>
        <w:pStyle w:val="Normal"/>
        <w:spacing w:lineRule="auto" w:line="360"/>
        <w:jc w:val="both"/>
        <w:rPr>
          <w:sz w:val="28"/>
          <w:szCs w:val="26"/>
        </w:rPr>
      </w:pPr>
      <w:r>
        <w:rPr>
          <w:sz w:val="28"/>
          <w:szCs w:val="26"/>
        </w:rPr>
        <w:t>6. Шепелев А.Ф. Товароведение и экспертиза электротоваров [Текст]: учеб. пособие / А.Ф. Шепелев. – Ростов н/Д: Феникс, 2002</w:t>
      </w:r>
    </w:p>
    <w:p>
      <w:pPr>
        <w:pStyle w:val="Header"/>
        <w:tabs>
          <w:tab w:val="left" w:pos="2775" w:leader="none"/>
          <w:tab w:val="center" w:pos="4677" w:leader="none"/>
          <w:tab w:val="center" w:pos="5031" w:leader="none"/>
          <w:tab w:val="right" w:pos="9355" w:leader="none"/>
        </w:tabs>
        <w:jc w:val="center"/>
        <w:rPr>
          <w:color w:val="FFFFFF"/>
          <w:sz w:val="28"/>
          <w:szCs w:val="26"/>
        </w:rPr>
      </w:pPr>
      <w:r>
        <w:rPr>
          <w:color w:val="FFFFFF"/>
          <w:sz w:val="28"/>
          <w:szCs w:val="26"/>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character" w:styleId="WW8Num1z0">
    <w:name w:val="WW8Num1z0"/>
    <w:qFormat/>
    <w:rPr>
      <w:rFonts w:cs="Times New Roman;Lucida Sans Unicode"/>
    </w:rPr>
  </w:style>
  <w:style w:type="character" w:styleId="WW8Num1z1">
    <w:name w:val="WW8Num1z1"/>
    <w:qFormat/>
    <w:rPr>
      <w:rFonts w:cs="Times New Roman;Lucida Sans Unicode"/>
    </w:rPr>
  </w:style>
  <w:style w:type="character" w:styleId="WW8Num2z0">
    <w:name w:val="WW8Num2z0"/>
    <w:qFormat/>
    <w:rPr>
      <w:rFonts w:cs="Times New Roman;Lucida Sans Unicode"/>
    </w:rPr>
  </w:style>
  <w:style w:type="character" w:styleId="WW8Num2z1">
    <w:name w:val="WW8Num2z1"/>
    <w:qFormat/>
    <w:rPr>
      <w:rFonts w:cs="Times New Roman;Lucida Sans Unicod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Lucida Sans Unicode"/>
      <w:vertAlign w:val="superscript"/>
    </w:rPr>
  </w:style>
  <w:style w:type="character" w:styleId="InternetLink">
    <w:name w:val="Hyperlink"/>
    <w:rPr>
      <w:rFonts w:cs="Times New Roman;Lucida Sans Unicode"/>
      <w:color w:val="5B5959"/>
      <w:u w:val="single"/>
    </w:rPr>
  </w:style>
  <w:style w:type="character" w:styleId="Style16">
    <w:name w:val="Нижний колонтитул Знак"/>
    <w:qFormat/>
    <w:rPr>
      <w:sz w:val="24"/>
      <w:szCs w:val="24"/>
    </w:rPr>
  </w:style>
  <w:style w:type="character" w:styleId="PageNumber">
    <w:name w:val="Page Number"/>
    <w:rPr>
      <w:rFonts w:cs="Times New Roman;Lucida Sans Unicode"/>
    </w:rPr>
  </w:style>
  <w:style w:type="character" w:styleId="Style17">
    <w:name w:val="Верхний колонтитул Знак"/>
    <w:qFormat/>
    <w:rPr>
      <w:rFonts w:cs="Times New Roman;Lucida Sans Unicode"/>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Lucida Sans Unicode"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8:00Z</dcterms:created>
  <dc:creator> Администратор</dc:creator>
  <dc:description/>
  <cp:keywords/>
  <dc:language>en-US</dc:language>
  <cp:lastModifiedBy>SYSTEM</cp:lastModifiedBy>
  <cp:lastPrinted>2010-12-30T11:50:00Z</cp:lastPrinted>
  <dcterms:modified xsi:type="dcterms:W3CDTF">2011-09-07T01:38:00Z</dcterms:modified>
  <cp:revision>2</cp:revision>
  <dc:subject/>
  <dc:title>1</dc:title>
</cp:coreProperties>
</file>